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Божьи генералы</w:t>
      </w:r>
    </w:p>
    <w:p>
      <w:pPr>
        <w:pStyle w:val="Normal"/>
        <w:rPr>
          <w:sz w:val="32"/>
          <w:szCs w:val="32"/>
        </w:rPr>
      </w:pPr>
      <w:r>
        <w:rPr>
          <w:sz w:val="32"/>
          <w:szCs w:val="32"/>
        </w:rPr>
      </w:r>
    </w:p>
    <w:p>
      <w:pPr>
        <w:pStyle w:val="Normal"/>
        <w:rPr/>
      </w:pPr>
      <w:r>
        <w:rPr/>
        <w:t>Почему они добивались успеха и почему порой терпели неудачу</w:t>
      </w:r>
    </w:p>
    <w:p>
      <w:pPr>
        <w:pStyle w:val="Normal"/>
        <w:rPr/>
      </w:pPr>
      <w:r>
        <w:rPr/>
      </w:r>
    </w:p>
    <w:p>
      <w:pPr>
        <w:pStyle w:val="Normal"/>
        <w:rPr/>
      </w:pPr>
      <w:r>
        <w:rPr/>
        <w:t>Робертс Лиардон</w:t>
      </w:r>
    </w:p>
    <w:p>
      <w:pPr>
        <w:pStyle w:val="Normal"/>
        <w:rPr/>
      </w:pPr>
      <w:r>
        <w:rPr/>
        <w:t>Оглавление</w:t>
      </w:r>
    </w:p>
    <w:p>
      <w:pPr>
        <w:pStyle w:val="Normal"/>
        <w:rPr/>
      </w:pPr>
      <w:r>
        <w:rPr/>
        <w:t>Отзывы</w:t>
      </w:r>
    </w:p>
    <w:p>
      <w:pPr>
        <w:pStyle w:val="Normal"/>
        <w:rPr/>
      </w:pPr>
      <w:r>
        <w:rPr/>
        <w:t>Предисловие</w:t>
      </w:r>
    </w:p>
    <w:p>
      <w:pPr>
        <w:pStyle w:val="Normal"/>
        <w:rPr/>
      </w:pPr>
      <w:r>
        <w:rPr/>
        <w:t>Введение</w:t>
      </w:r>
    </w:p>
    <w:p>
      <w:pPr>
        <w:pStyle w:val="Normal"/>
        <w:rPr/>
      </w:pPr>
      <w:r>
        <w:rPr/>
        <w:t>Признательность</w:t>
      </w:r>
    </w:p>
    <w:p>
      <w:pPr>
        <w:pStyle w:val="Normal"/>
        <w:rPr/>
      </w:pPr>
      <w:r>
        <w:rPr/>
        <w:t>Вступление</w:t>
      </w:r>
    </w:p>
    <w:p>
      <w:pPr>
        <w:pStyle w:val="Normal"/>
        <w:rPr/>
      </w:pPr>
      <w:r>
        <w:rPr/>
        <w:t>1). Джон Александр Дауи: “Исцеляющий апостол”</w:t>
      </w:r>
    </w:p>
    <w:p>
      <w:pPr>
        <w:pStyle w:val="Normal"/>
        <w:rPr/>
      </w:pPr>
      <w:r>
        <w:rPr/>
        <w:t>2). Мария Вудворт-Эттер: “Демонстратор Духа”</w:t>
      </w:r>
    </w:p>
    <w:p>
      <w:pPr>
        <w:pStyle w:val="Normal"/>
        <w:rPr/>
      </w:pPr>
      <w:r>
        <w:rPr/>
        <w:t>3). Эван Робертс: “Проповедник Уэльского пробуждения”</w:t>
      </w:r>
    </w:p>
    <w:p>
      <w:pPr>
        <w:pStyle w:val="Normal"/>
        <w:rPr/>
      </w:pPr>
      <w:r>
        <w:rPr/>
        <w:t>4). Чарлз Ф. Пархем: “Отец Пятидесятницы”</w:t>
      </w:r>
    </w:p>
    <w:p>
      <w:pPr>
        <w:pStyle w:val="Normal"/>
        <w:rPr/>
      </w:pPr>
      <w:r>
        <w:rPr/>
        <w:t>5). Уильям Дж. Сеймур: “Катализатор Пятидесятницы”</w:t>
      </w:r>
    </w:p>
    <w:p>
      <w:pPr>
        <w:pStyle w:val="Normal"/>
        <w:rPr/>
      </w:pPr>
      <w:r>
        <w:rPr/>
        <w:t>6). Джон Г. Лейк: “Человек исцеления”</w:t>
      </w:r>
    </w:p>
    <w:p>
      <w:pPr>
        <w:pStyle w:val="Normal"/>
        <w:rPr/>
      </w:pPr>
      <w:r>
        <w:rPr/>
        <w:t>7). Смит Вигглсворт: “Апостол веры”</w:t>
      </w:r>
    </w:p>
    <w:p>
      <w:pPr>
        <w:pStyle w:val="Normal"/>
        <w:rPr/>
      </w:pPr>
      <w:r>
        <w:rPr/>
        <w:t>8). Эми Семпл Макферсон: “Женщина предназначения”</w:t>
      </w:r>
    </w:p>
    <w:p>
      <w:pPr>
        <w:pStyle w:val="Normal"/>
        <w:rPr/>
      </w:pPr>
      <w:r>
        <w:rPr/>
        <w:t>9).Кэтрин Кульман: “Женщина, которая верила в чудеса”</w:t>
      </w:r>
    </w:p>
    <w:p>
      <w:pPr>
        <w:pStyle w:val="Normal"/>
        <w:rPr/>
      </w:pPr>
      <w:r>
        <w:rPr/>
        <w:t>10). Уильям Бренхем: “Человек исключительных знамений и чудес”</w:t>
      </w:r>
    </w:p>
    <w:p>
      <w:pPr>
        <w:pStyle w:val="Normal"/>
        <w:rPr/>
      </w:pPr>
      <w:r>
        <w:rPr/>
        <w:t>11). Джек Коу : Человек отчаянной веры”</w:t>
      </w:r>
    </w:p>
    <w:p>
      <w:pPr>
        <w:pStyle w:val="Normal"/>
        <w:rPr/>
      </w:pPr>
      <w:r>
        <w:rPr/>
        <w:t>12). А, А. Аллен : “Человек чудес”</w:t>
      </w:r>
    </w:p>
    <w:p>
      <w:pPr>
        <w:pStyle w:val="Normal"/>
        <w:rPr/>
      </w:pPr>
      <w:r>
        <w:rPr/>
      </w:r>
    </w:p>
    <w:p>
      <w:pPr>
        <w:pStyle w:val="Normal"/>
        <w:rPr/>
      </w:pPr>
      <w:r>
        <w:rPr/>
        <w:t>Москва Христианская миссия «Прорыв» 1998</w:t>
      </w:r>
    </w:p>
    <w:p>
      <w:pPr>
        <w:pStyle w:val="Normal"/>
        <w:rPr/>
      </w:pPr>
      <w:r>
        <w:rPr/>
        <w:t>УДК 23/28 ББК 86.3 Л 55</w:t>
      </w:r>
    </w:p>
    <w:p>
      <w:pPr>
        <w:pStyle w:val="Normal"/>
        <w:rPr/>
      </w:pPr>
      <w:r>
        <w:rPr/>
        <w:t>Божьи генералы</w:t>
      </w:r>
    </w:p>
    <w:p>
      <w:pPr>
        <w:pStyle w:val="Normal"/>
        <w:rPr/>
      </w:pPr>
      <w:r>
        <w:rPr/>
        <w:t>Почему они добивались успеха и почему порой терпели неудачу</w:t>
      </w:r>
    </w:p>
    <w:p>
      <w:pPr>
        <w:pStyle w:val="Normal"/>
        <w:rPr/>
      </w:pPr>
      <w:r>
        <w:rPr/>
        <w:t>Робертс Лиардон Л 55 Божьи генералы. Пер. с англ. -</w:t>
      </w:r>
    </w:p>
    <w:p>
      <w:pPr>
        <w:pStyle w:val="Normal"/>
        <w:rPr/>
      </w:pPr>
      <w:r>
        <w:rPr/>
        <w:t>М.: Экономика и информатика, 1998. -432 с.</w:t>
      </w:r>
    </w:p>
    <w:p>
      <w:pPr>
        <w:pStyle w:val="Normal"/>
        <w:rPr>
          <w:lang w:val="en-US"/>
        </w:rPr>
      </w:pPr>
      <w:r>
        <w:rPr>
          <w:lang w:val="en-US"/>
        </w:rPr>
        <w:t>ISBN 5-89345-016-7</w:t>
      </w:r>
    </w:p>
    <w:p>
      <w:pPr>
        <w:pStyle w:val="Normal"/>
        <w:rPr>
          <w:lang w:val="en-US"/>
        </w:rPr>
      </w:pPr>
      <w:r>
        <w:rPr>
          <w:lang w:val="en-US"/>
        </w:rPr>
        <w:t>c Copyright 1996 by Roberts Liardon</w:t>
      </w:r>
    </w:p>
    <w:p>
      <w:pPr>
        <w:pStyle w:val="Normal"/>
        <w:rPr/>
      </w:pPr>
      <w:r>
        <w:rPr>
          <w:lang w:val="en-US"/>
        </w:rPr>
        <w:t>Originally Published in English under the title “The Healing Evangelists”</w:t>
      </w:r>
    </w:p>
    <w:p>
      <w:pPr>
        <w:pStyle w:val="Normal"/>
        <w:rPr>
          <w:lang w:val="en-US"/>
        </w:rPr>
      </w:pPr>
      <w:r>
        <w:rPr>
          <w:lang w:val="en-US"/>
        </w:rPr>
        <w:t>Published by Roberts Liardon Ministries</w:t>
      </w:r>
    </w:p>
    <w:p>
      <w:pPr>
        <w:pStyle w:val="Normal"/>
        <w:rPr>
          <w:lang w:val="en-US"/>
        </w:rPr>
      </w:pPr>
      <w:r>
        <w:rPr>
          <w:lang w:val="en-US"/>
        </w:rPr>
        <w:t>PO Box 3500 Laguna Hills, CA 92654 USA</w:t>
      </w:r>
    </w:p>
    <w:p>
      <w:pPr>
        <w:pStyle w:val="Normal"/>
        <w:rPr/>
      </w:pPr>
      <w:r>
        <w:rPr/>
        <w:t>P.P. Углев, перевод на русский язык, 1998 Христианская миссия “Прорыв”, издание на русском языке, 1998</w:t>
      </w:r>
    </w:p>
    <w:p>
      <w:pPr>
        <w:pStyle w:val="Normal"/>
        <w:rPr/>
      </w:pPr>
      <w:r>
        <w:rPr/>
      </w:r>
    </w:p>
    <w:p>
      <w:pPr>
        <w:pStyle w:val="Normal"/>
        <w:rPr/>
      </w:pPr>
      <w:r>
        <w:rPr/>
        <w:t>Отзывы</w:t>
      </w:r>
    </w:p>
    <w:p>
      <w:pPr>
        <w:pStyle w:val="Normal"/>
        <w:rPr/>
      </w:pPr>
      <w:r>
        <w:rPr/>
        <w:t>Сила и власть тела Христова не приходит случайно, Это работа Святого Духа, и Дух Святой помазывает верных и смиренных слуг, чтобы выполнить Свои цели. В этой книге Робертс Лиардон проделал мастерскую работу, по-новому заглянув в суть жизни некоторых из величайших героев веры. Эта книга, Божьи генералы, ободрит и укрепит вас, чтобы вы смогли добиться любой цели, которую Бог предназначает для вас в Своем царстве.</w:t>
      </w:r>
    </w:p>
    <w:p>
      <w:pPr>
        <w:pStyle w:val="Normal"/>
        <w:rPr/>
      </w:pPr>
      <w:r>
        <w:rPr/>
        <w:t>Д-р Питер Вагнер, автор и профессор церковного роста Фуллеровской теологической семинарии, Пасадена, Калифорния.</w:t>
      </w:r>
    </w:p>
    <w:p>
      <w:pPr>
        <w:pStyle w:val="Normal"/>
        <w:rPr/>
      </w:pPr>
      <w:r>
        <w:rPr/>
        <w:t>***</w:t>
      </w:r>
    </w:p>
    <w:p>
      <w:pPr>
        <w:pStyle w:val="Normal"/>
        <w:rPr/>
      </w:pPr>
      <w:r>
        <w:rPr/>
        <w:t>Замысел сведения истории великих пятидесятнических проповедников XX века в одну книгу был очень удачным, и я уверен, что это издание будет должным образом оценено. Я рад, что моя мать, Эми Семпл Макферсон включена в список Божьих генералов, потому что она служила всем сердцем первопроходцем на передовой линии окопов для Величайшего из всех генералов, Господа Иисуса Христа. Я ценю ту оценку, которую ей дала эта книга.</w:t>
      </w:r>
    </w:p>
    <w:p>
      <w:pPr>
        <w:pStyle w:val="Normal"/>
        <w:rPr/>
      </w:pPr>
      <w:r>
        <w:rPr/>
        <w:t>Рольф К. Макферсон, президент Международной церкви Четырехугольного Евангелия, Лос-Анджелес, Калифорния.</w:t>
      </w:r>
    </w:p>
    <w:p>
      <w:pPr>
        <w:pStyle w:val="Normal"/>
        <w:rPr/>
      </w:pPr>
      <w:r>
        <w:rPr/>
        <w:t>***</w:t>
      </w:r>
    </w:p>
    <w:p>
      <w:pPr>
        <w:pStyle w:val="Normal"/>
        <w:rPr/>
      </w:pPr>
      <w:r>
        <w:rPr/>
        <w:t>До появления книги Робертса Лиардона лишь немногие слышали о Джоне Александре Дауи, Марии Вудворт-Эттер, Джеке Коу и им подобным. Их учения оказали большое воздействие на церкви в Азии. Те уроки, которые мы можем извлечь из дел великих пробужденцев XX века - из их успехов и неудач, - абсолютно необходимы, чтобы стимулировать новое поколение подняться к более великим духовным высотам при вхождении в новое тысячелетие.</w:t>
      </w:r>
    </w:p>
    <w:p>
      <w:pPr>
        <w:pStyle w:val="Normal"/>
        <w:rPr/>
      </w:pPr>
      <w:r>
        <w:rPr/>
        <w:t>Хи Конг, пастор Церкви городской жатвы, президент Библейского центра городской жатвы, Сингапур.</w:t>
      </w:r>
    </w:p>
    <w:p>
      <w:pPr>
        <w:pStyle w:val="Normal"/>
        <w:rPr/>
      </w:pPr>
      <w:r>
        <w:rPr/>
        <w:t>***</w:t>
      </w:r>
    </w:p>
    <w:p>
      <w:pPr>
        <w:pStyle w:val="Normal"/>
        <w:rPr/>
      </w:pPr>
      <w:r>
        <w:rPr/>
        <w:t>Я знал Робертса Лиардона со времени, когда он еще был подростком. Я встретил его, когда он собирал информацию о моем отце, Джеке Коу ст., который входит в число двенадцати генералов, представленных в этой книге. Прилежность Робертса произвела на меня впечатление, и я счастлив увидеть плод, который был рожден его жизнью и служением.</w:t>
      </w:r>
    </w:p>
    <w:p>
      <w:pPr>
        <w:pStyle w:val="Normal"/>
        <w:rPr/>
      </w:pPr>
      <w:r>
        <w:rPr/>
        <w:t>Я рекомендую эту книгу не только из-за ее исторической ценности, но и за ее проникновение в суть того, что раскрывает саму Божью силу.</w:t>
      </w:r>
    </w:p>
    <w:p>
      <w:pPr>
        <w:pStyle w:val="Normal"/>
        <w:rPr/>
      </w:pPr>
      <w:r>
        <w:rPr/>
        <w:t>Джек Коу мл., международный евангелист, президент христианского общества, Даллас, Техас.</w:t>
      </w:r>
    </w:p>
    <w:p>
      <w:pPr>
        <w:pStyle w:val="Normal"/>
        <w:rPr/>
      </w:pPr>
      <w:r>
        <w:rPr/>
      </w:r>
    </w:p>
    <w:p>
      <w:pPr>
        <w:pStyle w:val="Normal"/>
        <w:rPr/>
      </w:pPr>
      <w:r>
        <w:rPr/>
        <w:t>***</w:t>
      </w:r>
    </w:p>
    <w:p>
      <w:pPr>
        <w:pStyle w:val="Normal"/>
        <w:rPr/>
      </w:pPr>
      <w:r>
        <w:rPr/>
        <w:t>Робертс Лиардон - один из ведущих специалистов Америки, занимающихся изучением исцеляющих служений девятнадцатого и двадцатого столетий, Посвятив почти двадцать лет исследованиям служения виднейших духовных лидеров, чья жизнь была отмечена знамениями, чудесами и исцелениями, Лиардон представляет могущественную и вдохновенную панораму их достижений. Это наиболее исчерпывающий труд, содержащий подробный обзор дел этих гигантов веры. Это церковная история в ее лучшем виде.</w:t>
      </w:r>
    </w:p>
    <w:p>
      <w:pPr>
        <w:pStyle w:val="Normal"/>
        <w:rPr/>
      </w:pPr>
      <w:r>
        <w:rPr/>
        <w:t>Пол Чаппел, доктор философии, декан Теологической школы Университета Орела Робертса, Тулса, Оклахома</w:t>
      </w:r>
    </w:p>
    <w:p>
      <w:pPr>
        <w:pStyle w:val="Normal"/>
        <w:rPr/>
      </w:pPr>
      <w:r>
        <w:rPr/>
        <w:t>***</w:t>
      </w:r>
    </w:p>
    <w:p>
      <w:pPr>
        <w:pStyle w:val="Normal"/>
        <w:rPr/>
      </w:pPr>
      <w:r>
        <w:rPr/>
        <w:t>Божьи первопроходцы - противоречивые личности. Они часто делают что-то неправильно, может быть потому, что лишь немногие до них проходили таким путем. Робертс Лиардон проделал огромную работу, собрав и обработав материалы о Божьих генералах, первопроходцах пятидесятнической и харизматической истории. Через чтение этой книги ваша вера получит вдохновение, и кроме этого, вы извлечете из нее определенные уроки.</w:t>
      </w:r>
    </w:p>
    <w:p>
      <w:pPr>
        <w:pStyle w:val="Normal"/>
        <w:rPr/>
      </w:pPr>
      <w:r>
        <w:rPr/>
        <w:t>Джеральд Коутс, международный первопроходец</w:t>
      </w:r>
    </w:p>
    <w:p>
      <w:pPr>
        <w:pStyle w:val="Normal"/>
        <w:rPr/>
      </w:pPr>
      <w:r>
        <w:rPr/>
      </w:r>
    </w:p>
    <w:p>
      <w:pPr>
        <w:pStyle w:val="Normal"/>
        <w:rPr/>
      </w:pPr>
      <w:r>
        <w:rPr/>
        <w:t>***</w:t>
      </w:r>
    </w:p>
    <w:p>
      <w:pPr>
        <w:pStyle w:val="Normal"/>
        <w:rPr/>
      </w:pPr>
      <w:r>
        <w:rPr/>
        <w:t>Нам нужно заново раскрыть наше пятидесятническое наследие. Когда мы открываем чистый источник пятидесятничества, который течет еще со страниц Нового Завета и доходит до деятелей пробуждения этого столетия, мы видим, как Бог раскрывает в нас Свой полный потенциал. Робертс Лиардон понял важность того, чтобы почтить всех, кто прошел до нас, учась на их ошибках и извлекая вдохновение от их свидетельств. Из того, как пастор Робертс представляет материалы этой книги, я знаю, что годы, которые он провел, изучая жизнь этих великих Божьих служителей, произвели источник, который ободрит, вдохновит и научит многих в этом поколении, Я всячески рекомендую эту книгу, зная, что она изменит жизнь и покажет вам стороны пятидесятнической жизни, с которой многие незнакомы.</w:t>
      </w:r>
    </w:p>
    <w:p>
      <w:pPr>
        <w:pStyle w:val="Normal"/>
        <w:rPr/>
      </w:pPr>
      <w:r>
        <w:rPr/>
        <w:t>Колин Дай, бакалавр богословия, пастор Храма Кенсингтон, Лондон, Англия</w:t>
      </w:r>
    </w:p>
    <w:p>
      <w:pPr>
        <w:pStyle w:val="Normal"/>
        <w:rPr/>
      </w:pPr>
      <w:r>
        <w:rPr/>
      </w:r>
    </w:p>
    <w:p>
      <w:pPr>
        <w:pStyle w:val="Normal"/>
        <w:rPr/>
      </w:pPr>
      <w:r>
        <w:rPr/>
        <w:t>Посвящение</w:t>
      </w:r>
    </w:p>
    <w:p>
      <w:pPr>
        <w:pStyle w:val="Normal"/>
        <w:rPr/>
      </w:pPr>
      <w:r>
        <w:rPr/>
        <w:t>Я хочу посвятить эту книгу трем группам людей:</w:t>
      </w:r>
    </w:p>
    <w:p>
      <w:pPr>
        <w:pStyle w:val="Normal"/>
        <w:rPr/>
      </w:pPr>
      <w:r>
        <w:rPr/>
        <w:t>Моим друзьям - пасторам Лэрри и Кэти Берден и моей общине в Христианском центре Эмбесси в Ирвине, штат Калифорния. Я хочу особенно поблагодарить вас всех за вашу верность, вашу преданность и ваше доверие. Я хочу, чтобы вы знали, что я считаю вас одним из лучших даров, которые я получил в призвании Божьем.</w:t>
      </w:r>
    </w:p>
    <w:p>
      <w:pPr>
        <w:pStyle w:val="Normal"/>
        <w:rPr/>
      </w:pPr>
      <w:r>
        <w:rPr/>
        <w:t>Пасторов Хи и Сан Конг и собрание церкви городской жатвы в Сингапуре я хочу особенно поблагодарить за то ободрение и особенную дружбу, которую они проявили ко мне. Общение с вами - очень важная часть моей жизни. Это прекрасно - быть официальным членом вашей церкви, даже если я за тысячи миль от вас!</w:t>
      </w:r>
    </w:p>
    <w:p>
      <w:pPr>
        <w:pStyle w:val="Normal"/>
        <w:rPr/>
      </w:pPr>
      <w:r>
        <w:rPr/>
        <w:t>Пасторов Ричарда и Гэйл Перинчиф и их общину в Христианском центре Духовная жизнь во Флориде я хочу особенно поблагодарить за верную дружбу, продолжающуюся многие годы. Благодарю также за понимание уникальности, которую мы несем в своем небесном призвании - мы всегда проповедуем вместе в той же самой стране, в одно и то же время! Это так чудесно - служить народам вместе и быть вашим другом.</w:t>
      </w:r>
    </w:p>
    <w:p>
      <w:pPr>
        <w:pStyle w:val="Normal"/>
        <w:rPr/>
      </w:pPr>
      <w:r>
        <w:rPr/>
        <w:t>Друзья мои, нам никогда нельзя останавливаться в стремлении к высшему Божьему призванию.</w:t>
      </w:r>
    </w:p>
    <w:p>
      <w:pPr>
        <w:pStyle w:val="Normal"/>
        <w:rPr/>
      </w:pPr>
      <w:r>
        <w:rPr/>
      </w:r>
    </w:p>
    <w:p>
      <w:pPr>
        <w:pStyle w:val="Normal"/>
        <w:rPr/>
      </w:pPr>
      <w:r>
        <w:rPr/>
        <w:t>Предисловие</w:t>
      </w:r>
    </w:p>
    <w:p>
      <w:pPr>
        <w:pStyle w:val="Normal"/>
        <w:rPr/>
      </w:pPr>
      <w:r>
        <w:rPr/>
        <w:t>Хочу представить моего дорогого друга и служителя Робертса Лиардона, внесшего вклад в изучение великого Божьего движения — служения Его истинных генералов. Эта книга покажет вам их сильные и слабые стороны.</w:t>
      </w:r>
    </w:p>
    <w:p>
      <w:pPr>
        <w:pStyle w:val="Normal"/>
        <w:rPr/>
      </w:pPr>
      <w:r>
        <w:rPr/>
        <w:t>Ясно, что это дело не человека, но Святого Духа живого Бога. Вы увидите, что Бог полагается не на то, кто мы есть, и не на то, что мы имеем. Бог смотрит на то, что Он может сделать через нас.</w:t>
      </w:r>
    </w:p>
    <w:p>
      <w:pPr>
        <w:pStyle w:val="Normal"/>
        <w:rPr/>
      </w:pPr>
      <w:r>
        <w:rPr/>
        <w:t>Читая эту вдохновляющую книгу, вы вспомните, что Бог пророка Илии — это ваш Бог, точно так же, как Он был Богом Своих генералов прошлого. Поэтому возьмите Библию и прочитайте Послание к Евреям 11:1-12:2, прежде чем отправиться в это историческое путешествие, и вы увидите, что «все истины параллельны».</w:t>
      </w:r>
    </w:p>
    <w:p>
      <w:pPr>
        <w:pStyle w:val="Normal"/>
        <w:rPr/>
      </w:pPr>
      <w:r>
        <w:rPr/>
        <w:t>У Бога всегда были генералы: «Ибо много званых, но мало избранных» (Мат. 22:14). Бог не хочет, чтобы мы забывали об этом, когда многие новые генералы отправляются сегодня на поле сражения. Поэтому давайте всегда взирать на «начальника и совершителя веры Иисуса» (Евр. 12:2).</w:t>
      </w:r>
    </w:p>
    <w:p>
      <w:pPr>
        <w:pStyle w:val="Normal"/>
        <w:rPr/>
      </w:pPr>
      <w:r>
        <w:rPr/>
        <w:t>Этой литературной работе предназначено стать духовной классикой. Она покажет вам, что даже кажущаяся незначительной личность может быть использована Богом. Комментарии Робертса сильны и практичны, и они вселят в вас великую надежду на успех.</w:t>
      </w:r>
    </w:p>
    <w:p>
      <w:pPr>
        <w:pStyle w:val="Normal"/>
        <w:rPr/>
      </w:pPr>
      <w:r>
        <w:rPr/>
        <w:t>Божьи генералы были подобны необработанным алмазам. Их, по человеческим меркам, не принимали, не ценили, — и все же они оказались сосудами, которые призвал Бог; они обладали уникальными характеристиками, которые Он мог использовать, когда те покорялись своему призванию.</w:t>
      </w:r>
    </w:p>
    <w:p>
      <w:pPr>
        <w:pStyle w:val="Normal"/>
        <w:rPr/>
      </w:pPr>
      <w:r>
        <w:rPr/>
        <w:t>А как вы ответите на Божий призыв?</w:t>
      </w:r>
    </w:p>
    <w:p>
      <w:pPr>
        <w:pStyle w:val="Normal"/>
        <w:rPr/>
      </w:pPr>
      <w:r>
        <w:rPr/>
        <w:t>Доктор Моррис Серулло,</w:t>
      </w:r>
    </w:p>
    <w:p>
      <w:pPr>
        <w:pStyle w:val="Normal"/>
        <w:rPr/>
      </w:pPr>
      <w:r>
        <w:rPr/>
        <w:t>президент общества «Всемирная Евангелизация»,</w:t>
      </w:r>
    </w:p>
    <w:p>
      <w:pPr>
        <w:pStyle w:val="Normal"/>
        <w:rPr/>
      </w:pPr>
      <w:r>
        <w:rPr/>
        <w:t>г. Сан-Диего, штат Калифорния</w:t>
      </w:r>
    </w:p>
    <w:p>
      <w:pPr>
        <w:pStyle w:val="Normal"/>
        <w:rPr/>
      </w:pPr>
      <w:r>
        <w:rPr/>
      </w:r>
    </w:p>
    <w:p>
      <w:pPr>
        <w:pStyle w:val="Normal"/>
        <w:rPr/>
      </w:pPr>
      <w:r>
        <w:rPr/>
        <w:t>Введение</w:t>
      </w:r>
    </w:p>
    <w:p>
      <w:pPr>
        <w:pStyle w:val="Normal"/>
        <w:rPr/>
      </w:pPr>
      <w:r>
        <w:rPr/>
        <w:t>Робертс всегда стремился понять призвание Божьих великих людей. Как мать я видела, что его духовный интерес развивался под влиянием двух факторов.</w:t>
      </w:r>
    </w:p>
    <w:p>
      <w:pPr>
        <w:pStyle w:val="Normal"/>
        <w:rPr/>
      </w:pPr>
      <w:r>
        <w:rPr/>
        <w:t>Во-первых, когда Робертс был еще маленьким, его интерес рос, потому что моя мать рассказывала ему много историй о великих служителях и их палаточных служениях, в которых она принимала участие. Ее описания были красочными и живыми, и почти каждой историей она преподавала ему урок.</w:t>
      </w:r>
    </w:p>
    <w:p>
      <w:pPr>
        <w:pStyle w:val="Normal"/>
        <w:rPr/>
      </w:pPr>
      <w:r>
        <w:rPr/>
        <w:t>Во-вторых, когда Робертсу было 12 лет, Господь явился ему и дал указание изучать жизнь великих Божьих людей. Господь сказал Робертсу, что это глубокое изучение будет важной частью его подготовки к служению.</w:t>
      </w:r>
    </w:p>
    <w:p>
      <w:pPr>
        <w:pStyle w:val="Normal"/>
        <w:rPr/>
      </w:pPr>
      <w:r>
        <w:rPr/>
        <w:t>Тотчас после этого посещения Господа Робертс начал работать. В нашем доме уже сложилась атмосфера, располагающая к учебе. У меня была хорошая библиотека, и, пока дети подрастали, я в течение многих лет повышала свое образование. Сочетание влияния моей матери и моих исследований оказалось для Робертса именно тем, что ему нужно было в тот момент. Я помню много вечеров, когда мы садились вокруг стола, делясь наиболее важным из прочитанного.</w:t>
      </w:r>
    </w:p>
    <w:p>
      <w:pPr>
        <w:pStyle w:val="Normal"/>
        <w:rPr/>
      </w:pPr>
      <w:r>
        <w:rPr/>
        <w:t>Робертс погружался в каждую книгу, имевшую отношение к движениям Бога. Если он встречал какое-нибудь имя в книге, он пытался узнать все, что только мог, об этом человеке. Если в своем исследовании он обнаруживал, что этот человек уже умер, он пытался разыскать наиболее близкого друга или родственника этого человека. Божье благоволение в жизни Робертса было просто очевидным. Ему всегда удавалось взять интервью у этих людей, и, как правило, он устанавливал с ними личные отношения. Эти люди давали Робертсу все, что он просил, будь то вещи, фотографии или книги.</w:t>
      </w:r>
    </w:p>
    <w:p>
      <w:pPr>
        <w:pStyle w:val="Normal"/>
        <w:rPr/>
      </w:pPr>
      <w:r>
        <w:rPr/>
        <w:t>Казалось, что для исканий Робертса никогда не возникало никаких преград. Я помню конкретный случай, когда он учился в средней школе. Я пришла домой с работы и узнала, что Робертс каким-то образом установил контакт с кем-то за границей, кто проявил готовность помочь ему в исследовании жизни таких деятелей пробуждения, как Эван Робертс и Джон Весли. Чем больше он углублялся в исследование, тем больше дверей открывалось перед ним. Он был послушен Богу, поэтому двери и открывались. Когда другие люди, занимающиеся теми же исследованиями, что и Робертс, слышали о его успехах в приобретении материалов, они спрашивали: «Как ты достал все это?» Он обычно отвечал: «Я просто попросил».</w:t>
      </w:r>
    </w:p>
    <w:p>
      <w:pPr>
        <w:pStyle w:val="Normal"/>
        <w:rPr/>
      </w:pPr>
      <w:r>
        <w:rPr/>
        <w:t>Я была студенткой и штатным сотрудником в Университете Орала Робертса в течение тех лет, когда Робертс проводил исследование жизни генералов. Робертс посвятил много времени изучению материалов в Исследовательском центре Святого Духа. Фактически он работал там два лета добровольцем, когда появлялась потребность в его помощи. Когда сотрудники университета узнали, какие памятные вещи приобрел Робертс, они очень удивились. Они предложили купить их. Он готов был согласиться, но я воспротивилась. Сегодня эти материалы находятся в Библиотеке реформаторов и деятелей пробуждения в его Библейском колледже.</w:t>
      </w:r>
    </w:p>
    <w:p>
      <w:pPr>
        <w:pStyle w:val="Normal"/>
        <w:rPr/>
      </w:pPr>
      <w:r>
        <w:rPr/>
        <w:t>Желание Робертса узнать и понять жизнь этих людей было настолько же чистым, насколько и страстным. Я отчетливо помню, что когда Робертс в первый раз взошел на кафедру в возрасте шестнадцати лет, его исследование было уже завершено. Он выполнил свое предназначение на тот час. У него не было никакого специального образования и никаких связей. Он был просто послушен Богу. Он был верен поставленной перед ним цели, и эта верность вылилась в международное признание. Для меня это пример человека, который не только понял цель своей жизни на данный период, но и достиг ее.</w:t>
      </w:r>
    </w:p>
    <w:p>
      <w:pPr>
        <w:pStyle w:val="Normal"/>
        <w:rPr/>
      </w:pPr>
      <w:r>
        <w:rPr/>
        <w:t>Робертс, вероятно, будет продолжать исследование жизни Божьих генералов. Это остается частью его призвания. Теперь в его служении существует специальный отдел, занимающийся дальнейшими исследованиями с того момента, когда Робертс оставил эту работу и вступил в свое призвание подготовки народов к возвращению Господа.</w:t>
      </w:r>
    </w:p>
    <w:p>
      <w:pPr>
        <w:pStyle w:val="Normal"/>
        <w:rPr/>
      </w:pPr>
      <w:r>
        <w:rPr/>
        <w:t>Кэрол М. Лиардон, бакалавр,</w:t>
      </w:r>
    </w:p>
    <w:p>
      <w:pPr>
        <w:pStyle w:val="Normal"/>
        <w:rPr/>
      </w:pPr>
      <w:r>
        <w:rPr/>
        <w:t>исполнительный вице-президент Служения Робертса Лиардона,</w:t>
      </w:r>
    </w:p>
    <w:p>
      <w:pPr>
        <w:pStyle w:val="Normal"/>
        <w:rPr/>
      </w:pPr>
      <w:r>
        <w:rPr/>
        <w:t>г. Ирвин, штат Калифорния</w:t>
      </w:r>
    </w:p>
    <w:p>
      <w:pPr>
        <w:pStyle w:val="Normal"/>
        <w:rPr/>
      </w:pPr>
      <w:r>
        <w:rPr/>
        <w:t>Слова благодарности</w:t>
      </w:r>
    </w:p>
    <w:p>
      <w:pPr>
        <w:pStyle w:val="Normal"/>
        <w:rPr/>
      </w:pPr>
      <w:r>
        <w:rPr/>
        <w:t>Я хочу лично поблагодарить двух человек — моего редактора Денизу Куммингс и моего научного руководителя Лаурела Макдональда. Как единая команда мы изучили и подготовили к печати бесконечное множество интервью и записей, чтобы составить эту книгу и придать ей завершенный вид. Вы оба помогли мне исполнить важнейшую часть моего призвания на земле. Благодарю вас, друзья мои.</w:t>
      </w:r>
    </w:p>
    <w:p>
      <w:pPr>
        <w:pStyle w:val="Normal"/>
        <w:rPr/>
      </w:pPr>
      <w:r>
        <w:rPr/>
        <w:t>Вступление</w:t>
      </w:r>
    </w:p>
    <w:p>
      <w:pPr>
        <w:pStyle w:val="Normal"/>
        <w:rPr/>
      </w:pPr>
      <w:r>
        <w:rPr/>
        <w:t>Когда мне было почти двенадцать лет, Господь явился мне в видении. В этом видении Он призвал меня к изучению жизни великих проповедников, познанию их успехов и неудач. С этого дня я посвятил большую часть своей жизни исследованию церковной истории.</w:t>
      </w:r>
    </w:p>
    <w:p>
      <w:pPr>
        <w:pStyle w:val="Normal"/>
        <w:rPr/>
      </w:pPr>
      <w:r>
        <w:rPr/>
        <w:t>Когда умирают выдающиеся светские личности, люди начинают анализировать их достижения. Но когда умирают лидеры Тела Христова, я верю, что Иисус хочет, чтобы мы анализировали не только их успехи в естественном мире, но и достижения в Теле Христовом. Цель воспоминаний о них не в том, чтобы похвалить или раскритиковать этих лидеров, а в том, чтобы представить их как пример для подражания.</w:t>
      </w:r>
    </w:p>
    <w:p>
      <w:pPr>
        <w:pStyle w:val="Normal"/>
        <w:rPr/>
      </w:pPr>
      <w:r>
        <w:rPr/>
        <w:t>«Генералы», описанные в этой книге, были людьми. Их истории подтверждают противоречивость того, чем является жизнь. Я не пытаюсь изобразить кого-то из них сверхчеловеком или роботом. Я рассказываю об их слезах, их радостях, их успехах и их падениях. Все они были гонимы, о них распространяли ложные слухи, клеветали на них, их предавали и в то же время почитали, любили и поддерживали.</w:t>
      </w:r>
    </w:p>
    <w:p>
      <w:pPr>
        <w:pStyle w:val="Normal"/>
        <w:rPr/>
      </w:pPr>
      <w:r>
        <w:rPr/>
        <w:t>Но самым главным для меня было раскрыть секрет силы в их индивидуальном призвании к служению — как они действовали, во что верили и что направляло их усилия для ИЗМЕНЕНИЯ поколений людей и приведения их к Богу.</w:t>
      </w:r>
    </w:p>
    <w:p>
      <w:pPr>
        <w:pStyle w:val="Normal"/>
        <w:rPr/>
      </w:pPr>
      <w:r>
        <w:rPr/>
        <w:t>Неудачи, которые случались в жизни этих великих людей, могут повторяться. Но их успехи тоже бросают нам вызов и требуют повторения. Нет ничего нового под солнцем. Если есть что-то новое для вас, так это потому, что вы новые под солнцем.</w:t>
      </w:r>
    </w:p>
    <w:p>
      <w:pPr>
        <w:pStyle w:val="Normal"/>
        <w:rPr/>
      </w:pPr>
      <w:r>
        <w:rPr/>
        <w:t>Для выполнения Божьей воли требуется больше чем просто желание. Для этого требуются духовные силы. Когда вы будете читать эти главы, позвольте Духу Божьему указать вам на те стороны вашей жизни, которые требуют особого внимания или подчинения Духу. Затем решите, что ваша жизнь и служение будут духовным прорывом в этом поколении, который благословит народы земли для славы Божьей.</w:t>
      </w:r>
    </w:p>
    <w:p>
      <w:pPr>
        <w:pStyle w:val="Normal"/>
        <w:rPr/>
      </w:pPr>
      <w:r>
        <w:rPr/>
        <w:t>Робертс Лиардон</w:t>
      </w:r>
    </w:p>
    <w:p>
      <w:pPr>
        <w:pStyle w:val="Normal"/>
        <w:rPr/>
      </w:pPr>
      <w:r>
        <w:rPr/>
      </w:r>
    </w:p>
    <w:p>
      <w:pPr>
        <w:pStyle w:val="Normal"/>
        <w:rPr/>
      </w:pPr>
      <w:r>
        <w:rPr/>
        <w:t>Глава 1</w:t>
      </w:r>
    </w:p>
    <w:p>
      <w:pPr>
        <w:pStyle w:val="Normal"/>
        <w:rPr/>
      </w:pPr>
      <w:r>
        <w:rPr/>
        <w:t>Джон Александр Дауи</w:t>
      </w:r>
    </w:p>
    <w:p>
      <w:pPr>
        <w:pStyle w:val="Normal"/>
        <w:rPr/>
      </w:pPr>
      <w:r>
        <w:rPr/>
      </w:r>
    </w:p>
    <w:p>
      <w:pPr>
        <w:pStyle w:val="Normal"/>
        <w:rPr/>
      </w:pPr>
      <w:r>
        <w:rPr/>
        <w:t>Апостол исцеления</w:t>
      </w:r>
    </w:p>
    <w:p>
      <w:pPr>
        <w:pStyle w:val="Normal"/>
        <w:rPr/>
      </w:pPr>
      <w:r>
        <w:rPr/>
        <w:t>Посмеет ли он помолиться о дожде?.. Если он посмеет, и дождь не придет, тогда он не Илия. Если он не посмеет, тогда он боится - и это еще хуже. В конце концов, проповедник упал на колени позади кафедры. Никогда раньше публика не следила за его молитвами с таким напряженным вниманием. “…Боже, Отче наш, мы видим печаль этой земли… посмотри на нее сейчас в Твоей милости и пошли дождь…”</w:t>
      </w:r>
    </w:p>
    <w:p>
      <w:pPr>
        <w:pStyle w:val="Normal"/>
        <w:rPr/>
      </w:pPr>
      <w:r>
        <w:rPr/>
        <w:t>Внезапно Генеральный Надзиратель остановился… затем он сказал: “Быстрее спешите домой, уже слышен шум сильного дождя”. Но было поздно. Когда толпа повернулась к выходу, ливнем пошел дождь.</w:t>
      </w:r>
    </w:p>
    <w:p>
      <w:pPr>
        <w:pStyle w:val="Normal"/>
        <w:rPr/>
      </w:pPr>
      <w:r>
        <w:rPr/>
        <w:t>Лишь немногие в нашем поколении знают о блестящем и ярком служении Джона Александра Дауи. Несомненно, этот человек сумел потрясти мир на повороте столетия. Он сделал видимой Церковь живого Бога, выведя ее на передовой фланг общества - в основном в области божественного исцеления и покаяния. Соглашались ли с д-ром Дауи или нет, факт остается фактом, что его невероятная история - это история непоколебимой веры и могущественного видения. Число обращенных Александром Дауи выражается в миллионах. Хотя конец его служения трагичен, редко когда встречалась миссия, демонстрировавшая больше силы и значимости. Его апостольское служение изменило мир. От одного побережья до другого оно без посторонней помощи бросило вызов и восторжествовало над отступничеством и апатией своего времени, мощно продемонстрировав, что Иисус Христос вчера, сегодня и вовеки тот же.</w:t>
      </w:r>
    </w:p>
    <w:p>
      <w:pPr>
        <w:pStyle w:val="Normal"/>
        <w:rPr/>
      </w:pPr>
      <w:r>
        <w:rPr/>
        <w:t>Перед лицом лицемерия, оппозиции духовенства, яростных и клеветнических нападок прессы, бесчинствующих толп и безжалостных городских властей д-р Дауи нес свое апостольское призвание как Божий венец и свои гонения как символ чести.</w:t>
      </w:r>
    </w:p>
    <w:p>
      <w:pPr>
        <w:pStyle w:val="Normal"/>
        <w:rPr/>
      </w:pPr>
      <w:r>
        <w:rPr/>
      </w:r>
    </w:p>
    <w:p>
      <w:pPr>
        <w:pStyle w:val="Normal"/>
        <w:rPr/>
      </w:pPr>
      <w:r>
        <w:rPr/>
        <w:t>Не совсем обычный</w:t>
      </w:r>
    </w:p>
    <w:p>
      <w:pPr>
        <w:pStyle w:val="Normal"/>
        <w:rPr/>
      </w:pPr>
      <w:r>
        <w:rPr/>
        <w:t>Джон Александр Дауи родился 25 мая 1847 г. в Эдинбурге, Шотландия. Его христианские родители мистер и миссис Джон Муррей Дауи назвали его так, надеясь, что он оправдает свое имя, когда вырастет:</w:t>
      </w:r>
    </w:p>
    <w:p>
      <w:pPr>
        <w:pStyle w:val="Normal"/>
        <w:rPr/>
      </w:pPr>
      <w:r>
        <w:rPr/>
        <w:t>“</w:t>
      </w:r>
      <w:r>
        <w:rPr/>
        <w:t>Джон” означает “благодатью Божьей”, а “Александр” - “помощник людям”.</w:t>
      </w:r>
    </w:p>
    <w:p>
      <w:pPr>
        <w:pStyle w:val="Normal"/>
        <w:rPr/>
      </w:pPr>
      <w:r>
        <w:rPr/>
        <w:t>Человеку, рожденному в нищете, нужно было действительно смотреть глазами веры, чтобы поверить, что у этого маленького ребенка вообще будет какое-то будущее. Хотя он нерегулярно посещал школу из-за частых болезней, молодой Дауи демонстрировал блестящие способности и энтузиазм. Его родители учили его и помогали ему, надеясь на его призвание. Молодой Дауи принимал активное участие в их молитвенных собраниях и в изучении Библии. Они никогда не оставляли его вне служения и горячо любили его. Эта родительская забота уже в раннем возрасте заложила ключевой элемент в его жизненном фундаменте. Уже в возрасте 6-ти лет молодой Дауи прочитал Библию от корки до корки. Глубоко веря в то, что он читал, он возненавидел употребление алкогольных напитков. В это время в Шотландии поднималось Движение трезвости и, осознавая, что на нем была рука Божья, он даже выступил против алкогольной зависимости и подписал обращение с призывом никогда не употреблять алкоголь.</w:t>
      </w:r>
    </w:p>
    <w:p>
      <w:pPr>
        <w:pStyle w:val="Normal"/>
        <w:rPr/>
      </w:pPr>
      <w:r>
        <w:rPr/>
        <w:t>Дауи продолжал читать Библию и сопровождал своего отца, когда это было возможно, в “проповеднических поездках”, Во время одной из таких поездок он встретил смиренного уличного проповедника по имени Генри Райт. Слушая евангельские рассказы, молодой Дауи отдал свое сердце Иисусу Христу.</w:t>
      </w:r>
    </w:p>
    <w:p>
      <w:pPr>
        <w:pStyle w:val="Normal"/>
        <w:rPr/>
      </w:pPr>
      <w:r>
        <w:rPr/>
        <w:t>В нежном возрасте семи лет Дауи получил призыв к служению, Но он не знал еще, как ответить.</w:t>
      </w:r>
    </w:p>
    <w:p>
      <w:pPr>
        <w:pStyle w:val="Normal"/>
        <w:rPr/>
      </w:pPr>
      <w:r>
        <w:rPr/>
        <w:t>В возрасте тринадцати лет Джон и его родители уехали из Шотландии в Австралию. Оказавшись в новой стране, Джон стал зарабатывать на жизнь сапожником в мастерской у дяди. Вскоре он оставил дядю и стал работать в различных местах на мелких должностях. Уже тогда его ровесники отмечали, что он был “не совсем обычным” молодым бизнесменом. Вскоре Дауи стал продавцом в фирме с годовым доходом свыше двух миллионов долларов.</w:t>
      </w:r>
    </w:p>
    <w:p>
      <w:pPr>
        <w:pStyle w:val="Normal"/>
        <w:rPr/>
      </w:pPr>
      <w:r>
        <w:rPr/>
        <w:t>Все эти годы “восхождения по профессиональной лестнице” Бог постоянно обращался к нему. Его постоянно тянуло отдавать служению все свое время. Он сознавал, что множество библейских истин пренебрегались священниками тех дней. Одно из таких учений - божественное исцеление - он понял на собственном опыте. Дауи был больным ребенком, Он страдал “хроническим расстройством желудка”, сильные нарушения пищеварения начались у него в подростковом возрасте. Но прочитав о Божьей воле относительно исцеления, Дауи попросил Господа и “полностью избавился от этого страдания“2. И это божественное проявление стало лишь одним из знаков того откровения, которое пришло в его жизнь.</w:t>
      </w:r>
    </w:p>
    <w:p>
      <w:pPr>
        <w:pStyle w:val="Normal"/>
        <w:rPr/>
      </w:pPr>
      <w:r>
        <w:rPr/>
        <w:t>В конце концов в возрасте двадцати одного года Дауи принял твердое решение ответить на Божий призыв. Он взял деньги, которые откладывал из своего заработка, и стал учиться у частного репетитора, чтобы подготовиться к служению. Через 15 месяцев он уехал из Австралии, чтобы поступить в Эдинбургский университет и учиться в Свободной церковной школе. Уделяя особое внимание теологии и политическим наукам, он не считался образцовым студентом из-за своих несогласий с профессорами и их доктринами. Он блестяще бросал вызов их заскорузлым толкованиям. У Джона Дауи была невероятная жажда по Слову Божьему. Он постоянно читал и обладал фотографической памятью, Поэтому он намного превзошел своих наставников как, в сущности, так и в точности.</w:t>
      </w:r>
    </w:p>
    <w:p>
      <w:pPr>
        <w:pStyle w:val="Normal"/>
        <w:rPr/>
      </w:pPr>
      <w:r>
        <w:rPr/>
        <w:t>Учась в Эдинбурге, Дауи стал “почетным капелланом” Эдинбургского лазарета, Именно там он получал уникальную возможность слушать лекции известных хирургов его дней, сравнивая их диагнозы со Словом Божьим. Когда пациенты беспомощно лежали под хлороформом, Дауи слушал лекции этих хирургов, свидетельствующие об их медицинской ограниченности. Именно тогда он понял, что эти хирурги не могут исцелять, что они могут только удалить больной орган, надеясь на исцеление. Он видел многие хирургические операции со смертельньм исходом. Слушая из уст этих профессоров медицины признание, что они только пробираются на ощупь во тьме, и будучи свидетелем их экспериментов, Дауи приобрел сильную антипатию к хирургии и медицине.</w:t>
      </w:r>
    </w:p>
    <w:p>
      <w:pPr>
        <w:pStyle w:val="Normal"/>
        <w:rPr/>
      </w:pPr>
      <w:r>
        <w:rPr/>
        <w:t>Даже сегодня многие осуждают Дауи за то, что он не признавал медицину. Но хочу напомнить, что в его время медицина была очень примитивной. И он был одним из немногих, кто видел истинное положение дел. Он был свидетелем того, как медики его дней внушали пациентам надежду, но в частном кругу признавались в своем бессилии. Он видел бедные жертвы, платившие огромные деньги в надежде на исцеление, получая за них еще более худшие результаты. Он презирал ложь, он искал ответ. И когда он стал публично выступать против этих лживых методов, его обвинения оказались справедливыми.</w:t>
      </w:r>
    </w:p>
    <w:p>
      <w:pPr>
        <w:pStyle w:val="Normal"/>
        <w:rPr/>
      </w:pPr>
      <w:r>
        <w:rPr/>
        <w:t>Во время учебы в Эдинбургском университете Дауи получил телеграмму от отца из Австралии. Он поспешил вернуться домой, чтобы отказаться от всяких прав на наследство в семейном бизнесе, будучи преданным служению. Бросив все и быстро вернувшись домой, он оказался в отчаянном финансовом положении. Но он решил, что эта помеха не повредит ему, и поклялся, что выполнит миссию своей жизни. Он будет посланником Божьим, отдающим служению все свое время.</w:t>
      </w:r>
    </w:p>
    <w:p>
      <w:pPr>
        <w:pStyle w:val="Normal"/>
        <w:rPr/>
      </w:pPr>
      <w:r>
        <w:rPr/>
        <w:t>Вскоре Дауи получил приглашение стать пастором конгрегационалистской церкви в Альме, Австралия. Его обязанности распространялись на несколько церквей. Как и следовало ожидать, его смелые проповеди вызвали непонимание в церквах. Вскоре он подвергся гонениям, и против его методов служения открыто выражалось негодование. Дауи был мечтателем, но несмотря на все свои попытки, он не смог вывести людей из апатии. И хотя в финансовом отношении он нуждался в церкви, он решил отказаться от пасторства, потому что чувствовал, что продолжать это дело было пустой тратой времени.</w:t>
      </w:r>
    </w:p>
    <w:p>
      <w:pPr>
        <w:pStyle w:val="Normal"/>
        <w:rPr/>
      </w:pPr>
      <w:r>
        <w:rPr/>
        <w:t>Джон Александр Дауи был реформатором и инициатором пробуждения. Такое призвание обязательно приносит результаты, благодаря влечению к Богу, которое так сильно горит внутри человека. Он любил людей, но его преданность истине заставляла его сосредоточиваться только на тех группах людей, в которых он находил отзыв.</w:t>
      </w:r>
    </w:p>
    <w:p>
      <w:pPr>
        <w:pStyle w:val="Normal"/>
        <w:rPr/>
      </w:pPr>
      <w:r>
        <w:rPr/>
        <w:t>Вскоре после ухода его попросили стать пастором конгрегационалисткой церкви в Мэнлибич. Там его тепло приняли. Но его снова покоробил недостаток покаяния и чувствительности к Слову Божьему. И всё же Дауи остался там пастором. Его община была небольшой, и это дало ему время продолжить свое обучение и получить направление.</w:t>
      </w:r>
    </w:p>
    <w:p>
      <w:pPr>
        <w:pStyle w:val="Normal"/>
        <w:rPr/>
      </w:pPr>
      <w:r>
        <w:rPr/>
        <w:t>Какое-то время Дауи продолжал метаться, не получая успокоения в своем духе. Он знал, что перед ним стоит определенная миссия, но не имел ни малейшего понятия, где и как его миссия будет осуществлена.</w:t>
      </w:r>
    </w:p>
    <w:p>
      <w:pPr>
        <w:pStyle w:val="Normal"/>
        <w:rPr/>
      </w:pPr>
      <w:r>
        <w:rPr/>
        <w:t>Он стремился к большим собраниям, и для него вскоре открылась возможность стать пастором большей группы в Ньютоне, пригороде Сиднея. Итак, в 1875 г. Дауи снова переехал. Хотя в то время он этого не сознавал, этот шаг привел его к тому, что сделало его служение всемирно известным.</w:t>
      </w:r>
    </w:p>
    <w:p>
      <w:pPr>
        <w:pStyle w:val="Normal"/>
        <w:rPr/>
      </w:pPr>
      <w:r>
        <w:rPr/>
      </w:r>
    </w:p>
    <w:p>
      <w:pPr>
        <w:pStyle w:val="Normal"/>
        <w:rPr/>
      </w:pPr>
      <w:r>
        <w:rPr/>
        <w:t>“</w:t>
      </w:r>
      <w:r>
        <w:rPr/>
        <w:t>Приди скорей, Мария умирает…”</w:t>
      </w:r>
    </w:p>
    <w:p>
      <w:pPr>
        <w:pStyle w:val="Normal"/>
        <w:rPr/>
      </w:pPr>
      <w:r>
        <w:rPr/>
        <w:t>Когда он был пастором в Ньютоне, на город и окрестности в непосредственной близости от Сиднея обрушилась смертельная эпидемия. Люди умирали так быстро, что население было полностью парализовано страхом и ужасом. За несколько коротких недель после своего нового назначения Дауи провел более сорока погребальных служений. Болезнь и смерть, казалось, поджидали на каждом углу. Эта трагедия проникла в сердце Дауи с такой силой, что он стал искать немедленного ответа. И он знал, что этот ответ можно найти в Слове Божьем. Ощущая смысл трагедии, молодой пастор написал своими собственными словами:</w:t>
      </w:r>
    </w:p>
    <w:p>
      <w:pPr>
        <w:pStyle w:val="Normal"/>
        <w:rPr/>
      </w:pPr>
      <w:r>
        <w:rPr/>
        <w:t>“</w:t>
      </w:r>
      <w:r>
        <w:rPr/>
        <w:t>Я сидел, изучая Библию, в своем пасторском доме - конгрегационалистской церкви в Ньютоне, пригороде Сиднея, в Австралии. На сердце было очень тяжело, потому что свыше тридцати человек из моей паствы лежали прикованными к постелям, и за несколько недель я похоронил свыше сорока человек. Где, о где был Он, исцеляющий Своих страдающих детей? Ни одна молитва об исцелении, казалось, не доходила до Его слуха, и все же я знал, что Его рука не стала короткой… Иногда, казалось, что я почти слышал триумфальную усмешку демонов, звенящую в моих ушах, когда я говорил с лишившимися слова христианской надежды и утешения. Болезнь, отвратительный отпрыск ее отца, сатаны, и ее матери, греха, оскверняла и губила… и не было избавителя.</w:t>
      </w:r>
    </w:p>
    <w:p>
      <w:pPr>
        <w:pStyle w:val="Normal"/>
        <w:rPr/>
      </w:pPr>
      <w:r>
        <w:rPr/>
        <w:t>И там я сидел в скорби, склонив голову за своих страдающих людей, пока не пришли горькие слезы, чтобы облегчить мое горящее сердце. Затем я помолился о получении послания… И тогда слова Святого Духа, вдохновенное место из Деяний 10:38, встали передо мной, сияя светом, открывая, что сатана - это осквернитель, а Христос - Исцелитель. Мои слезы стерлись, и сердце мое укрепилось, я увидел путь исцеления… Я сказал: “Боже, помоги мне теперь проповедовать Слово всем умирающим вокруг и сказать им, что оскверняет сатана и что Иисус избавляет, ибо Он точно такой же сегодня.</w:t>
      </w:r>
    </w:p>
    <w:p>
      <w:pPr>
        <w:pStyle w:val="Normal"/>
        <w:rPr/>
      </w:pPr>
      <w:r>
        <w:rPr/>
        <w:t>Громкий звонок и несколько громких ударов во входную дверь… два запыхавшихся посланника говорят: “О, приди скорей, Мария умирает; приди и помолись”. …Я бросился из дома, побежал с обнаженной головой по улице и вошел в комнату умирающей девицы. Там она лежала в стонах, скрежеща зубами в разгар конфликта с губителем… я посмотрел на нее, и мой гнев возгорелся…</w:t>
      </w:r>
    </w:p>
    <w:p>
      <w:pPr>
        <w:pStyle w:val="Normal"/>
        <w:rPr/>
      </w:pPr>
      <w:r>
        <w:rPr/>
        <w:t>Странным образом это произошло… необходимый мне духовный меч был в моих руках… и я никогда не отложу его в сторону. Доктор, хороший христианин, тихо ходил взад и вперед по комнате… Вскоре он встал рядом со мной и сказал: “Сэр, не таинственны ли пути Божьи?” “Божьи пути!.. Нет, сэр, это дьявольская работа, и пора воззвать к Тому, Кто пришел, чтобы разрушить дела дьявола”.</w:t>
      </w:r>
    </w:p>
    <w:p>
      <w:pPr>
        <w:pStyle w:val="Normal"/>
        <w:rPr/>
      </w:pPr>
      <w:r>
        <w:rPr/>
        <w:t>Обиженный словами Дауи, доктор вышел из комнаты. Дауи повернулся к матери Марии и спросил ее, почему она послала за ним. Узнав, что она хотела от него молитвы веры, Дауи склонился рядом с кроватью девицы и воззвал к Богу. Девушка сразу же успокоилась. Мать спросила, умерла ли ее дочь, но Дауи ответил: “Нет… она будет жить. Горячка ушла”.</w:t>
      </w:r>
    </w:p>
    <w:p>
      <w:pPr>
        <w:pStyle w:val="Normal"/>
        <w:rPr/>
      </w:pPr>
      <w:r>
        <w:rPr/>
        <w:t>Вскоре молодая девушка сидела на постели и ела, Она извинилась, что так долго спала, и повторила, как хорошо себя чувствует. Когда эта маленькая группа поблагодарила Господа, Дауи прошел в комнату ее брата и сестры, помолился за них, и они сразу же исцелились.</w:t>
      </w:r>
    </w:p>
    <w:p>
      <w:pPr>
        <w:pStyle w:val="Normal"/>
        <w:rPr/>
      </w:pPr>
      <w:r>
        <w:rPr/>
        <w:t>С этого момента болезнь не входила в пределы общины Дауи. Никто из его паствы не умер более от этой эпидемии, После этого откровения началось служение исцеления Джона Александра Дауи.</w:t>
      </w:r>
    </w:p>
    <w:p>
      <w:pPr>
        <w:pStyle w:val="Normal"/>
        <w:rPr/>
      </w:pPr>
      <w:r>
        <w:rPr/>
      </w:r>
    </w:p>
    <w:p>
      <w:pPr>
        <w:pStyle w:val="Normal"/>
        <w:rPr/>
      </w:pPr>
      <w:r>
        <w:rPr/>
        <w:t>Брачные колокола</w:t>
      </w:r>
    </w:p>
    <w:p>
      <w:pPr>
        <w:pStyle w:val="Normal"/>
        <w:rPr/>
      </w:pPr>
      <w:r>
        <w:rPr/>
        <w:t>Получив замечательное откровение о божественном исцелении, Дауи начал думать о браке. Задумавшись об этом, он понял, что влюблен в свою кузину Джинни и что не может быть счастлив без нее. После многих достаточно горячих дискуссий с членами семьи все пришли к согласию, что они должны пожениться. Поэтому 26 мая 1876 г. Джон Дауи женился на Джинни, и тогда же началась их необычайная совместная миссия.</w:t>
      </w:r>
    </w:p>
    <w:p>
      <w:pPr>
        <w:pStyle w:val="Normal"/>
        <w:rPr/>
      </w:pPr>
      <w:r>
        <w:rPr/>
        <w:t>Первый их сын Глэдстон родился в 1877 г. Но Дауи слишком положился на некоторых людей и оказался в крайне затрудненном финансовом положении. Поэтому Джинни и Глэдстона пришлось отослать к ее родителям до исправления ситуации. Нет нужды говорить, что такое решение вызвало еще большие неурядицы в связи с недоверием родни жены к зятю. Однако, несмотря на все эти трудности, Дауи оставался человеком с божественным видением. Во всем этом хаосе он твердо держался задачи, поставленной перед ним, и написал своей любимой жене следующее: “…Я вижу будущее гораздо яснее, чем тайны настоящего”.</w:t>
      </w:r>
    </w:p>
    <w:p>
      <w:pPr>
        <w:pStyle w:val="Normal"/>
        <w:rPr/>
      </w:pPr>
      <w:r>
        <w:rPr/>
        <w:t>Каждый служитель имеет будущее. Но мы должны верить в свое будущее, иначе никогда не сделаем первого шага. Как и Дауи, нам нужно решить твердо держаться Слова Божьего и бороться за то, что принадлежит нам на земле. Препятствия возникают всегда, но нам надо оставаться твердыми при возникновении любой проблемы. Мы призваны, но нам еще предстоит восстать против духовного зла, которое посылается для того, чтобы разрушить наше видение и остановить нас. Божьи ангелы могут помочь, но война за наше предназначение - личная ответственность, и мы должны в ней победить.</w:t>
      </w:r>
    </w:p>
    <w:p>
      <w:pPr>
        <w:pStyle w:val="Normal"/>
        <w:rPr/>
      </w:pPr>
      <w:r>
        <w:rPr/>
      </w:r>
    </w:p>
    <w:p>
      <w:pPr>
        <w:pStyle w:val="Normal"/>
        <w:rPr/>
      </w:pPr>
      <w:r>
        <w:rPr/>
        <w:t>Религии больше нет!</w:t>
      </w:r>
    </w:p>
    <w:p>
      <w:pPr>
        <w:pStyle w:val="Normal"/>
        <w:rPr/>
      </w:pPr>
      <w:r>
        <w:rPr/>
        <w:t>В этот испытательный период Дауи принял беспрецедентное решение оставить ту деноминацию, к которой принадлежал. Он не мог принять холодных и заскорузлых действий тех лидеров и подчиняться им. И он горел стремлением повсюду доносить послание о божественном исцелении. Его община росла вдвое большими темпами, чем у других. Но его успех не получал отклика, и он постоянно боролся с политиками и “законодательными актами” той теологии, которая угрожала заглушить его веру.</w:t>
      </w:r>
    </w:p>
    <w:p>
      <w:pPr>
        <w:pStyle w:val="Normal"/>
        <w:rPr/>
      </w:pPr>
      <w:r>
        <w:rPr/>
        <w:t>Из-за враждебности со стороны церковных лидеров он постоянно находился в обороне. В письме жене, объявляя о своем решении начать независимое служение, Дауи писал, что политическая система его церкви:</w:t>
      </w:r>
    </w:p>
    <w:p>
      <w:pPr>
        <w:pStyle w:val="Normal"/>
        <w:rPr/>
      </w:pPr>
      <w:r>
        <w:rPr/>
        <w:t>“…</w:t>
      </w:r>
      <w:r>
        <w:rPr/>
        <w:t>убивает инициативу и индивидуальную энергию, делая людей деноминационным инструментом, или еще хуже, заставляет их становиться ориентированными на мирские ценности и оставляет их высокими, сухими и бесполезными во многих отношениях - как хорошие, но плохо управляемые корабли, крайне перегруженные миром и апатией”.</w:t>
      </w:r>
    </w:p>
    <w:p>
      <w:pPr>
        <w:pStyle w:val="Normal"/>
        <w:rPr/>
      </w:pPr>
      <w:r>
        <w:rPr/>
        <w:t>Дауи неизбежно пришел к пониманию, что пробуждение возможно только в том случае, если удастся пробудить церковь. Он оценил огромные возможности, открывавшиеся перед ним. Он осознал пассивность церкви и обратился к работе среди необращенных. Он решил, что обращение огромного числа неверующих будет большим делом для Иисуса Христа. И он решил прекратить свой труд среди циников. Он решил доходить до тех, о ком не заботятся, до погибающих масс, донося им откровение, что Иисус Христос вчера, сегодня и вовеки Тот же.</w:t>
      </w:r>
    </w:p>
    <w:p>
      <w:pPr>
        <w:pStyle w:val="Normal"/>
        <w:rPr/>
      </w:pPr>
      <w:r>
        <w:rPr/>
        <w:t>Дауи разорвал связывавшие его узы, арендовал Королевский театр в Сиднее и начал независимое служение. Сотни людей устремились в театр, чтобы услышать его могущественные проповеди. Но его работу снова остановил недостаток финансовых средств. Людей приходило много, но у большинства не было достаточного дохода. Единственное, что мог сделать Дауи, так это продать свой дом и мебель, вложить деньги в служение и переехать в более скромное жилище. Когда Дауи сделал это, работа расцвела. Об этом своем решении он писал:</w:t>
      </w:r>
    </w:p>
    <w:p>
      <w:pPr>
        <w:pStyle w:val="Normal"/>
        <w:rPr/>
      </w:pPr>
      <w:r>
        <w:rPr/>
        <w:t>“</w:t>
      </w:r>
      <w:r>
        <w:rPr/>
        <w:t>Моя красивая мебель и картины ушли, но вместо них пришли мужчины и женщины, приведенные к ногам Иисуса благодаря продаже моего земного добра”.</w:t>
      </w:r>
    </w:p>
    <w:p>
      <w:pPr>
        <w:pStyle w:val="Normal"/>
        <w:rPr/>
      </w:pPr>
      <w:r>
        <w:rPr/>
        <w:t>Дауи и не помышлял о той сильной оппозиции, которая поднимется против него. Он неистово обличал зло своего времени и образовал группу, чтобы распространять литературу по всему городу. Эти брошюры и вызвали ненависть, в основном со стороны местных пасторов. Но Дауи продолжал вести безжалостную борьбу с закостенелым священством. Он не смягчал своих слов, утверждая, что “не признает их прав требовать от него отчета в своих действиях и не считается с их мнением”. Он ответил одному служителю:</w:t>
      </w:r>
    </w:p>
    <w:p>
      <w:pPr>
        <w:pStyle w:val="Normal"/>
        <w:rPr/>
      </w:pPr>
      <w:r>
        <w:rPr/>
        <w:t>“</w:t>
      </w:r>
      <w:r>
        <w:rPr/>
        <w:t>Я считаю твой суд таким же хилым и дряблым, как и твое служение… Хотелось бы знать, кто распространяет эти “обличительные брошюры” в твоей пастве; я бы наверняка выбрал иное поле распространения”.</w:t>
      </w:r>
    </w:p>
    <w:p>
      <w:pPr>
        <w:pStyle w:val="Normal"/>
        <w:rPr/>
      </w:pPr>
      <w:r>
        <w:rPr/>
        <w:t>Часть призвания Дауи состояла в том, чтобы бороться с моральным злом. Сильный упор на мораль обычно сопровождается сильным исцелительным служением. (Грех вызывает большую часть болезней и немощей), Но Дауи парализовал своих критиков с такой силой, что это повело их к объединению и сговору погубить его. Так была подготовлена сцена для атаки на внешне несокрушимого Джона Александра Дауи.</w:t>
      </w:r>
    </w:p>
    <w:p>
      <w:pPr>
        <w:pStyle w:val="Normal"/>
        <w:rPr/>
      </w:pPr>
      <w:r>
        <w:rPr/>
      </w:r>
    </w:p>
    <w:p>
      <w:pPr>
        <w:pStyle w:val="Normal"/>
        <w:rPr/>
      </w:pPr>
      <w:r>
        <w:rPr/>
        <w:t>Неправильное истолкование призвания</w:t>
      </w:r>
    </w:p>
    <w:p>
      <w:pPr>
        <w:pStyle w:val="Normal"/>
        <w:rPr/>
      </w:pPr>
      <w:r>
        <w:rPr/>
        <w:t>Дауи был апостолом, который не имел полного понимания этого служения. Помазание, которое он носил, пронизало религиозную теократию его дней, но большинство, в том числе и он сам, не понимали этого. Как результат, он в нескольких случаях неправильно истолковывал свои побуждения и шел на поводу у страсти, Одна такая страсть была связана с политикой.</w:t>
      </w:r>
    </w:p>
    <w:p>
      <w:pPr>
        <w:pStyle w:val="Normal"/>
        <w:rPr/>
      </w:pPr>
      <w:r>
        <w:rPr/>
        <w:t>Дауи приобрел большую известность в стране. Поэтому, видя его потенциал и зная его позицию, Общество трезвости попросило его выставить свою кандидатуру на выборах в парламент. Вначале он отверг эту идею. Но позже изменил мнение, полагая, что, вероятно, он сможет приобрести больше влияния на политической арене, и решил пойти на выборы,</w:t>
      </w:r>
    </w:p>
    <w:p>
      <w:pPr>
        <w:pStyle w:val="Normal"/>
        <w:rPr/>
      </w:pPr>
      <w:r>
        <w:rPr/>
        <w:t>Но на выборах Дауи потерпел крупное поражение. Местные газеты, которым он так много досаждал, теперь пошли на него в развернутую атаку. Политики и индустрия алкогольных напитков выложили большие деньги, чтобы оклеветать его и не допустить избрания. После выборов Дауи оскорбил свою церковь и отказался от служения.</w:t>
      </w:r>
    </w:p>
    <w:p>
      <w:pPr>
        <w:pStyle w:val="Normal"/>
        <w:rPr/>
      </w:pPr>
      <w:r>
        <w:rPr/>
        <w:t>Дауи был движим настолько сильными духовными устремлениями, что хотел осуществить их в естественном мире. Я могу только предположить, почему он пошел на такой шаг. Это могло быть потому, что церковный мир не воспринимал истину достаточно быстро, и это не удовлетворяло его. Какой бы ни была причина, он неверно истолковал время и план Божий для своего служения.</w:t>
      </w:r>
    </w:p>
    <w:p>
      <w:pPr>
        <w:pStyle w:val="Normal"/>
        <w:rPr/>
      </w:pPr>
      <w:r>
        <w:rPr/>
        <w:t>Нам нужно понять, что у Бога есть центральный пункт, от которого зависят все наши действия жизни, как индивидуальные, так и коллективные. Эта сфера называется “время”. Под действием одного только этого фактора жизнь может двигаться вперед с Богом или остановиться в развитии. Народы могут развиваться духовно или регрессировать. Жизнь в духовной сфере имеет свой расчет времени, как и жизнь в естественном мире. Поэтому для нас очень важно следовать водительству нашего духа. Мы должны понять, что не всегда правильно приступать к действиям, если нам просто кажется, что так надо делать. Настоящее послушание приходит только через время, проведенное в молитве и ходатайстве.</w:t>
      </w:r>
    </w:p>
    <w:p>
      <w:pPr>
        <w:pStyle w:val="Normal"/>
        <w:rPr/>
      </w:pPr>
      <w:r>
        <w:rPr/>
        <w:t>Политики и политические институты никогда не изменяли мир благодаря мудрости церкви или мудрости правительства. Только люди, чьи сердца изменены Евангелием, могут преобразовывать государственные законы и установления. Политики идут на компромисс, чтобы угодить людям в целом. Апостольское служение представляет Слово Господа, а затем это уже дело людей подчиниться ему и следовать ему. Апостольство и политика не смешиваются, Дауи не надо было связывать политику со своим призванием.</w:t>
      </w:r>
    </w:p>
    <w:p>
      <w:pPr>
        <w:pStyle w:val="Normal"/>
        <w:rPr/>
      </w:pPr>
      <w:r>
        <w:rPr/>
        <w:t>В своем служении Дауи отошел также от заповеди проповеди божественного исцеления. Он просто отошел от своего призвания, чтобы достигнуть личной цели, думая, что сможет дойти до большей массы людей. В результате оставшееся время в Австралии он провел во тьме и пустоте.</w:t>
      </w:r>
    </w:p>
    <w:p>
      <w:pPr>
        <w:pStyle w:val="Normal"/>
        <w:rPr/>
      </w:pPr>
      <w:r>
        <w:rPr/>
      </w:r>
    </w:p>
    <w:p>
      <w:pPr>
        <w:pStyle w:val="Normal"/>
        <w:rPr/>
      </w:pPr>
      <w:r>
        <w:rPr/>
        <w:t>Люди приходили отовсюду</w:t>
      </w:r>
    </w:p>
    <w:p>
      <w:pPr>
        <w:pStyle w:val="Normal"/>
        <w:rPr/>
      </w:pPr>
      <w:r>
        <w:rPr/>
        <w:t>Дауи в конце концов покаялся и в 1880 г. вернулся к проповеди о божественном исцелении с огромным физическим и духовным благословением, пришедшим к нему в результате этого. Дары Духа стали проявляться в его жизни как никогда раньше. Благодаря его духовному послушанию тысячи людей получили исцеление. Но и гонения усилились до такой степени, что его враги однажды даже подложили бомбу под его стол. Бомба должна была взорваться в конце дня, но он услышал голос: “Встань и иди!” Услышав его в третий раз, он схватил свое пальто и пошел домой, чтобы там закончить работу. Через несколько минут, когда он пришел домой, бомба взорвалась под его столом в нескольких кварталах от него.</w:t>
      </w:r>
    </w:p>
    <w:p>
      <w:pPr>
        <w:pStyle w:val="Normal"/>
        <w:rPr/>
      </w:pPr>
      <w:r>
        <w:rPr/>
        <w:t>В 1888 г. Дауи почувствовал побуждение поехать в Америку, а затем по возможности в Англию. Его желание стало реальностью в июне того же года, когда он проехал под мостом Золотые Ворота в Сан-Франциско. Газеты писали о приезде Дауи в Америку, и люди стекались со всех частей Калифорнии, чтобы исцелиться. С утра до вечера залы были переполнены людьми, ожидающими встречи с Дауи, и он молился только за одного человека одновременно.</w:t>
      </w:r>
    </w:p>
    <w:p>
      <w:pPr>
        <w:pStyle w:val="Normal"/>
        <w:rPr/>
      </w:pPr>
      <w:r>
        <w:rPr/>
        <w:t>У этого реформатора был свой уникальный способ молитвы за больных. Он горячо верил, что никто не может получить исцеление, если не рожден свыше и не покаялся в любом стиле жизни, противоречащем Евангелию. Обычно он негодовал, если чувствовал в человеке, пришедшем за исцелением, привкус земных интересов. Поэтому в раннем периоде своего служения он молился за очень немногих - но те, за кого он молился, сразу же исцелялись.</w:t>
      </w:r>
    </w:p>
    <w:p>
      <w:pPr>
        <w:pStyle w:val="Normal"/>
        <w:rPr/>
      </w:pPr>
      <w:r>
        <w:rPr/>
      </w:r>
    </w:p>
    <w:p>
      <w:pPr>
        <w:pStyle w:val="Normal"/>
        <w:rPr/>
      </w:pPr>
      <w:r>
        <w:rPr/>
        <w:t>Отказ от Божественных отношений</w:t>
      </w:r>
    </w:p>
    <w:p>
      <w:pPr>
        <w:pStyle w:val="Normal"/>
        <w:rPr/>
      </w:pPr>
      <w:r>
        <w:rPr/>
        <w:t>Вскоре Дауи начал проводить исцелительные собрания на побережье Калифорнии, Именно в это время он встретился с Марией Вудворт-Эттер, великой женщиной, исцеляющим евангелистом. Но между ними возник конфликт, и Дауи осудил ее метод служения. Думаю, что это была трагическая ошибка с его стороны.</w:t>
      </w:r>
    </w:p>
    <w:p>
      <w:pPr>
        <w:pStyle w:val="Normal"/>
        <w:rPr/>
      </w:pPr>
      <w:r>
        <w:rPr/>
        <w:t>В своей жизни мы завязываем отношения со многими людьми, иногда случайные, иногда и близкие, Но наиболее важное значение для царства Божьего имеют “божественные отношения”. В каждом призвании, будь то в мире или в служении, Бог посылает божественные отношения, чтобы помочь укрепить наше хождение с Ним, У нас может быть множество случайных отношений, но божественных отношений всего несколько. Обычно их можно посчитать на пальцах одной руки.</w:t>
      </w:r>
    </w:p>
    <w:p>
      <w:pPr>
        <w:pStyle w:val="Normal"/>
        <w:rPr/>
      </w:pPr>
      <w:r>
        <w:rPr/>
        <w:t>Думаю, что Дауи и его семья упустили огромнейшую возможность установить божественные отношения с Марией Вудворт-Эттер. Но по какой-то причине, возможно из-за чувства “мужского превосходства”, Дауи критиковал Эттер, используя каждый шанс. Однажды он посетил ее собрание, вышел на сцену и провозгласил, что она от Бога. Но он отошел от водительства Духа и позже отрекся от нее.</w:t>
      </w:r>
    </w:p>
    <w:p>
      <w:pPr>
        <w:pStyle w:val="Normal"/>
        <w:rPr/>
      </w:pPr>
      <w:r>
        <w:rPr/>
        <w:t>Метод служения Эттер не нравился Дауи, потому что он не понимал его. Но он ни разу не пытался поговорить с ней об этом лично, по душам, Его служительские “предпочтения” или любимый стиль служения заставили его отвергнуть Марию. Эттер тоже получала откровение о божественном исцелении, но у нее было больше опыта в сотрудничестве с Духом, И у нее была духовная сила откровенно говорить с Дауи, Она могла даже наставлять его в том, как можно жить духом, в то же время давая отдых своему телу, У Дауи была проблема в этой области, Иногда он работал по сорок три часа без остановки. Через Марию он мог получить друзей с подобным призванием и верой, продлив свое собственное служение. Но он не сделал этого.</w:t>
      </w:r>
    </w:p>
    <w:p>
      <w:pPr>
        <w:pStyle w:val="Normal"/>
        <w:rPr/>
      </w:pPr>
      <w:r>
        <w:rPr/>
        <w:t>В результате этого Дауи имел лишь случайные отношения с несколькими последователями, а не те божественные отношения, которые он мог бы установить с другими служителями.</w:t>
      </w:r>
    </w:p>
    <w:p>
      <w:pPr>
        <w:pStyle w:val="Normal"/>
        <w:rPr/>
      </w:pPr>
      <w:r>
        <w:rPr/>
        <w:t>В этой связи интересно отметить, что Дауи взял интервью у величайшего самозванца его дней Джекоба Швейнфурта, который называл себя “Иисусом Христом”. Он также вызвал на публичный диспут великого атеиста Роберта Ингерсолла. Но он ни разу не удостоил разговором Эттер.</w:t>
      </w:r>
    </w:p>
    <w:p>
      <w:pPr>
        <w:pStyle w:val="Normal"/>
        <w:rPr/>
      </w:pPr>
      <w:r>
        <w:rPr/>
        <w:t>Не пропускайте тех божественных отношений, которые предназначены для вашей жизни. Всегда будут соработники, но божественных отношений очень немного, и они гораздо глубже.</w:t>
      </w:r>
    </w:p>
    <w:p>
      <w:pPr>
        <w:pStyle w:val="Normal"/>
        <w:rPr/>
      </w:pPr>
      <w:r>
        <w:rPr/>
      </w:r>
    </w:p>
    <w:p>
      <w:pPr>
        <w:pStyle w:val="Normal"/>
        <w:rPr/>
      </w:pPr>
      <w:r>
        <w:rPr/>
        <w:t>Наконец, свой дом</w:t>
      </w:r>
    </w:p>
    <w:p>
      <w:pPr>
        <w:pStyle w:val="Normal"/>
        <w:rPr/>
      </w:pPr>
      <w:r>
        <w:rPr/>
        <w:t>Против Дауи усиливались гонения со стороны завистливых служителей. Но к этому времени он уже стал ветераном в искусстве борьбы с оппозицией. Гонения придавали ему ясность ума и силу, но он никогда не использовал их, если этого не требовалось для выполнения его миссии.</w:t>
      </w:r>
    </w:p>
    <w:p>
      <w:pPr>
        <w:pStyle w:val="Normal"/>
        <w:rPr/>
      </w:pPr>
      <w:r>
        <w:rPr/>
        <w:t>Дауи проехал по Америке и в конечном итоге решил остановиться в Эванстоне, штат Иллинойс, рядом с Чикаго. Газеты Чикаго выступили с резкими нападками, называя его лжепророком и самозванцем. Они утверждали, что в Чикаго он никому не нужен. Но эти нападки не вызвали у Дауи колебаний, Он оставался там, где он избрал, и служил везде, куда он чувствовал побуждение идти.</w:t>
      </w:r>
    </w:p>
    <w:p>
      <w:pPr>
        <w:pStyle w:val="Normal"/>
        <w:rPr/>
      </w:pPr>
      <w:r>
        <w:rPr/>
        <w:t>Однажды, выступая на собрании по божественному исцелению в Чикаго, он вызвался помолиться за женщину, умирающую от фиброзной опухоли. В это время Чикаго был вторым по величине городом Америки, Там было сильное духовное влияние зла, и Дауи очень хотелось установить там свою штаб-квартиру. Поэтому он откликнулся на просьбу этой женщины, чтобы проверить, должен ли он начинать работу в этом городе. Опухоль женщины была величиной с кокосовый орех и распространялась по различным частям ее тела. Когда Дауи помолился за нее, она фазу же получила исцеление. Фактически исцеление было настолько впечатляющим, что несколько газет Чикаго поместили эту историю. Теперь у Дауи не было сомнений, и он сделал этот город своим всемирным штабом, Его врагам это не понравилось, но Дауи не обращал на них внимания.</w:t>
      </w:r>
    </w:p>
    <w:p>
      <w:pPr>
        <w:pStyle w:val="Normal"/>
        <w:rPr/>
      </w:pPr>
      <w:r>
        <w:rPr/>
        <w:t>Через несколько месяцев должна была открыться всемирная выставка, и Дауи построил у ее ворот маленькую деревянную “хижину”. На ее крыше, над надписью “Сионская скиния”, висел флаг со словами:</w:t>
      </w:r>
    </w:p>
    <w:p>
      <w:pPr>
        <w:pStyle w:val="Normal"/>
        <w:rPr/>
      </w:pPr>
      <w:r>
        <w:rPr/>
      </w:r>
    </w:p>
    <w:p>
      <w:pPr>
        <w:pStyle w:val="Normal"/>
        <w:rPr/>
      </w:pPr>
      <w:r>
        <w:rPr/>
        <w:t>“</w:t>
      </w:r>
      <w:r>
        <w:rPr/>
        <w:t>Христос - это всё”.</w:t>
      </w:r>
    </w:p>
    <w:p>
      <w:pPr>
        <w:pStyle w:val="Normal"/>
        <w:rPr/>
      </w:pPr>
      <w:r>
        <w:rPr/>
        <w:t>Служения проходили днем и вечером. Поначалу людей приходило немного, но толпы росли неуклонно, и вскоре людям пришлось стоять снаружи на снегу, чтобы хоть взглянуть на чудесные исцеления, которые происходили внутри.</w:t>
      </w:r>
    </w:p>
    <w:p>
      <w:pPr>
        <w:pStyle w:val="Normal"/>
        <w:rPr/>
      </w:pPr>
      <w:r>
        <w:rPr/>
        <w:t>Как это было и в Австралии, Дауи открыл дверь в город Чикаго через божественное исцеление. Никогда раньше не было такого, чтобы человек настолько пленил город. В ранние годы жизни Дауи переживал борьбу. Он мощно демонстрировал Божье Слово и тем самым обрекал на финансовые потери врачей и религиозные церкви. Поэтому газеты неистово формировали список союзников, включая служителей, используя все средства, чтобы парализовать его служение, Но никто не мог опорочить его работу. К их разочарованию беспрестанные статьи с безжалостной клеветой только вызывали рост в его работе.</w:t>
      </w:r>
    </w:p>
    <w:p>
      <w:pPr>
        <w:pStyle w:val="Normal"/>
        <w:rPr/>
      </w:pPr>
      <w:r>
        <w:rPr/>
      </w:r>
    </w:p>
    <w:p>
      <w:pPr>
        <w:pStyle w:val="Normal"/>
        <w:rPr/>
      </w:pPr>
      <w:r>
        <w:rPr/>
        <w:t>Следующий дом - тюрьма!</w:t>
      </w:r>
    </w:p>
    <w:p>
      <w:pPr>
        <w:pStyle w:val="Normal"/>
        <w:rPr/>
      </w:pPr>
      <w:r>
        <w:rPr/>
        <w:t>К этому времени в Чикаго стекались сотни людей, чтобы посетить служения Дауи. В результате в домике стало трудно вместить всех, поэтому Дауи снял несколько больших помещений, называемых “Домами исцеления”. Здесь приехавшие для исцеления больные могли найти кров и отдохнуть между служениями, которые проходили в Сионской скинии. Находясь там, они получали постоянное служение Словом, пока их вера не поднималась до полного проявления. Но газеты, в основном “Чикаго диспетч”, были немилосердны, называя эти дома “психиатрическими лечебницами” и продолжая печатать всевозможную ложь.</w:t>
      </w:r>
    </w:p>
    <w:p>
      <w:pPr>
        <w:pStyle w:val="Normal"/>
        <w:rPr/>
      </w:pPr>
      <w:r>
        <w:rPr/>
        <w:t>Враги Дауи решили, что в этих домах исцеления они нашли уязвимое место. Поэтому в начале 1895 г, арестовали его по обвинению, что он “занимается медицинской практикой без официального разрешения”. Это было очевидной ложью, поскольку Дауи был последним человеком, который позволил бы использовать медицинские препараты в домах. Он нанял блестящего адвоката, но тот лишь проконсультировал Дауи по юридическим вопросам. Поэтому Дауи решил сам представлять себя на суде, потому что никто другой не мог сформулировать его призвание так точно, как он сам.</w:t>
      </w:r>
    </w:p>
    <w:p>
      <w:pPr>
        <w:pStyle w:val="Normal"/>
        <w:rPr/>
      </w:pPr>
      <w:r>
        <w:rPr/>
        <w:t>Блестящих доводов Дауи оказалось недостаточно, чтобы противостоять злу на суде. Несмотря на основательность его аргументации, суд оштрафовал его. Но судьи не думали, что он передаст дело в Верховный суд, который будет стоить им гораздо дороже, чем тот штраф, который они получили. Когда он сделал это, Верховный суд исправил причиненное зло и отменил решение нижестоящего суда.</w:t>
      </w:r>
    </w:p>
    <w:p>
      <w:pPr>
        <w:pStyle w:val="Normal"/>
        <w:rPr/>
      </w:pPr>
      <w:r>
        <w:rPr/>
        <w:t>Город надеялся, что Дауи в конце концов падет духом, если его будут продолжать арестовывать и штрафовать. До конца года он был арестован сто раз. Несмотря на жестокие гонения, он никогда не падал духом, Гонения придали его характеру необычайную способность к восстановлению. Фактически гонения, скорби и допросы способствовали его росту.</w:t>
      </w:r>
    </w:p>
    <w:p>
      <w:pPr>
        <w:pStyle w:val="Normal"/>
        <w:rPr/>
      </w:pPr>
      <w:r>
        <w:rPr/>
        <w:t>Зло всегда будет пытаться преследовать силу Божью. Но божественный авторитет Дауи был сверхъестественным образом сохранен и укреплен. Сверхъестественное никогда не склоняется перед естественным.</w:t>
      </w:r>
    </w:p>
    <w:p>
      <w:pPr>
        <w:pStyle w:val="Normal"/>
        <w:rPr/>
      </w:pPr>
      <w:r>
        <w:rPr/>
      </w:r>
    </w:p>
    <w:p>
      <w:pPr>
        <w:pStyle w:val="Normal"/>
        <w:rPr/>
      </w:pPr>
      <w:r>
        <w:rPr/>
        <w:t>Листья исцеления</w:t>
      </w:r>
    </w:p>
    <w:p>
      <w:pPr>
        <w:pStyle w:val="Normal"/>
        <w:rPr/>
      </w:pPr>
      <w:r>
        <w:rPr/>
        <w:t>Когда юридические преследования зашли в тупик, враги решили лишить его почтовых привилегий. В 1894 г. информационный бюллетень Дауи “Листья Исцеления” еженедельно распространялся по всему миру. Он был заполнен учением и свидетельствами об исцелениях. Нет нужды говорить, что этот бюллетень был очень дорог сердцу Дауи. Дауи нежно называл его “маленьким белым голубем”.</w:t>
      </w:r>
    </w:p>
    <w:p>
      <w:pPr>
        <w:pStyle w:val="Normal"/>
        <w:rPr/>
      </w:pPr>
      <w:r>
        <w:rPr/>
        <w:t>Дауи, по своему обыкновению, никогда не смягчал формулировок в своих статьях. Он яростно отвергал грех и обличал зло. И те, кто более всех страдал от этих публикаций, увидели в них еще одну возможность покончить с его служением. Бюллетень “Листья Исцеления” также предостерегал своих читателей против апатичных и подконтрольных церквей.</w:t>
      </w:r>
    </w:p>
    <w:p>
      <w:pPr>
        <w:pStyle w:val="Normal"/>
        <w:rPr/>
      </w:pPr>
      <w:r>
        <w:rPr/>
        <w:t>Людям нравился драматичный и прямой стиль Дауи. Многие хотели бы сами сказать то же самое, поэтому относились к нему как к своему собственному голосу. Даже те, кто презирали его, читали бюллетень, чтобы посмотреть, что он в нем говорит. В результате распространение быстро умножалось. Большая часть поддержки его служению приходила от этого издания.</w:t>
      </w:r>
    </w:p>
    <w:p>
      <w:pPr>
        <w:pStyle w:val="Normal"/>
        <w:rPr/>
      </w:pPr>
      <w:r>
        <w:rPr/>
        <w:t>Почтмейстер Чикаго был ревностным католиком. Поэтому, чтобы лишить его почтовых привилегий, враги Дауи показали почтмейстеру одну из его проповедей, которая отвергала непогрешимость Папы Римского. Почтмейстер обиделся и отменил почтовые привилегии второго класса для Дауи, заставив его платить в четырнадцать раз больше обычной стоимости.</w:t>
      </w:r>
    </w:p>
    <w:p>
      <w:pPr>
        <w:pStyle w:val="Normal"/>
        <w:rPr/>
      </w:pPr>
      <w:r>
        <w:rPr/>
        <w:t>Но Дауи не сдался. Он заплатил разницу и попросил своих читателей написать министру связи в Вашингтон чтобы рассказать об этой несправедливости. Его сторонники пошли в наступление, и ему тут же была предоставлена аудиенция с министром связи в Вашингтоне. Когда Дауи рассказал свою историю и показал злобную ложь, напечатанную в чикагской газете, издатель и газета были осуждены правительством США. В 1896 году именно этот издатель, один из самых больших гонителей Дауи, был брошен в тюрьму по иному обвинению и предстал на публичное обозрение, навсегда обесчестив себя.</w:t>
      </w:r>
    </w:p>
    <w:p>
      <w:pPr>
        <w:pStyle w:val="Normal"/>
        <w:rPr/>
      </w:pPr>
      <w:r>
        <w:rPr/>
        <w:t>Когда Дауи был в Вашингтоне, ему также было предоставлена аудиенция с президентом Уильямом Мак-Кинли. Он заверил президента в своих молитвах за него, и президент тепло поблагодарил его. Уходя из Белого Дома, Дауи высказал окружению президента свои опасения за жизнь Мак-Кинли. Позже он попросил своих последователей молиться за безопасность президента, потому что он не охранялся должным образом. Но, несмотря на пророческие предупреждения Дауи, президент Мак-Кинли был застрелен в Буффало, штат Нью-Йорк, 6 сентября 1901 г. Он умер спустя 8 дней после выстрела, став третьим президентом США, убитым наемным убийцей,</w:t>
      </w:r>
    </w:p>
    <w:p>
      <w:pPr>
        <w:pStyle w:val="Normal"/>
        <w:rPr/>
      </w:pPr>
      <w:r>
        <w:rPr/>
      </w:r>
    </w:p>
    <w:p>
      <w:pPr>
        <w:pStyle w:val="Normal"/>
        <w:rPr/>
      </w:pPr>
      <w:r>
        <w:rPr/>
        <w:t>“</w:t>
      </w:r>
      <w:r>
        <w:rPr/>
        <w:t>Сион пришёл”</w:t>
      </w:r>
    </w:p>
    <w:p>
      <w:pPr>
        <w:pStyle w:val="Normal"/>
        <w:rPr/>
      </w:pPr>
      <w:r>
        <w:rPr/>
        <w:t>В конце 1896 г. Дауи приобрел огромное влияние над городом Чикаго. Его враги были либо мертвы, либо в тюрьме, либо молчали. Местная полиция, которая когда-то арестовывала его сто раз, теперь стала его другом и приходила на помощь по первому требованию. Политические чиновники, включая мэра, все избирались людьми Дауи. Божественное исцеление проповедовалось на каждом углу улицы. Дауи разделил город на округа и посылал команды, называемые “семьдесят”, для проповеди Евангелия в каждом округе.</w:t>
      </w:r>
    </w:p>
    <w:p>
      <w:pPr>
        <w:pStyle w:val="Normal"/>
        <w:rPr/>
      </w:pPr>
      <w:r>
        <w:rPr/>
        <w:t>Вскоре с трудом можно было найти человека в Чикаго, который не слышал бы евангельского послания. Теперь Дауи молился за тысячи каждую неделю для получения божественного исцеления. Сэди Коди, племянница Билла Коди из Буффало, была чудесным образом исцелена, в первый раз прочитав экземпляр “Листья Исцеления”. Среди других известных людей исцелились Аманда Хикс, кузина Авраама Линкольна; д-р Лилиан Еоманс; преп, Ф.А.Грэйвс; жена Джона Лейка и жена конгрессмена США.</w:t>
      </w:r>
    </w:p>
    <w:p>
      <w:pPr>
        <w:pStyle w:val="Normal"/>
        <w:rPr/>
      </w:pPr>
      <w:r>
        <w:rPr/>
        <w:t>Через свою апостольскую мантию Джон Александр Дауи буквально управлял городом Чикаго для Иисуса Христа. Он арендовал самый большой зал в Чикаго в течение шести месяцев и перенес Сионскую скинию в это здание, заполняя все шесть тысяч мест на каждом служении.</w:t>
      </w:r>
    </w:p>
    <w:p>
      <w:pPr>
        <w:pStyle w:val="Normal"/>
        <w:rPr/>
      </w:pPr>
      <w:r>
        <w:rPr/>
        <w:t>Теперь, наконец, Дауи мог приступить к осуществлению той мечты, которую он долго вынашивал в своем сердце - организовать церковь на апостольских принципах. Это было желанием всей его жизни: вернуть учение и основание ранней церкви, изложенные в книге Деяний. Итак, в январе он провел первую конференцию и заложил основы. Работа была названа “христианской кафолической” со словом “кафолическая” в значении “вселенская”, и никоим образом не связанным с римской католической церковью.</w:t>
      </w:r>
    </w:p>
    <w:p>
      <w:pPr>
        <w:pStyle w:val="Normal"/>
        <w:rPr/>
      </w:pPr>
      <w:r>
        <w:rPr/>
        <w:t>Он никогда бы не позволил этой церкви называться чем-то “новым”. Он смотрел на нее как на “восстановление” тех принципов, которые были утеряны в теле Христовом. Его теология строилась на принципе, что всякое “новое” есть “ложное”. В течение нескольких лет Христианская кафолическая церковь Дауи умножилась до десятков тысяч.</w:t>
      </w:r>
    </w:p>
    <w:p>
      <w:pPr>
        <w:pStyle w:val="Normal"/>
        <w:rPr/>
      </w:pPr>
      <w:r>
        <w:rPr/>
        <w:t>Для меня нет сомнений, что все пять служений, перечисленные в 4-ой главе Ефесян, живы и функционируют сегодня (см. стихи 11-13). Апостольское служение не исчезло со смертью первых двенадцати апостолов. И Бог не позволил Своему плану для церкви умереть, когда умерла плоть апостолов. Его новозаветные принципы должны продолжаться вплоть до Его возвращения. Они не связаны человеческими идеями или теологиями, и Его обещания не теряют силу, когда люди начинают нервничать. Апостолов было гораздо больше, чем первые двенадцать, и люди сегодня продолжают призываться на это служение.</w:t>
      </w:r>
    </w:p>
    <w:p>
      <w:pPr>
        <w:pStyle w:val="Normal"/>
        <w:rPr/>
      </w:pPr>
      <w:r>
        <w:rPr/>
        <w:t>Ефесянам 2:20 говорит, что основания Церкви построены на апостолах и пророках, с Самим Иисусом как краеугольным камнем. Служение апостола дает великую власть, и я верю, что Бог Своей волей избирает и снаряжает тех, кого Он хочет поставить на это служение. Но это служение всегда недостаточно правильно понимают. Я верю, что Дауи был Божьей волей призван и снаряжен как апостол. И я не верю, что его служение потерпело неудачу из-за того, что он принял апостольское служение. Но я верю, что из-за недостатка знания и понимания, он неправильно истолковал духовные проявления этого служения. И я верю, что это само по себе было главным духовным недостатком, который и стал причиной того, что он неправильно использовал свой авторитет.</w:t>
      </w:r>
    </w:p>
    <w:p>
      <w:pPr>
        <w:pStyle w:val="Normal"/>
        <w:rPr/>
      </w:pPr>
      <w:r>
        <w:rPr/>
        <w:t>Когда церковь Дауи учреждалась, произошли некоторые очень интересные события. Этот период был назван “золотыми годами Сиона”. Следующие три года были тихими, процветающими и влиятельными. Именно тогда Дауи составил секретный план создания своего особого города.</w:t>
      </w:r>
    </w:p>
    <w:p>
      <w:pPr>
        <w:pStyle w:val="Normal"/>
        <w:rPr/>
      </w:pPr>
      <w:r>
        <w:rPr/>
        <w:t>Зная, что такие дела вызовут любопытство, Дауи отвлек внимание, объявив “Священную войну” и провозгласив начало проповедей под названием: “Доктора, наркотики и дьяволы”. Объявление о начале проповедей в течение нескольких недель вызывало немалое волнение. Сбив таким образом с толку своих врагов, Дауи тайно нанял агентов для осмотра земли в сорока милях к северу от Чикаго, чтобы там построить город. Когда они нашли шесть тысяч шестьсот акров на берегу озера Мичиган, Дауи переоделся бродягой, чтобы его не узнали, и сам осмотрел землю. Прежде чем враги смогли раскрыть задуманное, земля была куплена, и были приняты решительные меры по строительству города Сион, штат Иллинойс.</w:t>
      </w:r>
    </w:p>
    <w:p>
      <w:pPr>
        <w:pStyle w:val="Normal"/>
        <w:rPr/>
      </w:pPr>
      <w:r>
        <w:rPr/>
        <w:t>Архитектурные планы в отношении Сиона Дауи раскрыл в канун Нового года, на служении в ночь на 1 января 1900 г. Его деловым способностям отдали должное как его последователи, так и светский мир - он создал Ассоциацию капиталовложений Сионской земли. Участки распределили по жребию, и строительство домов началось. Земля не могла продаваться, она могла сдаваться в аренду на период до 1100 лет. Условия аренды строго запрещали употребление табака, алкоголя и свинины в черте города. За два года дома поднялись, и город приобрел очертания.</w:t>
      </w:r>
    </w:p>
    <w:p>
      <w:pPr>
        <w:pStyle w:val="Normal"/>
        <w:rPr/>
      </w:pPr>
      <w:r>
        <w:rPr/>
      </w:r>
    </w:p>
    <w:p>
      <w:pPr>
        <w:pStyle w:val="Normal"/>
        <w:rPr/>
      </w:pPr>
      <w:r>
        <w:rPr/>
        <w:t>Комплекс Илии</w:t>
      </w:r>
    </w:p>
    <w:p>
      <w:pPr>
        <w:pStyle w:val="Normal"/>
        <w:rPr/>
      </w:pPr>
      <w:r>
        <w:rPr/>
        <w:t>Хотя “моральная утопия” Дауи казалась неисчерпаемой, близкие к нему люди начали замечать перемену. В Сионе назревали беспокойства. Проповеди божественного исцеления времени больше не уделялось - все свои усилия Дауи направлял на ведение городских дел. Он считал себя Генеральным Надзирателем Сиона. Управление городом было полностью сосредоточено в его руках, и чтобы отвратить его от первоначального призвания к служению, искусственно поднимались проблема за проблемой.</w:t>
      </w:r>
    </w:p>
    <w:p>
      <w:pPr>
        <w:pStyle w:val="Normal"/>
        <w:rPr/>
      </w:pPr>
      <w:r>
        <w:rPr/>
        <w:t>Именно в это время некоторые служители провозгласили Дауи Илией, который предсказан в Библии. Поначалу Дауи решительно отвергал это. Но их слова “продолжали звенеть в его ушах”. Через некоторое время Дауи сам сказал, что услышал голос: “Илия должен прийти, и кто как не ты делает работу Илии?”.</w:t>
      </w:r>
    </w:p>
    <w:p>
      <w:pPr>
        <w:pStyle w:val="Normal"/>
        <w:rPr/>
      </w:pPr>
      <w:r>
        <w:rPr/>
        <w:t>В конечном итоге Дауи настолько отвратился от Божьего плана в своей жизни, что ухватился за это утверждение и провозгласил его истиной, Он поверил, что он Илия. Он даже поверил, что через создание таких городов, как Сион, возле каждого большого города в Америке он в конечном итоге получит деньги, чтобы построить его и возле Иерусалима. Он планировал выкупить Иерусалим у турок, мусульман и евреев для Иисуса и установить там Его город на время Тысячелетнего царства, Дауи жестоко заблуждался. Вскоре его проповедь выродилась до простого осуждения своих врагов. Он также читал “лекции” о политических взглядах, увещевая своих слушателей больше денег вкладывать в работу города. Он ни с кем не советовался, кроме как по мелким вопросам. И он отметал все препятствия, которые могли бы остановить его или помешать его планам.</w:t>
      </w:r>
    </w:p>
    <w:p>
      <w:pPr>
        <w:pStyle w:val="Normal"/>
        <w:rPr/>
      </w:pPr>
      <w:r>
        <w:rPr/>
      </w:r>
    </w:p>
    <w:p>
      <w:pPr>
        <w:pStyle w:val="Normal"/>
        <w:rPr/>
      </w:pPr>
      <w:r>
        <w:rPr/>
        <w:t>Нокаут на площади Мэдисон</w:t>
      </w:r>
    </w:p>
    <w:p>
      <w:pPr>
        <w:pStyle w:val="Normal"/>
        <w:rPr/>
      </w:pPr>
      <w:r>
        <w:rPr/>
        <w:t>То, что когда-то было защитой Слова Божьего, теперь превратилось в личную войну ради сохранения уровня влияния Дауи. Раньше гонения активизировали его апостольское служение, теперь же он воевал, чтобы удержать свое собственное влияние и успех. Но он разрушал их.</w:t>
      </w:r>
    </w:p>
    <w:p>
      <w:pPr>
        <w:pStyle w:val="Normal"/>
        <w:rPr/>
      </w:pPr>
      <w:r>
        <w:rPr/>
        <w:t>Яркий и печальный пример тщетности того, что делал Дауи в этой сфере, относится ко времени его “нью-йоркского визита”. Епископ методистской церкви и издатель своей конфессиональной газеты д-р Бакли попросил у Дауи интервью. Дауи согласился на встречу, думая, что получит полное одобрение. Но он его не получил. По словам статьи в газете Бакли, Дауи пребывает “в залитой лунным мерцанием сфере умопомешательства, где периодически возникают какие-то кратковременные движения”. Бакли также добавил, что “верит он в это или нет, но он еще один самозванец”. Придя в ярость, Дауи арендовал зал Мэдисонсквер-гарден, и, хотя находился в трудном финансовом положении, забронировал восемь поездов, чтобы привезти в Нью-Йорк своих последователей. Он планировал организовать открытый диспут двух человек, чтобы продемонстрировать свою силу. То, что когда-то вдохновлялось божественным направлением, теперь было низведено до личного самовозвеличивания Дауи. Это было чисто плотским поведением. Им двигали горечь и нанесенная ему эмоциональная рана, и теперь он намеревался продемонстрировать свою месть.</w:t>
      </w:r>
    </w:p>
    <w:p>
      <w:pPr>
        <w:pStyle w:val="Normal"/>
        <w:rPr/>
      </w:pPr>
      <w:r>
        <w:rPr/>
        <w:t>Все это кончилось плачевно. Поддержать Дауи приехали тысячи, но тысячи других людей пришли с противоположными намерениями. Они заполнили зал, но когда Дауи взошел на сцену, люди начали уходить толпами. Это настолько смутило Дауи, что в своем выступлении он не стал следовать первоначальному плану. В целом Нью-Йорк даже не узнал о том, что произошло на этом собрании. Выглядело так, будто Бог заставил газеты молчать и оказал милость Своему слуге.</w:t>
      </w:r>
    </w:p>
    <w:p>
      <w:pPr>
        <w:pStyle w:val="Normal"/>
        <w:rPr/>
      </w:pPr>
      <w:r>
        <w:rPr/>
      </w:r>
    </w:p>
    <w:p>
      <w:pPr>
        <w:pStyle w:val="Normal"/>
        <w:rPr/>
      </w:pPr>
      <w:r>
        <w:rPr/>
        <w:t>Роковой конец</w:t>
      </w:r>
    </w:p>
    <w:p>
      <w:pPr>
        <w:pStyle w:val="Normal"/>
        <w:rPr/>
      </w:pPr>
      <w:r>
        <w:rPr/>
        <w:t>Теперь город Сион находился на грани финансового краха. Поэтому Дауи, пытаясь избежать этого, предпринял дорогое путешествие вокруг света, где он обнаружил, что его не принимают во многих городах. Именно во время этого путешествия его поезд оказался в Помоне, штат Калифорния. Там стояла жестокая засуха, за восемь месяцев не выпало ни капли дождя. Репортеры подзадоривали Дауи, напоминая ему, что Илия помолился о дожде во время засухи в Израиле, и дождь пошел. Если он - Илия, то, конечно же, должен сделать то же самое для Калифорнии. Дауи на самом деле помолился о дожде в конце собрания, и прежде чем толпа разошлась, дождь пошел ливнем.</w:t>
      </w:r>
    </w:p>
    <w:p>
      <w:pPr>
        <w:pStyle w:val="Normal"/>
        <w:rPr/>
      </w:pPr>
      <w:r>
        <w:rPr/>
        <w:t>По дороге из Калифорнии Дауи хотел поехать в Мексику, чтобы создать там “Сионскую плантацию”. Он надеялся, что это новое предприятие поможет ему расплатиться со старыми долгами, Но его последователи, испытывавшие финансовые трудности и разочарование, оставили его. Они не могли помочь, заметив, что стали очень бедны, в то время как Дауи жил в роскоши, устраивая расточительные празднества и разъезжая вокруг света.</w:t>
      </w:r>
    </w:p>
    <w:p>
      <w:pPr>
        <w:pStyle w:val="Normal"/>
        <w:rPr/>
      </w:pPr>
      <w:r>
        <w:rPr/>
        <w:t>Некоторые говорят, что Дауи построил свой собственный город, потому что он устал от гонений. Но, по-моему, это не выглядит правдоподобным. Хотя он был мощно помазан и послан Богом, он проявлял слабость в отношении силы и успеха. Он сказал как-то сам о себе:</w:t>
      </w:r>
    </w:p>
    <w:p>
      <w:pPr>
        <w:pStyle w:val="Normal"/>
        <w:rPr/>
      </w:pPr>
      <w:r>
        <w:rPr/>
        <w:t>“</w:t>
      </w:r>
      <w:r>
        <w:rPr/>
        <w:t>В становлении апостолом вопрос не в том, чтобы подняться высоко, вопрос в том, чтобы стать достаточно низко… я не думаю, что достиг достаточной глубины истинного смирения… истинного унижения и самоуничижения для высокого положения апостола…”</w:t>
      </w:r>
    </w:p>
    <w:p>
      <w:pPr>
        <w:pStyle w:val="Normal"/>
        <w:rPr/>
      </w:pPr>
      <w:r>
        <w:rPr/>
        <w:t>Иисус никогда не повелевал нам строить общины, Иисус повелел нам “идти”, а не “толпиться”. В книге Деяний “община” тоже не продержалась долго (Деян. 2:44-47; 5:1-10). Гонения обрушились на эту группу, и они были рассеяны до концов земли (Деян. 8:1). Почему? Для выполнения Великого Поручения, данного в Евангелии от Матфея 28:19-20. Мы должны быть светом миру и пронзать сатанинскую тьму. Толпясь вместе, мы не выполним этот подвиг.</w:t>
      </w:r>
    </w:p>
    <w:p>
      <w:pPr>
        <w:pStyle w:val="Normal"/>
        <w:rPr/>
      </w:pPr>
      <w:r>
        <w:rPr/>
        <w:t>Наибольшие испытания ждут лидера не в сфере гонений, хотя многие спотыкаются именно там. Я думаю, что одна из самых больших ловушек поджидает в сфере успеха и силы, Нам никогда не нужно думать, что “это сделали мы”, и диктовать свою волю, исходя из того, что Бог дал нам успех. Успех приносит множество новых путей и дел. Если огромный выбор, приходящий с успехом, застает нас врасплох и мы терпим неудачу в развитии духовной устойчивости, мы можем стать жертвой “водоворота”. Мы не можем найти мир со своим прошлым, используя силу настоящего, С достижением каждой новой высоты мы должны строить новый уровень устойчивости. Вот почему многие церкви растут до какого-то уровня, а затем либо успокаиваются, либо падают. Лидеров слишком занимают открывающиеся “новые пути”, они теряют время и энергию и не развивают в себе и в членах своей церкви более высокий уровень в Боге.</w:t>
      </w:r>
    </w:p>
    <w:p>
      <w:pPr>
        <w:pStyle w:val="Normal"/>
        <w:rPr/>
      </w:pPr>
      <w:r>
        <w:rPr/>
        <w:t>Всякий раз, когда мы послушны Богу, приходит успех, Поэтому никогда не бойтесь успеха. Но чтобы правильно распорядиться успехом, мы должны держать себя в силе Духа, слушая Его водительство, а не наше собственное. Только через силу Духа и жажду познания Бога мы можем продолжить движение в направлении, указанном Богом, и подняться на следующий уровень.</w:t>
      </w:r>
    </w:p>
    <w:p>
      <w:pPr>
        <w:pStyle w:val="Normal"/>
        <w:rPr/>
      </w:pPr>
      <w:r>
        <w:rPr/>
        <w:t>Вскоре Дауи провозгласил себя Первым Апостолом обновленной Церкви последнего времени, отказавшись от своей фамилии и начав подписывать документы как “Джон Александр, Первый Апостол “.</w:t>
      </w:r>
    </w:p>
    <w:p>
      <w:pPr>
        <w:pStyle w:val="Normal"/>
        <w:rPr/>
      </w:pPr>
      <w:r>
        <w:rPr/>
        <w:t>Но вскоре после “самоназначения” Дауи хватил удар на сцене, с которой он читал свою последнюю проповедь, Затем, когда он уехал лечиться, в городе Сион было проведено собрание, на котором в результате голосования Дауи был смещен.</w:t>
      </w:r>
    </w:p>
    <w:p>
      <w:pPr>
        <w:pStyle w:val="Normal"/>
        <w:rPr/>
      </w:pPr>
      <w:r>
        <w:rPr/>
        <w:t>Дауи боролся с этим решением всеми силами, но ему так и не удалось восстановить свою позицию. Ему было позволено дожить свои дни в “Силом-хаусе”, его доме, где он жил много лет и навечно уснул 9 марта 1907 года. О его смерти судья В.В. Барнс сказал так:</w:t>
      </w:r>
    </w:p>
    <w:p>
      <w:pPr>
        <w:pStyle w:val="Normal"/>
        <w:rPr/>
      </w:pPr>
      <w:r>
        <w:rPr/>
        <w:t>“…</w:t>
      </w:r>
      <w:r>
        <w:rPr/>
        <w:t>последний вечер, который Джон Александр Дауи провел на земле, он снова был в духе на этой сцене, обращаясь к собравшемуся множеству своих людей. Он проповедовал в тот вечер и думал, что проповедует принципы Евангелия собравшимся тысячам. Проповедуя те же самые старые истины… он снова впадал в дремоту, время от времени пробуждаясь и продолжая распространять старое евангельское послание. Последняя песня, которую он спел, когда стало рассветать, была: “Я - солдат Креста”. Затем они услышали последнее его предложение, он сказал: “Тысячелетие пришло; я вернусь на тысячу лет”. Это были его последние слова, последнее предложение, которое он произнес”.</w:t>
      </w:r>
    </w:p>
    <w:p>
      <w:pPr>
        <w:pStyle w:val="Normal"/>
        <w:rPr/>
      </w:pPr>
      <w:r>
        <w:rPr/>
        <w:t>Как могла столь великая жизнь закончиться так печально? Есть ли какой-то ответ? Еще раз повторю: думаю, что ответ находится в коренном непонимании духовных принципов.</w:t>
      </w:r>
    </w:p>
    <w:p>
      <w:pPr>
        <w:pStyle w:val="Normal"/>
        <w:rPr/>
      </w:pPr>
      <w:r>
        <w:rPr/>
        <w:t>Дауи был духовно предназначен Богом для города Чикаго - и он завоевал его. Пока он жил в этом городе и нес свое божественное избрание, начальства и власти не могли коснуться его. Но Дауи, казалось, двинулся из Чикаго по своему собственному желанию за властью и предоставил дьяволу свободу разрушить его жизнь. Когда он оставил город своего призвания, враг уничтожил его всемирное влияние через обольщение, убил члена его семьи, уничтожил его брак и уничтожил самого Дауи “всякого рода болезнями”, прилепившимися к его телу.</w:t>
      </w:r>
    </w:p>
    <w:p>
      <w:pPr>
        <w:pStyle w:val="Normal"/>
        <w:rPr/>
      </w:pPr>
      <w:r>
        <w:rPr/>
        <w:t>Мы должны следовать первоначальному помазанному плану Божьему для нашей жизни и позволять Ему открывать пути для его осуществления. Может, Дауи следовало строить церкви и Библейские школы вместо города. Эта дорога послала бы тысячи на служение под его божественным влиянием.</w:t>
      </w:r>
    </w:p>
    <w:p>
      <w:pPr>
        <w:pStyle w:val="Normal"/>
        <w:rPr/>
      </w:pPr>
      <w:r>
        <w:rPr/>
        <w:t>Дауи ушел в мире, чтобы быть с Господом. Те, кто был с ним в конце, говорили, что он вернулся к своей вере, которая была у него в ранние годы. Многие даже свидетельствовали, что он стал нежным, любящим человеком, который действовал так, будто с него сняли какое-то огромное бремя. И город Сион, штат Иллинойс, сохранился до сегодняшнего дня, но лидерство разделено между многими братьями, “…так как ни один человек не мог полностью заполнить туфли д-ра Дауи”.</w:t>
      </w:r>
    </w:p>
    <w:p>
      <w:pPr>
        <w:pStyle w:val="Normal"/>
        <w:rPr/>
      </w:pPr>
      <w:r>
        <w:rPr/>
      </w:r>
    </w:p>
    <w:p>
      <w:pPr>
        <w:pStyle w:val="Normal"/>
        <w:rPr/>
      </w:pPr>
      <w:r>
        <w:rPr/>
        <w:t>Великий наглядный урок</w:t>
      </w:r>
    </w:p>
    <w:p>
      <w:pPr>
        <w:pStyle w:val="Normal"/>
        <w:rPr/>
      </w:pPr>
      <w:r>
        <w:rPr/>
        <w:t>Гордон Линдсей, официальный биограф Джона Александра Дауи и основатель колледжа Христос для народов в г. Далласе, штат Техас, описал служение Дауи как “величайший наглядный урок в истории церкви”. Проникнутая служением, его жизнь была наполнена яркими событиями, которые многому могут научить. Уроки, которые мы извлекаем, ни в коем случае не должны принижать этого великого мужа Божьего. Его личные проблемы следует отделять от призвания Божьего.</w:t>
      </w:r>
    </w:p>
    <w:p>
      <w:pPr>
        <w:pStyle w:val="Normal"/>
        <w:rPr/>
      </w:pPr>
      <w:r>
        <w:rPr/>
        <w:t>Джон Александр Дауи вошел в историю как самозванец, однако он был гением, призванным Богом, Даже делая ошибки, он предсказал появление радио и телевидения в нашем поколении, У него были свои неудачи, но под его влиянием появились многие великие мужи Божьи. Его служение произвело Джона Лейка, великого апостола в Южной Африке; Ф.Ф. Босворта и его брата Б.Б. Босворта, чьи исцелительные кампании затронули многие миллионы; Гордона Линдсея, чья жизнь и служение произвели великий межконфессиональный колледж Христос для народов в г. Далласе, штат Техас; Реймонда Ричи с его исцелительными кампаниями; Чарлза Пархема, “Отца Пятидесятницы”, чья Библейская школа в Топеке, штат Канзас, стала подспорьем еще одного движения Святого Духа. Многие другие проводили большие радиослужения и могущественную миссионерскую работу.</w:t>
      </w:r>
    </w:p>
    <w:p>
      <w:pPr>
        <w:pStyle w:val="Normal"/>
        <w:rPr/>
      </w:pPr>
      <w:r>
        <w:rPr/>
        <w:t>Без сомнения, Джон Александр Дауи преуспел в том, чтобы сделать Библию живой многим миллионам. Он был инструментом, использованным Богом, чтобы восстановить божественное исцеление и откровение покаяния безразличному, апатичному поколению. Если есть мораль, которую можно извлечь из неудачи в его жизни, то она такая: никогда не уклоняйтесь от того, что Бог повелел вам сделать на земле. Не имеет значения, в каком вы возрасте, ваше поколение еще не прошло, пока вы не ушли с земли, чтобы войти на небеса. Поэтому, если Бог повелевает вам исполнить Его поручение, сделайте это своим основным приоритетом до конца дней своей жизни.</w:t>
      </w:r>
    </w:p>
    <w:p>
      <w:pPr>
        <w:pStyle w:val="Normal"/>
        <w:rPr/>
      </w:pPr>
      <w:r>
        <w:rPr/>
      </w:r>
    </w:p>
    <w:p>
      <w:pPr>
        <w:pStyle w:val="Normal"/>
        <w:rPr/>
      </w:pPr>
      <w:r>
        <w:rPr/>
        <w:t>Глава 2</w:t>
      </w:r>
    </w:p>
    <w:p>
      <w:pPr>
        <w:pStyle w:val="Normal"/>
        <w:rPr/>
      </w:pPr>
      <w:r>
        <w:rPr/>
        <w:t>Мария Вудворт-Эттер</w:t>
      </w:r>
    </w:p>
    <w:p>
      <w:pPr>
        <w:pStyle w:val="Normal"/>
        <w:rPr/>
      </w:pPr>
      <w:r>
        <w:rPr/>
        <w:t>Демонстратор Духа</w:t>
      </w:r>
    </w:p>
    <w:p>
      <w:pPr>
        <w:pStyle w:val="Normal"/>
        <w:rPr/>
      </w:pPr>
      <w:r>
        <w:rPr/>
        <w:t>Господь дал мне особенную миссию донесения духа единства и любви… Бог поднимает по всей земле людей, которые приводят еще больше людей к Богу и говорят: “Приди, помоги нам. Мы хотим духа любви. Мы хотим знамений и чудес”.</w:t>
      </w:r>
    </w:p>
    <w:p>
      <w:pPr>
        <w:pStyle w:val="Normal"/>
        <w:rPr/>
      </w:pPr>
      <w:r>
        <w:rPr/>
        <w:t>Со времени событий, описанных в книге Деяний, в пятидесятнической истории не было более великого демонстратора Божьего Духа, чем Мария Вудворт-Эттер, Это была необычная женщина, обладавшая видением и духовной силой, она противостояла яростной оппозиции, воздев свои тонкие руки и позволяя Духу Святому распространять Его огонь. Сестра Эттер жила в сфере духа как могущественный сосуд Божьего водительства и Его сверхъестественных проявлений. Она была верным другом небес и предпочла потерять свою земную репутацию, чтобы достигнуть духовной.</w:t>
      </w:r>
    </w:p>
    <w:p>
      <w:pPr>
        <w:pStyle w:val="Normal"/>
        <w:rPr/>
      </w:pPr>
      <w:r>
        <w:rPr/>
        <w:t>Мария (произносится как “Ма-рья”, а не “Ма-ри-я”) родилась в 1844 г. в Лиссабоне, штат Огайо, на ферме. Она получила рождение свыше в начале Третьего Великого Пробуждения в возрасте тринадцати лет. Проповедник, который привел ее к Господу, помолился, чтобы ее жизнь “была как сияющий свет”. Но он не знал, что маленькая девочка, за которую он только что помолился, станет бабушкой пятидесятнического движения, которое распространится по всему миру.</w:t>
      </w:r>
    </w:p>
    <w:p>
      <w:pPr>
        <w:pStyle w:val="Normal"/>
        <w:rPr/>
      </w:pPr>
      <w:r>
        <w:rPr/>
        <w:t>Мария сразу услышала Божий призыв и посвятила свою жизнь Господу. О своем призвании позже она написала: “Я услышала голос Иисуса, зовущий меня идти по широким дорогам и по тропам и собирать погибающих овец” . Но одна вещь останавливала ее - она была женщиной, а в то время женщинам не позволялось проповедовать. В середине девятнадцатого века женщина даже не могла голосовать на выборах, поэтому на женщину-проповедницу смотрели неодобрительно. А быть незамужней женщиной в служении было вообще недопустимо. Итак, Мария обдумала то, что Господь сказал ей, и решила, что для выполнения своего призвания она должна выйти замуж за миссионера. Она решила продолжить свое образование, затем поступить в колледж, чтобы подготовить себя.</w:t>
      </w:r>
    </w:p>
    <w:p>
      <w:pPr>
        <w:pStyle w:val="Normal"/>
        <w:rPr/>
      </w:pPr>
      <w:r>
        <w:rPr/>
        <w:t>Но на ее семью обрушилась трагедия, Ее отца убили, когда он работал на полях фермы, и она сразу же вернулась домой, чтобы поддержать семью. Теперь ее надежды получить официальное образование рухнули, и она остановилась на том, чтобы просто вести христианский образ жизни.</w:t>
      </w:r>
    </w:p>
    <w:p>
      <w:pPr>
        <w:pStyle w:val="Normal"/>
        <w:rPr/>
      </w:pPr>
      <w:r>
        <w:rPr/>
      </w:r>
    </w:p>
    <w:p>
      <w:pPr>
        <w:pStyle w:val="Normal"/>
        <w:rPr/>
      </w:pPr>
      <w:r>
        <w:rPr/>
        <w:t>Ангелы пришли ко мне в комнату</w:t>
      </w:r>
    </w:p>
    <w:p>
      <w:pPr>
        <w:pStyle w:val="Normal"/>
        <w:rPr/>
      </w:pPr>
      <w:r>
        <w:rPr/>
        <w:t>Во время Гражданской войны Мария встретила Вудворта, которого уволили в запас после ранения в голову. У нее завязался головокружительный роман с бывшим солдатом, и вскоре она вышла за него замуж.  Они занялись фермерским хозяйством, но их труды не оправдали себя. Казалось, все идет прахом.</w:t>
      </w:r>
    </w:p>
    <w:p>
      <w:pPr>
        <w:pStyle w:val="Normal"/>
        <w:rPr/>
      </w:pPr>
      <w:r>
        <w:rPr/>
        <w:t>Со временем Мария стала матерью шестерых детей. Она пыталась устроить нормальную домашнюю семейную жизнь, в то время как Господь продолжал звать ее. Но Мария, слишком связанная своей ролью матери и жены, не могла ответить на призыв. Она была замужем за человеком, который не имел ни малейшего стремления к служению, у нее было шестеро детей, которых нужно было воспитать, и сама она была Больна. Затем в их дом пришла настоящая беда. Вудворты потеряли пятерых из шестерых детей, Мария сумела взять себя в руки, но ее муж так и не смог оправиться от потери. Она делала все, что могла, чтобы помочь ему, продолжая воспитывать единственную оставшуюся в живых дочь.</w:t>
      </w:r>
    </w:p>
    <w:p>
      <w:pPr>
        <w:pStyle w:val="Normal"/>
        <w:rPr/>
      </w:pPr>
      <w:r>
        <w:rPr/>
        <w:t>Во всей этой ситуации она никогда не питала горьких чувств по отношению к Богу и не ожесточала своего сердца из-за потери, Но Марии был нужен ответ на ноющую сердечную боль, которая подавляла ее из-за бедствия, постигшего ее семью. Решив не сдаваться, она начала исследовать Слово Божье. Читая его, она видела, как женщины одна задругой использовались Богом через всю Библию. Она прочитала пророчество Иоиля, который предсказал, что Дух Святой будет излит на мужчин и женщин. Но Мария смотрела на небеса и говорила: “Господи, я не могу проповедовать. Я не знаю, что говорить, у меня нет никакого образования”. Все еще борясь со своим призванием, она продолжала читать и искать истину в Слове Божьем. Позже она написала: “Чем больше я изучала, тем больше находила причин для собственного осуждения”.</w:t>
      </w:r>
    </w:p>
    <w:p>
      <w:pPr>
        <w:pStyle w:val="Normal"/>
        <w:rPr/>
      </w:pPr>
      <w:r>
        <w:rPr/>
        <w:t>Затем Мария получила мощное видение. Ангелы пришли к ней в комнату. Они взяли ее и понесли на запад, над прериями, озерами, лесами и реками, где она увидела длинные, широкие поля с качающимися золотыми нивами, Видение разворачивалось, она начала проповедовать и увидела, что колосья стали падать, как скошенные. Затем Иисус сказал ей: “Люди будут падать, как эти колосья”, когда она будет проповедовать ,. Наконец Мария поняла, что никогда не будет счастлива, если не посвятит себя призванию. На это великое видение от Бога она смиренно ответила “да” Его призванию в своей жизни и попросила Его помазать ее великой силой.</w:t>
      </w:r>
    </w:p>
    <w:p>
      <w:pPr>
        <w:pStyle w:val="Normal"/>
        <w:rPr/>
      </w:pPr>
      <w:r>
        <w:rPr/>
      </w:r>
    </w:p>
    <w:p>
      <w:pPr>
        <w:pStyle w:val="Normal"/>
        <w:rPr/>
      </w:pPr>
      <w:r>
        <w:rPr/>
        <w:t>Женщина не значит слабая</w:t>
      </w:r>
    </w:p>
    <w:p>
      <w:pPr>
        <w:pStyle w:val="Normal"/>
        <w:rPr/>
      </w:pPr>
      <w:r>
        <w:rPr/>
        <w:t>Многие женщины, читающие эту книгу, призваны Богом проповедовать. Вы получили видения и помазание от Духа Божьего, чтобы идти и освобождать людей. Бог говорит с вами в сфере божественного исцеления, освобождения и свободы Духа, Поэтому никогда не позволяйте религиозному духу заглушить то, что Бог сказал вам. Религии нравится попирать женщин и их служения, особенно тех, кто молод. Вам нужно научиться повиноваться Богу без вопросов. Если бы Мария ответила на Его призыв раньше, возможно, ее дети не умерли бы. Я не говорю, что Бог убил ее детей. Но я говорю, что когда мы открыто проявляем непослушание Богу, наши действия открывают дверь для дьявола. Его дело - погубить. Божье дело - дать жизнь. Поэтому научитесь слушаться Бога с дерзновением. Дерзновение приносит силу Божью и не позволит вашим обвинителям говорить в вашем присутствии. Найдите также какую-нибудь сильную женщину с твердым служением, от которой вы могли бы научиться, И позвольте этим словам сестры Эттер зажечь ваше сердце:</w:t>
      </w:r>
    </w:p>
    <w:p>
      <w:pPr>
        <w:pStyle w:val="Normal"/>
        <w:rPr/>
      </w:pPr>
      <w:r>
        <w:rPr/>
        <w:t>“</w:t>
      </w:r>
      <w:r>
        <w:rPr/>
        <w:t>Моя дорогая сестра во Христе, когда ты слышишь эти слова, пусть Дух Христа сойдет на тебя и даст тебе желание совершать дело Господне, которое предназначено для тебя. Наступило время, чтобы женщины позволили их свету засиять, проявить свои таланты, которые были спрятаны и оставались невостребованными, использовать их для славы Божьей и прикладывать усилия, чтобы совершать то, что могут сделать их руки, доверяя Богу, Который сказал: “Я никогда не оставлю тебя” и Который дает силу. Давайте не жаловаться на немощь; Бог избрал немощное мира, чтобы посрамить мудрое. Мы есть сыны и дочери Всевышнего Бога. Не должны ли мы принять наше высокое призвание и делать все, что мы можем, чтобы спасти тех, кто находится в долине тени смертной? Разве Он не послал Моисея, Аарона и Мариамь, чтобы они были вашими лидерами? Варак не посмел встретиться с врагом, пока Девора не пошла впереди. Господь поднимает мужчин, женщин и детей по Своему собственному выбору - Анну, Руфь, Авигею, Фиву, Наркисса, Трифену, Персиду, Юлию, Мариамь и сестер, которые сотрудничали с Павлом. Разве для женщины стало менее важным работать в царстве, винограднике Христовом, сейчас, чем это было тогда?”</w:t>
      </w:r>
    </w:p>
    <w:p>
      <w:pPr>
        <w:pStyle w:val="Normal"/>
        <w:rPr/>
      </w:pPr>
      <w:r>
        <w:rPr/>
        <w:t>Ищите Духа Божьего. Если вы призваны, вы получите ответ. Беспрекословно повинуйтесь Богу. Он позаботится о деталях.</w:t>
      </w:r>
    </w:p>
    <w:p>
      <w:pPr>
        <w:pStyle w:val="Normal"/>
        <w:rPr/>
      </w:pPr>
      <w:r>
        <w:rPr/>
      </w:r>
    </w:p>
    <w:p>
      <w:pPr>
        <w:pStyle w:val="Normal"/>
        <w:rPr/>
      </w:pPr>
      <w:r>
        <w:rPr/>
        <w:t>Они плакали на весь дом</w:t>
      </w:r>
    </w:p>
    <w:p>
      <w:pPr>
        <w:pStyle w:val="Normal"/>
        <w:rPr/>
      </w:pPr>
      <w:r>
        <w:rPr/>
        <w:t>Служение Мария начала в своей собственной общине. Она не имела понятия о том, что будет говорить, но Бог послал ее и сказал, что Он вложит слова в ее уста. И Бог исполнил Свое Слово. Когда Мария встала перед своей первой аудиторией, большинство из собравшихся были родственниками. Она открыла уста, и люди стали плакать и упали на пол. Некоторые встали и выбежали из дома в слезах. После этого Мария стала пользоваться высоким уважением в своей общине. Несколько церквей попросили ее прийти и пробудить прихожан. Вскоре она расширила свое служение и провела девять евангелизационных кампаний, прочитав двести проповедей и основав две церкви с воскресными школами, членами которых стали свыше ста человек. Бог воздал Марии и позволил ей нагнать упущенные годы за короткий промежуток времени.</w:t>
      </w:r>
    </w:p>
    <w:p>
      <w:pPr>
        <w:pStyle w:val="Normal"/>
        <w:rPr/>
      </w:pPr>
      <w:r>
        <w:rPr/>
        <w:t>Одно конкретное служение проходило в городе, называвшемся Дьявольский вертеп. Ни один служитель никогда не добивался там успеха, и люди пришли, чтобы посмеяться над ней. Они пришли, чтобы посмотреть на женщину-евангелиста, которая вскоре убежит из города, потерпев сокрушительное поражение. Но такого они не видели за всю свою жизнь! Сестра Эттер, хотя и была женщиной, но не такой, которую можно было легко сломить. Она знала принципы духовной войны и пламенной молитвы, которая открывает небеса.</w:t>
      </w:r>
    </w:p>
    <w:p>
      <w:pPr>
        <w:pStyle w:val="Normal"/>
        <w:rPr/>
      </w:pPr>
      <w:r>
        <w:rPr/>
        <w:t>Три дня Мария проповедовала и пела. Никто не двигался с места. В конце концов на четвертый день она использовала свой духовный авторитет через ходатайство и разорвала демонические силы, которые управляли Дьявольским вертепом. Она молилась, чтобы Бог показал великое проявление Своей силы для разрушения человеческой черствости. В тот вечер люди на собрании плакали и каялись перед Богом. Это была величайшая демонстрация присутствия Божьего, которую когда либо видел город.</w:t>
      </w:r>
    </w:p>
    <w:p>
      <w:pPr>
        <w:pStyle w:val="Normal"/>
        <w:rPr/>
      </w:pPr>
      <w:r>
        <w:rPr/>
      </w:r>
    </w:p>
    <w:p>
      <w:pPr>
        <w:pStyle w:val="Normal"/>
        <w:rPr/>
      </w:pPr>
      <w:r>
        <w:rPr/>
        <w:t>Разрушение противостоящих сил</w:t>
      </w:r>
    </w:p>
    <w:p>
      <w:pPr>
        <w:pStyle w:val="Normal"/>
        <w:rPr/>
      </w:pPr>
      <w:r>
        <w:rPr/>
        <w:t>Мы призваны не сдаваться. Мы призваны к тому, чтобы повиноваться Богу, какую бы ни пришлось платить цену, и чтобы достигнутый успех сам за себя отвечал нашим критикам. Когда в вашей жизни или в служении возникают трудности, не хнычьте и не жалуйтесь. Не ищите собственных объяснений. Молитесь! Оправдания и объяснения лишают нас силы и власти. Не трясите головой и не убегайте. Используйте ту власть, которая вам дана через Иисуса, и опрокиньте демонические силы, ослепляющие людей. Через молитву примите силу и сделайте ясной дорогу для Духа Святого, чтобы Он послужил сердцам людей. Сестра Эттер взращивала свой дух через молитву, получая непоколебимую силу. Она известна как великий деятель пробуждения, открывавший целые города.</w:t>
      </w:r>
    </w:p>
    <w:p>
      <w:pPr>
        <w:pStyle w:val="Normal"/>
        <w:rPr/>
      </w:pPr>
      <w:r>
        <w:rPr/>
      </w:r>
    </w:p>
    <w:p>
      <w:pPr>
        <w:pStyle w:val="Normal"/>
        <w:rPr/>
      </w:pPr>
      <w:r>
        <w:rPr/>
        <w:t>Они пришли, прося о милости</w:t>
      </w:r>
    </w:p>
    <w:p>
      <w:pPr>
        <w:pStyle w:val="Normal"/>
        <w:rPr/>
      </w:pPr>
      <w:r>
        <w:rPr/>
        <w:t>Сестра Эттер проложила путь для пятидесятнических проявлений, которые сегодня стали обычными в этом движении. Значение ее видения о скошенных колосьях окончательно проявилось, когда стала проповедовать в церкви на западе Огайо, которая потеряла Божью силу8. Именно в этой церкви люди начали впадать в “транс”. Это было духовным проявлением, которое отмечало все ее служение, но вызывало яростные гонения.</w:t>
      </w:r>
    </w:p>
    <w:p>
      <w:pPr>
        <w:pStyle w:val="Normal"/>
        <w:rPr/>
      </w:pPr>
      <w:r>
        <w:rPr/>
        <w:t>До этого момента такие проявления не были известны в церкви в том виде, в каком мы знаем их сегодня. Она писала об этом:</w:t>
      </w:r>
    </w:p>
    <w:p>
      <w:pPr>
        <w:pStyle w:val="Normal"/>
        <w:rPr/>
      </w:pPr>
      <w:r>
        <w:rPr/>
        <w:t>“</w:t>
      </w:r>
      <w:r>
        <w:rPr/>
        <w:t>Пятнадцать человек подошли к алтарю, прося о милости. Мужчины и женщины падали и лежали, как мертвые. Я никогда ничего подобного не видела. Я чувствовала, что это было дело Божье, но не знала, как объяснить это или что сказать” .</w:t>
      </w:r>
    </w:p>
    <w:p>
      <w:pPr>
        <w:pStyle w:val="Normal"/>
        <w:rPr/>
      </w:pPr>
      <w:r>
        <w:rPr/>
        <w:t>Полежав на полу какое-то время, эти люди вставали с сияющими лицами, вознося хвалу Богу. Сестра Эттер говорила, что она никогда не видела таких ярких обращений. Служители и  старейшины плакали и славили Господа за Его пятидесятническую силу”. С этого момента служение сестры Эттер было отмечено этими особыми проявлениями, которые всегда сопровождали ее проповеди, после которых ко Христу приходили сотни людей.</w:t>
      </w:r>
    </w:p>
    <w:p>
      <w:pPr>
        <w:pStyle w:val="Normal"/>
        <w:rPr/>
      </w:pPr>
      <w:r>
        <w:rPr/>
      </w:r>
    </w:p>
    <w:p>
      <w:pPr>
        <w:pStyle w:val="Normal"/>
        <w:rPr/>
      </w:pPr>
      <w:r>
        <w:rPr/>
        <w:t>“</w:t>
      </w:r>
      <w:r>
        <w:rPr/>
        <w:t>Разговоры о трансах”</w:t>
      </w:r>
    </w:p>
    <w:p>
      <w:pPr>
        <w:pStyle w:val="Normal"/>
        <w:rPr/>
      </w:pPr>
      <w:r>
        <w:rPr/>
        <w:t>Трансы стали основной темой разговоров. Сотни людей приходили, чтобы испытать это излияние, в то время как другие приходили, чтобы просто посмотреть и посмеяться. На одно из собраний для изучения трансов приехали пятнадцать докторов из различных городов. Один из докторов был ведущим специалистом в мире в своей области. Сестра Эттер писала об этом так:</w:t>
      </w:r>
    </w:p>
    <w:p>
      <w:pPr>
        <w:pStyle w:val="Normal"/>
        <w:rPr/>
      </w:pPr>
      <w:r>
        <w:rPr/>
        <w:t>“</w:t>
      </w:r>
      <w:r>
        <w:rPr/>
        <w:t>Он не хотел признать, что эта сила была от Бога. Он был бы рад, если бы смог объяснить, что это было что-то другое. Он пришел, чтобы посмотреть… но его позвали в другую часть дома. Он пошел туда, ожидая найти что-то новое. К своему удивлению он нашел около алтаря своего сына, который хотел, чтобы отец помолился за него. Он не мог молиться. Бог показал ему, каким он был и что он делал. Он начал молиться сам. Во время молитвы он впал в транс и увидел ужасы ада. Он падал туда. После ужасной борьбы Бог спас его. Он начал работать, чтобы завоевывать души для Христа”.</w:t>
      </w:r>
    </w:p>
    <w:p>
      <w:pPr>
        <w:pStyle w:val="Normal"/>
        <w:rPr/>
      </w:pPr>
      <w:r>
        <w:rPr/>
        <w:t>Сестра Эттер также писала о собрании, которое посетили несколько молодых женщин, думая, что они смогут притвориться, что впали в транс. Но они сразу же были охвачены силой Божьей, и их насмешки обратились в громкий вопль к Богу о милости”.</w:t>
      </w:r>
    </w:p>
    <w:p>
      <w:pPr>
        <w:pStyle w:val="Normal"/>
        <w:rPr/>
      </w:pPr>
      <w:r>
        <w:rPr/>
      </w:r>
    </w:p>
    <w:p>
      <w:pPr>
        <w:pStyle w:val="Normal"/>
        <w:rPr/>
      </w:pPr>
      <w:r>
        <w:rPr/>
        <w:t>В пути</w:t>
      </w:r>
    </w:p>
    <w:p>
      <w:pPr>
        <w:pStyle w:val="Normal"/>
        <w:rPr/>
      </w:pPr>
      <w:r>
        <w:rPr/>
        <w:t>Однажды один пожилой человек, который объездил весь мир, посетил место, где служила Мария. Он был религиозным человеком и решил из любопытства прийти на одно из ее собраний. По ходу служения он делал некоторые шутливые замечания своим друзьям относительно проявлений силы. Переполненный гордостью, этот человек смело направился к сцене для разоблачения. Но, не дойдя до кафедры, он был “повергнут на пол силой Божьей” и лежал там более двух часов. Пока он находился в этом состоянии, Бог показал ему видение неба и ада. Поняв, что ему нужно выбирать, он тотчас же выбрал Бога и получил рождение свыше. Затем он встал, прославляя Бога.</w:t>
      </w:r>
    </w:p>
    <w:p>
      <w:pPr>
        <w:pStyle w:val="Normal"/>
        <w:rPr/>
      </w:pPr>
      <w:r>
        <w:rPr/>
        <w:t>Единственное, что мог сказать этот человек, выйдя из транса, были слова сожаления о том, что он провел более шестидесяти лет, заблудившись в религии, не зная Иисуса лично. Однако газеты и неверующие служители советовали людям держаться подальше от этих служений. Утверждали, что они “доводят человека до безумия”. Тем не менее, тысячи спасались, и многие “падали и лежали как мертвые” даже на пути домой. Говорили также, что многие люди падали под действием силы даже у себя дома, за много миль от служений.</w:t>
      </w:r>
    </w:p>
    <w:p>
      <w:pPr>
        <w:pStyle w:val="Normal"/>
        <w:rPr/>
      </w:pPr>
      <w:r>
        <w:rPr/>
        <w:t>Что такое “трансы”? Это один из четырех путей того, как Бог проявляется в видениях. Первый тип видения - это “внутреннее видение”. Картина, которую вы видите в своем внутреннем или духовном человеке, принесет вам большую пользу, если вы сможете понять ее. Второе - это “открытое видение”. Такое видение приходит, когда ваши глаза широко открыты. Это похоже на телевизионный экран, предстающий прямо перед вами, когда Бог открывает вам сцену, которую Он хочет  вам показать. Третье - это ночной сон, когда Бог во сне извещает вас о конкретных вещах. Последний тип видения - это “транс”. В таком видении естественные чувства заторможены, и Бог может вложить в вас все, что необходимо.</w:t>
      </w:r>
    </w:p>
    <w:p>
      <w:pPr>
        <w:pStyle w:val="Normal"/>
        <w:rPr/>
      </w:pPr>
      <w:r>
        <w:rPr/>
        <w:t>Когда люди выходили из трансов на служениях сестры Эттер, они говорили, что видели и небо, и ад.</w:t>
      </w:r>
    </w:p>
    <w:p>
      <w:pPr>
        <w:pStyle w:val="Normal"/>
        <w:rPr/>
      </w:pPr>
      <w:r>
        <w:rPr/>
        <w:t>Стиль сестры Эттер “отличался” от других служений ее дней, это самое малое, что можно сказать. Она никогда не препятствовала соучастию собравшихся. Это было не похоже на строгий церковный стиль XIX века. Мария верила в необходимость восклицаний, танцев, эмоций, пения и проповедей. Она верила, что проявления эмоций очень важны, если они не нарушают общий порядок. Она также верила, что недостаток физических проявлений был признаком отступничества.</w:t>
      </w:r>
    </w:p>
    <w:p>
      <w:pPr>
        <w:pStyle w:val="Normal"/>
        <w:rPr/>
      </w:pPr>
      <w:r>
        <w:rPr/>
      </w:r>
    </w:p>
    <w:p>
      <w:pPr>
        <w:pStyle w:val="Normal"/>
        <w:rPr/>
      </w:pPr>
      <w:r>
        <w:rPr/>
        <w:t>Безумие или исполнение?</w:t>
      </w:r>
    </w:p>
    <w:p>
      <w:pPr>
        <w:pStyle w:val="Normal"/>
        <w:rPr/>
      </w:pPr>
      <w:r>
        <w:rPr/>
        <w:t>Я верю, что Бог недоволен некоторыми церквами сегодня из-за того, что они отказываются  позволить людям открыто и свободно выражать себя Ему. Если люди не могут выразить себя Богу, тогда Бог не может должным образом действовать на них. Некоторые люди боятся проявления чувств в церкви. Они не возражают против них дома или на спортивных мероприятиях. Но по какой-то религиозной причине они считают, что церковь должна быть тихой и спокойной. Но позвольте мне сказать вам: небо не является тихим и спокойным местом. Некоторые люди будут потрясены, когда умрут и попадут на небо, Им придется научиться радоваться вместе с остальными - потому, что небо полно жизни и энергии. Нам о многом надо кричать как здесь, так и там.</w:t>
      </w:r>
    </w:p>
    <w:p>
      <w:pPr>
        <w:pStyle w:val="Normal"/>
        <w:rPr/>
      </w:pPr>
      <w:r>
        <w:rPr/>
        <w:t>В наших церквах должно быть свежее движение Божье. И нравится вам это или нет, но чем больше присутствует Бог, тем больше это влияет на эмоции. “Ну, брат Робертс, я просто не верю, что Бог присутствует при всех этих криках и танцах”. Танцы и крики - это не Бог. Это просто непринужденная реакция на Его силу. Послушайте, можете ли вы сунуть палец в розетку и остаться спокойным? А не сильнее ли воздействие, когда вы чувствуете Бога? Когда Бог прикасается к вам, вы реагируете. Если вы спросите: “Не крайности ли это?”, я отвечу: “Почему мы так много заботимся об обочинах, когда нам нужно смотреть на магистраль?”</w:t>
      </w:r>
    </w:p>
    <w:p>
      <w:pPr>
        <w:pStyle w:val="Normal"/>
        <w:rPr/>
      </w:pPr>
      <w:r>
        <w:rPr/>
        <w:t>Сосредоточьтесь на истинном, и ложное отпадет. Когда сила Божья сойдет на вас, вам это понравится. А когда вам нравится что-то, вы это показываете. Поэтому узнайте истину о том, что Бог любит в Своих поклонниках, а затем делайте это.</w:t>
      </w:r>
    </w:p>
    <w:p>
      <w:pPr>
        <w:pStyle w:val="Normal"/>
        <w:rPr/>
      </w:pPr>
      <w:r>
        <w:rPr/>
        <w:t>Теперь вы скажете: “Но ведь люди будут судачить о нас”. Отвечу: “Ну и что?” Истина переживет ложь. То, что люди не понимают, они гонят. Они лгали об Иисусе, но Он жив и сегодня. Когда эти люди переживают истинное прикосновение Божье, они изменяют свое мышление.</w:t>
      </w:r>
    </w:p>
    <w:p>
      <w:pPr>
        <w:pStyle w:val="Normal"/>
        <w:rPr/>
      </w:pPr>
      <w:r>
        <w:rPr/>
        <w:t>“</w:t>
      </w:r>
      <w:r>
        <w:rPr/>
        <w:t>А что если мы потеряем деньги?” Разве деньги - ваш бог? Позвольте мне напомнить вам, что деньги не могут спасать души, Дух Божий является Тем, Кто приводит людей к Иисусу. Послушанием Духу мы превозносим Иисуса. В этом не может быть переплаты или недоплаты. Если вы лидер церкви, то вам дано повеление быть послушным Святому Духу и научиться Его путям. Библия говорит, что водимые Духом Божьим являются сынами Божьими (Рим. 8:14). Поэтому позвольте Ему вести.</w:t>
      </w:r>
    </w:p>
    <w:p>
      <w:pPr>
        <w:pStyle w:val="Normal"/>
        <w:rPr/>
      </w:pPr>
      <w:r>
        <w:rPr/>
        <w:t>Если вас ведет Дух, то в церкви возрастают видения. Мы должны быть духовно зрелыми, чтобы успешно бороться с любой проблемой или злым духом. Религии Нового Века настолько глубоко погрязли в ложной духовной сфере, что заставили церковь бояться достижения истинных проявлений Духа Божьего. Духовной сферой обладают как Бог, так и бесы, и если вас не ведет Дух, то вы подвергаетесь бесовскому влиянию. Но последователи движения Новый Век не входят в духовную сферу с Иисусом Христом. Они делают это по собственной воле. И в этом они поддаются обману. Мы ничто без крови Иисуса. Некоторые боятся, что если они будут искать Бога сверхъестественным образом, то их обвинят в пристрастии к теориям Нового Века. Если вы следуете Божьему Духу, Он будет хранить вас в чистоте.</w:t>
      </w:r>
    </w:p>
    <w:p>
      <w:pPr>
        <w:pStyle w:val="Normal"/>
        <w:rPr/>
      </w:pPr>
      <w:r>
        <w:rPr/>
        <w:t>Поэтому откройте свою церковь для Божьих проявлений и учитесь у тех, кто шли перед вами. Там, где Дух Господень, там свобода и, конечно же, порядок. Но я не призываю тем самым к строгому контролю или к конфессиональной ограниченности. Люди жаждут видеть Бога и быть свободными. Некоторым из вас придется проехать много стран, чтобы услышать того, кто действительно знает Бога и проявление Его Духа.</w:t>
      </w:r>
    </w:p>
    <w:p>
      <w:pPr>
        <w:pStyle w:val="Normal"/>
        <w:rPr/>
      </w:pPr>
      <w:r>
        <w:rPr/>
      </w:r>
    </w:p>
    <w:p>
      <w:pPr>
        <w:pStyle w:val="Normal"/>
        <w:rPr/>
      </w:pPr>
      <w:r>
        <w:rPr/>
        <w:t>“</w:t>
      </w:r>
      <w:r>
        <w:rPr/>
        <w:t>Она разбивает их в пух и прах”</w:t>
      </w:r>
    </w:p>
    <w:p>
      <w:pPr>
        <w:pStyle w:val="Normal"/>
        <w:rPr/>
      </w:pPr>
      <w:r>
        <w:rPr/>
        <w:t>В возрасте сорока лет сестра Эттер стала общенациональным явлением. Различные конфессиональные церкви признавали ее способность восстанавливать угасшие церкви, приводить в них необращенных и вызывать в людях потребность более глубокого хождения с Богом. Врачи, юристы, пьяницы и блудники - люди самых разных слоев общества - были славным образом спасены и наполнены Святым Духом на ее служениях. После одного из ее служений в 1885 году полиция сказала, что никогда не видела такого изменения в городе.  Город стал настолько чистым, что ей больше нечего было делать.</w:t>
      </w:r>
    </w:p>
    <w:p>
      <w:pPr>
        <w:pStyle w:val="Normal"/>
        <w:rPr/>
      </w:pPr>
      <w:r>
        <w:rPr/>
        <w:t>Один репортер написал о сестре Эттер:</w:t>
      </w:r>
    </w:p>
    <w:p>
      <w:pPr>
        <w:pStyle w:val="Normal"/>
        <w:rPr/>
      </w:pPr>
      <w:r>
        <w:rPr/>
        <w:t>“</w:t>
      </w:r>
      <w:r>
        <w:rPr/>
        <w:t>Она идет, как кот на мягких лапах, чтобы схватить свою добычу. Какой-то сверхъестественной силой она легко разбивает ее в пух и прах, когда она не ожидает этого, и затем применяет гидравлический пресс и накачивает благодатью Божьей до отказа”.</w:t>
      </w:r>
    </w:p>
    <w:p>
      <w:pPr>
        <w:pStyle w:val="Normal"/>
        <w:rPr/>
      </w:pPr>
      <w:r>
        <w:rPr/>
        <w:t>В конечном итоге Господь повелел Марии начать молиться за больных. Сначала она не хотела этого, думая, что это отвратит её от призвания евангелиста, но Бог продолжал проявлять Свою волю, и она согласилась. Она изучала Слово и начала проповедовать Его Божественную волю в исцелении. Не потребовалось много времени, чтобы увидеть, что евангелизация и исцеление идут рука об руку, - тысячи людей были приведены ко Христу, видя, как исцеляются другие.</w:t>
      </w:r>
    </w:p>
    <w:p>
      <w:pPr>
        <w:pStyle w:val="Normal"/>
        <w:rPr/>
      </w:pPr>
      <w:r>
        <w:rPr/>
        <w:t>Мария проповедовала, что сильные проявления Духа не являются “чем-то новым, они просто то, что Церковь утеряла” , И она отказалась следовать обычным доктринам ее дней, желая, чтобы только Дух Святой делал Свое дело.</w:t>
      </w:r>
    </w:p>
    <w:p>
      <w:pPr>
        <w:pStyle w:val="Normal"/>
        <w:rPr/>
      </w:pPr>
      <w:r>
        <w:rPr/>
        <w:t>Однажды на служении толпа устремилась к сцене с криком: “Что нам делать?” Мария так описывает этот эпизод:</w:t>
      </w:r>
    </w:p>
    <w:p>
      <w:pPr>
        <w:pStyle w:val="Normal"/>
        <w:rPr/>
      </w:pPr>
      <w:r>
        <w:rPr/>
        <w:t>“</w:t>
      </w:r>
      <w:r>
        <w:rPr/>
        <w:t>Они упали под могущественным ветром силы Святого Духа. Он почил на детях Божьих, пока их лица не начали сиять, как лицо Стефана, когда его враги говорили, что он похож на ангела. Многие получили дары: одни для служения, другие как евангелисты, третьи для исцеления, и сотни грешников получили дар вечной жизни”.</w:t>
      </w:r>
    </w:p>
    <w:p>
      <w:pPr>
        <w:pStyle w:val="Normal"/>
        <w:rPr/>
      </w:pPr>
      <w:r>
        <w:rPr/>
        <w:t>На другом собрании послушать сестру Эттер собралось более двадцати пяти тысяч человек. Не забывайте, в те дни не было такой рекламы, как сегодня. Мария написала, что еще перед концом проповеди сила Божья снизошла на множество народа, охватила около пятисот из них, и они упали на землю.</w:t>
      </w:r>
    </w:p>
    <w:p>
      <w:pPr>
        <w:pStyle w:val="Normal"/>
        <w:rPr/>
      </w:pPr>
      <w:r>
        <w:rPr/>
      </w:r>
    </w:p>
    <w:p>
      <w:pPr>
        <w:pStyle w:val="Normal"/>
        <w:rPr/>
      </w:pPr>
      <w:r>
        <w:rPr/>
        <w:t>Дикий, дикий запад</w:t>
      </w:r>
    </w:p>
    <w:p>
      <w:pPr>
        <w:pStyle w:val="Normal"/>
        <w:rPr/>
      </w:pPr>
      <w:r>
        <w:rPr/>
        <w:t>Конечно, жизнь сестры Эттер была отмечена огромными гонениями. Проблемы возникали на каждом шагу, не говоря уже о том грузе, который она брала на себя, чтобы вести огромные массы людей, испытавших первое проявление Святого Духа. Кроме того, она была замужем за неверным человеком.</w:t>
      </w:r>
    </w:p>
    <w:p>
      <w:pPr>
        <w:pStyle w:val="Normal"/>
        <w:rPr/>
      </w:pPr>
      <w:r>
        <w:rPr/>
        <w:t>Во время служения на собрании в Окленде, штат Калифорния, безбожие Вудворта окончательно раскрылось. Сестра Эттер переехала, решив оставить его. В конце концов, после двадцати шести бурных лет брака в январе 1891 г, они развелись. Не прошло и полутора лет, как Вудворт женился еще раз и публично оклеветал Марию и ее служение. Он умер от тифа вскоре после этого, 21 июня 1902 г.</w:t>
      </w:r>
    </w:p>
    <w:p>
      <w:pPr>
        <w:pStyle w:val="Normal"/>
        <w:rPr/>
      </w:pPr>
      <w:r>
        <w:rPr/>
        <w:t>Несмотря на непростые отношения с этим человеком, Мария выкроила время в своем расписании, чтобы поехать на его похороны. Говорят, что она не только пришла на его похороны, но также приняла участие в поминальном служении.</w:t>
      </w:r>
    </w:p>
    <w:p>
      <w:pPr>
        <w:pStyle w:val="Normal"/>
        <w:rPr/>
      </w:pPr>
      <w:r>
        <w:rPr/>
        <w:t>Самые большие испытания ждали Эттер на западном побережье, Она считала, что Запад можно привести к Богу, как это уже произошло на Среднем Западе. В 1889 году она приехала в Окленд и приобрела палатку на восемь тысяч мест. Палатка сразу же заполнилась зрителями, желавшими видеть трансы, услышать о видениях и понаблюдать за другими проявлениями Святого Духа.</w:t>
      </w:r>
    </w:p>
    <w:p>
      <w:pPr>
        <w:pStyle w:val="Normal"/>
        <w:rPr/>
      </w:pPr>
      <w:r>
        <w:rPr/>
        <w:t>Но на западном побережье на Марию обрушились и величайшие преследования. Хулиганы, или бандиты, как мы называем их сегодня, постарались сорвать ее служения, Несколько раз эти люди закладывали взрывчатку, но - чудесным образом - никто не пострадал. Однажды ветер даже сорвал брезент с палатки во время собрания. Смертельные угрозы посылались ей еженедельно, газеты безжалостно клеветали на нее, и служители восстали против нее. Злостные шутники приводили на собрания психически ненормальных, зная, что они будут нагнетать эмоции. Это делалось постоянно, чтобы наивные люди думали, что собрания Марии доводят этих людей до безумия. Не понимая принципов ее служения, многие требовали от властей прекратить ее служения. Тем не менее Мария отказывалась покинуть Окленд, пока не почувствовала, что Бог закончил Свое дело.</w:t>
      </w:r>
    </w:p>
    <w:p>
      <w:pPr>
        <w:pStyle w:val="Normal"/>
        <w:rPr/>
      </w:pPr>
      <w:r>
        <w:rPr/>
        <w:t>Когда казалось, что бандиты вот-вот сорвут ее собрания, полицейское управление Окленда выделило “вышибал” для защиты ее служения. Но это оказалось неэффективным, потому что вышибалы оказались слабыми как по характеру, так и во всем остальном.</w:t>
      </w:r>
    </w:p>
    <w:p>
      <w:pPr>
        <w:pStyle w:val="Normal"/>
        <w:rPr/>
      </w:pPr>
      <w:r>
        <w:rPr/>
        <w:t>Затем Мария сделала необдуманное пророчество, сказав, что на побережье обрушится катастрофа и разрушит его. После этого газеты ополчились на сестру Эттер, утверждая, что она просто обычный преступник. Они неправильно цитировали пророчество, искажая его до такой степени, что нельзя было понять сказанного на самом деле. Затем, как и следовало ожидать, за это пророчество ухватились и другие люди, выдававшие свои собственные воззрения за дары Духа. Обманутые врагом, эти люди пророчествовали еще большие беды для западного побережья, вызывая еще больше смятения.</w:t>
      </w:r>
    </w:p>
    <w:p>
      <w:pPr>
        <w:pStyle w:val="Normal"/>
        <w:rPr/>
      </w:pPr>
      <w:r>
        <w:rPr/>
        <w:t>Многие выдающиеся служители выступали как за сестру Эттер, так и против нее, Одним из них был Джон Александр Дауи. Когда она была на западном побережье, он присоединился к ее критикам и публично проклинал ее “трансы”, называя их великим заблуждением . Ни один другой служитель, кроме Эттер, не мог сравниться с его собственным служением в области исцеления и с его известностью, поэтому он часто ссылался на нее, когда разоблачал злоупотребления, С опровержением обвинений Дауи сестра Эттер выступила только однажды. Она выразила это такими словами:</w:t>
      </w:r>
    </w:p>
    <w:p>
      <w:pPr>
        <w:pStyle w:val="Normal"/>
        <w:rPr/>
      </w:pPr>
      <w:r>
        <w:rPr/>
        <w:t>“</w:t>
      </w:r>
      <w:r>
        <w:rPr/>
        <w:t>Побывав на наших служениях с тысячами людей, на которых он наблюдал чудесно проявляющуюся и невиданную раньше силу Божью, он посоветовал всем своим людям держаться около меня, а сам поехал по побережью, наставляя людей против меня и моих служений, пока не разбил все свои миссии. Его единственной претензией было то, что некоторые из присутствующих падали под силой Божьей на наших служениях. В своих лекциях против меня в Сан-Франциско он пару раз сказал, что я от сатаны. Люди слушали его… но он говорил так, что многие ушли с отвращением, услышав его слова. Я говорила людям, что была его другом и относилась к нему как к брату, что он воевал не со мной, но с Богом и Его Словом. Я всегда говорила людям, что оставляю его в руках Божьих и буду делать то, что правильно в глазах Учителя. Я учила их смотреть, чтобы понять, что из этого получится, и они увидят, что он уйдет в бесчестье и что я буду жить после его смерти”.</w:t>
      </w:r>
    </w:p>
    <w:p>
      <w:pPr>
        <w:pStyle w:val="Normal"/>
        <w:rPr/>
      </w:pPr>
      <w:r>
        <w:rPr/>
        <w:t>Сестра Эттер пережила брата Джона Александра Дауи на семнадцать лет.</w:t>
      </w:r>
    </w:p>
    <w:p>
      <w:pPr>
        <w:pStyle w:val="Normal"/>
        <w:rPr/>
      </w:pPr>
      <w:r>
        <w:rPr/>
        <w:t>Разумеется, сестра Эттер делала какие-то ошибки в своем Оклендском служении. И в этом нет ничего удивительного, учитывая нападки, которым она подвергалась. Однако следует помнить, что в 1906 г. Сан-Франциско действительно пережил одно из самых разрушительных землетрясений в американской истории, а сестра Эттер пророчествовала об этом в 1890 году.</w:t>
      </w:r>
    </w:p>
    <w:p>
      <w:pPr>
        <w:pStyle w:val="Normal"/>
        <w:rPr/>
      </w:pPr>
      <w:r>
        <w:rPr/>
        <w:t>Кроме того, там сестра Эттер приобрела нескольких хороших друзей. Одной из них стала Кэрри Джуд Монтгомери. Монтгомери приехала с восточного побережья и проводила служения в Калифорнии. Они встретились и подружились на всю жизнь, Кэрри и ее муж Джордж были инструментами пятидесятнического движения и нашли в Окленде домашний очаг. Эта пара оставалась сильной поддержкой для сестры Эттер в течение всего ее служения.</w:t>
      </w:r>
    </w:p>
    <w:p>
      <w:pPr>
        <w:pStyle w:val="Normal"/>
        <w:rPr/>
      </w:pPr>
      <w:r>
        <w:rPr/>
      </w:r>
    </w:p>
    <w:p>
      <w:pPr>
        <w:pStyle w:val="Normal"/>
        <w:rPr/>
      </w:pPr>
      <w:r>
        <w:rPr/>
        <w:t>Дар от Бога</w:t>
      </w:r>
    </w:p>
    <w:p>
      <w:pPr>
        <w:pStyle w:val="Normal"/>
        <w:rPr/>
      </w:pPr>
      <w:r>
        <w:rPr/>
        <w:t>В это время в жизни сестры Эттер произошли также и некоторые приятные события. У нее завязались дружеские отношения, и Бог не хотел, чтобы она несла груз служения одна. На это потребовалось некоторое время, но через десять лет после развода Мария встретила чудесного человека из Хот-Спрингз, штат Арканзас, по имени Самуил Эттер. Бог послал ей совершенного мужчину. Они поженились в 1902 г, Сестра Эттер очень уважала этого джентльмена и часто говорила о нем как о “даре от Бога”. Позже она писала о нем:</w:t>
      </w:r>
    </w:p>
    <w:p>
      <w:pPr>
        <w:pStyle w:val="Normal"/>
        <w:rPr/>
      </w:pPr>
      <w:r>
        <w:rPr/>
        <w:t>“</w:t>
      </w:r>
      <w:r>
        <w:rPr/>
        <w:t>Он смело выстоял вместе со мной в самых жарких сражениях, и с того дня, как мы поженились, он никогда не отступал. Он будет защищать Слово, все дары и действия Святого Духа, но не предастся никакому фанатизму или глупости. Не имеет значения, что я попрошу его сделать. Он будет молиться, проповедовать и петь, и он очень хорошо служит у алтаря. Господь знает, что мне нужно, и все это было принесено Господом через Его любовь и заботу обо мне и работе”.</w:t>
      </w:r>
    </w:p>
    <w:p>
      <w:pPr>
        <w:pStyle w:val="Normal"/>
        <w:rPr/>
      </w:pPr>
      <w:r>
        <w:rPr/>
        <w:t>Через три года после брака с Самуилом Эттером Мария прекратила служение, и еще семь лет о ней особенно ничего не было слышно. Нет никаких объяснений столь долгому молчанию. Но когда она вновь появилась через семь лет, она была так же сильна, как и раньше, но теперь уже была любящая поддержка чудесного мужа. Самуил Эттер нежно любил Марию и заботился о ней. Он организовывал все ее служения, брал на себя издание ее произведений и распространение их, Было издано несколько книг, посвященных служению сестры Эттер:</w:t>
      </w:r>
    </w:p>
    <w:p>
      <w:pPr>
        <w:pStyle w:val="Normal"/>
        <w:rPr/>
      </w:pPr>
      <w:r>
        <w:rPr/>
        <w:t>1. Жизнь, работа и опыт евангелистки Марии Беулы Вудворт.</w:t>
      </w:r>
    </w:p>
    <w:p>
      <w:pPr>
        <w:pStyle w:val="Normal"/>
        <w:rPr/>
      </w:pPr>
      <w:r>
        <w:rPr/>
        <w:t>2. Чудеса и удивительные вещи, которые сотворил Бог в служении миссис М.Б. Вудворт-Эттер за сорок лет.</w:t>
      </w:r>
    </w:p>
    <w:p>
      <w:pPr>
        <w:pStyle w:val="Normal"/>
        <w:rPr/>
      </w:pPr>
      <w:r>
        <w:rPr/>
        <w:t>3. Чудеса и знамения, которые сотворил Бог в служении миссис М.Б. Вудворт-Эттер за сорок лет.</w:t>
      </w:r>
    </w:p>
    <w:p>
      <w:pPr>
        <w:pStyle w:val="Normal"/>
        <w:rPr/>
      </w:pPr>
      <w:r>
        <w:rPr/>
        <w:t>4. Книга песен.</w:t>
      </w:r>
    </w:p>
    <w:p>
      <w:pPr>
        <w:pStyle w:val="Normal"/>
        <w:rPr/>
      </w:pPr>
      <w:r>
        <w:rPr/>
        <w:t>5. Вопросы и ответы о божественном исцелении.</w:t>
      </w:r>
    </w:p>
    <w:p>
      <w:pPr>
        <w:pStyle w:val="Normal"/>
        <w:rPr/>
      </w:pPr>
      <w:r>
        <w:rPr/>
        <w:t>6. Деяния Святого Духа (позже опубликовано под названием “Дневник знамений и чудес”).</w:t>
      </w:r>
    </w:p>
    <w:p>
      <w:pPr>
        <w:pStyle w:val="Normal"/>
        <w:rPr/>
      </w:pPr>
      <w:r>
        <w:rPr/>
        <w:t>Некоторые из этих книг Эттер были несколько раз переизданы и переведены на иностранные языки. Хотя сегодня на рынке имеется широкий выбор христианской литературы, книги сестры Эттер все еще большая редкость. Мне лично за мою коллекцию предложили несколько тысяч долларов, но я отказался от этого предложения. Я считаю, что никакие деньги не стоят того, что написала сестра Эттер.</w:t>
      </w:r>
    </w:p>
    <w:p>
      <w:pPr>
        <w:pStyle w:val="Normal"/>
        <w:rPr/>
      </w:pPr>
      <w:r>
        <w:rPr/>
        <w:t>Итак, Самуил Эттер - муж, друг, издатель, менеджер, служитель, помощник, “дар от Бога” - принес мир, заняв позицию поддержки служения своей жены. Его пример показывает редкий, но примечательный образец мужчины. В результате он стал жизненно важной частью ее служения почти во всем, что было возможно, до дня его смерти через двенадцать лет.</w:t>
      </w:r>
    </w:p>
    <w:p>
      <w:pPr>
        <w:pStyle w:val="Normal"/>
        <w:rPr/>
      </w:pPr>
      <w:r>
        <w:rPr/>
      </w:r>
    </w:p>
    <w:p>
      <w:pPr>
        <w:pStyle w:val="Normal"/>
        <w:rPr/>
      </w:pPr>
      <w:r>
        <w:rPr/>
        <w:t>Гонения, проблемы и испытания тюрьмой</w:t>
      </w:r>
    </w:p>
    <w:p>
      <w:pPr>
        <w:pStyle w:val="Normal"/>
        <w:rPr/>
      </w:pPr>
      <w:r>
        <w:rPr/>
        <w:t>Мария была единственным ведущим евангелистом в движении святости, которая несла в себе пятидесятнический опыт говорения на языках. Сегодня мы назвали бы ее проповедником “пятидесятнической святости”, Она несла святость так же хорошо, как и пятидесятническую доктрину говорения на языках. Многие служители не понимали этого проявления Святого Духа и не понимали ее учения об этом. А Мария настолько редко защищала себя на публике, что такие случаи всякий раз отмечались. Обычно она говорила, что призвана не защищать себя, а вести других к Иисусу Христу</w:t>
      </w:r>
    </w:p>
    <w:p>
      <w:pPr>
        <w:pStyle w:val="Normal"/>
        <w:rPr/>
      </w:pPr>
      <w:r>
        <w:rPr/>
        <w:t>Сестра Эттер проявляла необыкновенную стойкость перед лицом врагов. Когда возникали опасные ситуации, она отказывалась уйти из города до тех пор, пока все не придет в норму. Ее никогда не пугали неожиданные опасности, потому что она знала, что Господь не оставит ее. Много раз на ее собраниях появлялись хулиганы, которым платили, чтобы сорвать их. Другие приходили по своей собственной воле. Однажды она написала:</w:t>
      </w:r>
    </w:p>
    <w:p>
      <w:pPr>
        <w:pStyle w:val="Normal"/>
        <w:rPr/>
      </w:pPr>
      <w:r>
        <w:rPr/>
        <w:t>“</w:t>
      </w:r>
      <w:r>
        <w:rPr/>
        <w:t>Я подвергалась великим опасностям; порой не знала, где меня застрелят: за кафедрой, при выходе или входе на служение… Но я сказала себе, что никогда не остановлюсь и не пойду на компромисс. Господь всегда помещал на меня Свою могучую силу, тем самым удаляя страх и делая меня гигантом… Если бы меня попы- тались застрелить или убить, Он поразил бы их насмерть, и я иногда говорила об этом”.</w:t>
      </w:r>
    </w:p>
    <w:p>
      <w:pPr>
        <w:pStyle w:val="Normal"/>
        <w:rPr/>
      </w:pPr>
      <w:r>
        <w:rPr/>
        <w:t>Один такой человек пришел на служение, намереваясь сорвать его. Он прошел внутрь, остановился в десяти шагах от сцены и разразился потоком грубостей и проклятий. Затем внезапно его язык отказался повиноваться ему, как будто “необычайная сила связала его голосовые связки”. Мария, находившаяся под защитой Божьего Духа, казалось, не обращала внимания на присутствие этого человека. Когда позже о своих переживаниях его попросили рассказать корреспонденты газеты, потрясенный человек ответил: “Идите туда сами и попробуйте”,</w:t>
      </w:r>
    </w:p>
    <w:p>
      <w:pPr>
        <w:pStyle w:val="Normal"/>
        <w:rPr/>
      </w:pPr>
      <w:r>
        <w:rPr/>
        <w:t>За время служения Марию арестовывали четыре раза, но в трех случаях до суда дело не дошло. Перед судом она предстала только в Новой Англии. Ее процесс в Фрамингеме, штат Массачусетс, основывался на обвинении, что она занимается медицинской практикой без разрешения и гипнотизирует людей трансами. Это было грандиозное зрелище, гвоздем программы которого был Христос. Многие люди давали показания о ней, пересказывая свои личные свидетельства, которые могли сравниться с историями, рассказанными в книге Деяний. Известный автор и основатель Вефильской библейской школы, Кенион, был среди свидетелей. Позже Кенион проводил большое служение по исцелению и обучению. Он написал много книг, Многие из них используются библейскими школами по всему миру.</w:t>
      </w:r>
    </w:p>
    <w:p>
      <w:pPr>
        <w:pStyle w:val="Normal"/>
        <w:rPr/>
      </w:pPr>
      <w:r>
        <w:rPr/>
        <w:t>Любовь Марии к различным культурам вызывала также расовые гонения. Она любила негритянские и индейские общины Америки, она любила просто людей. Она много раз проповедовала в черных церквах, помогая их проповедникам и поддерживая их пробуждение. Она посещала индейские резервации, останавливаясь там неделями на свои собственные средства. Представители всех общественных слоев были желанными гостями в ее доме - богатые и бедные одинаково. Сестра Эттер любила их всех.</w:t>
      </w:r>
    </w:p>
    <w:p>
      <w:pPr>
        <w:pStyle w:val="Normal"/>
        <w:rPr/>
      </w:pPr>
      <w:r>
        <w:rPr/>
      </w:r>
    </w:p>
    <w:p>
      <w:pPr>
        <w:pStyle w:val="Normal"/>
        <w:rPr/>
      </w:pPr>
      <w:r>
        <w:rPr/>
        <w:t>“</w:t>
      </w:r>
      <w:r>
        <w:rPr/>
        <w:t>Никакого циркового представления”</w:t>
      </w:r>
    </w:p>
    <w:p>
      <w:pPr>
        <w:pStyle w:val="Normal"/>
        <w:rPr/>
      </w:pPr>
      <w:r>
        <w:rPr/>
        <w:t>Нет таких книг, которые могли бы описать все деяния, которые произошли на служениях Марии Вудворт-Эттер. Она была смиренной духовной крепостью, которая выглядела “точно как ваша бабушка, но имела невероятную духовную власть над грехом, болезнями и бесами”. Сестра Эттер не могла ответить на все приглашения для служения, которые она получала, И те, которые она все же принимала, имели общенациональное и долгосрочное воздействие.</w:t>
      </w:r>
    </w:p>
    <w:p>
      <w:pPr>
        <w:pStyle w:val="Normal"/>
        <w:rPr/>
      </w:pPr>
      <w:r>
        <w:rPr/>
        <w:t>Одно из таких служений было организовано молодым пастором Ф.Ф. Босвортом в Далласе, штат Техас. Его описания этого потрясающего служения, которое длилось с июля по декабрь, потрясли мир. В результате этого Даллас стал центром пятидесятнического пробуждения.</w:t>
      </w:r>
    </w:p>
    <w:p>
      <w:pPr>
        <w:pStyle w:val="Normal"/>
        <w:rPr/>
      </w:pPr>
      <w:r>
        <w:rPr/>
        <w:t>Однажды вечером три очень уважаемых служителя зашли на собрание. Поскольку в зале уже не было мест, им предоставили места на сцене. “Уважаемые гости” довольно неохотно заняли места. Служение продолжалось с такой же силой Божьей, как обычно. Затем внезапно один из чопорных проповедников свалился со стула и упал в опилки, без движения. Двое других, казалось, не обращали внимания на своего друга, лежащего на земле. Но всего через несколько минут второй служитель присоединился к первому, беспомощно упав в опилки. Затем третий упал на сцену и тоже оставался недвижимым. Все трое лежали под силой Божьей больше трех часов. Затем, в конце концов, один за другим они поднялись, отряхнулись и с изумлением пошли к выходу.</w:t>
      </w:r>
    </w:p>
    <w:p>
      <w:pPr>
        <w:pStyle w:val="Normal"/>
        <w:rPr/>
      </w:pPr>
      <w:r>
        <w:rPr/>
        <w:t>Тысячи людей приехали в Даллас, некоторые из них проделали более двух тысяч миль, привезя с собой больных и страждущих для исцеления. У одного мужчины было три сломанных ребра. Он с трудом мог стоять из-за боли. Сестра Эттер возложила на него руки и предложила молитву веры, и кости сразу же встали на свои места. Сначала, когда она прикоснулась к нему, он колебался, но кончилось тем, что он бил себя по ребрам, поняв, что боль и опухоли ушли. Другого человека, больного туберкулезом, принесли на раскладушке. Его состояние было безнадежным, еще у него был свищ и открытая язва на теле. Но когда Мария помолилась, сила Божья снизошла на этого человека. Он вскочил со своей раскладушки и стал бегать взад и вперед перед толпой. Затем он поехал домой вместе с Другими, и с этого дня стал набирать в весе по два килограмма в день.</w:t>
      </w:r>
    </w:p>
    <w:p>
      <w:pPr>
        <w:pStyle w:val="Normal"/>
        <w:rPr/>
      </w:pPr>
      <w:r>
        <w:rPr/>
        <w:t xml:space="preserve"> </w:t>
      </w:r>
      <w:r>
        <w:rPr/>
        <w:t>У другого человека рак съел одну сторону лица и шеи. Раковая опухоль была настолько болезненной, что его пришлось увести с первого собрания. Но когда сестра Эттер возложила на него руки и помолилась, сила Божья сошла на него, Боль и жар сразу исчезли. Он обрел способность поворачивать голову в разные стороны, затем он поднялся на сцену и стал проповедовать для людей.</w:t>
      </w:r>
    </w:p>
    <w:p>
      <w:pPr>
        <w:pStyle w:val="Normal"/>
        <w:rPr/>
      </w:pPr>
      <w:r>
        <w:rPr/>
        <w:t>Однажды вечером трое глухонемых, не знающих друг друга, встали перед алтарем, плача, обнимаясь потому что Бог открыл их уши и дал им способность говорить. Многие другие смотрели и плакали, пробираясь к алтарю, чтобы познать Бога и спастись. Один из трех прежде глухонемых начал свидетельствовать:</w:t>
      </w:r>
    </w:p>
    <w:p>
      <w:pPr>
        <w:pStyle w:val="Normal"/>
        <w:rPr/>
      </w:pPr>
      <w:r>
        <w:rPr/>
        <w:t>“</w:t>
      </w:r>
      <w:r>
        <w:rPr/>
        <w:t>Когда сестра Эттер положила свой палец мне в рот, на мой язык, а затем в мои уши, приказав “глухому и немому” духу выйти, Бог сразу открыл мои уши и дал мне голос”.</w:t>
      </w:r>
    </w:p>
    <w:p>
      <w:pPr>
        <w:pStyle w:val="Normal"/>
        <w:rPr/>
      </w:pPr>
      <w:r>
        <w:rPr/>
        <w:t>У одной женщины было сразу две болезни, рак и туберкулез. Она напоминала живой скелет, Все лучшие врачи Далласа потеряли всякую надежду на исцеление. Ее принесли на раскладушке, и многие думали, что она умрет раньше, чем сестра Эттер дойдет до нее. Когда за нее помолились, она сразу же исцелилась и вскочила на ноги с криками радости. Затем она приходила на служения каждый вечер и сидела с другими. Хотя она оставалась очень худой, все, кто знал ее, говорили, что она набирает вес с каждым днем.</w:t>
      </w:r>
    </w:p>
    <w:p>
      <w:pPr>
        <w:pStyle w:val="Normal"/>
        <w:rPr/>
      </w:pPr>
      <w:r>
        <w:rPr/>
        <w:t>Великий исцеляющий евангелист и пастор Ф.Ф. Босворт писал о служениях в Далласе:</w:t>
      </w:r>
    </w:p>
    <w:p>
      <w:pPr>
        <w:pStyle w:val="Normal"/>
        <w:rPr/>
      </w:pPr>
      <w:r>
        <w:rPr/>
        <w:t>“</w:t>
      </w:r>
      <w:r>
        <w:rPr/>
        <w:t>Вечер за вечером, как только раздавался призыв, все доступное пространство вокруг алтаря длинной в пятьдесят футов наполнялось столь многими страдающими от болезней и ищущими спасения и крещения Святым Духом, что было трудно пройти между ищущими”.</w:t>
      </w:r>
    </w:p>
    <w:p>
      <w:pPr>
        <w:pStyle w:val="Normal"/>
        <w:rPr/>
      </w:pPr>
      <w:r>
        <w:rPr/>
        <w:t>На каждом служении, которое она проводила, демонстрировалась сила Духа как никогда раньше в нашем поколении. Один репортер из Индианы писал: “Транспортные средства всякого рода наполняли город с самого раннего часа… никакое цирковое представление или политическое шоу не привлекали столь большую толпу когда-либо раньше”. Другой писал, что впервые штат Айова видел религиозное собрание, организованное как “хорошее шоу”. Он писал, что люди, пришедшие на спектакль в оперный театр, пошли затем посмотреть, что происходит на служении, где собрались толпы людей.</w:t>
      </w:r>
    </w:p>
    <w:p>
      <w:pPr>
        <w:pStyle w:val="Normal"/>
        <w:rPr/>
      </w:pPr>
      <w:r>
        <w:rPr/>
      </w:r>
    </w:p>
    <w:p>
      <w:pPr>
        <w:pStyle w:val="Normal"/>
        <w:rPr/>
      </w:pPr>
      <w:r>
        <w:rPr/>
        <w:t>Раскол</w:t>
      </w:r>
    </w:p>
    <w:p>
      <w:pPr>
        <w:pStyle w:val="Normal"/>
        <w:rPr/>
      </w:pPr>
      <w:r>
        <w:rPr/>
        <w:t>Авторитетный христианский бизнесмен из Лос-Анджелеса Р. Скотт посетил Даллас во время этих служений. Он и его жена были крещены Духом Святым на собрании на Азуза-стрит. Но к этому времени большая часть пробужденцев с Азуза-стрит разъехались. Скотт искал возможность вернуть объединенную, сверхъестественную работу в Лос-Анджелес. Он услышал о чудесных исцелениях и пришел посмотреть, так ли это и соответствует ли учение Марии его собственному. Окрыленный тем, что он увидел, он решил попросить Марию приехать в Лос-Анджелес и провести там задуманное им “фантастическое собрание”. Он чувствовал, что она имеет силу, в которой нуждается Лос-Анджелес. Итак, сестра Эттер согласилась приехать.</w:t>
      </w:r>
    </w:p>
    <w:p>
      <w:pPr>
        <w:pStyle w:val="Normal"/>
        <w:rPr/>
      </w:pPr>
      <w:r>
        <w:rPr/>
        <w:t>Как и следовало ожидать, тысячи людей устремились в Лос-Анджелес на служения. Собрания проходили весь день и большую часть вечера, и тысячи приезжали со всех краев Северной Америки. Были разбиты палатки, в которых жили приехавшие. Там было так много палаток, что образованные ими палаточные “улицы” получили названия: “авеню благодарения”, “переулок Атлилуйя” и “улица славы”. Так легче можно было найти какую-то палатку.</w:t>
      </w:r>
    </w:p>
    <w:p>
      <w:pPr>
        <w:pStyle w:val="Normal"/>
        <w:rPr/>
      </w:pPr>
      <w:r>
        <w:rPr/>
        <w:t>Хотя результаты служений были феноменальными, это всемирное служение 1913 года в Лос-Анджелесе (встреча Азуза и Аройо Секо) стало также известным тем, что внесло раскол в раннее пятидесятническое движение. Споры там велись по вопросам: “Только Иисус”, “Единобожие” и “Новый подход”. Основоположником этой доктрины был Джон Шепп, человек, который провел ночь в молитве во время служений. Шепп верил, что увидел нечто новое в имени Иисуса и бегал по лагерю, делясь этим с другими. В результате люди с западного побережья стали креститься только во “Имя Иисуса”, и им было сказано, что крещенным во имя Троицы нужно перекрещиваться. Это учение разделило пятидесятническое движение. “Фантастическое служение” Скотта имело целью принести единство в тело Христа. На деле же оно произвело один из наибольших расколов, известных в этом поколении.</w:t>
      </w:r>
    </w:p>
    <w:p>
      <w:pPr>
        <w:pStyle w:val="Normal"/>
        <w:rPr/>
      </w:pPr>
      <w:r>
        <w:rPr/>
        <w:t>Вскоре пятидесятническое движение разбилось на несколько других групп, которые основывались на различных доктринах. Сестра Эттер делала все, что могла, чтобы не вмешиваться в эти вопросы. Она верила, что главным было предупреждать грешников, что Иисус скоро грядет через проповедь Его Слова со знамениями и чудесами. Лучше всего она выразила это в проповеди под названием: “Не пренебрегай дарами, которые есть в тебе”. В этом послании она сказала:</w:t>
      </w:r>
    </w:p>
    <w:p>
      <w:pPr>
        <w:pStyle w:val="Normal"/>
        <w:rPr/>
      </w:pPr>
      <w:r>
        <w:rPr/>
        <w:t>“</w:t>
      </w:r>
      <w:r>
        <w:rPr/>
        <w:t>Его посланники должны прекратить все споры, все “разделяющие” теории следует отбросить; бесконечные разговоры с переливанием из пустого в порожнее о завершенной работе или об освящении, которые разделяют святых, следует отбросить. Павел сказал, что проповедь должна быть с демонстрацией Духа и силы… Пусть Слово идет в явлении и силе, чтобы люди могли видеть, что Бог предлагает им”.</w:t>
      </w:r>
    </w:p>
    <w:p>
      <w:pPr>
        <w:pStyle w:val="Normal"/>
        <w:rPr/>
      </w:pPr>
      <w:r>
        <w:rPr/>
        <w:t>Вскоре Сестра Эттер стала придерживаться на проповеди такой позиции, что вообще не говорила ни о каких “разделяющих” вопросах. Несколькими годами позже она назвала “Единобожие” “величайшим заблуждением, которое изобрел дьявол”.</w:t>
      </w:r>
    </w:p>
    <w:p>
      <w:pPr>
        <w:pStyle w:val="Normal"/>
        <w:rPr/>
      </w:pPr>
      <w:r>
        <w:rPr/>
      </w:r>
    </w:p>
    <w:p>
      <w:pPr>
        <w:pStyle w:val="Normal"/>
        <w:rPr/>
      </w:pPr>
      <w:r>
        <w:rPr/>
        <w:t>Зарядила нас всех</w:t>
      </w:r>
    </w:p>
    <w:p>
      <w:pPr>
        <w:pStyle w:val="Normal"/>
        <w:rPr/>
      </w:pPr>
      <w:r>
        <w:rPr/>
        <w:t>Вполне понятно, что по поводу служений в Лос-Анджелесе сестра Эттер испытывала смешанные чувства. Она была объявлена основным проповедником, и тысячи людей приехали из различных частей Америки, чтобы побывать на ее служениях. Но из-за политических разногласий служители-мужчины взяли все под свой контроль, и сестра Эттер была вынуждена служить только по утрам. Мужчины взяли послеобеденные и вечерние служения, в основном, чтобы распространять новое учение “Единобожия”. Ее заставляли урезать свои служения, чтобы следующий проповедник мог начать вовремя. И, несмотря на все это, сотни людей чудесным образом исцелялись. Рассказывают, что когда ее время по расписанию подходило к концу, сестра Эттер просто поднимала свои руки к небу, и в этот момент многие получали исцеление. Маленький мальчик вспоминает: “Она подняла свои маленькие руки, и сила Духа Святого зарядила нас всех”.</w:t>
      </w:r>
    </w:p>
    <w:p>
      <w:pPr>
        <w:pStyle w:val="Normal"/>
        <w:rPr/>
      </w:pPr>
      <w:r>
        <w:rPr/>
        <w:t>Инвалиды вставали со своих постелей, глухие начинали слышать, слепые прозревали, артриты исцелялись, язвы пропадали, водянка исчезала. Короче, всякая болезнь или немощь, которая появлялась на служении сестры Эттер, склоняла колени перед Иисусом Христом и уничтожалась огнем Святого Духа, И все это происходило, несмотря на доктринальные расхождения.</w:t>
      </w:r>
    </w:p>
    <w:p>
      <w:pPr>
        <w:pStyle w:val="Normal"/>
        <w:rPr/>
      </w:pPr>
      <w:r>
        <w:rPr/>
        <w:t>Элизабет Уотерс вспоминает об этих служениях:</w:t>
      </w:r>
    </w:p>
    <w:p>
      <w:pPr>
        <w:pStyle w:val="Normal"/>
        <w:rPr/>
      </w:pPr>
      <w:r>
        <w:rPr/>
        <w:t>“</w:t>
      </w:r>
      <w:r>
        <w:rPr/>
        <w:t>Я помню, словно это было вчера, как мы с подругой везли мою маму на инвалидной коляске около шести или семи длинных кварталов… Двое высоких мужчин подняли и поднесли коляску к круглой сцене, которая уже была окружена инвалидными колясками. Там было так жарко, что моя мама попросила отвезти ее домой, но я настояла, чтобы она осталась. Слава Господу, ее заметили и подняли на сцену, где эта прекрасная маленькая леди, которую я никогда не забуду, стала что-то говорить моей маме. Я видела, как она отвечала, кивая головой, и затем она [сестра Эттер] ударила ее по груди (удар мне показался довольно сильным). Ее как будто пронизал разряд молнии, она вскочила на ноги и стала бегать вокруг, прыгая от радости. Все вокруг завизжали и закричали, я сомневаюсь, что раньше видела что-нибудь подобное. Кроме этого, было много других чудес. Нам пришлось, чуть ли не привязать нашу маму к коляске на пути домой. Она хотела ходить, но была слаба, поскольку была прикована к постели два года. Когда мы прибыли домой, бабушка и соседи ждали нас. Моя мама вышла из инвалидной коляски и пошла наверх по ступеням. Они все заплакали и закричали. С этого дня моя мама была полностью исцелена, здорова, полна сил и любила Господа.</w:t>
      </w:r>
    </w:p>
    <w:p>
      <w:pPr>
        <w:pStyle w:val="Normal"/>
        <w:rPr/>
      </w:pPr>
      <w:r>
        <w:rPr/>
        <w:t>Благодаря служениям в Далласе и Лос-Анджелесе сестра Эттер осталась ведущим евангелистом до конца своей жизни. И хотя она любила кочевой образ жизни, у Бога был для нее еще один план. Он еще не закончил писать страницы истории.</w:t>
      </w:r>
    </w:p>
    <w:p>
      <w:pPr>
        <w:pStyle w:val="Normal"/>
        <w:rPr/>
      </w:pPr>
      <w:r>
        <w:rPr/>
      </w:r>
    </w:p>
    <w:p>
      <w:pPr>
        <w:pStyle w:val="Normal"/>
        <w:rPr/>
      </w:pPr>
      <w:r>
        <w:rPr/>
        <w:t>Рассказы о скинии</w:t>
      </w:r>
    </w:p>
    <w:p>
      <w:pPr>
        <w:pStyle w:val="Normal"/>
        <w:rPr/>
      </w:pPr>
      <w:r>
        <w:rPr/>
        <w:t>После сорока пяти лет служения и многих тысяч проповедей от одного побережья до другого Бог сказал Марии построить скинию в западной части Индианаполиса. Многие просили ее обосноваться где-нибудь постоянно, куда люди могли бы приходить в любое время, чтобы получить от нее помощь. Она получала приглашения из всех частей Америки, но избрала Индиану из-за ее центрального расположения. Скиния была выполнена в стиле сестры Эттер и стала моделью для пятидесятнических церквей сегодня. Она построила помещение для церкви рядом с дверью своего дома и служила там последние шесть лет своей жизни. В то время было всего несколько больших церквей. Так что в 1918 году, когда сестра Эттер построила здание на пятьсот мест, это было немалым делом. В течение всего своего служения Мария никогда не просила денег. Но для строительства этой Скинии она разослала письма о финансовой помощи. Деньги пришли, и здание начало расти. Оно было освящено 19 мая 1918 года. В то время только одна женщина превзошла ее в “церковно-строительной” области. Этой женщиной была евангелистка Эми Семпл Макферсон, которая во многом подражала стилю Эттер.</w:t>
      </w:r>
    </w:p>
    <w:p>
      <w:pPr>
        <w:pStyle w:val="Normal"/>
        <w:rPr/>
      </w:pPr>
      <w:r>
        <w:rPr/>
        <w:t>Сестра Эттер использовала Скинию как свою домашнюю базу. У нее была особенная прозорливость в выборе соработников для содействия пробуждению. Как результат, эта церковь сохранилась и сегодня - хотя и в другом помещении, - присоединившись к Ассамблее Божьей.</w:t>
      </w:r>
    </w:p>
    <w:p>
      <w:pPr>
        <w:pStyle w:val="Normal"/>
        <w:rPr/>
      </w:pPr>
      <w:r>
        <w:rPr/>
        <w:t>Люди стекались из различных частей Америки, чтобы побывать в ее церкви, и многие остались как верные члены. Один человек вспоминает, что “люди двигались по направлению к алтарю и падали на пол, не дойдя до него”. Он сказал, что ни разу не видел, чтобы людей приходилось убеждать или толкать вперед: “Это был Бог. В сестре Эттер не было никакой фальши”.</w:t>
      </w:r>
    </w:p>
    <w:p>
      <w:pPr>
        <w:pStyle w:val="Normal"/>
        <w:rPr/>
      </w:pPr>
      <w:r>
        <w:rPr/>
        <w:t>Одна невероятная история о Скинии была связана с цыганской семьей. Дочь была больна туберкулезом и две женщины-пятидесятницы пришли к ним, чтобы помолиться за нее. Увидев, что их дочь исцелилась после молитвы, родители стали искать пятидесятническую церковь и нашли Скинию. На первом же собрании женщина, которая была чудесным образом исцелена от рака, встала и произнесла послание на языках в течение двадцати восьми минут. Некоторые удивлялись, почему сестра Эттер позволила ей говорить так свободно в Духе в течение столь долгого времени. Они получили ответ в следующее воскресенье, когда узнали, что эта женщина говорила на цыганском языке, который никогда не слышала и не учила.</w:t>
      </w:r>
    </w:p>
    <w:p>
      <w:pPr>
        <w:pStyle w:val="Normal"/>
        <w:rPr/>
      </w:pPr>
      <w:r>
        <w:rPr/>
        <w:t>Маленькая цыганская семья услышала послание от Бога на своем родном языке, они сидели и слушали, полностью ошеломленные. Отец был единственным из них, кто знал английский язык. Говорили, что Мария и члены скинии “привыкли к таким случаям настолько же, насколько члены некоторых других церквей привыкли к славословию в конце службы”.</w:t>
      </w:r>
    </w:p>
    <w:p>
      <w:pPr>
        <w:pStyle w:val="Normal"/>
        <w:rPr/>
      </w:pPr>
      <w:r>
        <w:rPr/>
        <w:t>Другой рассказ о Скинии касается маленького мальчика. У него был туберкулез, и выросла опухоль величиной с кулак. Когда мать привела его к Марии, та сказала: “Мы просто отрубим ее мечом Духа”. С этими словами сестра Эттер взяла Библию и “ударила” его по шее, и мальчик исцелился.</w:t>
      </w:r>
    </w:p>
    <w:p>
      <w:pPr>
        <w:pStyle w:val="Normal"/>
        <w:rPr/>
      </w:pPr>
      <w:r>
        <w:rPr/>
      </w:r>
    </w:p>
    <w:p>
      <w:pPr>
        <w:pStyle w:val="Normal"/>
        <w:rPr/>
      </w:pPr>
      <w:r>
        <w:rPr/>
        <w:t>Великий встречает великого</w:t>
      </w:r>
    </w:p>
    <w:p>
      <w:pPr>
        <w:pStyle w:val="Normal"/>
        <w:rPr/>
      </w:pPr>
      <w:r>
        <w:rPr/>
        <w:t>Одна из моих любимых историй о Скинии рассказывает о том, как встретились Мария Вудворт-Эттер и Эми Семпл Макферсон. В это время Эми была все еще странствующим евангелистом. Она искренне любила сестру Эттер, горячо желала встретиться с Марией и побывать на одном из ее служений. Это лишь мое личное мнение, но я думаю, что Эми впитала все, что могла прочитать о сестре Эттер, и укрепляла свое собственное призвание через то мужество, которое демонстрировала Мария.</w:t>
      </w:r>
    </w:p>
    <w:p>
      <w:pPr>
        <w:pStyle w:val="Normal"/>
        <w:rPr/>
      </w:pPr>
      <w:r>
        <w:rPr/>
        <w:t>В Индианаполисе был карантин в связи с эпидемией гриппа до того дня, когда Эми на своей “евангельской машине” въехала в город. Карантин был снят в тот вечер, когда она прибыла, и Эми отнеслась к этому, как к действию Божьему. Она написала в своем дневнике под датой 31 октября 1918 г.:</w:t>
      </w:r>
    </w:p>
    <w:p>
      <w:pPr>
        <w:pStyle w:val="Normal"/>
        <w:rPr/>
      </w:pPr>
      <w:r>
        <w:rPr/>
        <w:t>“</w:t>
      </w:r>
      <w:r>
        <w:rPr/>
        <w:t>Годами я жаждала встретить сестру Эттер и говорила об этом все больше в последние месяцы. Я жаждала услышать, как она проповедует, и побывать на ее служениях… Завтра скиния миссис Эттер будет открыта, и я получу ответ на желание моего сердца. Слава!”</w:t>
      </w:r>
    </w:p>
    <w:p>
      <w:pPr>
        <w:pStyle w:val="Normal"/>
        <w:rPr/>
      </w:pPr>
      <w:r>
        <w:rPr/>
        <w:t>После их встречи Эми написала:</w:t>
      </w:r>
    </w:p>
    <w:p>
      <w:pPr>
        <w:pStyle w:val="Normal"/>
        <w:rPr/>
      </w:pPr>
      <w:r>
        <w:rPr/>
        <w:t>“</w:t>
      </w:r>
      <w:r>
        <w:rPr/>
        <w:t>Мы радовались и славили Господа вместе. Сила Божья сошла,.. изливая Его благословение на нас”.</w:t>
      </w:r>
    </w:p>
    <w:p>
      <w:pPr>
        <w:pStyle w:val="Normal"/>
        <w:rPr/>
      </w:pPr>
      <w:r>
        <w:rPr/>
        <w:t>Сестра Макферсон оставила Индианаполис на следующий день, без сомнения, радуясь в сердце своем на пути к собственному божественному предназначению - Калифорнии. Мы можем только представить воспоминания, которые она бережно хранила от встречи с Марией.</w:t>
      </w:r>
    </w:p>
    <w:p>
      <w:pPr>
        <w:pStyle w:val="Normal"/>
        <w:rPr/>
      </w:pPr>
      <w:r>
        <w:rPr/>
        <w:t>Хотя публичных высказываний по поводу того, что думала сестра Эттер об Эми нет, но у ее попутчицы по путешествиям Берты Шнейдер есть запись на этот счет. Однажды сестра Эттер и Эми были в одном городе. Когда их собрания закончились, группа сестры Эттер отправилась на одно из служений Эми. Но Мария решила не идти. Причина, которой мисс Шнейдер объяснила это, была такова: “Сестра Эттер озабочена тем направлением, которое приняло служение Эми - театральные исполнения и другие популярные аттракционы”. Я лично чувствую, что это была подлинная озабоченность, а не критиканство, учитывая, что сестра Эттер вышла из движения святости.</w:t>
      </w:r>
    </w:p>
    <w:p>
      <w:pPr>
        <w:pStyle w:val="Normal"/>
        <w:rPr/>
      </w:pPr>
      <w:r>
        <w:rPr/>
        <w:t>Многие великие проповедники того времени посетили Скинию, Хотя нигде не записано, что сестра Эттер встречала легендарного британского евангелиста Смита Вигглсворта, многие полагают, что он был учеником ее служения. Считается, что Вигглсворт заимствовал некоторые свои лозунги у сестры Эттер. И Вигглсворт действительно провел несколько серий служений в Скинии после ее смерти в 1925 году.</w:t>
      </w:r>
    </w:p>
    <w:p>
      <w:pPr>
        <w:pStyle w:val="Normal"/>
        <w:rPr/>
      </w:pPr>
      <w:r>
        <w:rPr/>
        <w:t>Для некоторых из вас эти истории могут показаться пугающими. Поймите, что Бог сегодня восстанавливает сверхъестественное в церкви. Некоторые из вас, читая эту книгу, боятся этого. Бог сказал некоторым из вас молиться о больных в вашей церкви, и вы еще не сделали этого. Может быть, вы не знаете многого о воле Божьей относительно исцелений. Может быть, вы чувствуете смущение. Воля Божья для людей в том, чтобы они были свободны. Он пришел, чтобы разрушить дела дьявола, а не для того, чтобы терпеть их или жить среди них. Церковь сегодня должна научиться иметь дело с губителем и нести жизнь людям.</w:t>
      </w:r>
    </w:p>
    <w:p>
      <w:pPr>
        <w:pStyle w:val="Normal"/>
        <w:rPr/>
      </w:pPr>
      <w:r>
        <w:rPr/>
        <w:t>Слишком многие из нас остаются в рамках ограниченных “удобных” доктрин или “подбирают” теологию на свой вкус. Бог хочет, чтобы все Слово Его было полностью проповедано и показано людям. Вот почему Иисус отдал нам Свою кровь. Начните читать книгу Деяний, и вы узнаете о демонстраторах Его Духа и о той оппозиции, которую они встречали. Как и апостолы, сестра Эттер осталась верной всему Слову Божьему до конца своей жизни - несмотря на давление и гонения, - и мы должны делать то же самое. Она передала факел, и мы должны преданно нести его.</w:t>
      </w:r>
    </w:p>
    <w:p>
      <w:pPr>
        <w:pStyle w:val="Normal"/>
        <w:rPr/>
      </w:pPr>
      <w:r>
        <w:rPr/>
      </w:r>
    </w:p>
    <w:p>
      <w:pPr>
        <w:pStyle w:val="Normal"/>
        <w:rPr/>
      </w:pPr>
      <w:r>
        <w:rPr/>
        <w:t>Новатор</w:t>
      </w:r>
    </w:p>
    <w:p>
      <w:pPr>
        <w:pStyle w:val="Normal"/>
        <w:rPr/>
      </w:pPr>
      <w:r>
        <w:rPr/>
        <w:t>Лето 1924 года было трудным для Марии. В возрасте восьмидесяти лет с ухудшающимся здоровьем от гастрита и водянки она получила душераздирающую новость. Ее единственная дочь Лиззи в возрасте шестидесяти лет погибла в автомобильной катастрофе. Теперь все близкие Марии ушли к Господу, И хотя ее здоровье было хрупким, она нашла в себе достаточно сил, чтобы встать за кафедру и провести заупокойную службу. Сделав это, она призвала людей верить в Бога и смотреть на небеса - а не на могилу.</w:t>
      </w:r>
    </w:p>
    <w:p>
      <w:pPr>
        <w:pStyle w:val="Normal"/>
        <w:rPr/>
      </w:pPr>
      <w:r>
        <w:rPr/>
        <w:t>В тот год сестра Эттер временами была настолько слаба, что не могла ходить. Но это не остановило ее работу. Когда она не могла ходить, ее несли и ставили за кафедру. В конце концов, Скиния подарила ей большой деревянный стул. Теперь, когда она бывала слишком слаба, чтобы ходить, несколько сильных мужчин несли деревянный стул из церкви в ее дом, усаживали ее на него и несли ее обратно.</w:t>
      </w:r>
    </w:p>
    <w:p>
      <w:pPr>
        <w:pStyle w:val="Normal"/>
        <w:rPr/>
      </w:pPr>
      <w:r>
        <w:rPr/>
        <w:t>В ту минуту, когда ее ноги касались сцены, Дух Божий оживотворял ее, и она ходила по сцене, проповедуя и служа в сверхъестественной силе Божьей. Сотни свидетельствовали о том, какой слабой она казалась вначале и какой сильной она становилась потом. В конце службы мужчины снова сажали ее на стул и несли домой.</w:t>
      </w:r>
    </w:p>
    <w:p>
      <w:pPr>
        <w:pStyle w:val="Normal"/>
        <w:rPr/>
      </w:pPr>
      <w:r>
        <w:rPr/>
        <w:t>Вера сестры Эттер побуждала ее идти вперед в условиях, когда многие другие уже бы сдались. Не забывайте, к тому времени сестра Эттер достигла возраста восьмидесяти лет. Тогда не было самолетов, кондиционеров или других современных удобств. Она путешествовала по стране в дилижансах, на поездах, много раз спала в палатке, когда деньги подходили к концу или не было мест в гостинице. Но это не беспокоило Эттер.</w:t>
      </w:r>
    </w:p>
    <w:p>
      <w:pPr>
        <w:pStyle w:val="Normal"/>
        <w:rPr/>
      </w:pPr>
      <w:r>
        <w:rPr/>
        <w:t>За три недели до смерти Господь открыл Марии, что “осталось лишь несколько дней, прежде чем она уйдет” за своей наградой. В один из этих дней ей принесли цветы, на что она ответила: “Скоро я буду там, где цветы цветут вечно”. Несколько раз она даже читала проповеди тем, кто приходил к ней домой.</w:t>
      </w:r>
    </w:p>
    <w:p>
      <w:pPr>
        <w:pStyle w:val="Normal"/>
        <w:rPr/>
      </w:pPr>
      <w:r>
        <w:rPr/>
        <w:t>Август Фейч, ее соратник, писал о ее смерти:</w:t>
      </w:r>
    </w:p>
    <w:p>
      <w:pPr>
        <w:pStyle w:val="Normal"/>
        <w:rPr/>
      </w:pPr>
      <w:r>
        <w:rPr/>
        <w:t>“</w:t>
      </w:r>
      <w:r>
        <w:rPr/>
        <w:t>За несколько дней до того, как отойти, она позвала меня к себе и, взяв мою руку, сказала: “Брат Фейч, понимаешь ли ты, что я отправляюсь в путь, по которому идет всякая плоть?” Я ответил: “Понимаю, матушка”. Она продолжала:</w:t>
      </w:r>
    </w:p>
    <w:p>
      <w:pPr>
        <w:pStyle w:val="Normal"/>
        <w:rPr/>
      </w:pPr>
      <w:r>
        <w:rPr/>
        <w:t>“</w:t>
      </w:r>
      <w:r>
        <w:rPr/>
        <w:t>Ты был очень верен в своем служении со мной все эти годы. Верю, что Божье благословение и дальше останется на тебе; скоро меня не будет, чтобы помочь тебе”.</w:t>
      </w:r>
    </w:p>
    <w:p>
      <w:pPr>
        <w:pStyle w:val="Normal"/>
        <w:rPr/>
      </w:pPr>
      <w:r>
        <w:rPr/>
        <w:t>Конец Марии Вудворт-Эттер пришел без борьбы, и она медленно погрузилась в глубокий сон:</w:t>
      </w:r>
    </w:p>
    <w:p>
      <w:pPr>
        <w:pStyle w:val="Normal"/>
        <w:rPr/>
      </w:pPr>
      <w:r>
        <w:rPr/>
        <w:t>“</w:t>
      </w:r>
      <w:r>
        <w:rPr/>
        <w:t>Зрение у нее было хорошим для человека ее возраста. Ее умственные способности и чувства оставались острыми до самого конца. Ни разу за все время болезни не было случая, когда она не могла бы свободно разговаривать на любую тему. Святые приходили к ней свободно в любое время, чтобы повидать ее или посоветоваться с ней. Одни под водительством Духа приходили, чтобы помолиться за нее, другие, чтобы она за них помолилась. Она возлагала руки на больных и молилась за тех, кто нуждался. Она делала это до самого конца, Она делала это, хотя в то же самое время знала, что ее собственные силы быстро иссякают. За время своего служения она много раз повторяла, что скорее износит себя для Иисуса, чем заржавеет””.</w:t>
      </w:r>
    </w:p>
    <w:p>
      <w:pPr>
        <w:pStyle w:val="Normal"/>
        <w:rPr/>
      </w:pPr>
      <w:r>
        <w:rPr/>
        <w:t>Прежде чем уйти к Господу в возрасте восьмидесяти лет, сестра Эттер похоронила всех своих шестерых детей и двух мужей, прочитала тысячи проповедей от одного побережья до другого, одержала победу над хулиганами и порочными служителями, стала первопроходцем для женщин в служении, непоколебимо демонстрировала силу Святого Духа могучими знамениями и чудесами.</w:t>
      </w:r>
    </w:p>
    <w:p>
      <w:pPr>
        <w:pStyle w:val="Normal"/>
        <w:rPr/>
      </w:pPr>
      <w:r>
        <w:rPr/>
        <w:t>Она не получила хорошего образования. Она не заботилась о семинарских занятиях и не тратила время на объяснения, как работает Бог. Она проповедовала очень простое Евангелие, полностью отдала себя Ему и верила в знамения и чудеса. Мария стремилась только к тому, чтобы Евангелие доходило живым и чтобы люди были водимы Духом Святым. Она много раз проповедовала со слезами на лице, умоляя тех, кто услышал, прийти ко Христу, Ее служения и учения проложили путь для основания многих пятидесятнических деноминации, включая Ассамблею Божью, Церковь четырехугольного Евангелия и другие подобные деноминации.</w:t>
      </w:r>
    </w:p>
    <w:p>
      <w:pPr>
        <w:pStyle w:val="Normal"/>
        <w:rPr/>
      </w:pPr>
      <w:r>
        <w:rPr/>
      </w:r>
    </w:p>
    <w:p>
      <w:pPr>
        <w:pStyle w:val="Normal"/>
        <w:rPr/>
      </w:pPr>
      <w:r>
        <w:rPr/>
        <w:t>Семья Эттер сегодня</w:t>
      </w:r>
    </w:p>
    <w:p>
      <w:pPr>
        <w:pStyle w:val="Normal"/>
        <w:rPr/>
      </w:pPr>
      <w:r>
        <w:rPr/>
        <w:t>Прямое наследие Эттер не было известным до 1977 года. Ее правнук Том Слевин заинтересовался исследованием своего семейного дерева. К своему удивлению, он обнаружил, что его прямой родственницей была “маленькая проповедница-пионер” по имени Мария Вудворт-Эттер, еще известная как бабушка Эттер. Она была популярной евангелисткой и основателем церкви недалеко от его дома, Он спросил о ней у своей матери Мэри, но она смогла рассказать ему очень немного, большая часть информации была утеряна. Но м-р Слевин не хотел сдаваться. Он исследовал книги и проповеди Эттер, постоянно читал их. Вскоре его жизнь оказалась под влиянием проповедей этой женщины, некоторым из которых было более 80-ти лет.</w:t>
      </w:r>
    </w:p>
    <w:p>
      <w:pPr>
        <w:pStyle w:val="Normal"/>
        <w:rPr/>
      </w:pPr>
      <w:r>
        <w:rPr/>
        <w:t>Слевин сказал: “Когда я впервые прочитал ее книги, я думал, что в них слишком много преувеличений, связанных со всеми этими невероятными чудесами. Поэтому я поехал в другие города и провел исследование микрофильмов. Я читал старые газеты и обнаружил чудесную вещь. Я нашел, что истории в ее книгах были абсолютно правдивыми”.</w:t>
      </w:r>
    </w:p>
    <w:p>
      <w:pPr>
        <w:pStyle w:val="Normal"/>
        <w:rPr/>
      </w:pPr>
      <w:r>
        <w:rPr/>
        <w:t>Слевина и его мать настолько заинтересовала жизнь Эттер, что они пошли послушать евангелиста, который видел служение сестры Эттер еще маленьким мальчиком. Этот евангелист, Роскоу Рассел, был тем мальчиком, который чудесным образом исцелился, когда сестра Эттер “ударила” его по шее Библией. Когда мать Слевина вышла для молитвы, евангелист сказал ей: “Тот же самый Бог, Который отвечал на молитвы твоей бабушки, здесь и сегодня Он ответит на твои молитвы точно так же”. После этого мать Слевина получила крещение в церкви, унаследовавшей служение Эттер.</w:t>
      </w:r>
    </w:p>
    <w:p>
      <w:pPr>
        <w:pStyle w:val="Normal"/>
        <w:rPr/>
      </w:pPr>
      <w:r>
        <w:rPr/>
        <w:t>Слевину нравится сравнивать служение его прабабушки Эттер со служением Смита Вигглсворта. Он чувствует, что их отношения с Богом очень похожи, особенно в сфере веры. Хотя у него есть множество любимых историй, Слевин особо подчеркивает, что Джон Лейк встретил Эттер в 1913 году. Говорят, что после этого служения Лейк сказал своим людям: “Молитесь так, как мать Эттер”.</w:t>
      </w:r>
    </w:p>
    <w:p>
      <w:pPr>
        <w:pStyle w:val="Normal"/>
        <w:rPr/>
      </w:pPr>
      <w:r>
        <w:rPr/>
        <w:t>Из своего исследования Слевин вынес понимание характера его прабабушки. “Больше всего меня впечатлило то, - вспоминает он, - насколько полно ее жизнь была отдана Богу. Она была не такая, как многие сегодня. Она шла всюду, куда бы Бог ее не послал, было ли там двадцать человек или тысячи людей. Ее время принадлежало Господу. Она никогда не была “слишком занята”, чтобы сделать то, что Он сказал. Каждый был важен для нее, потому что люди важны для Бога. Вот почему она знала Бога так хорошо, Вот почему она могла “ударить кого-то в живот” или “хлопнуть по шее”. Она знала Бога и она знала, что Он исцелит их. Нет сомнения, что через семью Слевина духовное наследие сестры Эттер продолжится.</w:t>
      </w:r>
    </w:p>
    <w:p>
      <w:pPr>
        <w:pStyle w:val="Normal"/>
        <w:rPr/>
      </w:pPr>
      <w:r>
        <w:rPr/>
      </w:r>
    </w:p>
    <w:p>
      <w:pPr>
        <w:pStyle w:val="Normal"/>
        <w:rPr/>
      </w:pPr>
      <w:r>
        <w:rPr/>
        <w:t>Личный взгляд</w:t>
      </w:r>
    </w:p>
    <w:p>
      <w:pPr>
        <w:pStyle w:val="Normal"/>
        <w:rPr/>
      </w:pPr>
      <w:r>
        <w:rPr/>
        <w:t>По моим личным наблюдениям служение, которое несла сестра Эттер, продолжается на земле до сих пор. Каждое служение должно сопровождаться чудесами и знамениями. Если этого нет, то служение - это просто игра в служение. Если ваше служение следует повелениям Иисуса, то за ним последуют чудеса и знамения.</w:t>
      </w:r>
    </w:p>
    <w:p>
      <w:pPr>
        <w:pStyle w:val="Normal"/>
        <w:rPr/>
      </w:pPr>
      <w:r>
        <w:rPr/>
        <w:t>Стили и методы служения отличаются у каждого человека, Ни один человек не действует одинаково, потому что мы все индивидуальны и работаем с разными поколениями людей. Но когда служение проявляется в том же самом великолепии, как и предыдущее, то я отношу такого рода явления к разряду “мантии”, которая передается дальше. Мантия - это духовный термин, которому в естественном мире соответствуют такие понятия, как пальто или шаль. Когда мы носим “мантию”, то продолжаем служение того, от кого мы ее получили.</w:t>
      </w:r>
    </w:p>
    <w:p>
      <w:pPr>
        <w:pStyle w:val="Normal"/>
        <w:rPr/>
      </w:pPr>
      <w:r>
        <w:rPr/>
        <w:t>Исходя из этого личного взгляда, все выглядит таким образом, что Эми Семпл Макферсон продолжила служение Эттер с его великими знамениями, чудесами и потрясениями. Я верю, что она приняла мантию Марии, От Макферсон мантия, как кажется, перешла к Кэтрин Кульман. Кульман также была известна великолепием чудес в своем служении и стремлением к общению со Святым Духом. Сегодня, в 90-е годы, мне кажется, что похожая исцеляющая мантия перешла от Кульман к Бенни Хинну, хотя Хинну не нравится, когда так говорят о нем. Хинн чувствует, что он получил свою мантию от Бога, а не от кого-то другого. Он великий пастор и исцеляющий евангелист из Орландо, Флорида.</w:t>
      </w:r>
    </w:p>
    <w:p>
      <w:pPr>
        <w:pStyle w:val="Normal"/>
        <w:rPr/>
      </w:pPr>
      <w:r>
        <w:rPr/>
      </w:r>
    </w:p>
    <w:p>
      <w:pPr>
        <w:pStyle w:val="Normal"/>
        <w:rPr/>
      </w:pPr>
      <w:r>
        <w:rPr/>
        <w:t>Не заржавей</w:t>
      </w:r>
    </w:p>
    <w:p>
      <w:pPr>
        <w:pStyle w:val="Normal"/>
        <w:rPr/>
      </w:pPr>
      <w:r>
        <w:rPr/>
        <w:t>Мария Вудворт-Эттер дошла до множества тысяч по всей Америке с освобождающим посланием Иисуса Христа. Эти слова были написаны о ней:</w:t>
      </w:r>
    </w:p>
    <w:p>
      <w:pPr>
        <w:pStyle w:val="Normal"/>
        <w:rPr/>
      </w:pPr>
      <w:r>
        <w:rPr/>
        <w:t>“</w:t>
      </w:r>
      <w:r>
        <w:rPr/>
        <w:t>Слава Богу и Господу Иисусу Христу за то, что Он призвал ее, наделив ее силой, сохраняя ее, сделав “Матерью в Израиле” для нас. Та же самая любовь, которая проявилась в ней, принадлежит нам сегодня. Аминь”.</w:t>
      </w:r>
    </w:p>
    <w:p>
      <w:pPr>
        <w:pStyle w:val="Normal"/>
        <w:rPr/>
      </w:pPr>
      <w:r>
        <w:rPr/>
        <w:t>Могучие знамения и чудеса снова на земле. Поэтому умножайте божественные сокровища внутри себя через опыт и Слово, а затем выносите их на поверхность через молитву и послушание. Верьте Богу, что Он сотворит чудеса и знамения через вас, Не позволяйте препятствиям расстроить вас или повредить вам. Призовите Дух могущества и завершите свой путь в полной победе. Примите эти слова сестры Эттер:</w:t>
      </w:r>
    </w:p>
    <w:p>
      <w:pPr>
        <w:pStyle w:val="Normal"/>
        <w:rPr/>
      </w:pPr>
      <w:r>
        <w:rPr/>
        <w:t>“</w:t>
      </w:r>
      <w:r>
        <w:rPr/>
        <w:t>Лучше износить себя для Иисуса Христа, чем заржаветь”. Затем не останавливайтесь, пока не закончите. Мир ищет ответа, который есть внутри.</w:t>
      </w:r>
    </w:p>
    <w:p>
      <w:pPr>
        <w:pStyle w:val="Normal"/>
        <w:rPr/>
      </w:pPr>
      <w:r>
        <w:rPr/>
      </w:r>
    </w:p>
    <w:p>
      <w:pPr>
        <w:pStyle w:val="Normal"/>
        <w:rPr/>
      </w:pPr>
      <w:r>
        <w:rPr/>
        <w:t>Глава 3</w:t>
      </w:r>
    </w:p>
    <w:p>
      <w:pPr>
        <w:pStyle w:val="Normal"/>
        <w:rPr/>
      </w:pPr>
      <w:r>
        <w:rPr/>
        <w:t>Эван Робертс</w:t>
      </w:r>
    </w:p>
    <w:p>
      <w:pPr>
        <w:pStyle w:val="Normal"/>
        <w:rPr/>
      </w:pPr>
      <w:r>
        <w:rPr/>
        <w:t>Проповедник Уэльского пробуждения</w:t>
      </w:r>
    </w:p>
    <w:p>
      <w:pPr>
        <w:pStyle w:val="Normal"/>
        <w:rPr/>
      </w:pPr>
      <w:r>
        <w:rPr/>
      </w:r>
    </w:p>
    <w:p>
      <w:pPr>
        <w:pStyle w:val="Normal"/>
        <w:rPr/>
      </w:pPr>
      <w:r>
        <w:rPr/>
        <w:t>По моему мнению, история молодого проповедника пробуждения из Уэльса Эвана Робертса - самое печальное исследование, которое я провел о генералах. Молодой парень-проповедник с угольных шахт южного Уэльса имел несомненное призвание для работы по распространению всемирного возрождения. Но из-за неопытности, ограниченности откровения и демонического контроля его невероятное служение оборвалось гораздо раньше времени. Прежде чем мы перейдем к рассмотрению его жизни, надо твердо осознать, что представленные здесь истины имеют целью не критику. Те уроки, которые я выношу на свет, конструктивно направлены на то, чтобы наше поколение могло научиться хранить свои сердца, нести помазание и успешно выстоять в огне возрождения.</w:t>
      </w:r>
    </w:p>
    <w:p>
      <w:pPr>
        <w:pStyle w:val="Normal"/>
        <w:rPr/>
      </w:pPr>
      <w:r>
        <w:rPr/>
        <w:t xml:space="preserve"> </w:t>
      </w:r>
      <w:r>
        <w:rPr/>
        <w:t>Истина, покрытая углем Эван Робертс родился 8 июня 1878 г. в стойкой кальвинистско-методистской семье Генри и Анны Робертс. Я верю, что “дух пробуждения” возник в нем сразу же. Родители Эвана оказали сильное влияние на развитие этого духа и этого характера. Он по натуре был человеком чувствительным и стремился к совершенству. Семья была известна своей любовью к Божьему Слову и упорной работой. У каждого члена семьи, независимо от возраста, была своя зачитанная Библия.</w:t>
      </w:r>
    </w:p>
    <w:p>
      <w:pPr>
        <w:pStyle w:val="Normal"/>
        <w:rPr/>
      </w:pPr>
      <w:r>
        <w:rPr/>
        <w:t>Хочу здесь подчеркнуть: родители, позволяйте своим детям быть вовлеченными в движение Божье. Не могу не напомнить, как жизненно важно учить и наставлять детей в Божьих делах. Они должны знать, как молиться, как изучать Слово Божье и как остановиться под помазанием. Учите их поклоняться Богу вместе с вами и покажите им, как это делать. Огонь пробуждения угасает, когда родители закрывают своих детей в детской комнате, ограждая их от движения Бога. Детская комната хороша при воспитании младенцев и малышей, но наступает время, когда они уже способны понимать, как следует себя вести, и когда их можно включить в служение пробуждения.</w:t>
      </w:r>
    </w:p>
    <w:p>
      <w:pPr>
        <w:pStyle w:val="Normal"/>
        <w:rPr/>
      </w:pPr>
      <w:r>
        <w:rPr/>
        <w:t>Как может пробуждение продолжаться, если его не распространяют? Многие прошлые движения пробуждения и некоторые их проповедники не брали в расчет следующее поколение. Поэтому Богу приходилось искать кого-то в следующем поколении, чтобы снова зажечь огонь, который не должен затухать. Пробуждения не должны заканчиваться. Пробуждения должны продолжаться, Огонь Божий должен передаваться дальше каждому новому поколению. Дети чувствительны и легко поддаются влиянию, они стремятся к знаниям. Они как маленькая губка, готовая впитать все, чем вы с ними поделитесь. Поэтому будьте их учителями. Если у вас есть дети, то ответственность перед Богом за то, чтобы передать им огонь Божий, лежит на вас. Совершенно очевидно, что семья Эвана Робертса отнеслась к этой ответственности серьезно.</w:t>
      </w:r>
    </w:p>
    <w:p>
      <w:pPr>
        <w:pStyle w:val="Normal"/>
        <w:rPr/>
      </w:pPr>
      <w:r>
        <w:rPr/>
        <w:t>Сильный характер Эвана был результатом воспитания в семье. Когда он еще был очень маленьким, с отцом Эвана произошел несчастный случай, Поэтому отец забрал Эвана из школы, чтобы тот помогал ему в работе на шахте. Эван никогда не жаловался.</w:t>
      </w:r>
    </w:p>
    <w:p>
      <w:pPr>
        <w:pStyle w:val="Normal"/>
        <w:rPr/>
      </w:pPr>
      <w:r>
        <w:rPr/>
        <w:t>Вскоре Эван воспринял семейную привычку в заучивании мест Писания. Его никто никогда не видел без Библии. Рассказывают, что он даже прятал Библию в расселинах угля на шахте во время работы. Однажды сильнейший пожар сжег все на своем пути, кроме Библии молодого Эвана. Только отдельные страницы были немного опалены, и он продолжал носить ее с собой каждый день и заучивать места Писания. Каждое утро Эван стоял у входа в шахту и указывал конкретное место Писания каждому проходящему мимо рабочему для их размышления в течение дня. Затем, встречая их вечером, молодой Эван спрашивал:</w:t>
      </w:r>
    </w:p>
    <w:p>
      <w:pPr>
        <w:pStyle w:val="Normal"/>
        <w:rPr/>
      </w:pPr>
      <w:r>
        <w:rPr/>
        <w:t>“</w:t>
      </w:r>
      <w:r>
        <w:rPr/>
        <w:t>Какую истину вы нашли в этом отрывке?”. Проходя мимо этого чумазого мальчишки, уставшие угольщики не имели представления о том, как Бог будет его использовать, чтобы изменить всю их страну.</w:t>
      </w:r>
    </w:p>
    <w:p>
      <w:pPr>
        <w:pStyle w:val="Normal"/>
        <w:rPr/>
      </w:pPr>
      <w:r>
        <w:rPr/>
      </w:r>
    </w:p>
    <w:p>
      <w:pPr>
        <w:pStyle w:val="Normal"/>
        <w:rPr/>
      </w:pPr>
      <w:r>
        <w:rPr/>
        <w:t>Что бы сделал Иисус?</w:t>
      </w:r>
    </w:p>
    <w:p>
      <w:pPr>
        <w:pStyle w:val="Normal"/>
        <w:rPr/>
      </w:pPr>
      <w:r>
        <w:rPr/>
        <w:t>Эван резко отличался от всех остальных ребят своего возраста. Он никогда не принимал участия в спортивных играх, развлечениях или грубых шутках. Он работал на шахте каждый день, затем приходил домой и шел целую милю в свою церковь, Часовню Мориа. В возрасте тринадцати лет Эван пережил свою первую встречу с Богом. Именно тогда Эван дал обет посвятить себя еще больше Божьим делам. Одна простая, но глубокая фраза, сказанная с кафедры Часовни Мориа, изменила его жизнь. Эта фраза: “Что бы сделал Иисус?” стала преследовать его. Он постоянно спрашивал себя: “Что бы сделал Иисус?”, когда в дальнейшем посвятил себя делу Господа. В то время как его</w:t>
      </w:r>
    </w:p>
    <w:p>
      <w:pPr>
        <w:pStyle w:val="Normal"/>
        <w:rPr/>
      </w:pPr>
      <w:r>
        <w:rPr/>
        <w:t>Эван был настолько ревностным в том, чтобы отдать свою жизнь Богу, Что читал всё, что только могло иметь отношение к Нему. Он использовал заработанные деньги на приобретение инструментов, на которых он научился играть позже. Фактически он преуспевал во всём, к чему мог приложить свои руки, потому что он вкладывал в это всё своё сердце. Он добивался совершенства в любом занятии, которое предлагалось ему, и он отличался превосходным характером и яркой индивидуальностью. Он был и плодовитым писателем, написавшим несколько поэм и очерков, напечатанных в местных газетах.</w:t>
      </w:r>
    </w:p>
    <w:p>
      <w:pPr>
        <w:pStyle w:val="Normal"/>
        <w:rPr/>
      </w:pPr>
      <w:r>
        <w:rPr/>
        <w:t>В то время как его сверстники интересовались свиданиями, Эвану больше нравилось находиться в церкви, обсуждая с другими места Писания, Вскоре старейшины церкви доверили ему проводить еженедельные собрания по обсуждению Писания с группой молодежи его возраста. Но это счастливое время неожиданно оборвалось, когда шахта, на которой работал Эван, пострадала от взрыва. Работу потеряли в первую очередь холостые люди. Поэтому в 1898 г. Эвану пришлось переехать на работу в Маунтин-Эш, в город на севере от места, где он жил. Он оставил свой дом, не сознавая, какую духовную подготовку он приобрел.</w:t>
      </w:r>
    </w:p>
    <w:p>
      <w:pPr>
        <w:pStyle w:val="Normal"/>
        <w:rPr/>
      </w:pPr>
      <w:r>
        <w:rPr/>
      </w:r>
    </w:p>
    <w:p>
      <w:pPr>
        <w:pStyle w:val="Normal"/>
        <w:rPr/>
      </w:pPr>
      <w:r>
        <w:rPr/>
        <w:t>Я горю, ожидая знамения</w:t>
      </w:r>
    </w:p>
    <w:p>
      <w:pPr>
        <w:pStyle w:val="Normal"/>
        <w:rPr/>
      </w:pPr>
      <w:r>
        <w:rPr/>
        <w:t>В это время лишь немногие понимали силу молитвы. Большинство посещали церковь из морального, а не духовного долга. Но не Эван. Благодаря своему уникальному стремлению к Господу он отдал себя горячей молитве и ходатайству Настолько сильно, что ко времени, когда ему исполнилось двадцать лет, его называли “безумным мистиком“2. О нем передавали разные истории. Говорили, что его видели стоящим “как в трансе” около дороги, а губы его двигались, произнося что-то беззвучно3, Также говорили, что он настолько погружался в размышления о Слове, что часто пропускал ужин. Иногда он оставался до полуночи, обсуждая и молясь с друзьями о пробуждении.</w:t>
      </w:r>
    </w:p>
    <w:p>
      <w:pPr>
        <w:pStyle w:val="Normal"/>
        <w:rPr/>
      </w:pPr>
      <w:r>
        <w:rPr/>
        <w:t>Озабоченные служители расспрашивали Эвана о его необычном поведении. Он просто отвечал им: “Меня вел Дух”. Примерно в это время друзья показали его американскому специалисту, д-ру Хьюджесу. Доктор сказал друзьям Эвана, что он страдает “религиозной манией”. Один христианин сказал об Эване:</w:t>
      </w:r>
    </w:p>
    <w:p>
      <w:pPr>
        <w:pStyle w:val="Normal"/>
        <w:rPr/>
      </w:pPr>
      <w:r>
        <w:rPr/>
        <w:t>“</w:t>
      </w:r>
      <w:r>
        <w:rPr/>
        <w:t>Обычно мы читали и молились вместе, прежде чем выключить свет. Затем я обычно слышал, как Эван взывает и стонет в Духе. Я не мог понять, о чем он говорит Богу и какой-то святой страх удерживал меня от того, чтобы спросить”.</w:t>
      </w:r>
    </w:p>
    <w:p>
      <w:pPr>
        <w:pStyle w:val="Normal"/>
        <w:rPr/>
      </w:pPr>
      <w:r>
        <w:rPr/>
        <w:t>Хотя люди не понимали методы Эвана, он, безусловно, обладал духовной силой. Однажды он поехал для молитвенного служения на собрание в Билит-Уэлз. Сердца людей таяли от той силы, которая исходила от молитвы Эвана. После собрания служитель подошел к Эвану и посоветовал ему заняться служением полное время.</w:t>
      </w:r>
    </w:p>
    <w:p>
      <w:pPr>
        <w:pStyle w:val="Normal"/>
        <w:rPr/>
      </w:pPr>
      <w:r>
        <w:rPr/>
        <w:t>Эван обдумал это и ответил на призыв. От него требовалось проповедовать дважды во всех двенадцати присоединенных церквах, и его проповеди встречали с большим одобрением. Он поделился с другом, что его небесный секрет заключался в следующем: “Просите, и дано будет вам. Имейте полную, определенную веру в Божье обещание Духа”.</w:t>
      </w:r>
    </w:p>
    <w:p>
      <w:pPr>
        <w:pStyle w:val="Normal"/>
        <w:rPr/>
      </w:pPr>
      <w:r>
        <w:rPr/>
        <w:t>В этот период жизни Эван написал своему другу такие слова: “Я молюсь, чтобы Бог крестил тебя и меня Святым Духом”. Вскоре после этого его настолько охватил Господь, что его постель тряслась. Он пробуждался в час ночи, чтобы “войти в божественное общение”. Он молился четыре часа, затем опять засыпал в пять утра еще на четыре часа, а затем молился с девяти утра до полудня.</w:t>
      </w:r>
    </w:p>
    <w:p>
      <w:pPr>
        <w:pStyle w:val="Normal"/>
        <w:rPr/>
      </w:pPr>
      <w:r>
        <w:rPr/>
        <w:t>В декабре 1903 г. Эван узнал в своем сердце, что Бог запланировал великое пробуждение для Уэльса. Во время проповеди в Часовне Мориа он сказал: “Я протянул свою руку и коснулся пламени. Я горю и ожидаю знамения”.</w:t>
      </w:r>
    </w:p>
    <w:p>
      <w:pPr>
        <w:pStyle w:val="Normal"/>
        <w:rPr/>
      </w:pPr>
      <w:r>
        <w:rPr/>
        <w:t>Позвольте мне подчеркнуть здесь одну вещь. Пробуждение должно начаться в вашем сердце, прежде чем оно придет на землю. Каждое новое пробуждение не имеет ничего общего с предшествующим, но оно полностью связано с тем человеком, который несет его.</w:t>
      </w:r>
    </w:p>
    <w:p>
      <w:pPr>
        <w:pStyle w:val="Normal"/>
        <w:rPr/>
      </w:pPr>
      <w:r>
        <w:rPr/>
        <w:t>В то время каждая церковь в Уэльсе молилась за пробуждение. Часовня Мориа отличалась сильной кальвинистской направленностью, поэтому Эван хорошо знал доктрину о “человеке, грехе и спасении”. От молодых студентов требовалось, чтобы они слушали великих людей своей церкви и подражали их стилю проповеди, Но Эван был исключением. Хотя он поступил в Библейский колледж, он не смог завешить учебу изза своего жгучего желания проповедовать и молиться.</w:t>
      </w:r>
    </w:p>
    <w:p>
      <w:pPr>
        <w:pStyle w:val="Normal"/>
        <w:rPr/>
      </w:pPr>
      <w:r>
        <w:rPr/>
      </w:r>
    </w:p>
    <w:p>
      <w:pPr>
        <w:pStyle w:val="Normal"/>
        <w:rPr/>
      </w:pPr>
      <w:r>
        <w:rPr/>
        <w:t>Склони нас! Склони нас!</w:t>
      </w:r>
    </w:p>
    <w:p>
      <w:pPr>
        <w:pStyle w:val="Normal"/>
        <w:rPr/>
      </w:pPr>
      <w:r>
        <w:rPr/>
        <w:t>Для Эвана Робертса 1904 год был годом великой борьбы. Он разрывался между тем, чтобы делать то, что все от него ожидали, и тем, чтобы следовать пути, по которому, как он чувствовал, Дух Божий направляет его.</w:t>
      </w:r>
    </w:p>
    <w:p>
      <w:pPr>
        <w:pStyle w:val="Normal"/>
        <w:rPr/>
      </w:pPr>
      <w:r>
        <w:rPr/>
        <w:t>Его близкий друг, Сидней Эванс, посетил молитвенное собрание и вышел оттуда очень воодушевленным. Он сказал Эвану, что видит, насколько полно он отдал свою жизнь делу Господа. Но Эван отреагировал странно. Чувствуя, что может оказаться неспособным принять полноту Духа Божьего, он вошел в глубокую депрессию - это было отличительной чертой, прошедшей через все его служение. Он был настолько поглощен этими мыслями, что никто не мог его утешить.</w:t>
      </w:r>
    </w:p>
    <w:p>
      <w:pPr>
        <w:pStyle w:val="Normal"/>
        <w:rPr/>
      </w:pPr>
      <w:r>
        <w:rPr/>
        <w:t>Затем в сентябре друзья Эвана уговорили его пойти вместе с ними послушать старого евангелиста Сета Джошуа. Преподобный Джошуа,  которого Эван до этого не знал, молился много лет, чтобы Бог поднял нового “Елисея” из обычного человека и “поместил на него мантию силы“9. И Джошуа получил именно то, о чем молился. Когда могущественное пробуждение Пришло через Эвана Робертса, великие, достойные проповедники Англии и Уэльса были вынуждены сесть у ног грубого, работящего шахтёра, чтобы увидеть удивительные дела Божьи.</w:t>
      </w:r>
    </w:p>
    <w:p>
      <w:pPr>
        <w:pStyle w:val="Normal"/>
        <w:rPr/>
      </w:pPr>
      <w:r>
        <w:rPr/>
        <w:t>Эванс сидел тихо в течение всего служения Джошуа. Но когда служитель стал молиться: “Склони нас! Склони нас!”, душа Эвана загорелась внутри. После служения группа верующих пошла в дом Джошуа завтракать, но Эван отказался есть. Он был невероятно сосредоточенным и торжественным. Он боялся, что когда  Дух Святой придет к нему, он не сможет принять Его. Поэтому Эван еще раз загнал себя в состояние депрессии.</w:t>
      </w:r>
    </w:p>
    <w:p>
      <w:pPr>
        <w:pStyle w:val="Normal"/>
        <w:rPr/>
      </w:pPr>
      <w:r>
        <w:rPr/>
        <w:t>По моему мнению, это показывало непонимание молодым Эваном путей Святого Духа. Это напряженное и неестественное состояние, в которое он загонял себя, привело к ошибкам в дальнейшем его пути. Дух Святой никогда и никому Себя не навязывает. Он никогда не предлагает вам то, что вы не способны принять. Он не попросит вас то, что вы не можете исполнить. Дух Святой не мучает вашу душу, не заставляет вас быть одиноким. Он приходит, чтобы дать вам силы для Его служения. Он приходит, чтобы дать дерзновение, чувствительность и силу. Все, что нам нужно сказать, это: “Приди, Дух Святой”. Если ваша жизнь нуждается в корректировке, Он откроет те сферы, которые в ней нуждаются, и Свой план, показывающий, как это сделать. Царство Небесное - это праведность, мир и радость. Все другое нарушает баланс.</w:t>
      </w:r>
    </w:p>
    <w:p>
      <w:pPr>
        <w:pStyle w:val="Normal"/>
        <w:rPr/>
      </w:pPr>
      <w:r>
        <w:rPr/>
        <w:t>Эван оставил компанию своих друзей и снова вернулся в часовню, где преподобный Джошуа проводил собрание. Там он продолжил молитву Джошуа, взывая к Господу: “Склони меня! Склони меня!” В этой молитве полного подчинения он получил откровение о любви Божьей. В тот день Эван подчинился воле Божьей и позволил Его состраданию наполнить его. Позже он рассказал об этом переживании: “Это был Бог, пославший Свою любовь, которая склонила меня… Когда я “склонился”, меня наполнила волна мира и радости“10. Теперь Эван почувствовал себя готовым стать Божьим посланником.</w:t>
      </w:r>
    </w:p>
    <w:p>
      <w:pPr>
        <w:pStyle w:val="Normal"/>
        <w:rPr/>
      </w:pPr>
      <w:r>
        <w:rPr/>
        <w:t>Хотя много раз казалось, что к делам Божьим Эвана Робертса влекло неестественным образом, можно также сказать, что он нес огромную любовь к Святому Духу и Его движению на земле.</w:t>
      </w:r>
    </w:p>
    <w:p>
      <w:pPr>
        <w:pStyle w:val="Normal"/>
        <w:rPr/>
      </w:pPr>
      <w:r>
        <w:rPr/>
      </w:r>
    </w:p>
    <w:p>
      <w:pPr>
        <w:pStyle w:val="Normal"/>
        <w:rPr/>
      </w:pPr>
      <w:r>
        <w:rPr/>
        <w:t>Рука, простёртая с луны</w:t>
      </w:r>
    </w:p>
    <w:p>
      <w:pPr>
        <w:pStyle w:val="Normal"/>
        <w:rPr/>
      </w:pPr>
      <w:r>
        <w:rPr/>
        <w:t>Обычно видения Эвана не посещали. Свое первое видение он увидел в октябре 1904 года.</w:t>
      </w:r>
    </w:p>
    <w:p>
      <w:pPr>
        <w:pStyle w:val="Normal"/>
        <w:rPr/>
      </w:pPr>
      <w:r>
        <w:rPr/>
        <w:t>Когда они гуляли в саду с Сиднеем Эвансом, Эван заметил, что Сидней пристально смотрит на луну. Эван тоже посмотрел на небо и спросил: “На что ты так смотришь? Что ты там видишь?” Затем внезапно он тоже увидел это. Он увидел руку, которая, казалось, простиралась от луны и достигала Уэльса.</w:t>
      </w:r>
    </w:p>
    <w:p>
      <w:pPr>
        <w:pStyle w:val="Normal"/>
        <w:rPr/>
      </w:pPr>
      <w:r>
        <w:rPr/>
        <w:t>Эван горячо молился о том, чтобы сто тысяч душ прибавились к царству Божьему, и он принял это редкое видение как прямой ответ на свою молитву. Теперь он еще больше определился в том, чтобы начать свое служение. Он был готов отдать все свое время и деньги той работе, которая открывалась перед ним. Его утверждение: “Мы ничего не можем сделать без Святого Духа”” стало главным до конца служения Эвана. Иногда это было эффективным, но порой он впадал в крайности,</w:t>
      </w:r>
    </w:p>
    <w:p>
      <w:pPr>
        <w:pStyle w:val="Normal"/>
        <w:rPr/>
      </w:pPr>
      <w:r>
        <w:rPr/>
        <w:t>В своей страсти по Святому Духу Эван, казалось, иногда пытался взять на себя роль Его защитника. Однажды, сидя на службе, он вскочил на ноги, прервал проповедь и обвинил сидящих на собрании в неискренности и недостаточном рвении. Его друзья были озабочены этим, а некоторые называли его сумасшедшим. Эван быстро впадал в крайности, но он часто становился уравновешенным и наставлял окружающих, как обрести мир с Богом.</w:t>
      </w:r>
    </w:p>
    <w:p>
      <w:pPr>
        <w:pStyle w:val="Normal"/>
        <w:rPr/>
      </w:pPr>
      <w:r>
        <w:rPr/>
      </w:r>
    </w:p>
    <w:p>
      <w:pPr>
        <w:pStyle w:val="Normal"/>
        <w:rPr/>
      </w:pPr>
      <w:r>
        <w:rPr/>
        <w:t>Потерянные ключи</w:t>
      </w:r>
    </w:p>
    <w:p>
      <w:pPr>
        <w:pStyle w:val="Normal"/>
        <w:rPr/>
      </w:pPr>
      <w:r>
        <w:rPr/>
        <w:t>В конце концов Эван получил разрешение начать маленькие серии служений. То, что началось 31 октября как маленькое церковное собрание, вскоре вылилось в движение духовного пробуждения, которое продолжалось две недели.</w:t>
      </w:r>
    </w:p>
    <w:p>
      <w:pPr>
        <w:pStyle w:val="Normal"/>
        <w:rPr/>
      </w:pPr>
      <w:r>
        <w:rPr/>
        <w:t>Вначале группа состояла из нескольких преданных верующих, которые внимательно слушали проповеди Эвана, Вместо того, чтобы стоять позади кафедры, молодой проповедник ходил взад и вперед по проходам, проповедуя и задавая вопросы сидящим на скамейках. Это было неслыханным в те дни. Цель тех первых собраний состояла в том, чтобы посвятить и научить ходатаев для приближающегося пробуждения. Эван преуспел в своей задаче. Он верил, что пробуждение придет через познание Духа Святого, и что человек должен сотрудничать с Духом Святым, чтобы действовать в силе. Даже детей учили молиться по утрам и вечерам, чтобы Бог “послал Духа в Мориа ради Иисуса Христа!”</w:t>
      </w:r>
    </w:p>
    <w:p>
      <w:pPr>
        <w:pStyle w:val="Normal"/>
        <w:rPr/>
      </w:pPr>
      <w:r>
        <w:rPr/>
        <w:t>Вместо того, чтобы стоять позади кафедры, молодой проповедник ходил взад и вперед по проходам, проповедуя и задавая вопросы сидящим на скамейках. Служения разрастались, и Эван попросил Библейский колледж прислать еще работников.</w:t>
      </w:r>
    </w:p>
    <w:p>
      <w:pPr>
        <w:pStyle w:val="Normal"/>
        <w:rPr/>
      </w:pPr>
      <w:r>
        <w:rPr/>
        <w:t>Сильное движение ходатайства охватывало комнату во время каждой службы, и много раз служения затягивались за полночь. Однажды Эван молился всю ночь вместе с собранием и вернулся домой только утром. Эта маленькая группа ходатаев, ведомая молодым евангелистом, изменила всю общину Некоторые собрания длились до четырех утра, а на улице уже собирались толпы для утренней молитвы. За два года весь Уэльс узнал имя Эвана Робертса.</w:t>
      </w:r>
    </w:p>
    <w:p>
      <w:pPr>
        <w:pStyle w:val="Normal"/>
        <w:rPr/>
      </w:pPr>
      <w:r>
        <w:rPr/>
      </w:r>
    </w:p>
    <w:p>
      <w:pPr>
        <w:pStyle w:val="Normal"/>
        <w:rPr/>
      </w:pPr>
      <w:r>
        <w:rPr/>
        <w:t>Вопросы сидящим на скамейках</w:t>
      </w:r>
    </w:p>
    <w:p>
      <w:pPr>
        <w:pStyle w:val="Normal"/>
        <w:rPr/>
      </w:pPr>
      <w:r>
        <w:rPr/>
        <w:t>Во время этого головокружительного пробуждения Эван отказывался от чести называться его лидером. Он опровергал любого, кто выставлял его в этом качестве, и даже не хотел фотографироваться. Рассказывают, что он однажды даже спрятался за кафедрой, когда фотограф из газеты пришел на служение с камерой. В результате сохранились только семейные фотографии Эвана.</w:t>
      </w:r>
    </w:p>
    <w:p>
      <w:pPr>
        <w:pStyle w:val="Normal"/>
        <w:rPr/>
      </w:pPr>
      <w:r>
        <w:rPr/>
        <w:t>Служения Эвана сопровождались смехом, плачем, танцами, радостью и шумом. Вскоре о них начали писать газеты, и пробуждение стало национальным явлением. Некоторые из репортеров сами обратились на этих собраниях. Пробуждение, как пламя, распространялось по всему Уэльсу. Вскоре бары и кинотеатры стали закрываться. Бывшие проститутки начали изучать Библию. Люди стали расплачиваться со старыми долгами. Те, кто раньше эгоистично тратили свои деньги на алкоголь, становились радостью и поддержкой для своих семей.</w:t>
      </w:r>
    </w:p>
    <w:p>
      <w:pPr>
        <w:pStyle w:val="Normal"/>
        <w:rPr/>
      </w:pPr>
      <w:r>
        <w:rPr/>
        <w:t>Уэльские служения пробуждения не имели хоров или специальных церемоний. На них не было сбора пожертвований, не распространялись сборники песен, не создавались комитеты, не было специальных певцов и рекламы, Лидеры церквей, которые жаждали Бога, посещали собрания. Говорили, что в одном городе все служители поменялись кафедрами на один день, чтобы разрушить деноминационные барьеры и установить единство, Приглашались даже женщины. До этого времени женщины в Уэльсе были отстранены от любой активной роли в церковной жизни, но теперь их можно было увидеть молящимися и хвалящими Бога открыто. В конечном итоге Эван призвал даже к разрушению национальных и расовых барьеров.</w:t>
      </w:r>
    </w:p>
    <w:p>
      <w:pPr>
        <w:pStyle w:val="Normal"/>
        <w:rPr/>
      </w:pPr>
      <w:r>
        <w:rPr/>
        <w:t>Пробуждение в Уэльсе основывалось на четырех пунктах: 1. Исповедуй все известные тебе грехи. 2. Раскрой все тайные и сомнительные вещи. 3. Исповедуй открыто Господа Иисуса Христа. 4. Дай слово, что будешь полностью послушен Духу.</w:t>
      </w:r>
    </w:p>
    <w:p>
      <w:pPr>
        <w:pStyle w:val="Normal"/>
        <w:rPr/>
      </w:pPr>
      <w:r>
        <w:rPr/>
        <w:t>Эван Робертс раскрыл ключи к пробуждению. И если эти ключи были важны тогда, то они, несомненно, важны и сейчас. Думаю, что слово “покаяние” сегодня как-то потускнело. Из-за социальных неурядиц и неправильных отношений оно потеряло большую часть своего смысла. Некоторые люди настолько абсолютизируют Божий закон милости и благодати, что игнорируют остальные Его законы. Благодать и милость не дают нам право жить так, как нам этого захочется. Мы не живем под дешевой милостью и благодатью. Праведность, которой мы наслаждаемся как верующие, была приобретена кровью Иисуса - ценой слишком великой, чтобы выразить в словах. Если мы не проявляем послушания, мы не получаем. Покаяние вводит нас в царство Божье, и покаяние удерживает нас в том, чтобы двигаться, следуя за Его облаком,</w:t>
      </w:r>
    </w:p>
    <w:p>
      <w:pPr>
        <w:pStyle w:val="Normal"/>
        <w:rPr/>
      </w:pPr>
      <w:r>
        <w:rPr/>
        <w:t>Кроме того, мы должны любить Бога больше, чем все остальное. Когда я был маленьким мальчиком, я почувствовал побуждение прекратить играть в баскетбол. В баскетболе нет ничего плохого, Но в это время я знал, к чему призвал меня Господь, и мне казалось, что я больше любил играть в баскетбол, чем молиться. Поэтому я оставил баскетбол. Бог установил план для моей жизни. Я согласился с ним, и молитва стала моей силой, дающей жизнь. Просто будьте уверены, что вы не любите жизнь больше, чем Бога.</w:t>
      </w:r>
    </w:p>
    <w:p>
      <w:pPr>
        <w:pStyle w:val="Normal"/>
        <w:rPr/>
      </w:pPr>
      <w:r>
        <w:rPr/>
      </w:r>
    </w:p>
    <w:p>
      <w:pPr>
        <w:pStyle w:val="Normal"/>
        <w:rPr/>
      </w:pPr>
      <w:r>
        <w:rPr/>
        <w:t>Бог сделал меня сильным и мужественным</w:t>
      </w:r>
    </w:p>
    <w:p>
      <w:pPr>
        <w:pStyle w:val="Normal"/>
        <w:rPr/>
      </w:pPr>
      <w:r>
        <w:rPr/>
        <w:t>Служения пробуждения Робертса были непохожими на то, что Уэльс видел когда-либо раньше. В начале одной службы за кафедрой стояли две девушки. Одна просила и молилась за людей, чтобы они отдали себя Святому Духу. Затем другая рассказала свое свидетельство и спела, а потом разразилась слезами. Они называли это “подогревом атмосферы”. Тем, кто недоумевал, почему Эван Робертс не выходит на сцену после завершения служения девушек, достаточно было просто посмотреть на него, Он стоял на коленях, плача и умоляя Бога. Многие говорили, что людей убеждало не красноречие Эвана, а его слезы. В своей книге ” Азуза-стрит” Фрэнк Бартлмен приводит слова очевидца: “Робертс на пределе сил упал на кафедру, и в это же время многие в толпе упали в обморок”.</w:t>
      </w:r>
    </w:p>
    <w:p>
      <w:pPr>
        <w:pStyle w:val="Normal"/>
        <w:rPr/>
      </w:pPr>
      <w:r>
        <w:rPr/>
        <w:t>На служениях Эвана Робертса было обычным, когда кто-то из собрания вдруг падал на колени и начинал молиться вслух. Волны радости и скорби протекали через собрание. Женщины падали на колени, мужчины лежали в проходах, плача, смеясь и молясь. В это время не было чтения Библии или игры на инструментах. Но некоторые вставали и пели гимны. Говорили даже, что собрание настолько охватывалось Богом, что люди забывали идти домой на воскрес- ныи Д Такое было неслыханным в южном Уэльсе в те дни. К концу дня вечерние службы превращались в непрерывные молитвенные собрания. Эвана можно было увидеть ходящим вдоль проходов, размахивающим руками, хлопающим в ладоши и прыгавшим из стороны в сторону.</w:t>
      </w:r>
    </w:p>
    <w:p>
      <w:pPr>
        <w:pStyle w:val="Normal"/>
        <w:rPr/>
      </w:pPr>
      <w:r>
        <w:rPr/>
        <w:t>Хотя его успех стал предметом для разговоров по всей стране, многие все еще не знали, что думать об Эване Робертсе. Они привыкли к старым проповедникам с горящими глазами, а Эван никогда не повышал голоса. Иногда его называли “молчаливым проповедником”. Если Эван не чувствовал помазания для проповеди, он молчал. Однажды Эван сидел в первом ряду три или четыре часа, а затем поднялся проповедовать только на пятнадцать минут.</w:t>
      </w:r>
    </w:p>
    <w:p>
      <w:pPr>
        <w:pStyle w:val="Normal"/>
        <w:rPr/>
      </w:pPr>
      <w:r>
        <w:rPr/>
        <w:t>Кроме того, в то время большинство людей привыкли к проповедникам с достойными суровыми лицами. Но Эван был не таким. Его лицо постоянно сияло. Однажды, когда служитель прочитал список тридцати трех новообращенных, Эван раскинул руки и воскликнул: “Разве это не славно?”</w:t>
      </w:r>
    </w:p>
    <w:p>
      <w:pPr>
        <w:pStyle w:val="Normal"/>
        <w:rPr/>
      </w:pPr>
      <w:r>
        <w:rPr/>
        <w:t>В результате пробуждения местные магазины не успевали продавать Библии. Уэльская угольная промышленность преобразилась. Рабочие лошади на шахтах привыкли к командам, которые содержали бранные слова. Но теперь, когда многие шахтеры родились свыше, они увидели, что лошадей надо переучивать, потому что животные не исполняли нормальных команд без ругательных слов.</w:t>
      </w:r>
    </w:p>
    <w:p>
      <w:pPr>
        <w:pStyle w:val="Normal"/>
        <w:rPr/>
      </w:pPr>
      <w:r>
        <w:rPr/>
        <w:t>Конечно, были и обычные заботы. Люди жаловались, что на службах, по их мнению, не было порядка. Эван работал круглые сутки без отдыха. Когда его спросили об этом, он ответил:</w:t>
      </w:r>
    </w:p>
    <w:p>
      <w:pPr>
        <w:pStyle w:val="Normal"/>
        <w:rPr/>
      </w:pPr>
      <w:r>
        <w:rPr/>
        <w:t>“</w:t>
      </w:r>
      <w:r>
        <w:rPr/>
        <w:t>Уставал ли я? Ни разу. Бог сделал меня сильным и мужественным. Я могу противостоять тысячам. Мое тело полно энергии день и ночь, и я, не ложась спать, иду на следующее собрание”.</w:t>
      </w:r>
    </w:p>
    <w:p>
      <w:pPr>
        <w:pStyle w:val="Normal"/>
        <w:rPr/>
      </w:pPr>
      <w:r>
        <w:rPr/>
        <w:t>Это документальный факт, что Эван спал и ел очень мало в течение первых двух месяцев этого великого пробуждения. Фактически он спал всего два или три часа в сутки.</w:t>
      </w:r>
    </w:p>
    <w:p>
      <w:pPr>
        <w:pStyle w:val="Normal"/>
        <w:rPr/>
      </w:pPr>
      <w:r>
        <w:rPr/>
      </w:r>
    </w:p>
    <w:p>
      <w:pPr>
        <w:pStyle w:val="Normal"/>
        <w:rPr/>
      </w:pPr>
      <w:r>
        <w:rPr/>
        <w:t>Отдыхайте</w:t>
      </w:r>
    </w:p>
    <w:p>
      <w:pPr>
        <w:pStyle w:val="Normal"/>
        <w:rPr/>
      </w:pPr>
      <w:r>
        <w:rPr/>
        <w:t>Чтобы постоянно ходить в Духе, нам надо быть послушными вселенским законам, установленным Богом. Один из этих законов - забота о своем физическом теле. Истина в том, что дух больше плоти, но если мы не заботимся о плоти, находясь здесь, на земле, тело может пострадать и даже умереть. Если тело умирает, дух должен уйти. Бог установил вселенские законы, согласно которым наши тела нуждаются в нормальном отдыхе и питании. Бог Сам отдыхал на седьмой день после того, как завершил Свою работу над творением, установив и для нас этот принцип.</w:t>
      </w:r>
    </w:p>
    <w:p>
      <w:pPr>
        <w:pStyle w:val="Normal"/>
        <w:rPr/>
      </w:pPr>
      <w:r>
        <w:rPr/>
        <w:t>Когда я помазан, это отражается на каждой части моего существа. Мое тело чувствует себя заряженным, и мой разум подчинен воле Божьей. Почему? Потому что помазание приносит жизнь. Однако физические потребности тела не прекращаются, есть помазание или нет. Кровь нуждается в кислороде и питательных веществах, разум нуждается в отдыхе. Мы еще не находимся в прославленном теле. Поэтому зрелые деятели пробуждения должны научиться заботиться о своем физическом теле. Вы можете жить в духе, действовать в помазании и в то же время получать необходимый вам отдых. Если вы не делаете этого, произойдет катастрофа. Дух Святой никогда не будет тащить вас - Он ведет вас. Вы не можете следовать за Богом и слышать Его точно, если ваше тело истощилось и измоталось. Когда приходит пробуждение, давление и нужда возрастают, потому что люди начинают понимать свое духовное состояние. Участник движения пробуждения должен уметь вести и отдыхать, чтобы сохраниться важнейшим инструментом Божьим. Я думаю, что одна из главных причин быстрого прекращения служения Эвана Робертса заключается в том, что он не научился этому принципу.</w:t>
      </w:r>
    </w:p>
    <w:p>
      <w:pPr>
        <w:pStyle w:val="Normal"/>
        <w:rPr/>
      </w:pPr>
      <w:r>
        <w:rPr/>
        <w:t>Эван вскоре начал выказывать многие признаки эмоционального напряжения. Но несмотря на перегруженность он продолжал идти из города в город и призывать людей подумать о погибающих. Всякий раз, когда его друзья предлагали ему отдых, он резко осаждал их. Хотя его тело быстро изнашивалось, сила Божья продолжала утолять людской голод. Газеты писали, что пока одни надрывались от осуждения, других это буквально потрясало.</w:t>
      </w:r>
    </w:p>
    <w:p>
      <w:pPr>
        <w:pStyle w:val="Normal"/>
        <w:rPr/>
      </w:pPr>
      <w:r>
        <w:rPr/>
      </w:r>
    </w:p>
    <w:p>
      <w:pPr>
        <w:pStyle w:val="Normal"/>
        <w:rPr/>
      </w:pPr>
      <w:r>
        <w:rPr/>
        <w:t>Проявление Божественного</w:t>
      </w:r>
    </w:p>
    <w:p>
      <w:pPr>
        <w:pStyle w:val="Normal"/>
        <w:rPr/>
      </w:pPr>
      <w:r>
        <w:rPr/>
        <w:t>Присутствие на собраниях Эвана Робертса было сверхъестественным переживанием. Он проявлял способность служить в присутствии Духа Святого почти с осязаемой силой. Он давал обычным прихожанам церкви осознание духовного мира, особенно в области чистоты и святости по отношению к Богу. Поскольку он редко проповедовал, Эван позволил трем поющим девушкам - Энни Девис, Мэгги Девис и С,А. Джонс - путешествовать с ним. Много раз они пели вдохновенное послание от Бога к собранию. Эван выговаривал каждому, кто пытался остановить пение. Он верил, что Духу Святому должна быть предоставлена главная роль и что никто не имеет право прервать Его. Он чувствовал, что иначе устанавливается неверный вид авторитета и контроля,</w:t>
      </w:r>
    </w:p>
    <w:p>
      <w:pPr>
        <w:pStyle w:val="Normal"/>
        <w:rPr/>
      </w:pPr>
      <w:r>
        <w:rPr/>
        <w:t>Для Эвана Дух Святой не был какой-то невидимой силой, но Божественной Личностью, которую должно восхвалять и превозносить по Его собственному праву и полностью Ему повиноваться. Это даже доходило до такой степени, что если двое или трое людей из присутствующих не принимали участия в собрании, Эван вставал и говорил: “Дух не может быть с нами сейчас”. После этих слов он не раз покидал службу.</w:t>
      </w:r>
    </w:p>
    <w:p>
      <w:pPr>
        <w:pStyle w:val="Normal"/>
        <w:rPr/>
      </w:pPr>
      <w:r>
        <w:rPr/>
        <w:t>Жители окрестных городов и общин часто приходили на служения Эвана, В городе с населением в три тысячи человек собрание посещало более тысячи. Если они не приходили достаточно рано, чтобы занять место, люди стояли на улице, пытаясь хоть что-то увидеть. Репортеры газет с удивлением отмечали, что на собраниях никогда не было так много посетителей, как в те дни, когда Эван Робертс приезжал в город.</w:t>
      </w:r>
    </w:p>
    <w:p>
      <w:pPr>
        <w:pStyle w:val="Normal"/>
        <w:rPr/>
      </w:pPr>
      <w:r>
        <w:rPr/>
        <w:t>Вскоре слово об этом пробуждении достигло и других стран. Люди из Южной Африки, России, Индии, Норвегии, Канады, Ирландии и Голландии устремились в Уэльс. Одна группа американцев отозвалась об этом очень просто: “Мы были там, где происходят чудеса”. Многие Репортеры газет приежали, чтобы донести хоть какую-то долю пробуждения до собственных стран. Говорят, что в это время журналист и евангелист из Калифорнии Фрэнк Бартлмен написал Эвану и спросил его, как принести пробуждение в Америку. Эван несколько раз писал Бартлмену, перечисляя принципы пробуждения, ободряя его в достижении этого и заверяя в своих молитвах. Бартлмен позже стал летописцем пробуждения на Азуза-стрит в Южной Калифорнии в 1906 году. Нет никакого сомнения, что пробуждение в Уэльсе способствовало повышению жажды познания Бога во всем мире.</w:t>
      </w:r>
    </w:p>
    <w:p>
      <w:pPr>
        <w:pStyle w:val="Normal"/>
        <w:rPr/>
      </w:pPr>
      <w:r>
        <w:rPr/>
      </w:r>
    </w:p>
    <w:p>
      <w:pPr>
        <w:pStyle w:val="Normal"/>
        <w:rPr/>
      </w:pPr>
      <w:r>
        <w:rPr/>
        <w:t>Смущение и срыв</w:t>
      </w:r>
    </w:p>
    <w:p>
      <w:pPr>
        <w:pStyle w:val="Normal"/>
        <w:rPr/>
      </w:pPr>
      <w:r>
        <w:rPr/>
        <w:t>В 1905 г. разум Эвана Робертса начал расстраиваться. Он часто говорил, что хочет войти “в страдания Учителя”. Иногда он начинал служение в радости и нежности, а потом внезапно вскакивал, размахивал руками и резко выговаривал тем, кто, по его мнению не были чисты сердцем. Затем угрожал покинуть службу. Он говорил своему другу Сиднею Эвансу, что боится сказать слова не от Бога. Он слышал многие голоса и иногда не был уверен, какой был от Бога, а какой от него самого. Он также постоянно исследовал себя, нет ли у него неисповеданного греха. Главным его страхом было, что люди начнут превозносить его вместо Бога.</w:t>
      </w:r>
    </w:p>
    <w:p>
      <w:pPr>
        <w:pStyle w:val="Normal"/>
        <w:rPr/>
      </w:pPr>
      <w:r>
        <w:rPr/>
        <w:t>Когда пробуждение продолжилось и стали очевидны особенные нужды, Эван начал действовать в дарах Духа. По своему неведению люди называли Эвана телепатом, поскольку не понимали, как он мог быть до такой степени духовно точным. Но вместо того, чтобы остановиться и рассказать людям о духовных дарах, Эван просто продолжал действовать в них.</w:t>
      </w:r>
    </w:p>
    <w:p>
      <w:pPr>
        <w:pStyle w:val="Normal"/>
        <w:rPr/>
      </w:pPr>
      <w:r>
        <w:rPr/>
        <w:t>Иногда Эван читал проповедь и вдруг внезапно останавливался. Он поднимал взгляд на балкон и провозглашал, что кто-то там нуждается в спасении, Несколько секунд спустя этот человек падал на колени и взывал о покаянии к Богу, Это часто происходило на его служениях. Иногда Эван называл конкретный грех и призывал к немедленному покаянию. В других случаях чувствовал, что какой-то человек на улице пребывает в отчаянной мольбе к Богу. Эван резко прерывал службу, шел на улицу и находил человека на коленях, взывающего к Богу.</w:t>
      </w:r>
    </w:p>
    <w:p>
      <w:pPr>
        <w:pStyle w:val="Normal"/>
        <w:rPr/>
      </w:pPr>
      <w:r>
        <w:rPr/>
        <w:t>Голоса, которые слышал Эван, стали его сильно беспокоить. Но вместо того, чтобы посоветоваться с более зрелыми лидерами, он решил продолжать следовать за знамениями и игнорировать эти трудности. Именно в это время Эван пережил свой первый эмоциональный срыв. Он был вынужден поселиться у друга и отменить свои служения.</w:t>
      </w:r>
    </w:p>
    <w:p>
      <w:pPr>
        <w:pStyle w:val="Normal"/>
        <w:rPr/>
      </w:pPr>
      <w:r>
        <w:rPr/>
      </w:r>
    </w:p>
    <w:p>
      <w:pPr>
        <w:pStyle w:val="Normal"/>
        <w:rPr/>
      </w:pPr>
      <w:r>
        <w:rPr/>
        <w:t>Помехи приходящие и уходящие</w:t>
      </w:r>
    </w:p>
    <w:p>
      <w:pPr>
        <w:pStyle w:val="Normal"/>
        <w:rPr/>
      </w:pPr>
      <w:r>
        <w:rPr/>
        <w:t>Когда люди услышали о том, что он отменил служения, они оскорбились и возмутились. Несмотря на сильное утомление, Эван под давлением был вынужден возобновить служения.</w:t>
      </w:r>
    </w:p>
    <w:p>
      <w:pPr>
        <w:pStyle w:val="Normal"/>
        <w:rPr/>
      </w:pPr>
      <w:r>
        <w:rPr/>
        <w:t>Но как и следовало ожидать, на служениях его разум был затуманен и он резко обличал толпу. Он даже стал указывать на “помехи приходящие” и “помехи уходящие”. Людей стали больше волновать пороки, на которые он указывал, чем жажда познать Бога. После этого жалобы и критика посыпались на Эвана с каждого угла Уэльса. Его называли “гипнотизером”, “эксгибиционистом” и “оккультистом”. В ответ на это Эван стал обличать целые собрания в холодности сердца из-за одного или двух человек, появляющихся на его служениях. Он однажды даже осудил “душу” человека, запретив молиться за него.</w:t>
      </w:r>
    </w:p>
    <w:p>
      <w:pPr>
        <w:pStyle w:val="Normal"/>
        <w:rPr/>
      </w:pPr>
      <w:r>
        <w:rPr/>
        <w:t>Обвинения и критика распространялись, как пожар. Каждый день в газетах и письмах появлялись новые, все более резкие обвинения. На каждое собрание приходили агностики, называвшие его “носителем чуждого огня” или “осквернителем”. Друзья пытались оправдать его действия, говоря, что он был молодым, неопытным служителем и совершал “ошибки, свойственные молодости”.</w:t>
      </w:r>
    </w:p>
    <w:p>
      <w:pPr>
        <w:pStyle w:val="Normal"/>
        <w:rPr/>
      </w:pPr>
      <w:r>
        <w:rPr/>
        <w:t>Вскоре Эван Робертс пережил еще один физический и эмоциональный срыв. К восторгу своих критиков Эван отменил все свои служения. Его объявили неуравновешенным человеком и обращенные стали задумываться, не были ли они прельщены сатаной. В связи с этим психологи, осмотревшие Эвана, опубликовали такое заключение: “Человеческий организм не может выдержать такого огромного напряжения и периодических мощных потрясений, истощающих нервную систему, разум и тело“20. После этого Эван на какое-то время сошел со сцены.</w:t>
      </w:r>
    </w:p>
    <w:p>
      <w:pPr>
        <w:pStyle w:val="Normal"/>
        <w:rPr/>
      </w:pPr>
      <w:r>
        <w:rPr/>
      </w:r>
    </w:p>
    <w:p>
      <w:pPr>
        <w:pStyle w:val="Normal"/>
        <w:rPr/>
      </w:pPr>
      <w:r>
        <w:rPr/>
        <w:t>Великая слава, великое напряжение</w:t>
      </w:r>
    </w:p>
    <w:p>
      <w:pPr>
        <w:pStyle w:val="Normal"/>
        <w:rPr/>
      </w:pPr>
      <w:r>
        <w:rPr/>
        <w:t>Пытаясь противостоять критикам, его сторонники устремились к секретарю Эвана с просьбами о возобновлении служения. После короткого отдыха он согласился принять приглашения и опубликовал маршрут служений в газетах.</w:t>
      </w:r>
    </w:p>
    <w:p>
      <w:pPr>
        <w:pStyle w:val="Normal"/>
        <w:rPr/>
      </w:pPr>
      <w:r>
        <w:rPr/>
        <w:t>В день его первого служения улицы были переполнены. Сотни людей прибыли заранее, чтобы успеть занять место. Перед самым началом его секретарь вышел на сцену и прочитал записку от Эвана: “Скажи людям, что я не приду на служение. Дух удерживает меня, и я не могу говорить”. Послышались крики разочарования и гнева, Даже друзья Эвана не могли поддержать такое “водительство Духа”. Единственное, что они могли сказать о нем, так это то, что он испытывает большое напряжение.</w:t>
      </w:r>
    </w:p>
    <w:p>
      <w:pPr>
        <w:pStyle w:val="Normal"/>
        <w:rPr/>
      </w:pPr>
      <w:r>
        <w:rPr/>
        <w:t>Эван замкнулся в одиночестве и проводил время в Слове и молитве. Но через какое-то время он все же вернулся к публичному служению. На этот раз все выглядело так, как в ранние дни пробуждения. Эван рассматривал себя “особым посланником от Господа, который поднимает церкви для выполнения задачи спасения нации “.</w:t>
      </w:r>
    </w:p>
    <w:p>
      <w:pPr>
        <w:pStyle w:val="Normal"/>
        <w:rPr/>
      </w:pPr>
      <w:r>
        <w:rPr/>
        <w:t>Снова поднялась острая критика. Эван, не отличавшийся особой сдержанностью, открыто обличал общественных лидеров, а об одной церкви, в которой служил, сказал, что она не “основана на Камне”. Крупный инцидент произошел на собрании в той самой церкви, куда Эван пришел вместо отсутствующего пастора. Придя туда, он не вышел на  сцену ив течение двух часов безмолвно сидел на стуле. Когда находившиеся там служители начали открыто протестовать, Эван встал и вышел из церкви. Вернувшийся пастор пообещал, что служения будут продолжаться в мире и попросил служителей сохранять спокойствие. Когда в тот вечер Эван вышел на сцену, он улыбнулся и посоветовал собравшимся изучить истинного Пастыря в 34 главе книги Иезекииля”.</w:t>
      </w:r>
    </w:p>
    <w:p>
      <w:pPr>
        <w:pStyle w:val="Normal"/>
        <w:rPr/>
      </w:pPr>
      <w:r>
        <w:rPr/>
        <w:t>Физическое состояние Эвана ухудшалось, и его эмоциональные раны становилось все труднее исцелять. Он стал сильно волноваться по мелочам. Он принимал на свой счет, когда слышал, что обращенные “бранятся вслед за дьяволом” или “следуют за целителями и пророчицами”. В результате большую часть времени он находился в подавленном состоянии.</w:t>
      </w:r>
    </w:p>
    <w:p>
      <w:pPr>
        <w:pStyle w:val="Normal"/>
        <w:rPr/>
      </w:pPr>
      <w:r>
        <w:rPr/>
        <w:t>Критическая точка падения Эвана Робертса приходится на время, когда летом 1906 года он вернулся в северный Уэльс. Его попросили принять участие в кесвикском Пасхальном собрании для служителей и лидеров. Именно там он начал говорить о том, что назвал своим “новым бременем” - отождествлением с Христом через страдания. Вскоре после этого он испытал новое перенапряжение и опять сорвался.</w:t>
      </w:r>
    </w:p>
    <w:p>
      <w:pPr>
        <w:pStyle w:val="Normal"/>
        <w:rPr/>
      </w:pPr>
      <w:r>
        <w:rPr/>
      </w:r>
    </w:p>
    <w:p>
      <w:pPr>
        <w:pStyle w:val="Normal"/>
        <w:rPr/>
      </w:pPr>
      <w:r>
        <w:rPr/>
        <w:t>Входит Иезавель</w:t>
      </w:r>
    </w:p>
    <w:p>
      <w:pPr>
        <w:pStyle w:val="Normal"/>
        <w:rPr/>
      </w:pPr>
      <w:r>
        <w:rPr/>
        <w:t>На служении в Кесвике Эвану представили миссис Джесси Пен-Льюис. Миссис Пен-Льюис была влиятельной и богатой женщиной из Англии. Она также была служителем, но ее служение в Уэльсе не принималось из-за серьезных доктринальных разногласий. Там отвергали ее учение “страдания” и не разрешали проводить служения в стране.</w:t>
      </w:r>
    </w:p>
    <w:p>
      <w:pPr>
        <w:pStyle w:val="Normal"/>
        <w:rPr/>
      </w:pPr>
      <w:r>
        <w:rPr/>
        <w:t>Услышав проповедь Эвана о кресте, миссис Пен-Льюис стала его поддерживать, чтобы завоевать его расположение. Друзьям она говорила, что Эван “должно быть, слишком устал и нуждается в отдыхе”. Затем она убедила Эвана в своей поддержке, всячески расхваливая его прекрасное учение и указывая ему на гонения, которым он из-за него подвергается. Находясь в ослабленном состоянии, Эван попал под ее влияние. Меньше чем через месяц постоянного общения с Пен-Льюис Эван пережил четвертый и самый серьезный нервный срыв.</w:t>
      </w:r>
    </w:p>
    <w:p>
      <w:pPr>
        <w:pStyle w:val="Normal"/>
        <w:rPr/>
      </w:pPr>
      <w:r>
        <w:rPr/>
        <w:t>Недавно обнаруженные письма показывают, что у Пен-Льюис были скрытые мотивы в отношении Эвана Робертса. Она часто использовала его имя для оправдания собственных методов и убеждений. Она также говорила служителям Уэльса, что ее настолько удручает их мнение о ней и ее учении, что ей не хочется возвращаться в их страну. И она добавляла, что для Эвана тоже лучше оставаться подальше от Уэльса, потому что он, как и она, слишком сломлен, чтобы что-либо делать”.</w:t>
      </w:r>
    </w:p>
    <w:p>
      <w:pPr>
        <w:pStyle w:val="Normal"/>
        <w:rPr/>
      </w:pPr>
      <w:r>
        <w:rPr/>
        <w:t>После этих слов Пен-Льюис Робертса быстро и тихо увезли на поезде из его любимого отечества и места своего призвания. Пен-Льюис с мужем привезли Эвана в свое имение в Англии, называемое Вудлендс. Затем они перестроили дом специально для Эвана Робертса. Они сделали ему спальню, молитвенную комнату с отдельным входом. Именно здесь великий евангелист оставался прикованным к постели.</w:t>
      </w:r>
    </w:p>
    <w:p>
      <w:pPr>
        <w:pStyle w:val="Normal"/>
        <w:rPr/>
      </w:pPr>
      <w:r>
        <w:rPr/>
      </w:r>
    </w:p>
    <w:p>
      <w:pPr>
        <w:pStyle w:val="Normal"/>
        <w:rPr/>
      </w:pPr>
      <w:r>
        <w:rPr/>
        <w:t>Глава 21 третьей книги царств</w:t>
      </w:r>
    </w:p>
    <w:p>
      <w:pPr>
        <w:pStyle w:val="Normal"/>
        <w:rPr/>
      </w:pPr>
      <w:r>
        <w:rPr/>
        <w:t>В Вудлендсе Пен-Льюис ежедневно посещала Эвана. Эван с уважением слушал ее рассуждения ° о тех “ошибках и неправильных оценках”, которые, по ее мнению, он совершил во время служения, Но Эван не мог сознавать, что то что говорила эта женщина, основывалось исключительно на ее личном мнении.</w:t>
      </w:r>
    </w:p>
    <w:p>
      <w:pPr>
        <w:pStyle w:val="Normal"/>
        <w:rPr/>
      </w:pPr>
      <w:r>
        <w:rPr/>
        <w:t>Сидя у постели Эвана, Пен-Льюис расспрашивала его о тех сверхъестественных дарах, которые действовали через него, Она решила, что депрессия Эвана была вызвана этими духовными воздействиями. Разоблачая данные Эвану дары, Пен-Льюис убеждала его, что если он не полностью распят для себя, то он обольщен. Полный осуждения к себе, Эван в конечном итоге согласился, что все эти сверхестественные воздействия, которые он пережил, не могли быть от Бога. Эван пришел к выводу, что он не только приводил в смущение толпу, но что и сам был обольщен сверхъестественными воздействиями.</w:t>
      </w:r>
    </w:p>
    <w:p>
      <w:pPr>
        <w:pStyle w:val="Normal"/>
        <w:rPr/>
      </w:pPr>
      <w:r>
        <w:rPr/>
        <w:t>С этого момента Эван по совету Пен-Льюис решил больше не доверять никакому сверхъестественному движению. И он пришел к выводу, что для того, чтобы Дух Святой мог двигаться через верующего, этот верующий должен иметь гораздо большую мудрость и опыт, чем у него. Проповедник пробуждения пребывал в крайне хрупком и удрученном состоянии, которое еще более усугублялось постоянными уколами и упреками со стороны Пен-Льюис.</w:t>
      </w:r>
    </w:p>
    <w:p>
      <w:pPr>
        <w:pStyle w:val="Normal"/>
        <w:rPr/>
      </w:pPr>
      <w:r>
        <w:rPr/>
        <w:t>Думал ли Эван о тех тысячах, которые обратились к Богу и стали рожденными свыше христианами благодаря этим дарам? Помнил ли он о толпах людей, приезжавших из других стран, чтобы получить вдохновение от его служения и донести его до своих народов? Нет сомнения, что до него доходили яркие отзывы из этих стран. Задумывался ли он о тех людях, жаждущих прикосновения, которые стояли на улицах только потому, что он был настолько открытым для использования Святым Духом? Понимал ли он, что причиной его расстройства стал недостаток отдыха, а не недостаток посвящения? Сознавал ли он, что окончательный итог его служения подвели ошибки, вызванные истощением?</w:t>
      </w:r>
    </w:p>
    <w:p>
      <w:pPr>
        <w:pStyle w:val="Normal"/>
        <w:rPr/>
      </w:pPr>
      <w:r>
        <w:rPr/>
        <w:t>Если Эван Робертс и задумывался над этими вещами, то его мысли ни разу не обратились в действия, Таким образом, сверхъестественное снаряжение, которое он получил в результате своего призвания, стало непригодным для дальнейшего использования.</w:t>
      </w:r>
    </w:p>
    <w:p>
      <w:pPr>
        <w:pStyle w:val="Normal"/>
        <w:rPr/>
      </w:pPr>
      <w:r>
        <w:rPr/>
      </w:r>
    </w:p>
    <w:p>
      <w:pPr>
        <w:pStyle w:val="Normal"/>
        <w:rPr/>
      </w:pPr>
      <w:r>
        <w:rPr/>
        <w:t>Служение за кафедрой? Никогда больше</w:t>
      </w:r>
    </w:p>
    <w:p>
      <w:pPr>
        <w:pStyle w:val="Normal"/>
        <w:rPr/>
      </w:pPr>
      <w:r>
        <w:rPr/>
        <w:t>Став объектом критики за свои действия по отношению к Эвану, миссис Пен-Льюис написала письмо одному уважаемому деятелю движения пробуждения. В нем она утверждала, что Эвану Робертсу необходима “забота” и что он выздоравливает “быстрыми темпами, видя свои заблуждения”. Позже она писала тому же самому служителю, на этот раз, утверждая, что Эван сильно вырос духовно и что теперь она видит, насколько они вдвоем “специально подготовлены для особенного дела”.</w:t>
      </w:r>
    </w:p>
    <w:p>
      <w:pPr>
        <w:pStyle w:val="Normal"/>
        <w:rPr/>
      </w:pPr>
      <w:r>
        <w:rPr/>
        <w:t>Мне кажется, что миссис Пен-Льюис использовала силу и призвание Эвана Робертса, просто чтобы выдвинуться. Поэтому, как я полагаю, она нуждалась в каком-то рычаге для доказательства собственной ценности. И этим “рычагом” стал Эван Робертс. Став его партнером, она смогла бы разделить с ним сцену.</w:t>
      </w:r>
    </w:p>
    <w:p>
      <w:pPr>
        <w:pStyle w:val="Normal"/>
        <w:rPr/>
      </w:pPr>
      <w:r>
        <w:rPr/>
        <w:t>Хотя в доме Пен-Льюис Эван по сути находился в изоляции, служителям и друзьям позволено было посещать его. Своими советами и молитвами они оказали сильное влияние на его выздоровление. Их любовь ободряла Эвана духовно, но потребовался еще год, прежде чем этот проповедник пробуждения обрел способность стоять и ходить. После года, проведенного в постели, медики посоветовали Эвану никогда больше не заниматься служением за кафедрой. Он мог проводить неформальные консультации, но ему рекомендовали больше никогда не проповедовать. Пен-Льюис согласилась, исходя, вероятно, из более глубоких побуждений, чем забота о здоровье.</w:t>
      </w:r>
    </w:p>
    <w:p>
      <w:pPr>
        <w:pStyle w:val="Normal"/>
        <w:rPr/>
      </w:pPr>
      <w:r>
        <w:rPr/>
        <w:t>Ничего не зная о физическом состоянии Эвана, обращенные на Уэльском пробуждении чувствовали себя неудовлетворенными. Их как будто бы оставил вожак. Через год или около того после переезда Эвана в Вудлендс его друзья выдвинули обвинение, что Пен-Льюис уводит Эвана от истины и что она слишком таинственным образом держит его у себя. На эту критику Эван ответил, что живет в имении по своей воле. Он также сказал, что Пен-Льюис была “послана Богом” и что ее работа может быть понятна только “верным Божьим слугой, чьи глаза открыты Богом”. Но, к сожалению, именно сам Эван не хотел широко открыть глаза.</w:t>
      </w:r>
    </w:p>
    <w:p>
      <w:pPr>
        <w:pStyle w:val="Normal"/>
        <w:rPr/>
      </w:pPr>
      <w:r>
        <w:rPr/>
      </w:r>
    </w:p>
    <w:p>
      <w:pPr>
        <w:pStyle w:val="Normal"/>
        <w:rPr/>
      </w:pPr>
      <w:r>
        <w:rPr/>
        <w:t>Отказ от кровных уз</w:t>
      </w:r>
    </w:p>
    <w:p>
      <w:pPr>
        <w:pStyle w:val="Normal"/>
        <w:rPr/>
      </w:pPr>
      <w:r>
        <w:rPr/>
        <w:t>Вскоре после этого Эван начал отказываться от встреч со своими ближайшими родственниками. Когда его мать серьезно заболела, ему об этом не сказали, учитывая его нервное состояние. Похоже, что это решение приняла Пен-Льюис. Но когда приехал отец Эвана, уже не ПенЛьюис, а сам Эван отказался говорить с ним. Причина, по которой он отказался увидеться со своим отцом, заключалась в том, что “он отделен для высокой духовной задачи и поэтому обязан забыть свои кровные узы”.</w:t>
      </w:r>
    </w:p>
    <w:p>
      <w:pPr>
        <w:pStyle w:val="Normal"/>
        <w:rPr/>
      </w:pPr>
      <w:r>
        <w:rPr/>
        <w:t>Здесь мне хотелось бы подчеркнуть нечто очень важное. Никогда не разрывайте связей со своеи семьей. Не имеет значения, поддерживаете ли вы с ней “посредственные” отношения. Многие из вас находятся на своем месте благодаря молитвам семьи. Старая поговорка гласит: “кровь гуще, чем вода”. Когда весь ад обращается против вас, вы обычно можете рассчитывать на заботу и любовь своей семьи, особенно если вы воспитаны в христианском доме. Обрубая свои кровные узы, вы отвергаете часть своего наследия. По каким-то причинам некоторые деятели пробуждения заблуждались в этом вопросе, особенно когда они чувствовали, что семья для них недостаточно духовна. Джон Александр Дауи прошел через то же самое. Он даже на какое-то время отказался от своей фамилии. Но даже в своей духовности вам никогда нельзя отказываться от заповеди Слова Божьего: “Почитай отца твоего и мать, это - первая заповедь с обетованием; да будет тебе благо, и будешь долголетен на земле” (Еф. 6:2, 3).</w:t>
      </w:r>
    </w:p>
    <w:p>
      <w:pPr>
        <w:pStyle w:val="Normal"/>
        <w:rPr/>
      </w:pPr>
      <w:r>
        <w:rPr/>
        <w:t>По Слову Божему, если вы не чтите вашу семью, вы не будете в мире, и ваша жизнь может быть укорочена. Если вы считаете себя слишком духовным для своей семьи, тогда любите ее на своем уровне. Никогда не оставляйте ее.</w:t>
      </w:r>
    </w:p>
    <w:p>
      <w:pPr>
        <w:pStyle w:val="Normal"/>
        <w:rPr/>
      </w:pPr>
      <w:r>
        <w:rPr/>
      </w:r>
    </w:p>
    <w:p>
      <w:pPr>
        <w:pStyle w:val="Normal"/>
        <w:rPr/>
      </w:pPr>
      <w:r>
        <w:rPr/>
        <w:t>Война в своих рядах</w:t>
      </w:r>
    </w:p>
    <w:p>
      <w:pPr>
        <w:pStyle w:val="Normal"/>
        <w:rPr/>
      </w:pPr>
      <w:r>
        <w:rPr/>
        <w:t>За эти годы изоляции Пен-Льюис положилась на помазание Эвана Робертса и написала несколько книг. Первая, под названием “Война Святых”, была издана в 1913 году. Миссис Пен-Льюис утверждала, что книга родилась из шести лет молитвы и испытания истины. Говорят, что они написали ее вместе, но только она получила признание. И так должно было быть. Книга предназначалась стать ответом и руководством в духовных проблемах, но вместо этого произвела духовное смятение.</w:t>
      </w:r>
    </w:p>
    <w:p>
      <w:pPr>
        <w:pStyle w:val="Normal"/>
        <w:rPr/>
      </w:pPr>
      <w:r>
        <w:rPr/>
        <w:t>Через год после опубликования книги Робертс отказался от нее. Он сказал друзьям, что это было “неудачное оружие, которое смутило и разделило Божий народ”.</w:t>
      </w:r>
    </w:p>
    <w:p>
      <w:pPr>
        <w:pStyle w:val="Normal"/>
        <w:rPr/>
      </w:pPr>
      <w:r>
        <w:rPr/>
        <w:t>Хотя его мнение в конечном итоге изменилось, все же когда писалась “Война Святых”, Эван, казалось, был очарован Пен-Льюис, заявив: “Я не знаю никого, равного ей в понимании духовных вещей, она - ветеран в небесных вещах”. На этой стадии восстановления Эвана Пен-Льюис убеждала его, что его страдания были божественным планом, чтобы снарядить его на сражение против сатанинских сил и научить других для этого сражения. В результате она убедила его перевести на уэльский язык ее откровения о духовной войне и составить буклеты на английском.</w:t>
      </w:r>
    </w:p>
    <w:p>
      <w:pPr>
        <w:pStyle w:val="Normal"/>
        <w:rPr/>
      </w:pPr>
      <w:r>
        <w:rPr/>
        <w:t>Просто удивительно наблюдать, как проповедник пробуждения, бывший одно время мощным и непоколебимым в силе Святого Духа, теперь стал настолько подчиненным и прельщенным. Библейские истории Илии и Иезавели или Самсона и Далиды продолжают повторяться.</w:t>
      </w:r>
    </w:p>
    <w:p>
      <w:pPr>
        <w:pStyle w:val="Normal"/>
        <w:rPr/>
      </w:pPr>
      <w:r>
        <w:rPr/>
      </w:r>
    </w:p>
    <w:p>
      <w:pPr>
        <w:pStyle w:val="Normal"/>
        <w:rPr/>
      </w:pPr>
      <w:r>
        <w:rPr/>
        <w:t>Проповеди в тенях</w:t>
      </w:r>
    </w:p>
    <w:p>
      <w:pPr>
        <w:pStyle w:val="Normal"/>
        <w:rPr/>
      </w:pPr>
      <w:r>
        <w:rPr/>
        <w:t>Новообразованная команда Робертса и Пен-Льюис начала издавать журнал под названием “Победитель”. Идея принадлежала Пен-Льюис. Эван писал очерки, а она все остальное. По моему мнению, журнал был просто еще одним орудием саморекламы Пен-Льюис и достижения популярности. Журнал критиковал все ранние пятидесятнические группы и причислял их практику к сатанинской. Имея тираж примерно в пять тысяч экземпляров, журнал распространялся в Великобритании, Европе, Северной Америке, Южной Африке и Китае.</w:t>
      </w:r>
    </w:p>
    <w:p>
      <w:pPr>
        <w:pStyle w:val="Normal"/>
        <w:rPr/>
      </w:pPr>
      <w:r>
        <w:rPr/>
        <w:t>В конце 1913 года Пен-Льюис заболела и слегла, В ее отсутствие Эван взял на себя написание большей части текста журнала. Затем через несколько месяцев, выздоровев, она объявила, что закрывает журнал. Она решила проводить то, что называла “Конференцией христианских делателей”, где она должна была проповедовать. Во время этих конференций Эван оставался в молитвенной комнате и иногда ему разрешалось консультировать отдельные группы людей. Это объяснялось тем, что доктора советовали ему больше никогда не вставать за кафедру. Эван подчинился и использовал свой дар только для наставничества. Человек, входивший в группу, которую он наставлял, сказал: “Что больше всего меня поражает, такэто глубина проницательности Эвана Робертса, он редко ошибается в своих диагнозах и в своих духовных вы водах”.</w:t>
      </w:r>
    </w:p>
    <w:p>
      <w:pPr>
        <w:pStyle w:val="Normal"/>
        <w:rPr/>
      </w:pPr>
      <w:r>
        <w:rPr/>
        <w:t xml:space="preserve"> </w:t>
      </w:r>
      <w:r>
        <w:rPr/>
        <w:t>Как же мог человек, который когда-то казался таким неустрашимым в могуществе Святого Духа и который останавливал всякого противостоящего ему, теперь вести всего лишь наставнические семинары?</w:t>
      </w:r>
    </w:p>
    <w:p>
      <w:pPr>
        <w:pStyle w:val="Normal"/>
        <w:rPr/>
      </w:pPr>
      <w:r>
        <w:rPr/>
        <w:t>Конференции Пен-Льюис в конце концов потеряли популярность. Когда они закончились, Эван нашел себе отдушину в Школе молитвы. Школа выросла из служения “Молитвенной стражи”, которое было организовано во время конференции в Свэнси в 1908 году. В Школе молитвы Эван учил, как ходатайствовать за семьи, служителей и церкви. Он писал очерки о различных видах молитвы. Многие служители признавали, что все их знания о молитве “пришли от учения” Эвана.</w:t>
      </w:r>
    </w:p>
    <w:p>
      <w:pPr>
        <w:pStyle w:val="Normal"/>
        <w:rPr/>
      </w:pPr>
      <w:r>
        <w:rPr/>
        <w:t>Когда Эван говорил о молитве, он оживал. Школа зажгла в нем новое пламя. В конце концов, он отошел от “Молитвенной стражи” и обратился к личной молитвенной жизни.</w:t>
      </w:r>
    </w:p>
    <w:p>
      <w:pPr>
        <w:pStyle w:val="Normal"/>
        <w:rPr/>
      </w:pPr>
      <w:r>
        <w:rPr/>
        <w:t>Какое-то время в молитвенной комнате дома Пен-Льюис он встречался с группой людей. Затем он порвал с этой группой и решил лично ходатайствовать перед Господом. Однажды Эван признался другу: “Я бы хотел достичь такого состояния в молитве, чтобы моя жизнь была сведена на нет и оставалась бы только молитва с утра до ночи”.</w:t>
      </w:r>
    </w:p>
    <w:p>
      <w:pPr>
        <w:pStyle w:val="Normal"/>
        <w:rPr/>
      </w:pPr>
      <w:r>
        <w:rPr/>
        <w:t>Казалось, Эван напряженно ждал призвания к жизни ходатайства. Его молитвенное служение было направлено на христианских лидеров и верующих по всему миру. Когда группа офицеров французской Армии Спасения спросили его о смысле духовной войны, он ответил:</w:t>
      </w:r>
    </w:p>
    <w:p>
      <w:pPr>
        <w:pStyle w:val="Normal"/>
        <w:rPr/>
      </w:pPr>
      <w:r>
        <w:rPr/>
        <w:t>“</w:t>
      </w:r>
      <w:r>
        <w:rPr/>
        <w:t>Евангелие от Луки наставляет не “проповедовать и не унывать”, а “молиться и не унывать”. Проповедовать нетрудно. Но в молитве человек находится в каком-то одиноком месте, воюя в молитвенном сражении против сил тьмы. И познает секрет победы”.</w:t>
      </w:r>
    </w:p>
    <w:p>
      <w:pPr>
        <w:pStyle w:val="Normal"/>
        <w:rPr/>
      </w:pPr>
      <w:r>
        <w:rPr/>
        <w:t>Думаю, что такие мысли обосновывали решение Эвана оставить публичное служение. Фактически он настолько отошел от всего человеческого, что больше не мог общаться с людьми. Пен-Льюис написала о его поведении так:</w:t>
      </w:r>
    </w:p>
    <w:p>
      <w:pPr>
        <w:pStyle w:val="Normal"/>
        <w:rPr/>
      </w:pPr>
      <w:r>
        <w:rPr/>
        <w:t>“</w:t>
      </w:r>
      <w:r>
        <w:rPr/>
        <w:t>Те, кто общаются с ним, не могут завязать с ним разговор - даже домашние”.</w:t>
      </w:r>
    </w:p>
    <w:p>
      <w:pPr>
        <w:pStyle w:val="Normal"/>
        <w:rPr/>
      </w:pPr>
      <w:r>
        <w:rPr/>
        <w:t>Эван Робертс оставался в доме Пен-Льюис восемь лет.  Жизнь Эвана Робертса была сложной. Интересно отметить, что Эван допустил использование своей жизни и служения в интересах Пен-Льюис. В начале, вероятно, у него не было выбора, учитывая его плачевное физическое состояние. Но молодой проповедник оставался у нее восемь лет. И это вызывает множество вопросов. Стал ли для него дом Пен-Льюис просто комфортной зоной? Или он совершенно потерял свой образ? Почему он не поехал домой? Может быть, из-за своих эмоциональных срывов он почувствовал себя защищенным под опекой кого-то еще? Единственный несомненный вывод заключается в том, что Эван Робертс решил оставить передовой фланг, и что он предпочел оставаться в доме Пен-Льюис.</w:t>
      </w:r>
    </w:p>
    <w:p>
      <w:pPr>
        <w:pStyle w:val="Normal"/>
        <w:rPr/>
      </w:pPr>
      <w:r>
        <w:rPr/>
      </w:r>
    </w:p>
    <w:p>
      <w:pPr>
        <w:pStyle w:val="Normal"/>
        <w:rPr/>
      </w:pPr>
      <w:r>
        <w:rPr/>
        <w:t>Будет ли у нас новое пробуждение?</w:t>
      </w:r>
    </w:p>
    <w:p>
      <w:pPr>
        <w:pStyle w:val="Normal"/>
        <w:rPr/>
      </w:pPr>
      <w:r>
        <w:rPr/>
        <w:t>Как и почему Эван Робертс и Пен-Льюис разошлись, точно не ясно. В 1920 году начали замечать, что он больше не подписывается ни под одним из ее произведений. Когда ее спросили об этом, она ответила: “Неудивительно, что мистер Робертс больше не принимает участия в работе, за него это делают другие”.</w:t>
      </w:r>
    </w:p>
    <w:p>
      <w:pPr>
        <w:pStyle w:val="Normal"/>
        <w:rPr/>
      </w:pPr>
      <w:r>
        <w:rPr/>
        <w:t>Затем в какой-то момент между 1919 и 1920 годами Эван переехал в Брайтон, в Суссексе. Он нанял машинистку и отпечатал несколько брошюр, Но они оказались недоходчивыми, а ссылки на Писания в них оторванными от жизни. Эти брошюры не имели успеха.</w:t>
      </w:r>
    </w:p>
    <w:p>
      <w:pPr>
        <w:pStyle w:val="Normal"/>
        <w:rPr/>
      </w:pPr>
      <w:r>
        <w:rPr/>
        <w:t>Эван написал друзьям на родину, что никогда не забывал об их любви и поддержке. Англия и Уэльс были в то время крепко разделены, Возвратиться к себе на родину было непросто без поддержки и разрешения от граждан Уэльса. Эван уехал - это раз, но кроме того, обращенные после Уэльского пробуждения были шокированы и возмущены тем, что они прочитали в книге “Война Святых”. Им казалось, что их лидер теперь противоречил всему, на чем когда-то основывался. Уэльсцы уже и не знали, что думать о своем молодом проповеднике. Они считали, что знают его сердце, но не могли объяснить его действия.</w:t>
      </w:r>
    </w:p>
    <w:p>
      <w:pPr>
        <w:pStyle w:val="Normal"/>
        <w:rPr/>
      </w:pPr>
      <w:r>
        <w:rPr/>
        <w:t>Эван написал в свою церковь и поздравил служителя, который занял там главную должность. Служитель с ликованием воспринял письмо и спросил, может ли он опубликовать его, продемонстрировав конец десяти лет молчания Эвана. Эван согласился и был приглашен вернуться в Уэльс, когда ему будет удобно. Эван именно так и поступил.</w:t>
      </w:r>
    </w:p>
    <w:p>
      <w:pPr>
        <w:pStyle w:val="Normal"/>
        <w:rPr/>
      </w:pPr>
      <w:r>
        <w:rPr/>
        <w:t>В 1926 году отец Эвана заболел и слег. Эван вернулся домой навестить его, и семья сердечно приняла его. Все члены семьи были счастливы увидеть его и уверили его, что ему все прощено. Члены одной церкви даже попросили его провести служение. Очевидно, забыв о предостережении докторов, Эван встал за кафедру. Собрание, хоть и удивилось его внешнему виду, познало силу Духа Святого, которая все еще проявлялась через его голос. Люди настолько воодушевились, что по северному Уэльсу пошли разговоры: “Неужели у нас опять будет пробуждение?”</w:t>
      </w:r>
    </w:p>
    <w:p>
      <w:pPr>
        <w:pStyle w:val="Normal"/>
        <w:rPr/>
      </w:pPr>
      <w:r>
        <w:rPr/>
        <w:t>В 1927 году миссис Пен-Льюис умерла от воспаления легких. Эван страстно стремился вернуться на родину. Только после ее смерти в 1927 году Эван вернулся домой окончательно. Интересно заметить то, что хотя он и посещал Уэльс, но не переехал туда из Англии до тех пор, пока Пен-Льюис не умерла.</w:t>
      </w:r>
    </w:p>
    <w:p>
      <w:pPr>
        <w:pStyle w:val="Normal"/>
        <w:rPr/>
      </w:pPr>
      <w:r>
        <w:rPr/>
      </w:r>
    </w:p>
    <w:p>
      <w:pPr>
        <w:pStyle w:val="Normal"/>
        <w:rPr/>
      </w:pPr>
      <w:r>
        <w:rPr/>
        <w:t>Комната наполнилась светом</w:t>
      </w:r>
    </w:p>
    <w:p>
      <w:pPr>
        <w:pStyle w:val="Normal"/>
        <w:rPr/>
      </w:pPr>
      <w:r>
        <w:rPr/>
        <w:t>Отец Эвана умер в 1928 году, на заупокойной службе Эван проделал нечто необычное. Когда произносился скорбный панегирик о его отце, он внезапно прервал ритуал и сказал: “Это не смерть, но воскресение. Давайте засвидетельствуем эту истину”. Об этом дне один человек заметил: “Через нас как будто прошел электрический заряд. Чувствовалось приближение еще одного пробуждения”.</w:t>
      </w:r>
    </w:p>
    <w:p>
      <w:pPr>
        <w:pStyle w:val="Normal"/>
        <w:rPr/>
      </w:pPr>
      <w:r>
        <w:rPr/>
        <w:t>Действительно, там было короткое пробуждение. Дьяконы Мориа попросили Эвана принять участие в специальном служении. Когдаон решил выступить, эта волнующая новость пронеслась через весь Уэльс. Люди устремились в северный Уэльс, а местные жители бросились в часовню после работы. За два часа до начала служения здание часовни было переполнено. На близлежащих улицах собралась еще одна большая толпа, Молодые люди страстно желали услышать человека, о котором рассказывали их родители. Эван спокойно обратился к публике. Затем он вышел на улицу и поприветствовал стоявших там.</w:t>
      </w:r>
    </w:p>
    <w:p>
      <w:pPr>
        <w:pStyle w:val="Normal"/>
        <w:rPr/>
      </w:pPr>
      <w:r>
        <w:rPr/>
        <w:t>За этот короткий период он посетил несколько различных церквей, предупреждая их об опасности материализма, проникающего в церковь. Однажды в молитвенную комнату Эвана родители принесли ребенка. Когда он молился за ребенка, “комната наполнилась светом и ощущением присутствия Духа Божьего”. Родители во весь голос стали поклоняться и прославлять Бога. Вскоре находившиеся рядом рабочие услышали их и, бросив свою работу, присоединились к ним. Покупатели в том районе тоже услышали прославление и прибежали, чтобы принять участие. За короткое время там собралась такая большая толпа, что по улице невозможно было проехать. По словам очевидца, Эван молился об исцелении и освобождении людей и действовал в даре пророчества, но в то же время открыто осудил человека, который попробовал говорить на языках. Тем не менее, некоторые думали, что Эван Робертс стал пятидесятником37. Исцеления, обращения и ответы на молитвы - вот о чем больше всего говорили как о результатах этого небольшого пробуждения. Через год после этого Эван полностью исчез из публичной жизни.</w:t>
      </w:r>
    </w:p>
    <w:p>
      <w:pPr>
        <w:pStyle w:val="Normal"/>
        <w:rPr/>
      </w:pPr>
      <w:r>
        <w:rPr/>
      </w:r>
    </w:p>
    <w:p>
      <w:pPr>
        <w:pStyle w:val="Normal"/>
        <w:rPr/>
      </w:pPr>
      <w:r>
        <w:rPr/>
        <w:t>Тень успеха</w:t>
      </w:r>
    </w:p>
    <w:p>
      <w:pPr>
        <w:pStyle w:val="Normal"/>
        <w:rPr/>
      </w:pPr>
      <w:r>
        <w:rPr/>
        <w:t>К 1931 году Эвана почти совсем забыли. Он жил в комнате, предоставленной ему миссис Освальд Уильямс. Единственным ее желанием было дать ему душевный покой. Последние годы жизни он провел в написании стихов и писем служителям. Он вел ежедневный дневник и любил смотреть спортивные и театральные представления. В мае 1949 года Эван впервые за весь день не встал с постели, За весь сентябрь 1950 года в его дневнике было записано только одно слово: “Болен”.</w:t>
      </w:r>
    </w:p>
    <w:p>
      <w:pPr>
        <w:pStyle w:val="Normal"/>
        <w:rPr/>
      </w:pPr>
      <w:r>
        <w:rPr/>
        <w:t>Эвана Робертса похоронили 29 января 1951 года в возрасте семидесяти двух лет. Его похоронили в семейном склепе позади часовни Мориа в северном Уэльсе. Несколько лет спустя напротив часовни Мориа была воздвигнута мемориальная колонна в ознаменование усилий зажечь огонь пробуждения.</w:t>
      </w:r>
    </w:p>
    <w:p>
      <w:pPr>
        <w:pStyle w:val="Normal"/>
        <w:rPr/>
      </w:pPr>
      <w:r>
        <w:rPr/>
        <w:t>Заупокойная служба сама по себе превратилась в мемориал. Сотни людей, любивших Эвана Робертса, но потерявших его из вида в последние годы, пришли и пели его любимые гимны.</w:t>
      </w:r>
    </w:p>
    <w:p>
      <w:pPr>
        <w:pStyle w:val="Normal"/>
        <w:rPr/>
      </w:pPr>
      <w:r>
        <w:rPr/>
        <w:t>Среди многих высказываний о нем некролог в “Вестерн мэйл” охарактеризовал его наилучшим образом:</w:t>
      </w:r>
    </w:p>
    <w:p>
      <w:pPr>
        <w:pStyle w:val="Normal"/>
        <w:rPr/>
      </w:pPr>
      <w:r>
        <w:rPr/>
        <w:t>“</w:t>
      </w:r>
      <w:r>
        <w:rPr/>
        <w:t>Он был человеком, пережившим странные вещи. В молодости он, казалось, держал всю страну в ладонях своих рук. Он перенес великие потрясения, мнения на его счет и отношение к нему менялись, но его религиозные убеждения остались твердыми до конца”.</w:t>
      </w:r>
    </w:p>
    <w:p>
      <w:pPr>
        <w:pStyle w:val="Normal"/>
        <w:rPr/>
      </w:pPr>
      <w:r>
        <w:rPr/>
        <w:t>Эван Робертс действительно был великим проповедником пробуждения, державшим ключи духовного возрождения. Он был первопроходцем огромнейшего движения Духа Божьего в Уэльсе. Однако сорок лет спустя на его родине от этого пробуждения не осталось и следа. Оно сохранилось только как воспоминание в сердцах тех, кто пережил его.  Почему осталось только “воспоминание”? Потому что человек не может нести тяжесть пробуждения один. Он может вести движение Божье, но и другие тоже должны играть свою роль. Если движение Божье угасает, то частично это происходит потому, что люди перестают двигаться в том направлении, которое они получили. Поэтому мы ошибаемся, если обвиняем только лидера.</w:t>
      </w:r>
    </w:p>
    <w:p>
      <w:pPr>
        <w:pStyle w:val="Normal"/>
        <w:rPr/>
      </w:pPr>
      <w:r>
        <w:rPr/>
        <w:t>Относительно жизни Эвана Робертса остается много не отвеченных вопросов. Некоторые считают, что Эван был избран Богом для публичного служения, а затем был призван провести остаток жизни в молитве и ходатайстве за весь мир. Если бы это было действительно так, то он бы умер счастливым человеком. Но в его дневнике найдены стихи, свидетельствующие о мрачном и подавленном состоянии. В возрасте шестидесяти лет он размышлял, осталась ли какая-нибудь цель в его жизни. Он писал о “личной потере, одиночестве и неудаче”. Казалось, он постоянно искал ту роль, которую должен играть.</w:t>
      </w:r>
    </w:p>
    <w:p>
      <w:pPr>
        <w:pStyle w:val="Normal"/>
        <w:rPr/>
      </w:pPr>
      <w:r>
        <w:rPr/>
        <w:t>Я верю, что Эван Робертс нес духовные истины, которые могли бы потрясти мир, но эти истины были только в его сердце. Казалось, что он не мог подобрать ключи к эмоциональной силе. Эван хотел, чтобы его личность растворилась в тенях, и он многократно повторял: “Я не хочу, чтобы меня видели”. Однако, по моему мнению, слабость его эмоциональной предрасположенности сделала его более видимым по сравнению с положением, которое он мог бы занять как авторитетный лидер в движении Божьем.</w:t>
      </w:r>
    </w:p>
    <w:p>
      <w:pPr>
        <w:pStyle w:val="Normal"/>
        <w:rPr/>
      </w:pPr>
      <w:r>
        <w:rPr/>
        <w:t>Чтобы нести груз пробуждения, особенно целой страны, нужна сила всех трех составляющих человеческого существа - духа, души и тела. Поэтому, как мы видим из его жизни, для пробуждения требуется больше, чем духовное откровение. Духовная жажда и откровение - это всегда лишь начало. Но мы больше, чем духовные существа. Человеческое тело и эмоции тоже должны быть сильными через Слово Божье, чтобы пробуждение на земле сохранялось.</w:t>
      </w:r>
    </w:p>
    <w:p>
      <w:pPr>
        <w:pStyle w:val="Normal"/>
        <w:rPr/>
      </w:pPr>
      <w:r>
        <w:rPr/>
        <w:t>Ваши дела для Бога не должны прекращаться или терпеть неудачу. Тренируйте свое тело, закаляйте свою душу и отдайте свой дух планам Божьим. Вы можете вести пробуждение в вашей стране и делать это успешно!</w:t>
      </w:r>
    </w:p>
    <w:p>
      <w:pPr>
        <w:pStyle w:val="Normal"/>
        <w:rPr/>
      </w:pPr>
      <w:r>
        <w:rPr/>
      </w:r>
    </w:p>
    <w:p>
      <w:pPr>
        <w:pStyle w:val="Normal"/>
        <w:rPr/>
      </w:pPr>
      <w:r>
        <w:rPr/>
        <w:t>Глава 4</w:t>
      </w:r>
    </w:p>
    <w:p>
      <w:pPr>
        <w:pStyle w:val="Normal"/>
        <w:rPr/>
      </w:pPr>
      <w:r>
        <w:rPr/>
        <w:t>Чарлз. Ф. Пархем</w:t>
      </w:r>
    </w:p>
    <w:p>
      <w:pPr>
        <w:pStyle w:val="Normal"/>
        <w:rPr/>
      </w:pPr>
      <w:r>
        <w:rPr/>
        <w:t>Отец Пятидесятницы</w:t>
      </w:r>
    </w:p>
    <w:p>
      <w:pPr>
        <w:pStyle w:val="Normal"/>
        <w:rPr/>
      </w:pPr>
      <w:r>
        <w:rPr/>
        <w:t>“</w:t>
      </w:r>
      <w:r>
        <w:rPr/>
        <w:t>Перед вторым пришествием Христа Церковь будет обладать такой же силой, какой обладали апостолы ранней церкви. Сила Пятидесятницы должна быть ясно показана. Давайте же позволим Божьей силе проявиться через нас”.</w:t>
      </w:r>
    </w:p>
    <w:p>
      <w:pPr>
        <w:pStyle w:val="Normal"/>
        <w:rPr/>
      </w:pPr>
      <w:r>
        <w:rPr/>
        <w:t>Чарлз Фокс Пархем отдал свою жизнь для восстановления в церкви революционных истин исцеления и крещения Святым Духом (Обратите внимание: всякий раз, когда в этой главе упоминается “крещение Святым Духом”, имеется в виду, что это переживание всегда сопровождается “говорением на языках”). Первые сорок лет двадцатого столетия были отмечены пятидесятническим посланием этого человека, которое изменило жизнь тысяч людей по всему миру.</w:t>
      </w:r>
    </w:p>
    <w:p>
      <w:pPr>
        <w:pStyle w:val="Normal"/>
        <w:rPr/>
      </w:pPr>
      <w:r>
        <w:rPr/>
        <w:t>Чудеса, которые происходили в служении Чарлза Пархема, слишком многочисленны, чтобы их можно было описать. Множество тысяч получили спасение, исцеление, освобождение и крещение Святым Духом. Когда он провозгласил миру в 1901 году, что “говорение на языках - это признак крещения Святым Духом”, пятидесятническая истина ранней церкви была восстановлена. Но евангелист заплатил за это цену. Безжалостные гонения и клевета, которым Пархем подвергался всю свою жизнь, сломили бы любого человека с более слабым характером, но для Пархема они способствовали укреплению и утверждению его решительности и целеустремленной веры.</w:t>
      </w:r>
    </w:p>
    <w:p>
      <w:pPr>
        <w:pStyle w:val="Normal"/>
        <w:rPr/>
      </w:pPr>
      <w:r>
        <w:rPr/>
      </w:r>
    </w:p>
    <w:p>
      <w:pPr>
        <w:pStyle w:val="Normal"/>
        <w:rPr/>
      </w:pPr>
      <w:r>
        <w:rPr/>
        <w:t>Проповедуй, пока коровы не придут домой</w:t>
      </w:r>
    </w:p>
    <w:p>
      <w:pPr>
        <w:pStyle w:val="Normal"/>
        <w:rPr/>
      </w:pPr>
      <w:r>
        <w:rPr/>
        <w:t>Чарлз Ф. Пархем родился 4 июня 1873 года. После его рождения в городе Мускатине, штат Айова, его родители, Уильям и Энн-Мария Пархем переехали на юг в Чиней, штат Канзас. Они жили как американские пионеры и считали себя таковыми.</w:t>
      </w:r>
    </w:p>
    <w:p>
      <w:pPr>
        <w:pStyle w:val="Normal"/>
        <w:rPr/>
      </w:pPr>
      <w:r>
        <w:rPr/>
        <w:t>Даже не считая трудностей жизни первопроходцев, раннее детство не было легким для молодого Пархема. Уже в возрасте 6-ти месяцев он заболел лихорадкой. Первые пять лет своей жизни страдал от сильнейших спазм. Его лоб распухал, делая голову непомерно большой. Затем, когда ему было всего семь лет, его мать умерла.</w:t>
      </w:r>
    </w:p>
    <w:p>
      <w:pPr>
        <w:pStyle w:val="Normal"/>
        <w:rPr/>
      </w:pPr>
      <w:r>
        <w:rPr/>
        <w:t>Хотя у Пархема было четыре брата, он после смерти любимой матери испытал гнетущее чувство боли и одиночества. Воспоминания о любящей заботе матери во время болезни приводили его в меланхолию и уныние. Когда мать говорила последние слова прощания перед смертью, она посмотрела на молодого Пархема и сказала: “Чарли, будь хорошим”. Там, в присутствии Божьем и его умирающей матери он поклялся встретить ее на небесах. Эти простые слова произвели на него глубокое впечатление. Говорили, что они повлияли на его дальнейшее решение отдать свою жизнь Богу. Отец Пархема позже женился еще раз на молодой женщине, Харриет Миллер, которую нежно любила и в которой нуждалась вся семья.</w:t>
      </w:r>
    </w:p>
    <w:p>
      <w:pPr>
        <w:pStyle w:val="Normal"/>
        <w:rPr/>
      </w:pPr>
      <w:r>
        <w:rPr/>
        <w:t>В возрасте девяти лет Пархем заболел воспалительным ревматизмом. В этом состоянии тело его как будто покрылось узлами. Когда болезнь, наконец, ушла, кожа его казалась прозрачной. Затем у мальчика появился солитер, и для лечения применялись такие сильные лекарства, что оболочка его желудка была разъедена и разрушена. Его невзгоды не прекращались, и лекарства задержали его рост на три года.</w:t>
      </w:r>
    </w:p>
    <w:p>
      <w:pPr>
        <w:pStyle w:val="Normal"/>
        <w:rPr/>
      </w:pPr>
      <w:r>
        <w:rPr/>
        <w:t>В этом же нежном возрасте девяти лет Пархем был призван к служению. Поскольку он и его братья в первые годы жизни посещали воскресную школу, Пархем рано узнал о Боге. Еще до своего обращения мальчик постоянно думал: “Горе мне, если я не буду проповедовать Евангелие”.</w:t>
      </w:r>
    </w:p>
    <w:p>
      <w:pPr>
        <w:pStyle w:val="Normal"/>
        <w:rPr/>
      </w:pPr>
      <w:r>
        <w:rPr/>
        <w:t>Он стал готовиться к Божьему призванию, изучая литературу. Канзас еще не был современным штатом с общедоступными библиотеками, но ему удалось собрать кроме Библии несколько исторических книг. Он нашел и другие пути подготовки себя к служению, выполняя различную случайную работу и помогая братьям. Работая пастухом с семейным стадом, Пархем часто проповедовал коровам воодушевляющие проповеди на различные темы, варьирующиеся от небес до ада.</w:t>
      </w:r>
    </w:p>
    <w:p>
      <w:pPr>
        <w:pStyle w:val="Normal"/>
        <w:rPr/>
      </w:pPr>
      <w:r>
        <w:rPr/>
      </w:r>
    </w:p>
    <w:p>
      <w:pPr>
        <w:pStyle w:val="Normal"/>
        <w:rPr/>
      </w:pPr>
      <w:r>
        <w:rPr/>
        <w:t>Пронзительная молния</w:t>
      </w:r>
    </w:p>
    <w:p>
      <w:pPr>
        <w:pStyle w:val="Normal"/>
        <w:rPr/>
      </w:pPr>
      <w:r>
        <w:rPr/>
        <w:t>Пархем никогда не сожалел, что ему приходится так много учиться самому. Фактически это сработало ему на пользу. В прериях было мало церквей и проповедников, которые могли бы научить его, поэтому Пархем изучал Божье Слово самостоятельно и воспринимал его буквально. На его учении не отражались созданные людьми богословские доктрины, и для него не существовало традиций, из которых надо было вырываться. С раннего возраста до тринадцати лет Пархем слышал проповеди только двух проповедников. Именно на одном из этих собраний Пархем обратился.</w:t>
      </w:r>
    </w:p>
    <w:p>
      <w:pPr>
        <w:pStyle w:val="Normal"/>
        <w:rPr/>
      </w:pPr>
      <w:r>
        <w:rPr/>
        <w:t>Пархем верил, что в сердце обращенного должно произойти глубокое покаяние, но он не чувствовал в себе такого эмоционального переживания. Поэтому, хотя на собрании он думал, что получил спасение, по пути домой он начал сомневаться в своем обращении. Ему было так тяжело на душе, что он не мог молиться. Он заметил, что он напевает песню:</w:t>
      </w:r>
    </w:p>
    <w:p>
      <w:pPr>
        <w:pStyle w:val="Normal"/>
        <w:rPr/>
      </w:pPr>
      <w:r>
        <w:rPr/>
        <w:t>“</w:t>
      </w:r>
      <w:r>
        <w:rPr/>
        <w:t>Я прихожу ко кресту”, и дойдя до третьего куплета, Пархем сразу же получил уверенность в своем обращении. Позже он сказал об этом пережитом опыте: “С неба сверкнула молния ярче солнечного света, которая пронзила все фибры моего существа”. Отныне Пархем никогда не уклонялся от “Якоря” своего спасения.</w:t>
      </w:r>
    </w:p>
    <w:p>
      <w:pPr>
        <w:pStyle w:val="Normal"/>
        <w:rPr/>
      </w:pPr>
      <w:r>
        <w:rPr/>
      </w:r>
    </w:p>
    <w:p>
      <w:pPr>
        <w:pStyle w:val="Normal"/>
        <w:rPr/>
      </w:pPr>
      <w:r>
        <w:rPr/>
        <w:t>Будешь ли ты проповедовать?</w:t>
      </w:r>
    </w:p>
    <w:p>
      <w:pPr>
        <w:pStyle w:val="Normal"/>
        <w:rPr/>
      </w:pPr>
      <w:r>
        <w:rPr/>
        <w:t>После столь яркого обращения Пархем служил учителем и работником воскресной школы. Он провел свое первое публичное собрание в возрасте пятнадцати лет с замечательными результатами. Он проповедовал короткое время и затем в возрасте шестнадцати лет поступил в Юго-западный колледж в Канзасе.</w:t>
      </w:r>
    </w:p>
    <w:p>
      <w:pPr>
        <w:pStyle w:val="Normal"/>
        <w:rPr/>
      </w:pPr>
      <w:r>
        <w:rPr/>
        <w:t>Когда Пархем поступил в колледж, у него было твердое намерение начать служение, но он стал замечать неуважение и общее презрение, с которыми мир относился к служителям. Он слышал разговоры о том, что служение связано с бедностью. Разочарованный этими рассказами, он обратил свой взор на другие профессии. Вскоре Пархем отверг свое призвание и начал отступать.</w:t>
      </w:r>
    </w:p>
    <w:p>
      <w:pPr>
        <w:pStyle w:val="Normal"/>
        <w:rPr/>
      </w:pPr>
      <w:r>
        <w:rPr/>
        <w:t>Вспоминая свое травмированное болезнями детство, Пархем решил, что медицина будет для него подходящим занятием. Поэтому он стал учиться на врача, Но его постоянно мучили воспоминания о своем обещании стать миссионером, и вскоре он заболел ревматической лихорадкой.</w:t>
      </w:r>
    </w:p>
    <w:p>
      <w:pPr>
        <w:pStyle w:val="Normal"/>
        <w:rPr/>
      </w:pPr>
      <w:r>
        <w:rPr/>
        <w:t>После нескольких месяцев страданий его посетил врач и объявил, что Пархем находится при смерти. Но месяцы, проведенные им в постели, заставили Пархема вспомнить слова, которые когда-то звенели в его ушах: “Будешь ли ты проповедовать? Будешь ли ты проповедовать?” Он снова был готов ответить на свое призвание, но не хотел жить в бедности, которая, казалось, была неизбежной для служителей в то время. Поэтому он воззвал к Богу: “Если Ты позволишь мне поехать куда-нибудь, в какое-то место, где мне не придется собирать пожертвования и выпрашивать на жизнь, я буду проповедовать”.</w:t>
      </w:r>
    </w:p>
    <w:p>
      <w:pPr>
        <w:pStyle w:val="Normal"/>
        <w:rPr/>
      </w:pPr>
      <w:r>
        <w:rPr/>
        <w:t>Пархем находился под таким сильным воздействием морфия, что не мог найти никаких других слов для молитвы. Поэтому он стал цитировать Молитву Господню. Когда он дошел до слов: “…да будет воля Твоя и на земле, как на небе”, его ум прояснился, и он увидел Божье величие. Он уловил отблеск того, как Божья воля проявляется через каждую частичку творения, и понял, что Божья воля - исцелять. Поэтому он воззвал к Богу в молитве: “Если Твоя воля будет совершена во мне, я буду исцелен”. Когда он сказал эту молитву, каждый сустав его тела освободился и каждый орган был исцелен. Только лодыжки остались слабыми. Но его легкие были чисты, и его тело восстановлено.</w:t>
      </w:r>
    </w:p>
    <w:p>
      <w:pPr>
        <w:pStyle w:val="Normal"/>
        <w:rPr/>
      </w:pPr>
      <w:r>
        <w:rPr/>
        <w:t>Сразу после выздоровления Пархема попросили провести евангелизационное собрание. Так он обновил свое обещание Богу и дал обет покинуть колледж и начать служение, если Бог исцелит его лодыжки. Ползая под деревом, Пархем начал молиться, и Бог тотчас послал “мощный электрический ток” через его лодыжки, сделав их здоровыми,</w:t>
      </w:r>
    </w:p>
    <w:p>
      <w:pPr>
        <w:pStyle w:val="Normal"/>
        <w:rPr/>
      </w:pPr>
      <w:r>
        <w:rPr/>
        <w:t>“</w:t>
      </w:r>
      <w:r>
        <w:rPr/>
        <w:t>Мужлан” со властью</w:t>
      </w:r>
    </w:p>
    <w:p>
      <w:pPr>
        <w:pStyle w:val="Normal"/>
        <w:rPr/>
      </w:pPr>
      <w:r>
        <w:rPr/>
        <w:t>Свое первое евангелизационное собрание Пархем провел в возрасте восемнадцати лет в школьном доме “Приятная Долина” близ Тонганокси, Канзас. Для членов общины он был чужим, тем не менее, он попросил разрешение провести собрание пробуждения в их школе. Когда они дали согласие, Пархем поднялся на холм, простер свои руки над долиной и помолился, чтобы вся община пришла к Богу.</w:t>
      </w:r>
    </w:p>
    <w:p>
      <w:pPr>
        <w:pStyle w:val="Normal"/>
        <w:rPr/>
      </w:pPr>
      <w:r>
        <w:rPr/>
        <w:t>В первый же вечер служения посещение было хорошим, но большинство не принимали активного участия. Сначала ответов было мало, но к концу вечера многие обратились.</w:t>
      </w:r>
    </w:p>
    <w:p>
      <w:pPr>
        <w:pStyle w:val="Normal"/>
        <w:rPr/>
      </w:pPr>
      <w:r>
        <w:rPr/>
        <w:t>На этом собрании присутствовала семья Тистлевейтов, они написали своей дочери. Их дочь Сара выросла в общине и училась в Канзас-Сити. Когда она вернулась домой, служение закончилось, но община организовала для Пархема собрание в следующее воскресенье.</w:t>
      </w:r>
    </w:p>
    <w:p>
      <w:pPr>
        <w:pStyle w:val="Normal"/>
        <w:rPr/>
      </w:pPr>
      <w:r>
        <w:rPr/>
        <w:t>На служении утонченная Сара Тистлевейт была удивлена тем, что она увидела. Пархем выглядел совсем не таким, как богатые, образованные проповедники, к которым она привыкла в Канзас-Сити. Когда он взошел на кафедру, у него не было перед глазами написанной проповеди, как у проповедников, которых она видела раньше. Действительно, Пархем никогда не писал то, что собирался сказать, веря, что Святой Дух даст ему вдохновение. Слушая, как проповедует молодой евангелист, Сара осознала недостаток своего посвящения вере. Она поняла, что следует за Иисусом “издалека”, и приняла решение посвятить свою жизнь полностью Господу. Она также подружилась с Чарлзом Пархемом, и вскоре то, что началось как простой интерес, превратилось в союз цели и предназначения.</w:t>
      </w:r>
    </w:p>
    <w:p>
      <w:pPr>
        <w:pStyle w:val="Normal"/>
        <w:rPr/>
      </w:pPr>
      <w:r>
        <w:rPr/>
      </w:r>
    </w:p>
    <w:p>
      <w:pPr>
        <w:pStyle w:val="Normal"/>
        <w:rPr/>
      </w:pPr>
      <w:r>
        <w:rPr/>
        <w:t>Деноминации? Никогда больше!</w:t>
      </w:r>
    </w:p>
    <w:p>
      <w:pPr>
        <w:pStyle w:val="Normal"/>
        <w:rPr/>
      </w:pPr>
      <w:r>
        <w:rPr/>
        <w:t>Когда Пархему было девятнадцать лет, его попросили стать пастором в методисткой церкви в Еудоре, Канзас. Он согласился, в то же время, проводя служения в Линвуде по вечерам в воскресенье. Сара и ее семья регулярно посещали служения.</w:t>
      </w:r>
    </w:p>
    <w:p>
      <w:pPr>
        <w:pStyle w:val="Normal"/>
        <w:rPr/>
      </w:pPr>
      <w:r>
        <w:rPr/>
        <w:t>Община быстро росла, и было построено новое здание, чтобы вместить всех прихожан. Руководство церкви видело для Пархема большое будущее, и ему бы дали любое пасторство или назначение, если бы он подчинился их авторитету. Но не все было хорошо между Пархемом и методисткой церковью. Пархем дал обет следовать водительству Святого Духа, независимо от того, что другие люди просят его делать. Когда он давал советы новообращенным, он увещевал их найти любое церковное пристанище, даже если это будет не методистская церковь. Он объяснял, что присоединение к какой-либо деноминации не является необходимым условием для небес и что деноминации проводят больше времени проповедуя самих себя и своих лидеров, чем Иисуса Христа и Его Завет. Это вызывало множество конфликтов в церковных рядах. Об этих конфликтах Пархем писал:</w:t>
      </w:r>
    </w:p>
    <w:p>
      <w:pPr>
        <w:pStyle w:val="Normal"/>
        <w:rPr/>
      </w:pPr>
      <w:r>
        <w:rPr/>
        <w:t>“</w:t>
      </w:r>
      <w:r>
        <w:rPr/>
        <w:t>Обнаружив ограничения в своей пасторской работе и чувствуя ограниченность сектантской церковности, я часто находился в конфликте с руководством, который в конечном итоге привел к открытому разрыву; и я отказался от деноминационализма навсегда, хотя и страдал от жестоких гонений от рук церкви… Ох уж эта узость тех многих, кто называют себя принадлежащими Господу!”</w:t>
      </w:r>
    </w:p>
    <w:p>
      <w:pPr>
        <w:pStyle w:val="Normal"/>
        <w:rPr/>
      </w:pPr>
      <w:r>
        <w:rPr/>
        <w:t>Родители Пархема были разочарованы своим сыном, поскольку они твердо поддерживали церковь. Поэтому, когда Пархем отказался от должности, он на какое-то время нашел покой в доме своих друзей, которые приняли его как собственного сына.</w:t>
      </w:r>
    </w:p>
    <w:p>
      <w:pPr>
        <w:pStyle w:val="Normal"/>
        <w:rPr/>
      </w:pPr>
      <w:r>
        <w:rPr/>
        <w:t>Пархем стал молиться о направлении. На него обрушились клеветнические обвинения, и его волновало, как бы это становящееся все более сильным гонение не разрушило его работу навсегда. Затем однажды, когда он был погружен в глубокую молитву, он услышал эти слова:</w:t>
      </w:r>
    </w:p>
    <w:p>
      <w:pPr>
        <w:pStyle w:val="Normal"/>
        <w:rPr/>
      </w:pPr>
      <w:r>
        <w:rPr/>
        <w:t>“</w:t>
      </w:r>
      <w:r>
        <w:rPr/>
        <w:t>Я уничижил Себя Самого”. Пархем тотчас приободрился и укрепился. Дух Господень продолжал показывать ему места Писания, и он установил свой курс. Он войдет на евангелизационное поле, не будучи связанным ни с какой формой вероисповедания. Он будет проводить свои служения в школах, залах, церквах, скиниях - где только сможет - и верить, что Дух Святой проявит Себя могущественным путем.</w:t>
      </w:r>
    </w:p>
    <w:p>
      <w:pPr>
        <w:pStyle w:val="Normal"/>
        <w:rPr/>
      </w:pPr>
      <w:r>
        <w:rPr/>
        <w:t>Во время проведения служений в западном Канзасе Пархем написал Саре Тистлевейт и предложил ей выйти за него замуж. Он предупредил Сару, что его жизнь полностью посвящена Господу, и что его будущее неясно, но если она доверяет Богу, как он, они должны пожениться. Через шесть месяцев, 31 декабря 1896 года, Чарлз и Сара поженились в доме ее дедушки.</w:t>
      </w:r>
    </w:p>
    <w:p>
      <w:pPr>
        <w:pStyle w:val="Normal"/>
        <w:rPr/>
      </w:pPr>
      <w:r>
        <w:rPr/>
      </w:r>
    </w:p>
    <w:p>
      <w:pPr>
        <w:pStyle w:val="Normal"/>
        <w:rPr/>
      </w:pPr>
      <w:r>
        <w:rPr/>
        <w:t>Исцели себя!</w:t>
      </w:r>
    </w:p>
    <w:p>
      <w:pPr>
        <w:pStyle w:val="Normal"/>
        <w:rPr/>
      </w:pPr>
      <w:r>
        <w:rPr/>
        <w:t>Молодая пара отправилась путешествовать, их везде принимали очень хорошо. В сентябре 1897 года у них родился первый сын, Клод. Но радость длилась недолго - Чарлз слег от болезни сердца. Никакие лекарства не помогали, и он все больше слабел. Затем внезапно у худенького Клода поднялась высокая температура, Пархемы беспрестанно молились за ребенка, но безрезультатно. Врач не смог поставить диагноз и, следовательно, назначить курс лечения.</w:t>
      </w:r>
    </w:p>
    <w:p>
      <w:pPr>
        <w:pStyle w:val="Normal"/>
        <w:rPr/>
      </w:pPr>
      <w:r>
        <w:rPr/>
        <w:t>Пархема позвали молиться за другого больного человека, и в своем ослабленном состоянии он отправился в дом этого человека. Когда он молился за него, слова Писания: “Врач, исцели самого себя” буквально озарили Пархема, и в тот момент, когда он молился, сила Божья коснулась его. Он был тотчас исцелен.</w:t>
      </w:r>
    </w:p>
    <w:p>
      <w:pPr>
        <w:pStyle w:val="Normal"/>
        <w:rPr/>
      </w:pPr>
      <w:r>
        <w:rPr/>
        <w:t>Сразу после этого Пархем бросился домой, схватил Сару, рассказал ей о своем переживании и помолился за ребенка. Затем он выкинул все лекарства, поклявшись, что больше никогда ничему не будет доверять, кроме Слова Божьего. Горячка оставила тело Клода, и он рос здоровым ребенком.</w:t>
      </w:r>
    </w:p>
    <w:p>
      <w:pPr>
        <w:pStyle w:val="Normal"/>
        <w:rPr/>
      </w:pPr>
      <w:r>
        <w:rPr/>
        <w:t>Здесь хочу кое-что сказать. Служение исцеления Пархема всегда казалось противоречивым тем, кто неправильно понимал его. Он жил во времена, когда врачи в целом выступали против Евангелия. Личная вера Пархема вдохновила его выбросить все лекарства. Он верил в то, что полностью доверять медицине значит отвергать кровь Иисуса и ту цену, которую Христос заплатил на кресте. Когда приходит истинное откровение, оно непоколебимо. Оно всегда принесет успех, который обещает. Глубокое откровение Пархема передалось его семье, и медикаменты были запрещены в их доме. Но решение об их использовании другими людьми он оставил на их усмотрение. Всегда находятся люди, которые следуют вдохновению другого, не получив откровения сами. Поэтому в теле Христовом отвергают использование медикаментов и называют тех, кто их используют, “грешниками”. Пархем никогда этому не учил, поэтому ошибочно его обвинять, как многие делают, в ошибках, которые совершают некоторые верующие в вопросе божественного исцеления.</w:t>
      </w:r>
    </w:p>
    <w:p>
      <w:pPr>
        <w:pStyle w:val="Normal"/>
        <w:rPr/>
      </w:pPr>
      <w:r>
        <w:rPr/>
      </w:r>
    </w:p>
    <w:p>
      <w:pPr>
        <w:pStyle w:val="Normal"/>
        <w:rPr/>
      </w:pPr>
      <w:r>
        <w:rPr/>
        <w:t>Обет, жить или умереть</w:t>
      </w:r>
    </w:p>
    <w:p>
      <w:pPr>
        <w:pStyle w:val="Normal"/>
        <w:rPr/>
      </w:pPr>
      <w:r>
        <w:rPr/>
        <w:t>Вскоре после того, как Пархем и его ребенок исцелились, он получил печальные известия. Всего за одну неделю умерли двое из его близких друзей. В глубокой печали Пархем поспешил к их могилам. Это был день, который отметил все последующее служение:</w:t>
      </w:r>
    </w:p>
    <w:p>
      <w:pPr>
        <w:pStyle w:val="Normal"/>
        <w:rPr/>
      </w:pPr>
      <w:r>
        <w:rPr/>
        <w:t>“</w:t>
      </w:r>
      <w:r>
        <w:rPr/>
        <w:t>Когда я преклонил колени между могилами двух моих любимых друзей, которые могли бы жить, если бы я сказал им только об исцеляющей силе Христа, я дал обет, что пусть мне придется жить или умереть, я буду проповедовать Евангелие исцеления”.</w:t>
      </w:r>
    </w:p>
    <w:p>
      <w:pPr>
        <w:pStyle w:val="Normal"/>
        <w:rPr/>
      </w:pPr>
      <w:r>
        <w:rPr/>
        <w:t>Пархем переехал со всей семьей в Оттаву, Канзас, где он провел свое первое собрание божественного исцеления. Во время этого служения он смело провозглашал истины Божьего Слова. Больная водянкой женщина, которой, как говорили, оставалось всего три дня жизни, получила мгновенное исцеление. Другая молодая женщина, слепая и больная чахоткой, почувствовала, как у нее буквально разрывается грудь, и полностью исцелилась. Бог также восстановил ее зрение, и остаток своей жизни она провела, зарабатывая шитьем.</w:t>
      </w:r>
    </w:p>
    <w:p>
      <w:pPr>
        <w:pStyle w:val="Normal"/>
        <w:rPr/>
      </w:pPr>
      <w:r>
        <w:rPr/>
        <w:t>Истины божественного исцеления были редкими в церкви в те годы. Дауи и Эттер имели большой успех, но о них практически ничего не знали в прериях. И хотя результаты нельзя было опровергнуть, многие утверждали, что сила, являвшаяся через Пархема, исходила от дьявола. Эти обвинения вынудили Пархема закрыться в комнате и утвердиться в истине. Молясь и исследуя Писание, Пархем обнаружил, что в Библии везде присутствует исцеление. Он понял, что исцеление, как и спасение, пришло через искупительную работу крови Иисуса, и с этого момента гонения и клевета не останавливали его. Затем ему в голову пришла революционная идея: он организует пристанище для тех, кто ищет исцеления. Пархем был наполнен радостью.</w:t>
      </w:r>
    </w:p>
    <w:p>
      <w:pPr>
        <w:pStyle w:val="Normal"/>
        <w:rPr/>
      </w:pPr>
      <w:r>
        <w:rPr/>
      </w:r>
    </w:p>
    <w:p>
      <w:pPr>
        <w:pStyle w:val="Normal"/>
        <w:rPr/>
      </w:pPr>
      <w:r>
        <w:rPr/>
        <w:t>Дом веры, от начала до конца</w:t>
      </w:r>
    </w:p>
    <w:p>
      <w:pPr>
        <w:pStyle w:val="Normal"/>
        <w:rPr/>
      </w:pPr>
      <w:r>
        <w:rPr/>
        <w:t>В ноябре 1898 года в день Благодарения у Пархемов родилась дочь. Они назвали ее Эстер Мэри. Вскоре после этого Пархем открыл свой дом божественного исцеления в Топеке, Канзас, который они с Сарой назвали “Вефиль”. В нем они хотели создать атмосферу, похожую на домашнюю для тех, кто верит в божественное исцеление. На первом этаже была часовня, читальный зал и типография. Верхний этаж имел четырнадцать комнат с широкими окнами. Подоконники Пархемы заставили живыми цветами, создававшими мирную и уютную домашнюю атмосферу.  Служения в часовне проводились ежедневно, на них могущественно проповедовалось Слово Божье. Молитвы совершались за каждого лично, несколько раз в течение дня и ночи.</w:t>
      </w:r>
    </w:p>
    <w:p>
      <w:pPr>
        <w:pStyle w:val="Normal"/>
        <w:rPr/>
      </w:pPr>
      <w:r>
        <w:rPr/>
        <w:t>В Вефиле также были специальные классы для служителей и евангелистов, которые готовились и обучались для служения. Дом убежища искал также христианские дома для сирот и работу для безработных.</w:t>
      </w:r>
    </w:p>
    <w:p>
      <w:pPr>
        <w:pStyle w:val="Normal"/>
        <w:rPr/>
      </w:pPr>
      <w:r>
        <w:rPr/>
        <w:t>Один гость Вефиля написал:</w:t>
      </w:r>
    </w:p>
    <w:p>
      <w:pPr>
        <w:pStyle w:val="Normal"/>
        <w:rPr/>
      </w:pPr>
      <w:r>
        <w:rPr/>
        <w:t>“</w:t>
      </w:r>
      <w:r>
        <w:rPr/>
        <w:t>Кто может подумать о более сладком имени, чем Вефиль? Несомненно, это Дом Божий. Все движется в любви и гармонии. При входе в комнаты человек сразу чувствует божественное влияние, разливающееся здесь повсюду… Это Дом веры от начала до конца”.</w:t>
      </w:r>
    </w:p>
    <w:p>
      <w:pPr>
        <w:pStyle w:val="Normal"/>
        <w:rPr/>
      </w:pPr>
      <w:r>
        <w:rPr/>
        <w:t>Бюллетень Пархема “Апостольская вера”, который издавался ежедневно, имел сначала подписную цену. Но Пархем вскоре изменил это, попросив читателей обратить внимание на Исаии 55:1 и давать на газету столько, сколько они чувствовали возможным и необходимым. Бюллетень публиковал удивительные свидетельства исцелений и многие проповеди, которым учили в Вефиле.</w:t>
      </w:r>
    </w:p>
    <w:p>
      <w:pPr>
        <w:pStyle w:val="Normal"/>
        <w:rPr/>
      </w:pPr>
      <w:r>
        <w:rPr/>
        <w:t>Пархем всегда верил, что Бог обеспечит финансовую поддержку для Вефиля. Однажды, после тяжелого дня служения, он вспомнил, что аренду нужно платить на следующее утро, а у него на это не было денег. Усталый и изможденный, он посмотрел на небо и сказал Господу, что ему нужно отдохнуть и что он знает, что Бог не подведет его. На следующее утро в Вефиле появился человек, сказавший: “Я внезапно проснулся с мыслью о вас и вашей работе; сон не шел ко мне, пока я не пообещал, что принесу вам это”. Это была точная сумма для уплаты аренды.</w:t>
      </w:r>
    </w:p>
    <w:p>
      <w:pPr>
        <w:pStyle w:val="Normal"/>
        <w:rPr/>
      </w:pPr>
      <w:r>
        <w:rPr/>
        <w:t>В другой раз у Пархема была лишь часть суммы, необходимой для уплаты по счету. Он отправился в банк, чтобы внести то, что у него было, и на пути он встретил знакомого, который передал Пархему кое-какие деньги. Когда Пархем пришел в банк, он обнаружил, что деньги составляли точную сумму, которой недоставало для оплаты чека полностью”. Есть и много других невероятных историй финансового обеспечения, связанных со служением Пархема.</w:t>
      </w:r>
    </w:p>
    <w:p>
      <w:pPr>
        <w:pStyle w:val="Normal"/>
        <w:rPr/>
      </w:pPr>
      <w:r>
        <w:rPr/>
        <w:t>Семья Пархемов была благословлена еще одним сыном в марте 1900 года. Они назвали его Чарлзом в честь отца. Теперь его семья уже не вмещалась в Вефиле, поэтому был построен отдельный домик. Вместе с ростом его семьи рос и духовный голод Пархема, поэтому он чувствовал, что должен оставить Вефиль и посетить различные служения. Оставив двух служителей Святости за главных, Пархем отправился посетить нескольких благочестивых людей в Чикаго, Нью-Йорке и Мэне. Он вернулся домой освеженным, обновленным, с еще более глубоким голодом:</w:t>
      </w:r>
    </w:p>
    <w:p>
      <w:pPr>
        <w:pStyle w:val="Normal"/>
        <w:rPr/>
      </w:pPr>
      <w:r>
        <w:rPr/>
        <w:t>“</w:t>
      </w:r>
      <w:r>
        <w:rPr/>
        <w:t>Я вернулся домой полностью убежденным, что хотя многие получили реальное переживание освящения и помазания, которое пребывает на них, в то же время еще остается великое излияние силы для христиан, которым предстоит завершить этот век”.</w:t>
      </w:r>
    </w:p>
    <w:p>
      <w:pPr>
        <w:pStyle w:val="Normal"/>
        <w:rPr/>
      </w:pPr>
      <w:r>
        <w:rPr/>
        <w:t>Эти слова содержали семя истин, которые Пархем раскроет позднее.</w:t>
      </w:r>
    </w:p>
    <w:p>
      <w:pPr>
        <w:pStyle w:val="Normal"/>
        <w:rPr/>
      </w:pPr>
      <w:r>
        <w:rPr/>
      </w:r>
    </w:p>
    <w:p>
      <w:pPr>
        <w:pStyle w:val="Normal"/>
        <w:rPr/>
      </w:pPr>
      <w:r>
        <w:rPr/>
        <w:t>Окружённая сиянием</w:t>
      </w:r>
    </w:p>
    <w:p>
      <w:pPr>
        <w:pStyle w:val="Normal"/>
        <w:rPr/>
      </w:pPr>
      <w:r>
        <w:rPr/>
        <w:t>Учитывая огромный успех в Вефиле, многие стали просить Пархема открыть Библейскую школу, Поэтому Пархем снова закрылся в молитве и посте. Затем в октябре 1900 года он приобрел прекрасное строение в Топеке, Канзас, с целью открытия там Библейской школы и назвал ее “Фантазией из камня”.</w:t>
      </w:r>
    </w:p>
    <w:p>
      <w:pPr>
        <w:pStyle w:val="Normal"/>
        <w:rPr/>
      </w:pPr>
      <w:r>
        <w:rPr/>
        <w:t>Здание было задумано в стиле английского замка. Но у строителя не хватило денег, чтобы полностью выдержать стиль. Лестница, соединявшая первый и второй этажи, была выполнена из кедра, вишни, клена и сосны с резьбой по дереву. Третий этаж был надстроен из обычного дерева и просто покрашен.</w:t>
      </w:r>
    </w:p>
    <w:p>
      <w:pPr>
        <w:pStyle w:val="Normal"/>
        <w:rPr/>
      </w:pPr>
      <w:r>
        <w:rPr/>
        <w:t>Снаружи “Фантазия из камня” была выложена красным кирпичом и белым камнем с винтовой лестницей, ведущей в обсерваторию. Другая дверь вела оттуда в маленькую комнату, известную как Молитвенная башня. Студенты молились в этой башне ежедневно по три часа.</w:t>
      </w:r>
    </w:p>
    <w:p>
      <w:pPr>
        <w:pStyle w:val="Normal"/>
        <w:rPr/>
      </w:pPr>
      <w:r>
        <w:rPr/>
        <w:t>После освящения “Фантазии из камня” человек, наблюдавший из Молитвенной башни, увидел над зданием “огромное озеро свежей воды, готовое переполниться, содержащее достаточно воды для удовлетворения любой жажды”. Это видение было знамением того, что грядет.</w:t>
      </w:r>
    </w:p>
    <w:p>
      <w:pPr>
        <w:pStyle w:val="Normal"/>
        <w:rPr/>
      </w:pPr>
      <w:r>
        <w:rPr/>
        <w:t>Библейская школа Пархема была открыта для каждого христианского служителя и верующего, готового “оставить все”. Они должны были стремиться к глубокому изучению Слова и верить Богу в отношении всех своих личных нужд. Вера студента была его единственной платой за обучение; каждый должен был верить, что Бог восполнит их нужды.</w:t>
      </w:r>
    </w:p>
    <w:p>
      <w:pPr>
        <w:pStyle w:val="Normal"/>
        <w:rPr/>
      </w:pPr>
      <w:r>
        <w:rPr/>
        <w:t>В декабре сдавались экзамены по таким темам, как покаяние, обращение, посвящение, освящение, исцеление и будущее пришествие Господа. Когда книга Деяний была включена в список материалов для изучения по этим темам, Пархем поставил перед студентами историческое задание. Они должны были прилежно изучить библейские признаки крещения Святым Духом и доложить о своих изысканиях в течение трех дней. Дав студентам домашнее задание, Пархем оставил их и поехал в Канзас-Сити на служение. Затем он вернулся в “Фантазию из камня” для ежегодного служения Ночного бдения.</w:t>
      </w:r>
    </w:p>
    <w:p>
      <w:pPr>
        <w:pStyle w:val="Normal"/>
        <w:rPr/>
      </w:pPr>
      <w:r>
        <w:rPr/>
        <w:t>Утром, когда были представлены домашние задания, Пархем слушал ответы сорока студентов и поразился тем, что он услышал. Хотя на Пятидесятницу в книге Деяний происходили различные проявления Духа, все студенты сделали одно и то же основное заключение: Каждый крещеный Святым Духом говорил на иных языках!</w:t>
      </w:r>
    </w:p>
    <w:p>
      <w:pPr>
        <w:pStyle w:val="Normal"/>
        <w:rPr/>
      </w:pPr>
      <w:r>
        <w:rPr/>
        <w:t>Теперь в “Фантазии из камня” к книге Деяний пробудился особый интерес. Атмосфера наполнилась предвкушением необычного, когда семьдесят пять человек столпились рядом в школе для вечернего служения Ночного бдения.</w:t>
      </w:r>
    </w:p>
    <w:p>
      <w:pPr>
        <w:pStyle w:val="Normal"/>
        <w:rPr/>
      </w:pPr>
      <w:r>
        <w:rPr/>
        <w:t>Во время службы собрание как будто окутала духовная свежесть. Затем студентка Агнесса Озман подошла к Пархему и попросила его возложить на нее руки, чтобы она могла принять крещение Святым Духом. Озман верила, что она призвана на миссионерские поля, и хотела получить снаряжение духовной силы. Сначала Пархем заколебался, сказав ей, что сам не говорит на иных языках. Но она настаивала, и Пархем смиренно возложил свои руки ей на голову. Пархем позже описывал этот случай так:</w:t>
      </w:r>
    </w:p>
    <w:p>
      <w:pPr>
        <w:pStyle w:val="Normal"/>
        <w:rPr/>
      </w:pPr>
      <w:r>
        <w:rPr/>
        <w:t>“</w:t>
      </w:r>
      <w:r>
        <w:rPr/>
        <w:t>Я едва произнес три дюжины фраз, как слава сошла на нее, сияние как будто окружило ее голову и лицо, и она начала говорить на китайском языке и не могла говорить по-английски три дня”.</w:t>
      </w:r>
    </w:p>
    <w:p>
      <w:pPr>
        <w:pStyle w:val="Normal"/>
        <w:rPr/>
      </w:pPr>
      <w:r>
        <w:rPr/>
        <w:t>Озман позже свидетельствовала, что она получила несколько таких же самых слов, находясь в Молитвенной башне. Но когда Пархем возложил на нее руки, она переполнилась сверхъестественной силой Божьей.</w:t>
      </w:r>
    </w:p>
    <w:p>
      <w:pPr>
        <w:pStyle w:val="Normal"/>
        <w:rPr/>
      </w:pPr>
      <w:r>
        <w:rPr/>
      </w:r>
    </w:p>
    <w:p>
      <w:pPr>
        <w:pStyle w:val="Normal"/>
        <w:rPr/>
      </w:pPr>
      <w:r>
        <w:rPr/>
        <w:t>Языки пламени</w:t>
      </w:r>
    </w:p>
    <w:p>
      <w:pPr>
        <w:pStyle w:val="Normal"/>
        <w:rPr/>
      </w:pPr>
      <w:r>
        <w:rPr/>
        <w:t>Увидев это невероятное излияние Святого Духа, студенты вынесли свои кровати из верхней спальни и превратили ее в молитвенную комнату. Четыре ночи и три дня школа не ложилась спать, ожидая Господа.</w:t>
      </w:r>
    </w:p>
    <w:p>
      <w:pPr>
        <w:pStyle w:val="Normal"/>
        <w:rPr/>
      </w:pPr>
      <w:r>
        <w:rPr/>
        <w:t>В январе 1901 года Пархем проповедовал в церкви в Топеке, рассказывая людям о том чудесном переживании, которое произошло в “Фантазии из камня”. Он сказал им, что верит, что скоро тоже будет говорить на иных языках. В тот вечер, когда он вернулся домой с собрания, его встретил один из студентов, который повел его в молитвенную комнату. Войдя внутрь, он изумился, увидев двенадцать служителей различных конфессий. Они сидели, стояли на ногах или на коленях с поднятыми вверх руками, и они все говорили на иных языках. Некоторые дрожали под действием силы Божьей. Пожилая женщина подошла к Пархему и рассказала, что незадолго до его прихода “языки пламени” остановились у них на головах.</w:t>
      </w:r>
    </w:p>
    <w:p>
      <w:pPr>
        <w:pStyle w:val="Normal"/>
        <w:rPr/>
      </w:pPr>
      <w:r>
        <w:rPr/>
        <w:t>Потрясенный тем, что он увидел, Пархем упал на колени позади стола, славя Бога. Затем он попросил Бога о таком же благословении, и когда он сделал это, Пархем отчетливо услышал Божий призыв стоять твердо в мире. Он должен открывать истину этого могущественного излияния везде, куда бы он ни пошел. Просвещенному служителю было также дано знать о тех жестоких гонениях, которые обрушатся на него из-за занятой им позиции. Но он рассмотрел цену и решил послушаться, как он послушался в провозглашении божественного исцеления.</w:t>
      </w:r>
    </w:p>
    <w:p>
      <w:pPr>
        <w:pStyle w:val="Normal"/>
        <w:rPr/>
      </w:pPr>
      <w:r>
        <w:rPr/>
        <w:t>Именно тогда Чарлз Пархем сам исполнился Святым Духом и заговорил на иных языках.</w:t>
      </w:r>
    </w:p>
    <w:p>
      <w:pPr>
        <w:pStyle w:val="Normal"/>
        <w:rPr/>
      </w:pPr>
      <w:r>
        <w:rPr/>
        <w:t>“</w:t>
      </w:r>
      <w:r>
        <w:rPr/>
        <w:t>Именно там и тогда у меня как бы сдавило горло, слава сошла на меня, и я стал поклоняться Богу на шведском языке, который потом сменился на другие языки, и так продолжалось…”</w:t>
      </w:r>
    </w:p>
    <w:p>
      <w:pPr>
        <w:pStyle w:val="Normal"/>
        <w:rPr/>
      </w:pPr>
      <w:r>
        <w:rPr/>
        <w:t>Узнав о том, что совершил Бог, “Фантазию из камня” осадили корреспонденты газет, профессора-лингвисты и официальные переводчики. Они сидели на служениях, чтобы затем рассказать всему миру об этом невероятном феномене. Они пришли к согласию, что студенты “Фантазии из камня” говорят на языках мира, И газеты запестрели заголовками “Пятидесятница! Пятидесятница!” Мальчики, продающие газеты, кричали: “Читайте о Пятидесятнице!”</w:t>
      </w:r>
    </w:p>
    <w:p>
      <w:pPr>
        <w:pStyle w:val="Normal"/>
        <w:rPr/>
      </w:pPr>
      <w:r>
        <w:rPr/>
        <w:t>21 января 1901 года Пархем читал первую проповедь, посвященную собственному опыту крещения Духом Святым с говорением на иных языках.</w:t>
      </w:r>
    </w:p>
    <w:p>
      <w:pPr>
        <w:pStyle w:val="Normal"/>
        <w:rPr/>
      </w:pPr>
      <w:r>
        <w:rPr/>
      </w:r>
    </w:p>
    <w:p>
      <w:pPr>
        <w:pStyle w:val="Normal"/>
        <w:rPr/>
      </w:pPr>
      <w:r>
        <w:rPr/>
        <w:t>Дверь к сверхъестественному</w:t>
      </w:r>
    </w:p>
    <w:p>
      <w:pPr>
        <w:pStyle w:val="Normal"/>
        <w:rPr/>
      </w:pPr>
      <w:r>
        <w:rPr/>
        <w:t>Кое-кто сегодня утверждает, что “время говорения на языках прошло”. Но, друзья мои, когда пройдут чудеса, когда пройдут знамения, когда пройдут проявления Святого Духа, пройдет и говорение на языках. Тогда у нас не будет нужды в иных языках. Но пока мы находимся на планете Земля, эти вещи останутся. Книгу Деяний продолжает переживать и сегодняшняя церковь. Единственное, что прошло, это жертвоприношение агнцев, потому что Иисус исполнил жертву пролития крови и удалил завесу, разделявшую Бога и человека.</w:t>
      </w:r>
    </w:p>
    <w:p>
      <w:pPr>
        <w:pStyle w:val="Normal"/>
        <w:rPr/>
      </w:pPr>
      <w:r>
        <w:rPr/>
        <w:t>Молитва на иных языках проявит Божью волю в вашем духе. Вы больше не будете зависеть от своего интеллекта или водительства других. Вы будете “знать” сами, что есть воля Отца для вашей жизни. Иногда мы ограничены в своей молитвенной жизни нашим родным языком и не всегда знаем, как молиться в той или иной ситуации. Слово говорит нам, что “молитва в духе” или на языках дает нам способность молиться в совершенной воле Божьей в каждой ситуации, потому что молитва на языках вводит нас в сферу Духа. Вы можете пойти на небо без крещения Святым Духом, но не в этом состоит высочайшее желание Божье в отношении вас.</w:t>
      </w:r>
    </w:p>
    <w:p>
      <w:pPr>
        <w:pStyle w:val="Normal"/>
        <w:rPr/>
      </w:pPr>
      <w:r>
        <w:rPr/>
        <w:t>В Библии говорение на языках проявляется по-разному. Во-первых, языки могут являть собой сверхъестественный язык, понятный другим народам (см. Деян, 2:8-11). Во-вторых, на языке может говорить один человек перед собранием, а затем следует истолкование этого языка, назидающее собравшихся (см. 1 Кор, 14:27-28). И есть молитвенный язык, который назидает и строит вашу веру. В конечном итоге молитва в духе приносит дерзновение, силу, направление и водительство в жизнь верующего. Молитва на языках является также одной из наиболее могущественных форм духовного ходатайства (см. 1 Кор, 14:4; Иуды 20; Рим. 8:26-27; Еф. 6:18). Если вы еще не пережили крещение Святым Духом с говорением на иных языках, тогда ревностно ищите Бога. Говорение на иных языках  не просто для кого-то еще. Оно для каждого. Когда вы войдете в эту меру Божьей полноты, ваша жизнь больше никогда не будет прежней.</w:t>
      </w:r>
    </w:p>
    <w:p>
      <w:pPr>
        <w:pStyle w:val="Normal"/>
        <w:rPr/>
      </w:pPr>
      <w:r>
        <w:rPr/>
      </w:r>
    </w:p>
    <w:p>
      <w:pPr>
        <w:pStyle w:val="Normal"/>
        <w:rPr/>
      </w:pPr>
      <w:r>
        <w:rPr/>
        <w:t>Духовное отцовство</w:t>
      </w:r>
    </w:p>
    <w:p>
      <w:pPr>
        <w:pStyle w:val="Normal"/>
        <w:rPr/>
      </w:pPr>
      <w:r>
        <w:rPr/>
        <w:t>На этой стадии жизни Пархема никогда раньше не было такого ощущения “чистой славы” и мира в его семье. Пархем прошел через всю страну, проповедуя истину крещения Святым Духом с удивительными демонстрациями. Однажды на служении он начал говорить на иных языках, затем, когда он закончил, человек в собрании встал и сказал: “Я исцелен от своего неверия, я слышал на моем собственном языке 22-й псалом, который я выучил на коленях матери”. Это только один пример среди бесчисленных свидетельств проявления дара говорения на языках, который исходил из служения Пархема. Вскоре сотни за сотнями стали испытывать это. Но вместе с этим мощным излиянием пришли гонения и клевета от тех, кто это отрицал.</w:t>
      </w:r>
    </w:p>
    <w:p>
      <w:pPr>
        <w:pStyle w:val="Normal"/>
        <w:rPr/>
      </w:pPr>
      <w:r>
        <w:rPr/>
        <w:t>Вскоре семью Пархема постигла еще одна трагедия, 16 марта 1901 года умер Чарлз - самый младший ребенок. Семья была подавлена горем. Их скорбь увеличилась еще больше, когда противники Пархема обвинили его в пособничестве смерти сына. Горечь еще больше усилилась, когда те, кто любили семью, но не верили в божественное исцеление, предложили Пархему отказаться от своих убеждений в этой области. Но в такой ситуации Пархемы проявили потрясающую силу характера, решив хранить свои сердца обращенными к Господу и выдержать это испытание веры. В результате Пархем с еще большим усердием продолжил проповедь чудесного Евангелия Христа - по всему миру.</w:t>
      </w:r>
    </w:p>
    <w:p>
      <w:pPr>
        <w:pStyle w:val="Normal"/>
        <w:rPr/>
      </w:pPr>
      <w:r>
        <w:rPr/>
        <w:t>Осенью 1901 года библейская школа в Топеке была неожиданно отобрана у Пархема для использования в мирских целях. Пархем предупредил новых покупателей, что если они будут использовать школу в мирских целях, то здание будет разрушено. Но они игнорировали его пророческое предупреждение, и в конце декабря до Пархема дошло известие, что здание полностью сгорело в пожаре.</w:t>
      </w:r>
    </w:p>
    <w:p>
      <w:pPr>
        <w:pStyle w:val="Normal"/>
        <w:rPr/>
      </w:pPr>
      <w:r>
        <w:rPr/>
        <w:t>Лишившись “Фантазии из камня”, Пархем переехал в арендованный дом в Канзас-Сити. Именно тогда Пархем начал проводить служения по всей стране. Сотни людей из разных конфессий принимали крещение Святым Духом и божественное исцеление. Как и всякого первопроходца пробуждения, Пархема либо очень любили, либо ненавидели, но его яркая личность и теплое сердце признавались всеми. Одна канзасская газета писала: “Что бы ни говорилось о нем, он привлек внимания к религии больше, чем любой другой религиозный деятель за многие годы”.</w:t>
      </w:r>
    </w:p>
    <w:p>
      <w:pPr>
        <w:pStyle w:val="Normal"/>
        <w:rPr/>
      </w:pPr>
      <w:r>
        <w:rPr/>
        <w:t>В 1901 году Пархем опубликовал свою первую книгу “Глас вопиющего в пустыне”. Книга была наполнена проповедями о спасении, исцелении и освящении. Многие служители по всему миру изучали ее и учились на ней.</w:t>
      </w:r>
    </w:p>
    <w:p>
      <w:pPr>
        <w:pStyle w:val="Normal"/>
        <w:rPr/>
      </w:pPr>
      <w:r>
        <w:rPr/>
        <w:t>В июне 1902 года у Пархемов родился еще один сын Филипп Арлингтон. К этому времени Чарлз стал отцом пятидесятнического излияния и постоянно следил за своими духовными детьми, чтобы помочь им расти в истине. В 1903 году Пархем впервые столкнулся с фанатизмом. Он проповедовал в церкви, где наблюдал дикие и плотские демонстрации. Этот опыт добавил новое измерение к его учению. Хотя он никогда не позволял называть себя лидером этого пятидесятнического движения, Пархем чувствовал личную ответственность следить за тем, чтобы крещение Святым Духом происходило в соответствии со Словом. Поэтому он стремился изучить личность Святого Духа и резко выступал против всего, что противоречило полученным им знаниям. Возможно, позднее против происходящего на Азузе он выступал под влиянием личных эмоций.</w:t>
      </w:r>
    </w:p>
    <w:p>
      <w:pPr>
        <w:pStyle w:val="Normal"/>
        <w:rPr/>
      </w:pPr>
      <w:r>
        <w:rPr/>
      </w:r>
    </w:p>
    <w:p>
      <w:pPr>
        <w:pStyle w:val="Normal"/>
        <w:rPr/>
      </w:pPr>
      <w:r>
        <w:rPr/>
        <w:t>Он проповедовал в большой силе</w:t>
      </w:r>
    </w:p>
    <w:p>
      <w:pPr>
        <w:pStyle w:val="Normal"/>
        <w:rPr/>
      </w:pPr>
      <w:r>
        <w:rPr/>
        <w:t>Осенью 1903 года Пархем переехал в Галену, Канзас, и поставил большую палатку. Палатка могла вместить две тысячи человек, но все равно была слишком мала, чтобы принять толпы людей. Когда пришла зима, пришлось переехать в здание. Но даже там во время собраний двери приходилось держать открытыми, чтобы оставшиеся на улице могли принять участие, когда Дух начал мощно проявлять Себя. Огромное количество людей устремилось в Галену из окружающих городов, и сотни были чудесным образом исцелены и спасены.</w:t>
      </w:r>
    </w:p>
    <w:p>
      <w:pPr>
        <w:pStyle w:val="Normal"/>
        <w:rPr/>
      </w:pPr>
      <w:r>
        <w:rPr/>
      </w:r>
    </w:p>
    <w:p>
      <w:pPr>
        <w:pStyle w:val="Normal"/>
        <w:rPr/>
      </w:pPr>
      <w:r>
        <w:rPr/>
        <w:t>Многие… пришли посмеяться, но остались молиться.</w:t>
      </w:r>
    </w:p>
    <w:p>
      <w:pPr>
        <w:pStyle w:val="Normal"/>
        <w:rPr/>
      </w:pPr>
      <w:r>
        <w:rPr/>
        <w:t>В те дни людям, пришедшим для исцеления, выдавались карточки. Обычно их пронумеровывали и раздавали тем, кто искал молитвы. Затем во время служения номера выбирались наугад, и совершалась молитва за того, кто получил карточку с названным номером. Благодаря этой системе каждый имел равный шанс. Но затем Пархем отказался от такой практики и решил молиться за всех, кто приходит, сколько бы времени это ни заняло.</w:t>
      </w:r>
    </w:p>
    <w:p>
      <w:pPr>
        <w:pStyle w:val="Normal"/>
        <w:rPr/>
      </w:pPr>
      <w:r>
        <w:rPr/>
        <w:t>Две газеты, “Джоплин геральд” и “Цинциннати инкваерер”, писали, что служения Пархема в Галене являются величайшей демонстрацией силы и чудес со времен апостолов, отмечая при этом: “Многие… пришли посмеяться, но остались молиться”.</w:t>
      </w:r>
    </w:p>
    <w:p>
      <w:pPr>
        <w:pStyle w:val="Normal"/>
        <w:rPr/>
      </w:pPr>
      <w:r>
        <w:rPr/>
        <w:t>16 марта 1904 года у Пархемов родился Уилфред Чарлз. Через месяц Чарлз перевез семью в Бакстер-Спрингз, Канзас, и затем продолжил потрясающие служения по всему штату.</w:t>
      </w:r>
    </w:p>
    <w:p>
      <w:pPr>
        <w:pStyle w:val="Normal"/>
        <w:rPr/>
      </w:pPr>
      <w:r>
        <w:rPr/>
        <w:t>Пархем всегда предупреждал публику не называть его “исцелителем”, напоминая, что силы исцелять у него не больше, чем силы спасать. Один из наблюдателей сказал: “Брат Пархем действительно проповедовал Святое Слово Божье прямо с плеча, срывая пелену с глаз чистыми и мощными сгустками силы”.</w:t>
      </w:r>
    </w:p>
    <w:p>
      <w:pPr>
        <w:pStyle w:val="Normal"/>
        <w:rPr/>
      </w:pPr>
      <w:r>
        <w:rPr/>
        <w:t>Собрания проповедника пробуждения всегда были очень интересными. Пархем был известен своей великой любовью к Святой Земле и всегда проповедовал ее в своих учениях. Поэтому, помимо чудес, он часто демонстрировал предметы одежды из Святой Земли, которые ему удалось собрать. Газеты всегда благосклонно подчеркивали этот аспект его служения.</w:t>
      </w:r>
    </w:p>
    <w:p>
      <w:pPr>
        <w:pStyle w:val="Normal"/>
        <w:rPr/>
      </w:pPr>
      <w:r>
        <w:rPr/>
        <w:t>В 1905 году Пархем приехал в Орчард, штат Техас. Он сделал это в ответ на просьбы верующих, которые посетили его служения в Канзасе и горячо молились, чтобы он приехал к нам. Во время служения в Орчарде произошло такое сильное излияние Духа, что Пархем получил вдохновение провести “Ралли”. Это планировалось как стратегическая серия служений по Америке, Когда Пархем вернулся в Канзас, многие работники изъявили желание помогать ему в этом.</w:t>
      </w:r>
    </w:p>
    <w:p>
      <w:pPr>
        <w:pStyle w:val="Normal"/>
        <w:rPr/>
      </w:pPr>
      <w:r>
        <w:rPr/>
      </w:r>
    </w:p>
    <w:p>
      <w:pPr>
        <w:pStyle w:val="Normal"/>
        <w:rPr/>
      </w:pPr>
      <w:r>
        <w:rPr/>
        <w:t>В Техасе все большое</w:t>
      </w:r>
    </w:p>
    <w:p>
      <w:pPr>
        <w:pStyle w:val="Normal"/>
        <w:rPr/>
      </w:pPr>
      <w:r>
        <w:rPr/>
        <w:t>Первая часть “Ралли” была проведена в Хьюстоне, Техас. Пархем и его двадцать пять сотрудников организовали собрания в месте, называемом Брин Холл. Они объявили, что собрания - внеконфессиональные, и что приглашаются все, кто хочет познать больше силы Божьей. Газетам понравилась выставка одежд из Святой Земли, и они благосклонно написали о всех чудесах, которые происходили на его служениях.</w:t>
      </w:r>
    </w:p>
    <w:p>
      <w:pPr>
        <w:pStyle w:val="Normal"/>
        <w:rPr/>
      </w:pPr>
      <w:r>
        <w:rPr/>
        <w:t>По окончании собраний Пархем со своей группой несколько раз прошли по улицам Хьюстона в одеждах из Святой Земли. Эти шествия пробудили интерес во многих, кто посещал вечерние служения. Когда “Ралли” здесь завершилось, группа Пархема вернулась в Канзас, радуясь в Господе.</w:t>
      </w:r>
    </w:p>
    <w:p>
      <w:pPr>
        <w:pStyle w:val="Normal"/>
        <w:rPr/>
      </w:pPr>
      <w:r>
        <w:rPr/>
        <w:t>По настоятельной просьбе горожан группа посетила Хьюстон еще раз, но в этот раз они подверглись гонениям. На одном из собраний нескольких сотрудников Пархема отравили, и они почувствовали себя очень плохо, мучаясь от жестокой боли. Но Пархем сразу помолился за каждого из них, и они полностью оправились.</w:t>
      </w:r>
    </w:p>
    <w:p>
      <w:pPr>
        <w:pStyle w:val="Normal"/>
        <w:rPr/>
      </w:pPr>
      <w:r>
        <w:rPr/>
        <w:t>Жизнь самого Пархема тоже несколько раз оказывалась под угрозой, но он всегда избегал опасности. Однажды, сделав глоток воды на сцене, Пархем согнулся от сильнейшей боли. Но он стал молиться, и боль тотчас ушла. Позже, когда провели химический анализ воды в стакане, то выяснилось, что яда в ней было достаточно, чтобы убить дюжину мужчин.</w:t>
      </w:r>
    </w:p>
    <w:p>
      <w:pPr>
        <w:pStyle w:val="Normal"/>
        <w:rPr/>
      </w:pPr>
      <w:r>
        <w:rPr/>
        <w:t>Невзирая на гонения, Пархем объявил об открытии новой Библейской школы в Хьюстоне и зимой 1905 года перевел туда свою штаб-квартиру. Школа, как и в Топеке, содержалась на добровольные пожертвования. Там не было платы, и каждый студент должен был верить в обеспечение своих нужд. Рассказывают, что в школе был армейский порядок, и все работали в полном согласии.</w:t>
      </w:r>
    </w:p>
    <w:p>
      <w:pPr>
        <w:pStyle w:val="Normal"/>
        <w:rPr/>
      </w:pPr>
      <w:r>
        <w:rPr/>
        <w:t>Школы Пархема никогда не были теологическими семинариями. Они были учебными центрами, где истинам Божьим обучались в основном в практическом ключе и где молитва была главной составляющей. Многие служители, выйдя из его школы, стали служить Богу по всему миру.</w:t>
      </w:r>
    </w:p>
    <w:p>
      <w:pPr>
        <w:pStyle w:val="Normal"/>
        <w:rPr/>
      </w:pPr>
      <w:r>
        <w:rPr/>
        <w:t>Именно в Хьюстоне Пархем встретил Уильяма Сеймура. В то время законы Джима Кроу запрещали совместное обучение черных и белых. В школах Пархема тоже учились одни белые, но лишь потому, что черные не изъявляли желания посещать их, и так было до Сеймура. Смирение Сеймура и его жажда по Слову настолько тронули Пархема, что он решил игнорировать расистские законы того времени. Сеймуру было предоставлено место в школе, где он познал революционные истины о крещении Святым Духом. Позже Уильям Сеймур стал лидером Миссии на Азуза-стрит в Лос-Анджелесе, Калифорния.</w:t>
      </w:r>
    </w:p>
    <w:p>
      <w:pPr>
        <w:pStyle w:val="Normal"/>
        <w:rPr/>
      </w:pPr>
      <w:r>
        <w:rPr/>
        <w:t>Когда занятия в исторической школе Пархема в Хьюстоне завершились, он снова перевез семью в Канзас, и 1 июня 1906 года родился Роберт (их последний ребенок).</w:t>
      </w:r>
    </w:p>
    <w:p>
      <w:pPr>
        <w:pStyle w:val="Normal"/>
        <w:rPr/>
      </w:pPr>
      <w:r>
        <w:rPr/>
        <w:t>Пархем продолжал проводить собрания по всей стране и повсюду пользовался большой популярностью. Именно в это время он получил письма от Сеймура, который просил его приехать в Миссию в Лос-Анджелесе на Азуза-стрит. Говорили, что Сеймур писал “умоляющие письма, взывающие о помощи, поскольку на служениях стали высвобождаться… спиритические проявления, гипнотические силы и плотские извращения. Он хотел, чтобы Пархем приехал быстрее и помог ему различить, что было истинным, а что ложным”. Но Пархем почувствовал побуждение от Бога провести массовое служение в городе Сион, штат Иллинойс.</w:t>
      </w:r>
    </w:p>
    <w:p>
      <w:pPr>
        <w:pStyle w:val="Normal"/>
        <w:rPr/>
      </w:pPr>
      <w:r>
        <w:rPr/>
      </w:r>
    </w:p>
    <w:p>
      <w:pPr>
        <w:pStyle w:val="Normal"/>
        <w:rPr/>
      </w:pPr>
      <w:r>
        <w:rPr/>
        <w:t>Хождение по воде в Сионе</w:t>
      </w:r>
    </w:p>
    <w:p>
      <w:pPr>
        <w:pStyle w:val="Normal"/>
        <w:rPr/>
      </w:pPr>
      <w:r>
        <w:rPr/>
        <w:t>Когда Пархем прибыл в Сион, он нашел общину в крайне удрученном состоянии. Дауи был отстранен от служения, и город брали в свои руки другие люди. В городе царила гнетущая обстановка - люди из многих стран и различных общественных кругов вверили свое будущее в руки Дауи. Разочарованные и подавленные, эти люди потеряли надежду. Пархем увидел в этом прекрасную возможность принести крещение Святым Духом в Сион. Для него не могло быть большего благословения или радости, чем донесение полноты Духа до этих людей.</w:t>
      </w:r>
    </w:p>
    <w:p>
      <w:pPr>
        <w:pStyle w:val="Normal"/>
        <w:rPr/>
      </w:pPr>
      <w:r>
        <w:rPr/>
        <w:t>Когда Пархем прибыл в Сион, он столкнулся с огромной оппозицией и не мог арендовать здание для собраний. Все двери, казалось, были закрыты. В конце концов с помощью управляющего гостиницей он смог провести собрание в одном из номеров. На следующий вечер два номера и весь коридор были заполнены людьми, и с этого момента посещаемость росла неуклонно.</w:t>
      </w:r>
    </w:p>
    <w:p>
      <w:pPr>
        <w:pStyle w:val="Normal"/>
        <w:rPr/>
      </w:pPr>
      <w:r>
        <w:rPr/>
        <w:t>Вскоре Пархем стал проводить служения в лучших домах города. Один из этих домов принадлежал великому исцеляющему евангелисту и писателю Ф.Ф. Босворту. Дом Босворта был буквально превращен в дом для служений во время пребывания там Пархема, Каждый вечер Пархем проводил пять различных служений в пяти различных домах, причем все начинались в 7 часов вечера. Когда приехали его сотрудники, он ходил проповедовать с одного собрания на другое, быстро передвигаясь, чтобы успеть на каждое из них. В результате сотни служителей и евангелистов вышли из Сиона, наполненные силой Духа для проповеди Слова Божьего со знамениями.</w:t>
      </w:r>
    </w:p>
    <w:p>
      <w:pPr>
        <w:pStyle w:val="Normal"/>
        <w:rPr/>
      </w:pPr>
      <w:r>
        <w:rPr/>
        <w:t>Хотя Сион был христианской общиной, казалось, что гонение на Пархема здесь проявлялось сильнее, чем где-то еще. Мирские газеты вели массированную атаку на “пророка Пархема”, выбивающего почву из-под “пророка Дауи”. Сам Дауи публично выступил с критикой проповеди и действий Пархема. Новому Надзирателю Сиона Уилбуру Воливе не терпелось увидеть, как Пархем уезжает из города. Волива написал Пархему, спросив его, как долго он намерен оставаться в Сионе. Пархем ответил: Столько, сколько захочет Господь, чтобы я был здесь”.</w:t>
      </w:r>
    </w:p>
    <w:p>
      <w:pPr>
        <w:pStyle w:val="Normal"/>
        <w:rPr/>
      </w:pPr>
      <w:r>
        <w:rPr/>
        <w:t>В октябре 1906 года Пархем почувствовал себя свободным от Сиона и поспешил в Лос-Анджелес, чтобы ответить на призыв Сеймура.</w:t>
      </w:r>
    </w:p>
    <w:p>
      <w:pPr>
        <w:pStyle w:val="Normal"/>
        <w:rPr/>
      </w:pPr>
      <w:r>
        <w:rPr/>
      </w:r>
    </w:p>
    <w:p>
      <w:pPr>
        <w:pStyle w:val="Normal"/>
        <w:rPr/>
      </w:pPr>
      <w:r>
        <w:rPr/>
        <w:t>Тряски, шум и верчения: история в Лос-Анджелесе</w:t>
      </w:r>
    </w:p>
    <w:p>
      <w:pPr>
        <w:pStyle w:val="Normal"/>
        <w:rPr/>
      </w:pPr>
      <w:r>
        <w:rPr/>
        <w:t>Пархему сказали, что Сеймур отправился в Лос-Анджелес в смирённом духе. Техасцев, поехавших в Лос-Анджелес вместе с Сеймуром, весьма впечатлили его способности. Было ясно, что Бог делает чудесную работу в жизни Сеймура. Но было также ясно, что сатана пытается “разорвать ее на куски”. Поскольку Сеймур был студентом школы Пархема, Пархем чувствовал ответственность за то, что происходит.</w:t>
      </w:r>
    </w:p>
    <w:p>
      <w:pPr>
        <w:pStyle w:val="Normal"/>
        <w:rPr/>
      </w:pPr>
      <w:r>
        <w:rPr/>
        <w:t>Опыт Пархема на Азузе способствовал его более глубокому пониманию фанатизма. По словам Пархема, там происходило много подлинных переживаний принятия крещения, но там также было много ложных проявлений. Пархем провел два или три служения на Азузе, но не смог убедить Сеймура изменить свои методы. Двери в миссию были для него закрыты, и Пархем не мог туда вернуться. Но Пархем не уехал из Лос-Анджелеса, а арендовал большое здание и стал проводить большие служения по избавлению от злых духов для людей, которые прежде посещали служения Сеймура.</w:t>
      </w:r>
    </w:p>
    <w:p>
      <w:pPr>
        <w:pStyle w:val="Normal"/>
        <w:rPr/>
      </w:pPr>
      <w:r>
        <w:rPr/>
        <w:t>Произошедшее с Сеймуром Пархем считал примером духовной гордости. Он написал об этом в своем бюллетене, отметив, что фанатизм всегда производит дух неспособности учиться в тех, кем он овладевает. Он объяснял, что находящиеся под влиянием этих ложных духов:</w:t>
      </w:r>
    </w:p>
    <w:p>
      <w:pPr>
        <w:pStyle w:val="Normal"/>
        <w:rPr/>
      </w:pPr>
      <w:r>
        <w:rPr/>
        <w:t>“…</w:t>
      </w:r>
      <w:r>
        <w:rPr/>
        <w:t>превозносят себя, думая, что у них больше опыта, чем у кого-либо еще, и что они не нуждаются в учебе или совете… отдаляясь от тех, кто может помочь”.</w:t>
      </w:r>
    </w:p>
    <w:p>
      <w:pPr>
        <w:pStyle w:val="Normal"/>
        <w:rPr/>
      </w:pPr>
      <w:r>
        <w:rPr/>
        <w:t>Свое “заявление” в бюллетене он закончил словами:</w:t>
      </w:r>
    </w:p>
    <w:p>
      <w:pPr>
        <w:pStyle w:val="Normal"/>
        <w:rPr/>
      </w:pPr>
      <w:r>
        <w:rPr/>
        <w:t>“…</w:t>
      </w:r>
      <w:r>
        <w:rPr/>
        <w:t>хотя начали проявляться многие формы фанатизма, я верю, что каждое истинное дитя Божье выйдет из этого тумана и тени еще более сильным и лучше вооруженным против крайностей, которые могут предстать в любое время на собраниях такого рода”.</w:t>
      </w:r>
    </w:p>
    <w:p>
      <w:pPr>
        <w:pStyle w:val="Normal"/>
        <w:rPr/>
      </w:pPr>
      <w:r>
        <w:rPr/>
      </w:r>
    </w:p>
    <w:p>
      <w:pPr>
        <w:pStyle w:val="Normal"/>
        <w:rPr/>
      </w:pPr>
      <w:r>
        <w:rPr/>
        <w:t>Кусок ветчины</w:t>
      </w:r>
    </w:p>
    <w:p>
      <w:pPr>
        <w:pStyle w:val="Normal"/>
        <w:rPr/>
      </w:pPr>
      <w:r>
        <w:rPr/>
        <w:t>Пархем вернулся в Сион из Лос-Анджелеса в декабре 1906 года. Не имея возможности снять здание, он разбил большую палатку на пустыре. Палаточные служения Пархема собирали до двух тысяч человек. В канун Нового года он проповедовал два часа о крещении Святым Духом и привел слушателей в такое состояние воодушевления, что несколько человек подошли к Пархему с идеей создать “движение” и большую церковь.</w:t>
      </w:r>
    </w:p>
    <w:p>
      <w:pPr>
        <w:pStyle w:val="Normal"/>
        <w:rPr/>
      </w:pPr>
      <w:r>
        <w:rPr/>
        <w:t>Но Пархем не согласился. Он сказал этим людям, что приехал в Сион не ради личных достижений, а для того, чтобы принести мир Божий и вывести город из угнетенного состояния. Пархем считал, что в Америке достаточно церквей, и сказал, что Сиону нужна, прежде всего, большая духовность в уже существующих церквах. Пархем полагал, что если его послание имеет ценность, то люди поддержат его и без организации. Он опасался, что группы, объединяющиеся вокруг истины о “крещении Святьм Духом”, в конечном счете, могут начать преследовать мирские, светские цели.</w:t>
      </w:r>
    </w:p>
    <w:p>
      <w:pPr>
        <w:pStyle w:val="Normal"/>
        <w:rPr/>
      </w:pPr>
      <w:r>
        <w:rPr/>
        <w:t>Рассмотрев эти вопросы, Пархем официально отказался от роли “учредителя” Движения апостольской веры. В других штатах, где были созданы такие движения, уже возникли многочисленные разногласия между лидерами. В своем бюллетене он писал:</w:t>
      </w:r>
    </w:p>
    <w:p>
      <w:pPr>
        <w:pStyle w:val="Normal"/>
        <w:rPr/>
      </w:pPr>
      <w:r>
        <w:rPr/>
        <w:t>“</w:t>
      </w:r>
      <w:r>
        <w:rPr/>
        <w:t>Чтобы они [догматы апостольской веры] получили всеобщее признание, я просто занимаю свое место среди других братьев для продвижения Евангелия Царства как свидетельства всем народам”.</w:t>
      </w:r>
    </w:p>
    <w:p>
      <w:pPr>
        <w:pStyle w:val="Normal"/>
        <w:rPr/>
      </w:pPr>
      <w:r>
        <w:rPr/>
        <w:t>Из-за такой позиции Пархема в Сионе у него появилось много новых врагов, и когда его служения закончились, он один поехал проповедовать в Канаду и Новую Англию.</w:t>
      </w:r>
    </w:p>
    <w:p>
      <w:pPr>
        <w:pStyle w:val="Normal"/>
        <w:rPr/>
      </w:pPr>
      <w:r>
        <w:rPr/>
        <w:t>Его семья осталась в Сионе и подверглась настоящей травле. Детей Пархема каждый день оскорбляли в школе, В городе была запрещена свинина, поэтому Пархемов стали называть “куском ветчины”, и дети часто приходили из школы домой в слезах.</w:t>
      </w:r>
    </w:p>
    <w:p>
      <w:pPr>
        <w:pStyle w:val="Normal"/>
        <w:rPr/>
      </w:pPr>
      <w:r>
        <w:rPr/>
        <w:t xml:space="preserve"> </w:t>
      </w:r>
      <w:r>
        <w:rPr/>
        <w:t>Игра слов. По-английски кусок ветчины звучит как “парт хек” - Прим. перев.</w:t>
      </w:r>
    </w:p>
    <w:p>
      <w:pPr>
        <w:pStyle w:val="Normal"/>
        <w:rPr/>
      </w:pPr>
      <w:r>
        <w:rPr/>
        <w:t>Семья Пархема полагала, что в основном их преследуют за то, что они отказались организовывать движение. Позже Чарлз написал:</w:t>
      </w:r>
    </w:p>
    <w:p>
      <w:pPr>
        <w:pStyle w:val="Normal"/>
        <w:rPr/>
      </w:pPr>
      <w:r>
        <w:rPr/>
        <w:t>“</w:t>
      </w:r>
      <w:r>
        <w:rPr/>
        <w:t>Своим отношением ко всем этим истинам я отличаюсь от Сиона в той же только мере, как люди в Сионе отличаются друг от друга”.</w:t>
      </w:r>
    </w:p>
    <w:p>
      <w:pPr>
        <w:pStyle w:val="Normal"/>
        <w:rPr/>
      </w:pPr>
      <w:r>
        <w:rPr/>
        <w:t>Затем однажды миссис Пархем получила письмо от гражданина Сиона с невообразимыми обвинениями в адрес ее мужа. Она отвергла это письмо как ложь, но травля становилась настолько сильной, что она решила увезти своих детей обратно в Канзас.</w:t>
      </w:r>
    </w:p>
    <w:p>
      <w:pPr>
        <w:pStyle w:val="Normal"/>
        <w:rPr/>
      </w:pPr>
      <w:r>
        <w:rPr/>
      </w:r>
    </w:p>
    <w:p>
      <w:pPr>
        <w:pStyle w:val="Normal"/>
        <w:rPr/>
      </w:pPr>
      <w:r>
        <w:rPr/>
        <w:t>Огонь из ада: скандал</w:t>
      </w:r>
    </w:p>
    <w:p>
      <w:pPr>
        <w:pStyle w:val="Normal"/>
        <w:rPr/>
      </w:pPr>
      <w:r>
        <w:rPr/>
        <w:t>Здесь мы подходим к наиболее неприятному моменту в жизни Пархема. Ясно, что у Пархема было много врагов в крупнейших христианских организациях. Но основным его антагонистом был Уилбур Волива, Генеральный Надзиратель в Сионе. После публичного отказа Пархема стать “учредителем” Движения апостольской веры в пятидесятнических кругах начали циркулировать слухи, что Пархем арестован за сексуальную аморальность. Газета “Ваукеган дейли сан” писала, что:</w:t>
      </w:r>
    </w:p>
    <w:p>
      <w:pPr>
        <w:pStyle w:val="Normal"/>
        <w:rPr/>
      </w:pPr>
      <w:r>
        <w:rPr/>
        <w:t>“</w:t>
      </w:r>
      <w:r>
        <w:rPr/>
        <w:t>на внезапный отъезд Пархема из Сиона повлиял некий “неизвестный человек, называющий себя детективом, готовый арестовать его на основании каких-то невыясненных обвинений”. Позже газета призналась, что статья основывалась на слухах и что полицейское управление Сиона ничего не знает об этом инциденте. Но вред был уже нанесен.</w:t>
      </w:r>
    </w:p>
    <w:p>
      <w:pPr>
        <w:pStyle w:val="Normal"/>
        <w:rPr/>
      </w:pPr>
      <w:r>
        <w:rPr/>
        <w:t>Летом 1907 года, когда Пархем проповедовал в бывшей Сионской миссии, расположенной в Сан-Антонио, в “Сан-Антонио лайт” появилась статья, ставшая известной по всей стране. Ее заголовок гласил: “Арестован евангелист Ч.Ф. Пархем, выдающийся служитель взят под арест”.</w:t>
      </w:r>
    </w:p>
    <w:p>
      <w:pPr>
        <w:pStyle w:val="Normal"/>
        <w:rPr/>
      </w:pPr>
      <w:r>
        <w:rPr/>
        <w:t>Статья рассказывала, что Пархем обвиняется в гомосексуализме, что является преступлением по закону штата Техас. Что он был арестован вместе со своим предполагаемым партнером Д.Д. Джорданом и что они выпущены под залог в тысячу долларов.</w:t>
      </w:r>
    </w:p>
    <w:p>
      <w:pPr>
        <w:pStyle w:val="Normal"/>
        <w:rPr/>
      </w:pPr>
      <w:r>
        <w:rPr/>
        <w:t>Пархем немедленно и гневно отреагировал. Он нанял адвоката Дэвиса и объявил, что все это “происки” его старого врага Уилбура Воливы. Пархем был уверен, что Волива пришел в ярость, что он проповедовал в церкви города Сиона. Она когда-то принадлежала Сиону, но отошла от него и присоединилась к Движению апостольской веры.</w:t>
      </w:r>
    </w:p>
    <w:p>
      <w:pPr>
        <w:pStyle w:val="Normal"/>
        <w:rPr/>
      </w:pPr>
      <w:r>
        <w:rPr/>
        <w:t>Пархем поклялся, что защитит свое имя, и с негодованием отказался оставить город. Миссис Пархем, которая и раньше знала о слухах из полученного письма, уехала из Канзаса в Сан-Антонио. Дело так и не дошло до суда, и имя Пархема исчезло из заголовков мирских газет столь же быстро, как и появилось. Никакого формального обвинительного акта не было предъявлено, и в суде округа Бексар не найдено записи об этом инциденте.</w:t>
      </w:r>
    </w:p>
    <w:p>
      <w:pPr>
        <w:pStyle w:val="Normal"/>
        <w:rPr/>
      </w:pPr>
      <w:r>
        <w:rPr/>
        <w:t>Но религиозные газеты по отношении к Пархему были настроены не так благодушно, как мирские. В этой прессе было даже больше деталей о “его похождениях”. Двумя газетами, которые особенно много позволяли себе, были “Горящий куст” и “Сион геральд” (официальная газета церкви Уилбура Воливы в Сионе). Эти газеты утверждали, что они просто цитируют “Сан-Антонио лайт” - показания очевидца о якобы совершенном Пархемом правонарушении и написанное им признание. Но после проведенного расследования выяснилось, что статьи, “процитированные” в “Геральде” и “Кусте”, в газете Сан-Антонио никогда не публиковались. Оказалось также, что скандал получил огласку лишь в некоторых областях, и источник его прослеживался до “Сион геральд”. Распространенный по всей стране слух основывался на недоразумении.</w:t>
      </w:r>
    </w:p>
    <w:p>
      <w:pPr>
        <w:pStyle w:val="Normal"/>
        <w:rPr/>
      </w:pPr>
      <w:r>
        <w:rPr/>
        <w:t>Без сомнения, Волива извлекал из скандала все, что мог, “не оставляя ни одного камня неперевернутым”. Хотя никто не мог прямо указать на Воливу как на подстрекателя обвинений, было известно, что он нередко занимался распространением слухов, направленных против его главных конкурентов. Кроме Пархема, Волива предпринимал немало атак против своих помощников в Сионе, называя их “прелюбодеями” и “аморальными личностями”. Помощники Пархема попытались было начать юридическую процедуру в отношении “клеветы” с помощью почтового ведомства США, но оно отказалось участвовать в этом деле.</w:t>
      </w:r>
    </w:p>
    <w:p>
      <w:pPr>
        <w:pStyle w:val="Normal"/>
        <w:rPr/>
      </w:pPr>
      <w:r>
        <w:rPr/>
        <w:t>Миссис Пархем чувствовала, что у их врагов должна быть большая вера в убеждения Пархема, ведь если бы такого рода нападкам подвергся мирской человек, суд последовал бы непременно. Но Пархем никогда не обсуждал инцидент на публике. Он оставил это дело на усмотрение своих последователей, полагая, что те, кто был верен, никогда не поверят этим обвинениям. На свое сорокалетие Пархем написал:</w:t>
      </w:r>
    </w:p>
    <w:p>
      <w:pPr>
        <w:pStyle w:val="Normal"/>
        <w:rPr/>
      </w:pPr>
      <w:r>
        <w:rPr/>
        <w:t>“</w:t>
      </w:r>
      <w:r>
        <w:rPr/>
        <w:t>Я думаю, наибольшая скорбь в моей жизни - это мысль, что мои враги в поисках моей погибели губят и разбивают так много драгоценных душ”.</w:t>
      </w:r>
    </w:p>
    <w:p>
      <w:pPr>
        <w:pStyle w:val="Normal"/>
        <w:rPr/>
      </w:pPr>
      <w:r>
        <w:rPr/>
        <w:t>Но скорбь и разрушение не имеют никакого значения для тех, кто противостоит служению Божьему. Когда Пархем вернулся проповедовать в Сион через девять лет, последователи Воливы изготовили плакаты и листовки с подписанным признанием виновности в гомосексуальном преступлении.</w:t>
      </w:r>
    </w:p>
    <w:p>
      <w:pPr>
        <w:pStyle w:val="Normal"/>
        <w:rPr/>
      </w:pPr>
      <w:r>
        <w:rPr/>
      </w:r>
    </w:p>
    <w:p>
      <w:pPr>
        <w:pStyle w:val="Normal"/>
        <w:rPr/>
      </w:pPr>
      <w:r>
        <w:rPr/>
        <w:t>Жизнь в долгожданной мечте</w:t>
      </w:r>
    </w:p>
    <w:p>
      <w:pPr>
        <w:pStyle w:val="Normal"/>
        <w:rPr/>
      </w:pPr>
      <w:r>
        <w:rPr/>
        <w:t>В годы, последовавшие за этим скандалом, Пархем продолжал евангелизировать по всей стране. Многие говорили, что его проповеди были критичными по отношению к пятидесятническому христианству, другие говорили, что он так и не смог оправиться от обвинений Воливы. В 1913 году в Вичите его встретила банда, вооруженная дубинами и вилами. Но друзья спасли Пархема, отправив его по Другой дороге, и служения продолжались, как было запланировано. Сотни покаялись в Вичите и многие исцелились.</w:t>
      </w:r>
    </w:p>
    <w:p>
      <w:pPr>
        <w:pStyle w:val="Normal"/>
        <w:rPr/>
      </w:pPr>
      <w:r>
        <w:rPr/>
        <w:t>Хотя Пархему причиняли боль те, кого он считал друзьями, он никогда не отворачивался от тех городов, в которые его вел Господь. Он даже вернулся в Лос-Анджелес и провел огромнейшее собрание, на котором тысячи были обращены, крещены Святым Духом, исцелены и освобождены. Зимой 1924 года Пархем провел служения в Орегоне и Вашингтоне. На одном из этих служений обрел спасение Гордон Линдсей. Линдсей пошел дальше, чтобы совершить великое дело для Господа, основав международный Библейский колледж, Христос для всех народов, расположенный в Далласе, Техас.</w:t>
      </w:r>
    </w:p>
    <w:p>
      <w:pPr>
        <w:pStyle w:val="Normal"/>
        <w:rPr/>
      </w:pPr>
      <w:r>
        <w:rPr/>
        <w:t>В конце концов в 1927 году мечта жизни Пархема исполнилась. Друзья собрали ему деньги, и он смог посетить Иерусалим. Путешествие было великой радостью для Пархема. С каким волнением он шел по Галилее, Самарии и Назарету. Именно здесь Пархем встретил свое любимое место Писания, Псалом 22. В Палестине реальность Пастыря и Его овец ожила для Пархема, принеся ему великий мир и утешение. Когда в 1928 году он вернулся в нью-йоркскую гавань, он нес с собой диапозитивы земли, которую так любил. С этого времени на своих служениях Пархем показывал эти диапозитивы, которые он называл “Псалом 22”.</w:t>
      </w:r>
    </w:p>
    <w:p>
      <w:pPr>
        <w:pStyle w:val="Normal"/>
        <w:rPr/>
      </w:pPr>
      <w:r>
        <w:rPr/>
      </w:r>
    </w:p>
    <w:p>
      <w:pPr>
        <w:pStyle w:val="Normal"/>
        <w:rPr/>
      </w:pPr>
      <w:r>
        <w:rPr/>
        <w:t>Мир как река</w:t>
      </w:r>
    </w:p>
    <w:p>
      <w:pPr>
        <w:pStyle w:val="Normal"/>
        <w:rPr/>
      </w:pPr>
      <w:r>
        <w:rPr/>
        <w:t>В августе 1928 года Пархем почувствовал усталость и утомление. Он сказал друзьям, что его работа подходит к концу. Одному из них он написал:</w:t>
      </w:r>
    </w:p>
    <w:p>
      <w:pPr>
        <w:pStyle w:val="Normal"/>
        <w:rPr/>
      </w:pPr>
      <w:r>
        <w:rPr/>
        <w:t>“</w:t>
      </w:r>
      <w:r>
        <w:rPr/>
        <w:t>В эти дни я живу на пороге Земли Славы, и все это настолько реально по другую сторону занавеса, что я чувствую могучее искушение пересечь границу”.</w:t>
      </w:r>
    </w:p>
    <w:p>
      <w:pPr>
        <w:pStyle w:val="Normal"/>
        <w:rPr/>
      </w:pPr>
      <w:r>
        <w:rPr/>
        <w:t>Проведя Рождество в 1929 году со своей семьей, Пархем решил поехать проповедовать и показать диапозитивы Святой Земли в Темпле, Техас. Семья волновалась из-за его отъезда, потому что здоровье у него ухудшилось, но Пархем был тверд в своем решении. Через несколько дней семье написали, что Пархем на собрании упал в обморок, показывая диапозитивы Святой Земли. Говорили также, что затем он снова пришел в сознание и сказал, что желает продолжить показ диапозитивов.</w:t>
      </w:r>
    </w:p>
    <w:p>
      <w:pPr>
        <w:pStyle w:val="Normal"/>
        <w:rPr/>
      </w:pPr>
      <w:r>
        <w:rPr/>
        <w:t>Семья Пархема отправилась в Темпл, чтобы справиться о его состоянии. Когда они прибыли, было принято решение отменить собрания и привести Чарлза домой в Канзас на поезде. У Пархема настолько ослабло сердце, что он с трудом мог говорить. Он ждал возвращения своего сына Уилфреда со служения в Калифорнии. Ожидая его, Пархем отказался от всех лекарств, сказав, что не может “отказаться от своих убеждений”. Он попросил только молитву.</w:t>
      </w:r>
    </w:p>
    <w:p>
      <w:pPr>
        <w:pStyle w:val="Normal"/>
        <w:rPr/>
      </w:pPr>
      <w:r>
        <w:rPr/>
        <w:t>Младший сын Роберт оставил работу в магазине и проводил время в молитве и посте в доме, где лежал его отец. Через несколько дней он подошел к постели отца и сказал ему, что он также “отдает свою жизнь призыву к служению”. Тронутый тем, что двое его сыновей посвятят себя делу Евангелия, Пархем собрался с силами и сказал:</w:t>
      </w:r>
    </w:p>
    <w:p>
      <w:pPr>
        <w:pStyle w:val="Normal"/>
        <w:rPr/>
      </w:pPr>
      <w:r>
        <w:rPr/>
        <w:t>“</w:t>
      </w:r>
      <w:r>
        <w:rPr/>
        <w:t>Я не смогу похвалиться ни одним добрым делом, которое я сделал, когда я встречу моего Учителя лицом к лицу, но я могу сказать, что я был верен тому посланию, которое Он дал мне, и жил чистой, святой жизнью”.</w:t>
      </w:r>
    </w:p>
    <w:p>
      <w:pPr>
        <w:pStyle w:val="Normal"/>
        <w:rPr/>
      </w:pPr>
      <w:r>
        <w:rPr/>
        <w:t>Сара сказала, что она никогда не забудет лица своего возлюбленного, на котором читалось “по той радости и взгляду мирного удовлетворения, что его молитва в течение многих лет получила ответ”.</w:t>
      </w:r>
    </w:p>
    <w:p>
      <w:pPr>
        <w:pStyle w:val="Normal"/>
        <w:rPr/>
      </w:pPr>
      <w:r>
        <w:rPr/>
        <w:t>В последний его день на земле услышали, как Чарлз Фокс Пархем процитировал: “Мир как река. Вот о чем я думал весь день”. Ночью он спел часть песни: “Сила в крови”, затем попросил семью закончить вместо него эту песню. Когда они закончили, он попросил их:</w:t>
      </w:r>
    </w:p>
    <w:p>
      <w:pPr>
        <w:pStyle w:val="Normal"/>
        <w:rPr/>
      </w:pPr>
      <w:r>
        <w:rPr/>
        <w:t>Спойте еще раз.</w:t>
      </w:r>
    </w:p>
    <w:p>
      <w:pPr>
        <w:pStyle w:val="Normal"/>
        <w:rPr/>
      </w:pPr>
      <w:r>
        <w:rPr/>
        <w:t>На следующий день, 29 января 1929 года, в возрасте пятидесяти шести лет Чарлз Ф. Пархем ушел к Господу.</w:t>
      </w:r>
    </w:p>
    <w:p>
      <w:pPr>
        <w:pStyle w:val="Normal"/>
        <w:rPr/>
      </w:pPr>
      <w:r>
        <w:rPr/>
        <w:t>На его похороны пришло более двух тысяч пятисот человек, они подходили к могиле, когда падал снег. Сцену заняли хор из пятидесяти человек и служители из разных концов страны. Пожертвования полились со всей страны, дав семье возможность приобрести гранитную кафедру в качестве памятника на могиле. На памятнике было выгравировано:</w:t>
      </w:r>
    </w:p>
    <w:p>
      <w:pPr>
        <w:pStyle w:val="Normal"/>
        <w:rPr/>
      </w:pPr>
      <w:r>
        <w:rPr/>
        <w:t>“</w:t>
      </w:r>
      <w:r>
        <w:rPr/>
        <w:t>Иоанна 15:13”, последнее место Писания, которое прочитал Пархем, проводя свое служение на земле. “Нет больше той любви, как если кто положит душу свою за друзей своих”.</w:t>
      </w:r>
    </w:p>
    <w:p>
      <w:pPr>
        <w:pStyle w:val="Normal"/>
        <w:rPr/>
      </w:pPr>
      <w:r>
        <w:rPr/>
      </w:r>
    </w:p>
    <w:p>
      <w:pPr>
        <w:pStyle w:val="Normal"/>
        <w:rPr/>
      </w:pPr>
      <w:r>
        <w:rPr/>
        <w:t>Истинно верный</w:t>
      </w:r>
    </w:p>
    <w:p>
      <w:pPr>
        <w:pStyle w:val="Normal"/>
        <w:rPr/>
      </w:pPr>
      <w:r>
        <w:rPr/>
        <w:t>До его смерти благодаря служению Пархема прямо или косвенно обратились более двух миллионов человек. На его собраниях нередко бывало свыше семи тысяч человек. И хотя некоторые говорили на языках задолго до Топеки в Канзасе, именно Пархем был первопроходцем истины говорения на языках как признака крещения Святым Духом.</w:t>
      </w:r>
    </w:p>
    <w:p>
      <w:pPr>
        <w:pStyle w:val="Normal"/>
        <w:rPr/>
      </w:pPr>
      <w:r>
        <w:rPr/>
        <w:t>Его жизнь является примером суровой реальности гонений и конфликтов, которые сопровождают Божьих проповедников пробуждения. Хотя его пытались погубить, эти люди не могли коснуться того столпа силы, который был построен внутри его духа. Он никогда не отступал от своего призвания из-за клеветы, которая поднималась против него. И когда он оставил землю, он сделал это потому, что он желал этого. Хотя некоторые не принимают служение Пархема из-за его поддержки куклукс-клана, многие помнят Пархема за его жертвенную любовь и, прежде всего, за его верность. Величайший призыв Божий состоит в том, чтобы мы оставались верными Его плану. И Чарлз Фокс Пархем не мог жить по другому плану, нежели тот, который ему предписал Господь. Верность всегда преодолевает конфликты, которые приходят, чтобы бросить ей вызов.</w:t>
      </w:r>
    </w:p>
    <w:p>
      <w:pPr>
        <w:pStyle w:val="Normal"/>
        <w:rPr/>
      </w:pPr>
      <w:r>
        <w:rPr/>
        <w:t>Бог призвал нас к сфере служения. Стоим ли мы перед толпами людей или перед членами нашей семьи, мы, как Чарлз Пархем, должны показывать нашу верность, Но в нашем “нетерпеливом” и “хорошо себя чувствующем” поколении с верностью вроде бы особенно не считаются. Тем не менее, не имеет значения, о каком поколении мы говорим, Божье Слово остается тем же. 1 Кор. 4:2 утверждает, что верность - это требование для верующих. Вера в Слово Божье и доверие, что Он исполнит Свое обещание для вас, независимо от жизненных ситуаций, производят верность. Как чудесно было бы услышать слова Господа: “Хорошо сделано, Мой добрый и верный раб!” А не такие Его слова: “Ну и…?”</w:t>
      </w:r>
    </w:p>
    <w:p>
      <w:pPr>
        <w:pStyle w:val="Normal"/>
        <w:rPr/>
      </w:pPr>
      <w:r>
        <w:rPr/>
        <w:t>Я бросаю вам сегодня вызов дать отчет в своей жизни, посчитать цену и проанализировать, где вы находитесь в области верности. Я бросаю вам вызов проанализировать, во что вы верите и против чего вы стоите, и затем держаться истинных убеждений.</w:t>
      </w:r>
    </w:p>
    <w:p>
      <w:pPr>
        <w:pStyle w:val="Normal"/>
        <w:rPr/>
      </w:pPr>
      <w:r>
        <w:rPr/>
        <w:t>Демонстрируйте “острое лезвие” истины народам Земли и никогда не позволяйте себе находиться среди гонителей, хулителей или завистников. Каково бы ни было ваше призвание в жизни, всегда стойте твердо на Божьей стороне. Будьте верны.</w:t>
      </w:r>
    </w:p>
    <w:p>
      <w:pPr>
        <w:pStyle w:val="Normal"/>
        <w:rPr/>
      </w:pPr>
      <w:r>
        <w:rPr/>
      </w:r>
    </w:p>
    <w:p>
      <w:pPr>
        <w:pStyle w:val="Normal"/>
        <w:rPr/>
      </w:pPr>
      <w:r>
        <w:rPr/>
        <w:t>Глава 5</w:t>
      </w:r>
    </w:p>
    <w:p>
      <w:pPr>
        <w:pStyle w:val="Normal"/>
        <w:rPr/>
      </w:pPr>
      <w:r>
        <w:rPr/>
        <w:t>Уильям. Дж. Сеймур</w:t>
      </w:r>
    </w:p>
    <w:p>
      <w:pPr>
        <w:pStyle w:val="Normal"/>
        <w:rPr/>
      </w:pPr>
      <w:r>
        <w:rPr/>
        <w:t>Катализатор Пятидесятницы</w:t>
      </w:r>
    </w:p>
    <w:p>
      <w:pPr>
        <w:pStyle w:val="Normal"/>
        <w:rPr/>
      </w:pPr>
      <w:r>
        <w:rPr/>
        <w:t xml:space="preserve"> </w:t>
      </w:r>
      <w:r>
        <w:rPr/>
        <w:t>Посмотрев на меня через свои очки в золотой оправе, она сказала: “Преподобный, я верю в крещение Духом Святым и огнем… но мне не нравится этот шум и крик”.</w:t>
      </w:r>
    </w:p>
    <w:p>
      <w:pPr>
        <w:pStyle w:val="Normal"/>
        <w:rPr/>
      </w:pPr>
      <w:r>
        <w:rPr/>
        <w:t>“</w:t>
      </w:r>
      <w:r>
        <w:rPr/>
        <w:t>Сестра, вы такая же, как и я, - ответил я. - Есть много проявлений среди Божьих людей, которые мне самому не нравятся, но я знаю точно, что когда Дух Господень сходит на меня, мне нравится это”.</w:t>
      </w:r>
    </w:p>
    <w:p>
      <w:pPr>
        <w:pStyle w:val="Normal"/>
        <w:rPr/>
      </w:pPr>
      <w:r>
        <w:rPr/>
        <w:t>Ее маленький рот открылся в мягком несогласии, но я продолжал:</w:t>
      </w:r>
    </w:p>
    <w:p>
      <w:pPr>
        <w:pStyle w:val="Normal"/>
        <w:rPr/>
      </w:pPr>
      <w:r>
        <w:rPr/>
        <w:t>“…</w:t>
      </w:r>
      <w:r>
        <w:rPr/>
        <w:t>Теперь, моя маленькая сестра, если вы хотите пройти в молитвенную комнату и помолиться, чтобы получить крещение Духом Святым, пожалуйста, пройдите вперед. И когда это случится, не кричите, пока не сочтете это нужным. Будьте сама собой”.</w:t>
      </w:r>
    </w:p>
    <w:p>
      <w:pPr>
        <w:pStyle w:val="Normal"/>
        <w:rPr/>
      </w:pPr>
      <w:r>
        <w:rPr/>
      </w:r>
    </w:p>
    <w:p>
      <w:pPr>
        <w:pStyle w:val="Normal"/>
        <w:rPr/>
      </w:pPr>
      <w:r>
        <w:rPr/>
        <w:t>Она решительно кивнула: Да, конечно, я согласна.</w:t>
      </w:r>
    </w:p>
    <w:p>
      <w:pPr>
        <w:pStyle w:val="Normal"/>
        <w:rPr/>
      </w:pPr>
      <w:r>
        <w:rPr/>
        <w:t>..Я был занят в офисе, находящемся где-то в семидесяти пяти футах от молитвенной комнаты, и вскоре забыл о том, что она была там. Внезапно… я услышал пронзительный крик. Я рванулся, открыл дверь, чтобы посмотреть, кто там, и увидел эту маленькую женщину, вылетевшую из молитвенной комнаты, как ядро из пушки. Она начала прыгать, танцевать и кричать в Господе. Это было нечто - увидеть эту сдержанную, изящную леди с очками в золотой оправе, танцующей и раскачивающейся, взывающей и поющей попеременно на языках и на английском.</w:t>
      </w:r>
    </w:p>
    <w:p>
      <w:pPr>
        <w:pStyle w:val="Normal"/>
        <w:rPr/>
      </w:pPr>
      <w:r>
        <w:rPr/>
        <w:t>Я подошел к ней и, внутренне улыбаясь, прокомментировал: “Сестра, то, что вы делаете, не нравится мне”. Она сделала не особо приличный прыжок в воздух и воскликнула: “Может быть, и нет, но мне это точно нравится!”.</w:t>
      </w:r>
    </w:p>
    <w:p>
      <w:pPr>
        <w:pStyle w:val="Normal"/>
        <w:rPr/>
      </w:pPr>
      <w:r>
        <w:rPr/>
        <w:t>Будучи катализатором “пятидесятнического движения” в XX веке, Уильям Дж. Сеймур превратил маленькую конюшню Лос-Анджелеса на Азуза-стрит в международный центр пробуждения. Поскольку крещение Духом Святым со знамением говорения на языках было основной  частью проводимых там служений, Сеймур стал лидером первого организованного движения, которое распространяло этот опыт. На Азузе черные, белые, латиноамериканцы и европейцы встречались и поклонялись вместе, переходя ранее непреодолимые культурные барьеры. Хотя успех пробуждения длился недолго, мы все еще наслаждаемся его плодами. Сегодня Азуза остается привычным словом среди чад Божьих.</w:t>
      </w:r>
    </w:p>
    <w:p>
      <w:pPr>
        <w:pStyle w:val="Normal"/>
        <w:rPr/>
      </w:pPr>
      <w:r>
        <w:rPr/>
        <w:t>С миссией на Азуза-стрит связывали невероятные истории. Эти пятидесятнические пионеры обращали мало внимания на время и часто молились всю ночь за чье-то освобождение. Они верили Слову Божьему и ждали его проявлений.</w:t>
      </w:r>
    </w:p>
    <w:p>
      <w:pPr>
        <w:pStyle w:val="Normal"/>
        <w:rPr/>
      </w:pPr>
      <w:r>
        <w:rPr/>
        <w:t>В любой возникавшей ситуации искатели провозглашали авторитет Слова. Если насекомые уничтожали чьи-то посевы, они шли на поле и провозглашали Слово Божье над посевом и насекомыми! Во всех случаях насекомые оставались там, где им говорилось, и не пересекали границу поля. Даже если они уничтожали посевы соседа, они не приближались к полю верующего ближе, чем на двадцать ярдов.</w:t>
      </w:r>
    </w:p>
    <w:p>
      <w:pPr>
        <w:pStyle w:val="Normal"/>
        <w:rPr/>
      </w:pPr>
      <w:r>
        <w:rPr/>
        <w:t>Согласно другой истории большая группа пожарных примчалась к зданию миссии на Азуза-стрит во время служения, неся пожарные брандспойты, чтобы потушить огонь. Но они его не обнаружили! Соседи по улице рядом с миссией увидели свет и подумали, что здание объято пламенем. Они позвонили в пожарную службу. Однако то, что они на самом деле видели, было славой Божьей.</w:t>
      </w:r>
    </w:p>
    <w:p>
      <w:pPr>
        <w:pStyle w:val="Normal"/>
        <w:rPr/>
      </w:pPr>
      <w:r>
        <w:rPr/>
      </w:r>
    </w:p>
    <w:p>
      <w:pPr>
        <w:pStyle w:val="Normal"/>
        <w:rPr/>
      </w:pPr>
      <w:r>
        <w:rPr/>
        <w:t>Тигровый глаз</w:t>
      </w:r>
    </w:p>
    <w:p>
      <w:pPr>
        <w:pStyle w:val="Normal"/>
        <w:rPr/>
      </w:pPr>
      <w:r>
        <w:rPr/>
        <w:t>Сентервиль, штат Луизиана - южный городок всего в нескольких милях от Мексиканского залива. Здесь 2 мая 1870 года у Симона и Филлис Сеймур родился сын. Они только несколько лет назад были освобождены от рабства, и Уильям появился в мире в момент разгула расистской жестокости. Свирепствовал ку-клукс-клан. Был принят закон Джима Кроу, лишавший черных всех социальных прав. Сегрегация проявлялась даже в церкви.</w:t>
      </w:r>
    </w:p>
    <w:p>
      <w:pPr>
        <w:pStyle w:val="Normal"/>
        <w:rPr/>
      </w:pPr>
      <w:r>
        <w:rPr/>
        <w:t>Освобожденные от рабства родители Сеймура продолжали работать на плантации. Когда Сеймур подрос, он последовал по их стопам. Не имея формального образования, он, как и многие другие, учился в основном через чтение Библии.</w:t>
      </w:r>
    </w:p>
    <w:p>
      <w:pPr>
        <w:pStyle w:val="Normal"/>
        <w:rPr/>
      </w:pPr>
      <w:r>
        <w:rPr/>
        <w:t>Сеймур нашел себя в Иисусе Христе, поверив, что Господь является единственным освободителем человечества. Он был чувствительным, пылким юношей и жаждал познать истину Божьего Слова. Рассказывают, что он пережил божественное видение и с раннего возраста стал ожидать возвращения Иисуса Христа.</w:t>
      </w:r>
    </w:p>
    <w:p>
      <w:pPr>
        <w:pStyle w:val="Normal"/>
        <w:rPr/>
      </w:pPr>
      <w:r>
        <w:rPr/>
        <w:t>В возрасте двадцати пяти лет Сеймур наконец прорвался через психологический барьер своего комплекса неполноценности. Затем он совершил поступок, на который были способны немногие черные - покинул дом в южной Луизиане и отправился на север в Индианаполис, штат Индиана.</w:t>
      </w:r>
    </w:p>
    <w:p>
      <w:pPr>
        <w:pStyle w:val="Normal"/>
        <w:rPr/>
      </w:pPr>
      <w:r>
        <w:rPr/>
        <w:t>Согласно переписи населения США 1900 года лишь 10 процентов негров когда-либо покидали Юг. Но Сеймур проявил решительность и уехал. Он решил, что человеческие оковы никогда не смогут его удержать.</w:t>
      </w:r>
    </w:p>
    <w:p>
      <w:pPr>
        <w:pStyle w:val="Normal"/>
        <w:rPr/>
      </w:pPr>
      <w:r>
        <w:rPr/>
      </w:r>
    </w:p>
    <w:p>
      <w:pPr>
        <w:pStyle w:val="Normal"/>
        <w:rPr/>
      </w:pPr>
      <w:r>
        <w:rPr/>
        <w:t>Святые и оспа</w:t>
      </w:r>
    </w:p>
    <w:p>
      <w:pPr>
        <w:pStyle w:val="Normal"/>
        <w:rPr/>
      </w:pPr>
      <w:r>
        <w:rPr/>
        <w:t>В отличие от сельского Юга, Индианаполис был процветающим городом, предлагавшим множество возможностей. Но для черного населения многие двери еще оставались закрытыми, и Сеймур смог найти место только официанта в гостинице.</w:t>
      </w:r>
    </w:p>
    <w:p>
      <w:pPr>
        <w:pStyle w:val="Normal"/>
        <w:rPr/>
      </w:pPr>
      <w:r>
        <w:rPr/>
        <w:t>Вскоре после приезда Сеймур присоединился к методисткой епископальной церкви Симпсона. Эта ветвь северных методистов имела распространение среди всех слоев населения, что понравилось Сеймуру. Пример этой церкви помог Сеймуру укрепиться в своих убеждениях. Для него стало еще более очевидным, что в искуплении Иисуса Христа не было классов и рас.</w:t>
      </w:r>
    </w:p>
    <w:p>
      <w:pPr>
        <w:pStyle w:val="Normal"/>
        <w:rPr/>
      </w:pPr>
      <w:r>
        <w:rPr/>
        <w:t>Но вскоре в Индианаполисе расистские тенденции ужесточились. Поэтому Сеймур переехал в Цинциннати, штат Огайо. Там он продолжал посещать методистскую церковь, но вскоре заметил, что ее позиция тоже становится более жесткой. Он был последователем Джона Уэсли. Уэсли верил в сильную молитву, святость, божественное исцеление, а также в то, что в Иисусе Христе не должно быть дискриминации. Но методисты, казалось, отошли от своих первоначальных корней.</w:t>
      </w:r>
    </w:p>
    <w:p>
      <w:pPr>
        <w:pStyle w:val="Normal"/>
        <w:rPr/>
      </w:pPr>
      <w:r>
        <w:rPr/>
        <w:t>В поисках церкви Сеймур остановился на Святых вечернего света, которые позже стали известны как Реформаторское Движение Церкви Бога. Группа не использовала музыкальных инструментов. Они не носили колец и не пользовались косметикой. Они не танцевали и не играли в карты. Хотя это выглядело как религия запретов, группа была Своим призванием очень счастливой. Они находили радость в своей вере в трудные времена, как и в добрые.</w:t>
      </w:r>
    </w:p>
    <w:p>
      <w:pPr>
        <w:pStyle w:val="Normal"/>
        <w:rPr/>
      </w:pPr>
      <w:r>
        <w:rPr/>
        <w:t>Сеймур был тепло принят этими Святыми. Именно у них он получил призыв к служению.</w:t>
      </w:r>
    </w:p>
    <w:p>
      <w:pPr>
        <w:pStyle w:val="Normal"/>
        <w:rPr/>
      </w:pPr>
      <w:r>
        <w:rPr/>
        <w:t>Сеймур боролся со своим призванием и боялся ответить на него, Как раз в это время он заболел оспой, которая обычно в те времена заканчивалась смертельным исходом. Он выжил после трех недель ужасных страданий, но остался слеп на левый глаз, а лицо его покрылось рубцами.</w:t>
      </w:r>
    </w:p>
    <w:p>
      <w:pPr>
        <w:pStyle w:val="Normal"/>
        <w:rPr/>
      </w:pPr>
      <w:r>
        <w:rPr/>
        <w:t>Сеймур чувствовал, что получил эту болезнь из-за того, что отказывался от призвания Божьего. Поэтому он, не раздумывая более, подчинился Божьему плану и был рукоположен на служение Святыми вечернего света. Вскоре он стал путешествовать как странствующий евангелист на свои собственные средства. В те дни немногие служители просили пожертвования. И Сеймур, как многие из его круга, верил в то, что Бог - его Обеспечитель. Он верил, что если Бог призвал его, то Бог и поддержит его.</w:t>
      </w:r>
    </w:p>
    <w:p>
      <w:pPr>
        <w:pStyle w:val="Normal"/>
        <w:rPr/>
      </w:pPr>
      <w:r>
        <w:rPr/>
      </w:r>
    </w:p>
    <w:p>
      <w:pPr>
        <w:pStyle w:val="Normal"/>
        <w:rPr/>
      </w:pPr>
      <w:r>
        <w:rPr/>
        <w:t>Говорение на языках… Сегодня?</w:t>
      </w:r>
    </w:p>
    <w:p>
      <w:pPr>
        <w:pStyle w:val="Normal"/>
        <w:rPr/>
      </w:pPr>
      <w:r>
        <w:rPr/>
        <w:t>Сеймур оставил Цинциннати и поехал в Техас, проповедуя Евангелие на своем пути. Прибыв в Хьюстон, он нашел там свою семью. Поэтому он решил сделать Хьюстон базой своего служения.</w:t>
      </w:r>
    </w:p>
    <w:p>
      <w:pPr>
        <w:pStyle w:val="Normal"/>
        <w:rPr/>
      </w:pPr>
      <w:r>
        <w:rPr/>
        <w:t>В сентябре 1905 года евангелист Чарлз Ф. Пархем проводил собрания в Брин Холле, пригороде Хьюстона. Каждый вечер, когда дорожное движение ослабевало, Пархем и его помощники ходили по городу в одеждах из Святой Земли, неся свое знамя “Движения апостольской веры”. Газеты хорошо отзывались о служениях Пархема, нередко предваряя статьи о них крупными заголовками.</w:t>
      </w:r>
    </w:p>
    <w:p>
      <w:pPr>
        <w:pStyle w:val="Normal"/>
        <w:rPr/>
      </w:pPr>
      <w:r>
        <w:rPr/>
        <w:t>Хьюстон был городом со смешанным населением, поэтому на собраниях Пархема присутствовали представители разных рас. Друг Сеймура миссис Люси Фарроу регулярно посещала служения Пархема и познакомилась с семьей проповедника пробуждения. Пархем предложил ей стать гувернанткой в его семье с условием, что она поедет с ними в Канзас, где они жили. Фарроу была пастором маленькой церкви Святости, но ее любовь к семье Пархема и духовный голод побудили ее поехать. Приняв предложение Пархема, она попросила Сеймура стать пастором церкви на время ее отсутствия. Он согласился принять церковь на два месяца до ее возвращения с семьей Пархема.</w:t>
      </w:r>
    </w:p>
    <w:p>
      <w:pPr>
        <w:pStyle w:val="Normal"/>
        <w:rPr/>
      </w:pPr>
      <w:r>
        <w:rPr/>
        <w:t>Вернувшись в Хьюстон, миссис Фарроу рассказала Сеймуру о своих чудесных духовных переживаниях в доме Пархема - включая опыт говорения на языках. Ее опыт заинтересовал Сеймура, но он сомневался в этом учении. В конечном итоге он принял его, хотя сам некоторое время на языках не говорил5. Святые вечернего света не одобряли новую теологию Сеймура. Поэтому он оставил эту группу, хотя еще сам не говорил на языках. Затем Чарлз Пархем объявил об открытии в декабре своей Библейской школы в Хьюстоне, и миссис Фарроу настаивала, чтобы Сеймур посещал ее. Тронутый ее заботой и под влиянием своего растущего интереса, Сеймур поступил в школу.</w:t>
      </w:r>
    </w:p>
    <w:p>
      <w:pPr>
        <w:pStyle w:val="Normal"/>
        <w:rPr/>
      </w:pPr>
      <w:r>
        <w:rPr/>
        <w:t>Школа Пархема в Хьюстоне была похожа на ту, которая была в Топеке, штат Канзас. Это был дом типа общежития, где студенты и их инструкторы проводили дни и ночи вместе, молясь и изучая Слово в неформальной обстановке. От студентов не требовалась плата, но они должны были полагаться на Бога в отношении обеспечения своих нужд. Учитывая нравы и обстановку того времени, сомнительно, что Сеймур мог оставаться там на ночь. Пархем был тронут жаждой Сеймура по Слову. Но думаю, что Сеймур, хотя и очень хорошо принятый Пархемом, все же был студентом только дневного времени. Сеймур принял не все положения, которые проповедовал Пархем, но он принял истину, которую Пархем учил о Пятидесятнице. Вскоре он развил свою собственную теологию.</w:t>
      </w:r>
    </w:p>
    <w:p>
      <w:pPr>
        <w:pStyle w:val="Normal"/>
        <w:rPr/>
      </w:pPr>
      <w:r>
        <w:rPr/>
      </w:r>
    </w:p>
    <w:p>
      <w:pPr>
        <w:pStyle w:val="Normal"/>
        <w:rPr/>
      </w:pPr>
      <w:r>
        <w:rPr/>
        <w:t>В начале</w:t>
      </w:r>
    </w:p>
    <w:p>
      <w:pPr>
        <w:pStyle w:val="Normal"/>
        <w:rPr/>
      </w:pPr>
      <w:r>
        <w:rPr/>
        <w:t>По окончании учебы в школе Пархема начались события, которые привели Сеймура в Лос-Анджелес. В начале 1906 года Сеймур стал строить планы о том, как создать новую пятидесятническую церковь, в которой он мог бы проповедовать свое новое учение. Затем он неожиданно получил письмо от мисс Пили Терри. Терри, гостившая у родственников в Хьюстоне, посещала церковь, где Сеймур в качестве пастора замещал Люси Фарроу. Вернувшись в Калифорнию, Терри не забыла спокойное и уверенное служение Сеймура. В своем письме мисс Терри просила Сеймура приехать в Лос-Анджелес и принять пасторство церкви, которая откололась от Назаретской церкви. Веря, что письмо - это перст судьбы, Сеймур в конце января упаковал вещи и поехал в Калифорнию. Позже он написал:</w:t>
      </w:r>
    </w:p>
    <w:p>
      <w:pPr>
        <w:pStyle w:val="Normal"/>
        <w:rPr/>
      </w:pPr>
      <w:r>
        <w:rPr/>
        <w:t>“</w:t>
      </w:r>
      <w:r>
        <w:rPr/>
        <w:t>Это божественное призвание привело меня из Хьюстона, Техас, в Лос-Анджелес. Господь вложил в сердце одной святой в Лос-Анджелесе побуждение написать мне, что она чувствует, как Господь хочет, чтобы я находился там, и я чувствовал, что это водительство Господа. Господь обеспечил все необходимые средства, и я приехал, чтобы руководить миссией на улице Санта-Фе”.</w:t>
      </w:r>
    </w:p>
    <w:p>
      <w:pPr>
        <w:pStyle w:val="Normal"/>
        <w:rPr/>
      </w:pPr>
      <w:r>
        <w:rPr/>
      </w:r>
    </w:p>
    <w:p>
      <w:pPr>
        <w:pStyle w:val="Normal"/>
        <w:rPr/>
      </w:pPr>
      <w:r>
        <w:rPr/>
        <w:t>Духовное состояние города</w:t>
      </w:r>
    </w:p>
    <w:p>
      <w:pPr>
        <w:pStyle w:val="Normal"/>
        <w:rPr/>
      </w:pPr>
      <w:r>
        <w:rPr/>
        <w:t>Духовный голод в Лос-Анджелесе был заразительным. Там было глубокое желание и жажда, чтобы что-то произошло. Там были признаки духовного пробуждения даже до прибытия Сеймура. На повороте столетия евангелисты распространили огонь Божий по всей Южной Калифорнии, и многие группы людей молились и свидетельствовали в городе, переходя от двери к двери. Фактически весь город стоял на грани великих духовных событий, и многие общины ЛосАнджелеса ревностно искали Бога.</w:t>
      </w:r>
    </w:p>
    <w:p>
      <w:pPr>
        <w:pStyle w:val="Normal"/>
        <w:rPr/>
      </w:pPr>
      <w:r>
        <w:rPr/>
        <w:t>В 1906 году Лос-Анджелес являл собой миниатюрную картину мира. Расовая дискриминация была редкостью - город наводнили представители самых разных культур, от китайцев до латиноамериканцев.</w:t>
      </w:r>
    </w:p>
    <w:p>
      <w:pPr>
        <w:pStyle w:val="Normal"/>
        <w:rPr/>
      </w:pPr>
      <w:r>
        <w:rPr/>
        <w:t>Первая баптистская церковь в Лос-Анджелесе ожидала возвращения своего пастора, преподобного Джосефа Смэйла, Он на три недели уехал в Уэльс, чтобы послушать проповеди великого Уэльского евангелиста Эвана Робертса. Смэйл был полон огнем Божьим и надеялся после посещения Уэльса принести такое же пробуждение в Лос-Анджелес.</w:t>
      </w:r>
    </w:p>
    <w:p>
      <w:pPr>
        <w:pStyle w:val="Normal"/>
        <w:rPr/>
      </w:pPr>
      <w:r>
        <w:rPr/>
        <w:t>Другой евангелист и журналист Фрэнк Бартлмен разделял похожее видение и соединился со своей церковью в молитве. Бартлмен писал Робертсу и просил у него советов по проведению пробуждения. Один из ответов от Эвана заканчивался таким образом: “Я молюсь, чтобы Бог услышал твою молитву, сохранил твою веру сильной и спас Калифорнию”. Бартлмен говорил, что от этого письма он получил дар веры для грядущего пробуждения. И он верил также, что молитвы из Уэльса имели большое значение для Божьего излияния Духа на Калифорнию, говоря позже, что “сегодняшнее пробуждение по всему миру выросло в колыбели маленького Уэльса”,</w:t>
      </w:r>
    </w:p>
    <w:p>
      <w:pPr>
        <w:pStyle w:val="Normal"/>
        <w:rPr/>
      </w:pPr>
      <w:r>
        <w:rPr/>
        <w:t>В Лос-Анджелесе была небольшая группа чернокожих, которая жаждала Бога и объединилась для поклонения. Лидером этой маленькой группы была сестра Юлия Хатчинсон. Ее учение об освящении шло вразрез с доктриной ее церкви. Вследствие этого пастор исключил из церкви семьи, которые были связаны с ней, именно они в конечном итоге образовали группу, пастором которой стал Сеймур.</w:t>
      </w:r>
    </w:p>
    <w:p>
      <w:pPr>
        <w:pStyle w:val="Normal"/>
        <w:rPr/>
      </w:pPr>
      <w:r>
        <w:rPr/>
        <w:t>Группа не упала духом. Она стала собираться в доме Ричарда Эсбери, а затем настолько разрослась, что пришлось арендовать небольшой зал на улице Санта-Фе. Вместе с ростом пришло и желание сменить лидера. Группа чувствовала, что ей больше подходил бы какой-нибудь нездешний человек, что он пользовался бы среди них большим уважением, Мисс Терри, кузина Эсбери, полагала, что для этого есть только один человек. Помолившись, они все согласились послать приглашение Сеймуру.</w:t>
      </w:r>
    </w:p>
    <w:p>
      <w:pPr>
        <w:pStyle w:val="Normal"/>
        <w:rPr/>
      </w:pPr>
      <w:r>
        <w:rPr/>
      </w:r>
    </w:p>
    <w:p>
      <w:pPr>
        <w:pStyle w:val="Normal"/>
        <w:rPr/>
      </w:pPr>
      <w:r>
        <w:rPr/>
        <w:t>Проповедь послания</w:t>
      </w:r>
    </w:p>
    <w:p>
      <w:pPr>
        <w:pStyle w:val="Normal"/>
        <w:rPr/>
      </w:pPr>
      <w:r>
        <w:rPr/>
        <w:t>Когда Сеймур прибыл в Лос-Анджелес, там уже чувствовалась атмосфера пробуждения. Это подтверждало в нем осознание его предназначения. На первую проповедь Сеймура собралась большая группа, и он мощно провозгласил послание о божественном исцелении и скором возвращении Христа. Затем он перешел к говорению на языках, описанному в Деяниях 2:4. Он учил, что человек не крещен Духом Святым до тех пор, пока он не говорит на языках, И он признал, что сам еще не получил этого проявления. Тем не менее, он провозглашал это как Слово Божье.</w:t>
      </w:r>
    </w:p>
    <w:p>
      <w:pPr>
        <w:pStyle w:val="Normal"/>
        <w:rPr/>
      </w:pPr>
      <w:r>
        <w:rPr/>
        <w:t>Сеймура встретили неоднозначно. Одни приняли его благожелательно, другие категорически отвергли. Семья Ли пригласила его к себе домой на воскресный обед. Когда они вместе с ним вернулись вечером в миссию, то обнаружили, что сестра Хатчинсон заперла дверь на замок. Она была в ярости и сказала, что не допустит проповедь такого крайнего учения в миссии на Санта-Фе. Сеймура не пустили даже в спальню миссии.</w:t>
      </w:r>
    </w:p>
    <w:p>
      <w:pPr>
        <w:pStyle w:val="Normal"/>
        <w:rPr/>
      </w:pPr>
      <w:r>
        <w:rPr/>
        <w:t>Сеймур остался почти без денег и без ночлега. Поэтому Ли были вынуждены пригласить его к себе, хотя и относились к нему довольно сдержанно. Находясь у Ли, Сеймур заперся в своей комнате в молитве и посте. Спустя несколько дней он пригласил Ли помолиться вместе с ним. Они приняли его приглашение, и с этого момента их отношение к нему изменилось. Вскоре члены миссии услышали о молитвенных собраниях в доме семьи Ли. Они начали собираться у них, и Сеймур стал известен как человек молитвы.</w:t>
      </w:r>
    </w:p>
    <w:p>
      <w:pPr>
        <w:pStyle w:val="Normal"/>
        <w:rPr/>
      </w:pPr>
      <w:r>
        <w:rPr/>
        <w:t>Вскоре сестра Хатчинсон узнала, что члены ее группы присоединяются к Сеймуру. Она решила организовать встречу между Сеймуром и духовенством движения Святости, чтобы разобраться в сути ошибки. Сеймур предстал перед большим собранием проповедников Святости, как перед судом инквизиции, но он твердо держался за Слово. Он снова процитировал Деяния 2:4 и заявил, что если проповедники Святости не пережили то, что произошло в горнице, то они не крещены Святым Духом. По словам Сеймура, трудности у них со Словом, а не с ним.</w:t>
      </w:r>
    </w:p>
    <w:p>
      <w:pPr>
        <w:pStyle w:val="Normal"/>
        <w:rPr/>
      </w:pPr>
      <w:r>
        <w:rPr/>
        <w:t>Служитель, который тогда выступал против Сеймура, позже писал:</w:t>
      </w:r>
    </w:p>
    <w:p>
      <w:pPr>
        <w:pStyle w:val="Normal"/>
        <w:rPr/>
      </w:pPr>
      <w:r>
        <w:rPr/>
        <w:t>“</w:t>
      </w:r>
      <w:r>
        <w:rPr/>
        <w:t>Все нападки были только с нашей стороны. Я никогда не встречал человека, который бы так хорошо контролировал свой дух. Его не смущали и не выводили из равновесия никакие обвинения. Он сидел перед сонмом судей и улыбался, в конце концов мы сами были осуждены своими делами”.</w:t>
      </w:r>
    </w:p>
    <w:p>
      <w:pPr>
        <w:pStyle w:val="Normal"/>
        <w:rPr/>
      </w:pPr>
      <w:r>
        <w:rPr/>
      </w:r>
    </w:p>
    <w:p>
      <w:pPr>
        <w:pStyle w:val="Normal"/>
        <w:rPr/>
      </w:pPr>
      <w:r>
        <w:rPr/>
        <w:t>Норт-Бонни-Брей-стрит 214</w:t>
      </w:r>
    </w:p>
    <w:p>
      <w:pPr>
        <w:pStyle w:val="Normal"/>
        <w:rPr/>
      </w:pPr>
      <w:r>
        <w:rPr/>
        <w:t>Умиротворяющее служение Уильяма Сеймура было замечено всеми. После расследования семья Эсбери попросила его переехать к ним в дом на Норт-Бонни-Брей-стрит и начать проводить там регулярные собрания. Сеймур принял предложение, и с конца февраля 1906 года небольшая группа начала собираться там. На собраниях они часами молились и искали крещения Святым Духом,</w:t>
      </w:r>
    </w:p>
    <w:p>
      <w:pPr>
        <w:pStyle w:val="Normal"/>
        <w:rPr/>
      </w:pPr>
      <w:r>
        <w:rPr/>
        <w:t>Когда собрания стали расти, Сеймур попросил помощи своей давней подруги Люси Фарроу. Он объяснил группе, что у Фарроу необычайная способность представлять крещение Святым Духом, поэтому собрали деньги, чтобы она смогла приехать из Хьюстона.</w:t>
      </w:r>
    </w:p>
    <w:p>
      <w:pPr>
        <w:pStyle w:val="Normal"/>
        <w:rPr/>
      </w:pPr>
      <w:r>
        <w:rPr/>
        <w:t>Когда сестра Фарроу приехала, Сеймур объявил о десятидневном посте для получения божественного благословения крещения Святым Духом. Группа постилась и молилась два дня. Затем в понедельник мистер Ли позвал Сеймура и попросил его помолиться за исцеление. Сеймур помазал Ли маслом, помолился за него, и Ли был исцелен. Затем Ли попросил Сеймура возложить на него руки и помолиться о крещении Святым Духом. Сеймур возложил руки, и Ли громко заговорил на языках! Они ликовали до конца дня, а затем вместе пошли на вечернее молитвенное собрание.</w:t>
      </w:r>
    </w:p>
    <w:p>
      <w:pPr>
        <w:pStyle w:val="Normal"/>
        <w:rPr/>
      </w:pPr>
      <w:r>
        <w:rPr/>
        <w:t>Когда они прибыли в дом Эсбери на Бонни-Брей-стрит, все комнаты были забиты людьми. Многие уже молились. Сеймур стал руководить собранием и повел его с пением, свидетельствами и в молитве. Затем он рассказал историю об исцелении Ли и о том, как он исполнился Святым Духом, Как только Сеймур закончил, Ли поднял руки и стал говорить на иных языках. Вся группа упала на колени в поклонении Богу и воззвала о крещении. Затем шесть или семь человек возвысили голос и стали говорить на иных языках. Дженни Эванс Мур, которая позже вышла замуж за Сеймура, упала на колени у фортепьяно и одной из первых заговорила на языках.</w:t>
      </w:r>
    </w:p>
    <w:p>
      <w:pPr>
        <w:pStyle w:val="Normal"/>
        <w:rPr/>
      </w:pPr>
      <w:r>
        <w:rPr/>
        <w:t>Одни выбежали на крыльцо, пророчествуя и проповедуя. Другие, все еще говоря на языках, побежали по улицам, чтобы их услышали все соседи. Маленькая дочь Эсбери прибежала в комнату, чтобы посмотреть, что там случилось, и увидела только, как ее брат выбегает на улицу. Дженни Эванс Мур вернулась к фортепьяно и стала петь своим прекрасным голосом - на шести языках - и все с истолкованием. Собрание длилось до 10 часов вечера, когда все ушли в великой радости и благодарении”.</w:t>
      </w:r>
    </w:p>
    <w:p>
      <w:pPr>
        <w:pStyle w:val="Normal"/>
        <w:rPr/>
      </w:pPr>
      <w:r>
        <w:rPr/>
        <w:t>Три дня они праздновали то, что называли “восстановление ранней Пятидесятницы”. Новость распространилась быстро, толпы людей заполнили двор Эсбери и окружили их дом. На Норт-Бонни-Брей-стрит начали появляться группы людей различных национальностей. Некоторые стояли снаружи у окон, надеясь услышать кого-нибудь, кто молится на языках. Временами они слышали громкий шум. Иногда стояла полная тишина. Многие “падали под силой” и лежали на полу - некоторые по три или четыре часа.</w:t>
      </w:r>
    </w:p>
    <w:p>
      <w:pPr>
        <w:pStyle w:val="Normal"/>
        <w:rPr/>
      </w:pPr>
      <w:r>
        <w:rPr/>
        <w:t>Происходили и необычные исцеления, Один человек сказал:</w:t>
      </w:r>
    </w:p>
    <w:p>
      <w:pPr>
        <w:pStyle w:val="Normal"/>
        <w:rPr/>
      </w:pPr>
      <w:r>
        <w:rPr/>
        <w:t>“</w:t>
      </w:r>
      <w:r>
        <w:rPr/>
        <w:t>Шум великого излияния Духа привлек меня. Всю свою жизнь я был просто “ходячей аптекой”, у меня были слабые легкие и рак. Они посмотрели на меня и сказали: “Дитя, Бог исцелит тебя”. В те дни великого излияния, когда они говорили, что Бог исцелит, люди действительно исцелялись. Вот уже тридцать три года я больше не хожу к врачам и, слава Богу, не притрагиваюсь ни к одному лекарству. Господь спас меня, крестил меня Святым Духом, исцелил меня и послал меня вперед в радости.</w:t>
      </w:r>
    </w:p>
    <w:p>
      <w:pPr>
        <w:pStyle w:val="Normal"/>
        <w:rPr/>
      </w:pPr>
      <w:r>
        <w:rPr/>
        <w:t>Когда Сеймур обращался к людям из этого дома, говорили, что “крыльцо дома Эсбери превращается в кафедру, а улица в церковные скамейки”. В конце концов крыльцо рухнуло под тяжестью толпы, но было быстро восстановлено, чтобы служения могли продолжаться.</w:t>
      </w:r>
    </w:p>
    <w:p>
      <w:pPr>
        <w:pStyle w:val="Normal"/>
        <w:rPr/>
      </w:pPr>
      <w:r>
        <w:rPr/>
        <w:t>На третий вечер этих собраний Сеймур наконец сам пережил встречу с Духом Святым. Это произошло поздно ночью 12 апреля 1906 года, когда многие уже ушли с собрания. Сеймур исполнился Духом и стал говорить на иных языках. Он стоял на коленях рядом с человеком, который помогал ему молиться, чтобы пережить прорыв. Долгожданный дар Святого Духа в конце концов пришел к человеку, проповедь которого принесла Его свободу столь многим.</w:t>
      </w:r>
    </w:p>
    <w:p>
      <w:pPr>
        <w:pStyle w:val="Normal"/>
        <w:rPr/>
      </w:pPr>
      <w:r>
        <w:rPr/>
      </w:r>
    </w:p>
    <w:p>
      <w:pPr>
        <w:pStyle w:val="Normal"/>
        <w:rPr/>
      </w:pPr>
      <w:r>
        <w:rPr/>
        <w:t>Азуза-стрит 312</w:t>
      </w:r>
    </w:p>
    <w:p>
      <w:pPr>
        <w:pStyle w:val="Normal"/>
        <w:rPr/>
      </w:pPr>
      <w:r>
        <w:rPr/>
        <w:t>Все знали, что нужно как можно скорее найти другое место для собраний. Дом Эсбери больше не мог вмещать эти толпы. Поэтому 14 апреля 1906 Сеймур и его старейшины отправились на поиски более подходящего места. Они осматривали близлежащие улицы, пока не наткнулись на тупик длиной около полумили. Именно здесь, в этом индустриальном районе Лос-Анджелеса Сеймур нашел здание, которое когда-то было методистской церковью, а затем перестроено для других целей. Оно было разделено на две половины - верхняя часть превращена в квартиры. Но пожар разрушил этаж, и крышу, сделанную в виде купола, выровняли и покрыли смолой.</w:t>
      </w:r>
    </w:p>
    <w:p>
      <w:pPr>
        <w:pStyle w:val="Normal"/>
        <w:rPr/>
      </w:pPr>
      <w:r>
        <w:rPr/>
        <w:t>Когда Сеймур приобрел здание, верхний этаж использовался как склад. На нижнем этаже располагалась конюшня, Окна были выбиты, с потолка свисали голые электрические лампочки. Сеймуру предложили здание за восемь долларов в месяц.</w:t>
      </w:r>
    </w:p>
    <w:p>
      <w:pPr>
        <w:pStyle w:val="Normal"/>
        <w:rPr/>
      </w:pPr>
      <w:r>
        <w:rPr/>
        <w:t>Когда об этом стало известно, люди пришли отовсюду, чтобы помочь восстановить здание. Остербург, пастор местной церкви Полного Евангелия, заплатил нескольким рабочим, чтобы они привели здание в порядок. Добровольцы подмели полы и выбелили стены, Макнейл, ревностный католик и владелец самой большой компании пиломатериалов в Лос-Анджелесе, пожертвовал доски. Пол посыпали опилками, прибили деревянные скамейки. Кафедру для Сеймура сколотили из двух пустых ящиков.</w:t>
      </w:r>
    </w:p>
    <w:p>
      <w:pPr>
        <w:pStyle w:val="Normal"/>
        <w:rPr/>
      </w:pPr>
      <w:r>
        <w:rPr/>
        <w:t>И вот в этой простой, непритязательной обстановке новые арендаторы дома 312 на Азуза-стрит начали готовиться к международному пробуждению.</w:t>
      </w:r>
    </w:p>
    <w:p>
      <w:pPr>
        <w:pStyle w:val="Normal"/>
        <w:rPr/>
      </w:pPr>
      <w:r>
        <w:rPr/>
      </w:r>
    </w:p>
    <w:p>
      <w:pPr>
        <w:pStyle w:val="Normal"/>
        <w:rPr/>
      </w:pPr>
      <w:r>
        <w:rPr/>
        <w:t>Начальная стадия</w:t>
      </w:r>
    </w:p>
    <w:p>
      <w:pPr>
        <w:pStyle w:val="Normal"/>
        <w:rPr/>
      </w:pPr>
      <w:r>
        <w:rPr/>
        <w:t>18 апреля 1906 года - день в истории США, отмеченный сильнейшим землетрясением в Сан-Франциско. На следующий день чуть более слабый толчок был зарегистрирован в Лос-Анджелесе. Многих это испугало и заставило покаяться в своих грехах. Сотни из них устремились на Азузу, чтобы услышать евангельское послание и пережить крещение Святым Духом с говорением на иных языках. Даже очень богатые люди пришли в этот бедный район, чтобы услышать о Божьей силе.</w:t>
      </w:r>
    </w:p>
    <w:p>
      <w:pPr>
        <w:pStyle w:val="Normal"/>
        <w:rPr/>
      </w:pPr>
      <w:r>
        <w:rPr/>
        <w:t>Места на Азуза-стрит были расположены очень своеобразно. Поскольку там не было сцены, Сеймур сидел на том же уровне, что и собрание. Скамейки располагались так, что участники собрания сидели лицом к лицу. Служения были спонтанными, никто никогда не знал, что произойдет или кто будет говорить.</w:t>
      </w:r>
    </w:p>
    <w:p>
      <w:pPr>
        <w:pStyle w:val="Normal"/>
        <w:rPr/>
      </w:pPr>
      <w:r>
        <w:rPr/>
        <w:t>В начале на Азузе вся музыка исполнялась экспромтом, без использования музыкальных инструментов или сборников гимнов. Собрания начинались с того, что кто-то пел песню или давал свидетельство. Поскольку не было программы, кто-то в конце концов вставал с помазанием донесения послания. Это мог быть человек любой национальности, любого возраста или пола. И каждый чувствовал, что призыв к алтарю, который мог произойти в любой момент служения, исходит от Бога.</w:t>
      </w:r>
    </w:p>
    <w:p>
      <w:pPr>
        <w:pStyle w:val="Normal"/>
        <w:rPr/>
      </w:pPr>
      <w:r>
        <w:rPr/>
        <w:t>Проповеди на Азуза-стрит проводились на английском или на языках с истолкованием. Иногда служение продолжалось в течение десяти или двенадцати часов, Иногда они продолжались по несколько дней и ночей. Многие говорили, что собрание никогда не уставало, поскольку люди заряжались Святым Духом. Многих можно было видеть после собраний, закончившихся в ранние утренние часы, собравшимися под уличными фонарями и разговаривавшими о Господе.</w:t>
      </w:r>
    </w:p>
    <w:p>
      <w:pPr>
        <w:pStyle w:val="Normal"/>
        <w:rPr/>
      </w:pPr>
      <w:r>
        <w:rPr/>
        <w:t>Служения на Азуза-стрит были настолько помазанными, что когда кто-то вставал и начинал говорить с точки зрения умственного восприятия, исполненные Духом верующие прерывали его стенаниями и всхлипываниями. Это хорошо видно на примере женщины по имени мать Джонс. Человек встал и начал говорить явно без водительства Духом. Когда он встал и начал проповедовать, мать Джонс тихо подошла к кафедре и села у ее подножия, затем пристально посмотрела на этого парня холодным, неодобрительным взглядом, Наконец она сказала:</w:t>
      </w:r>
    </w:p>
    <w:p>
      <w:pPr>
        <w:pStyle w:val="Normal"/>
        <w:rPr/>
      </w:pPr>
      <w:r>
        <w:rPr/>
        <w:t>“</w:t>
      </w:r>
      <w:r>
        <w:rPr/>
        <w:t>Разве ты не видишь, что ты не помазан проповедовать?” После этого случая мать Джонс быстро завоевала авторитет, который отвращал любого непомазанного проповедника от попыток встать за кафедру. Рассказывают, что ей было достаточно просто встать, и непомазанный проповедник убегал из-за кафедры.</w:t>
      </w:r>
    </w:p>
    <w:p>
      <w:pPr>
        <w:pStyle w:val="Normal"/>
        <w:rPr/>
      </w:pPr>
      <w:r>
        <w:rPr/>
        <w:t>Вскоре собрания на Азуза-стрит начали посещать представители всех слоев общества. В своей книге “Азуза-стрит” Фрэнк Бартлмен писал:</w:t>
      </w:r>
    </w:p>
    <w:p>
      <w:pPr>
        <w:pStyle w:val="Normal"/>
        <w:rPr/>
      </w:pPr>
      <w:r>
        <w:rPr/>
        <w:t>“</w:t>
      </w:r>
      <w:r>
        <w:rPr/>
        <w:t>Одними двигало просто любопытство, но другие жаждали Бога. Внешние силы не мешали работе. Нам приходилось опасаться действий злых духов внутри. Приходили даже спиритисты, пытаясь оказать свое влияние. Приходили также всякого рода религиозные нытики и мошенники в поисках места для себя. Это всегда опасно во всяком новом деле. Они не могли найти места где-то еще. У многих это вызывало страх, который было трудно перебороть. Это сильно затрудняло работу Духа. Многие боялись искать Бога из страха, что дьявол может овладеть ими”.</w:t>
      </w:r>
    </w:p>
    <w:p>
      <w:pPr>
        <w:pStyle w:val="Normal"/>
        <w:rPr/>
      </w:pPr>
      <w:r>
        <w:rPr/>
        <w:t>Бартлмен также писал:</w:t>
      </w:r>
    </w:p>
    <w:p>
      <w:pPr>
        <w:pStyle w:val="Normal"/>
        <w:rPr/>
      </w:pPr>
      <w:r>
        <w:rPr/>
        <w:t>“</w:t>
      </w:r>
      <w:r>
        <w:rPr/>
        <w:t>В самом начале на Азузе мы обнаружили, что когда мы пытались выровнять Ковчег, Господь перестал действовать. И мы не стали привлекать слишком сильно внимание людей к действию зла, - Последовал бы страх. Мы могли только молиться. Затем Бог дал победу. Через молитву мы могли полагаться на присутствие Божье среди нас. У лидеров был ограниченный опыт, и они сомневались, выстоит ли работа вообще перед лицом этих могущественных противников”.</w:t>
      </w:r>
    </w:p>
    <w:p>
      <w:pPr>
        <w:pStyle w:val="Normal"/>
        <w:rPr/>
      </w:pPr>
      <w:r>
        <w:rPr/>
        <w:t>Думаю, что это утверждение Бартлмена показывает одну из основных причин, почему Сеймур как лидер подвергался суровой критике. Бог искал готовый сосуд - и Он нашел его в Сеймуре. Бог не смотрит на тех, кто хвалится своим высоким положением или опытностью. Однако в духовном плане ограниченный опыт Сеймура мог оказаться причиной его трудностей. Я согласен, что лидеры должны мощно доносить истину, а не сосредоточиваться на объяснении лжи. Обольщение не может устоять перед властью, силой и мудростью молящегося, благочестивого лидера. Я рад, что они полагались на молитву. Молитва раскрывает вашу суть. Но Бог также дает Своим лидерам голос. Этот голос с силой Духа Святого показывает, как отделить ценное от фальши, которая тускнеет. Сильные благочестивые лидеры могут отличать золото от меди.</w:t>
      </w:r>
    </w:p>
    <w:p>
      <w:pPr>
        <w:pStyle w:val="Normal"/>
        <w:rPr/>
      </w:pPr>
      <w:r>
        <w:rPr/>
        <w:t>Но несмотря на некоторое духовное смущение, Азуза действовала день и ночь, Все здание использовалось на полную мощь. Большое внимание уделялось крови Иисуса, вдохновляя всю группу следовать более высоким нормам жизни. Начала проявляться божественная любовь, не позволявшая говорить друг о друге плохие слова. Люди старались не огорчать Святого Духа. И богатые, и образованные, и бедные, и неграмотные сидели как один в опилках и на бочках, заменяющих скамейки.</w:t>
      </w:r>
    </w:p>
    <w:p>
      <w:pPr>
        <w:pStyle w:val="Normal"/>
        <w:rPr/>
      </w:pPr>
      <w:r>
        <w:rPr/>
      </w:r>
    </w:p>
    <w:p>
      <w:pPr>
        <w:pStyle w:val="Normal"/>
        <w:rPr/>
      </w:pPr>
      <w:r>
        <w:rPr/>
        <w:t>Они наполняли улицы, падали, как деревья</w:t>
      </w:r>
    </w:p>
    <w:p>
      <w:pPr>
        <w:pStyle w:val="Normal"/>
        <w:rPr/>
      </w:pPr>
      <w:r>
        <w:rPr/>
        <w:t>Один человек на Азузе сказал: “Лучше прожить шесть месяцев такой жизнью, чем пятьдесят лет обычной. Я не раз останавливался за два квартала от места и молился о силе, прежде чем осмелиться идти дальше. Присутствие Господа так реально”.</w:t>
      </w:r>
    </w:p>
    <w:p>
      <w:pPr>
        <w:pStyle w:val="Normal"/>
        <w:rPr/>
      </w:pPr>
      <w:r>
        <w:rPr/>
        <w:t>Говорили, что силу Божью можно было чувствовать на Азузе даже снаружи здания. Множество людей можно было увидеть распростершимися на улицах, не доходя до миссии. Затем многие вставали, говоря на языках без какой-либо помощи тех, кто находился внутри.</w:t>
      </w:r>
    </w:p>
    <w:p>
      <w:pPr>
        <w:pStyle w:val="Normal"/>
        <w:rPr/>
      </w:pPr>
      <w:r>
        <w:rPr/>
        <w:t>К лету толпы достигли потрясающих размеров и нередко исчислялись тысячами. Сцена стала международным собранием. Один из рассказов об этом звучит так: “Каждый день с поездов сходило огромное число приезжих со всего континента. Новости с собраний распространились по всей стране как мирской, так и рели гиозной прессой”.</w:t>
      </w:r>
    </w:p>
    <w:p>
      <w:pPr>
        <w:pStyle w:val="Normal"/>
        <w:rPr/>
      </w:pPr>
      <w:r>
        <w:rPr/>
        <w:t>Поначалу неопытность, возможно, и давала о себе знать, но тепeрь поддержать Сеймура приезжали закаленные ветераны служения. БольшинствО приходили из рядов движения Святости или были миссионерами, возвращавшимися из других стран. Результатом этого слияния с опытными людьми стало новое чудесное воин ство миссионеров, разъезжавшихся по всему  миру. Многие вновь крещеные Святым Духом чувствовали призыв поехать в какую-то конкретную страну. Мужчины и женщины отправлялись в Скандинавию, Китай, Индию, Египет, Ирландию и другие страны. Даже сестра Хатчинсон, которая прежде закрыла перед Сеймуром дверь своей миссии, пришла на Азуза-стрит, приняла крещение Святым Духом и уехала в Африку.</w:t>
      </w:r>
    </w:p>
    <w:p>
      <w:pPr>
        <w:pStyle w:val="Normal"/>
        <w:rPr/>
      </w:pPr>
      <w:r>
        <w:rPr/>
        <w:t>Оуэн Адамс из Калифорнии приехал в Канаду, где встретил Роберта Семпла, первого мужа Эми Семпл Макферсон. Когда Адамс встретил Семпла, он рассказал ему о чудесных событиях на Азузе и о своем опыте говорения на языках. Семпл затем воодушевленно рассказывал об этом своей невесте Эми перед отъездом в Китай, где Роберт Семпл умер. Но новость Адамса зажгла пламенное любопытство в сердце юной Эми. Вернувшись в Америку, она сделала Лос-Анджелес своей базой, откуда  поднялось ее феноменальное служение.</w:t>
      </w:r>
    </w:p>
    <w:p>
      <w:pPr>
        <w:pStyle w:val="Normal"/>
        <w:rPr/>
      </w:pPr>
      <w:r>
        <w:rPr/>
        <w:t>Крещение Святым Духом на Азузе вызывало большое возбуждение, но многие неправильно понимали основную цель говорения на иных языках. Многие полагали, что это всего лишь божественный язык для того народа, к которому они посылались.</w:t>
      </w:r>
    </w:p>
    <w:p>
      <w:pPr>
        <w:pStyle w:val="Normal"/>
        <w:rPr/>
      </w:pPr>
      <w:r>
        <w:rPr/>
        <w:t>В это время казалось, что все любили Уильяма Сеймура. Когда двигался Дух, он обычно склонял голову в молитве над деревянным ящиком, стоявшим перед ним вместо кафедры. Он никогда не просил зарплаты, и часто видели, как он “идет через толпу с пяти- или десятидолларовой купюрой, торчащей из бокового кармана, которую люди незаметно подсовывали ему”.</w:t>
      </w:r>
    </w:p>
    <w:p>
      <w:pPr>
        <w:pStyle w:val="Normal"/>
        <w:rPr/>
      </w:pPr>
      <w:r>
        <w:rPr/>
        <w:t>Джон Лейк посетил собрания на Азуза-стрит. В своей книге “Приключения с Богом” он позже написал о Сеймуре: “У него был очень смешной словарный запас. Но я хочу вам сказать, там были доктора, юристы, профессора, слушавшие удивительнейшие вещи, исходившие из его уст. Не его слова сами по себе, а то, что он говорил из своего духа моему сердцу, показывало мне, что в его жизни Бога больше, чем в жизни любого другого человека, которого я встречал когда-либо до этого. Людей привлекал именно Бог в нем”.</w:t>
      </w:r>
    </w:p>
    <w:p>
      <w:pPr>
        <w:pStyle w:val="Normal"/>
        <w:rPr/>
      </w:pPr>
      <w:r>
        <w:rPr/>
        <w:t>Из других стран приезжали миссионеры, чтобы стать свидетелями духовного феномена в Лос-Анджелесе. Многие затем понесли пятидесятническое послание с Азуза-стрит по всему миру. Невозможно описать все чудеса, которые там происходили.</w:t>
      </w:r>
    </w:p>
    <w:p>
      <w:pPr>
        <w:pStyle w:val="Normal"/>
        <w:rPr/>
      </w:pPr>
      <w:r>
        <w:rPr/>
        <w:t>Все члены миссии Азуза носили с собой бутылочки с елеем везде, куда бы ни пошли. Они ходили по всему Лос-Анджелесу и стучались в двери, чтобы свидетельствовать и молиться за больных. Они стояли на углах улиц, распевая гимны и проповедуя, одевали бедных и кормили голодных. Это было захватывающим и невероятным.</w:t>
      </w:r>
    </w:p>
    <w:p>
      <w:pPr>
        <w:pStyle w:val="Normal"/>
        <w:rPr/>
      </w:pPr>
      <w:r>
        <w:rPr/>
        <w:t>В сентябре 1906 года по многочисленным просьбам Сеймур начал издавать газету под названием “Апостольская вера”. За несколько месяцев список подписчиков достиг более чем двадцати тысяч. В течение следующего года он возрос более чем вдвое. В этой газете Сеймур заявил, что собирается восстановить “данную нам веру” проповедью, палаточными служениями, кампаниями пробуждений, созданием миссий и работой на улицах и в тюрьмах.</w:t>
      </w:r>
    </w:p>
    <w:p>
      <w:pPr>
        <w:pStyle w:val="Normal"/>
        <w:rPr/>
      </w:pPr>
      <w:r>
        <w:rPr/>
        <w:t>В первом номере Сеймур писал: “…множества пришли. Для Бога не существует различия между национальностями”.</w:t>
      </w:r>
    </w:p>
    <w:p>
      <w:pPr>
        <w:pStyle w:val="Normal"/>
        <w:rPr/>
      </w:pPr>
      <w:r>
        <w:rPr/>
        <w:t>Через несколько месяцев он писал:</w:t>
      </w:r>
    </w:p>
    <w:p>
      <w:pPr>
        <w:pStyle w:val="Normal"/>
        <w:rPr/>
      </w:pPr>
      <w:r>
        <w:rPr/>
        <w:t>“</w:t>
      </w:r>
      <w:r>
        <w:rPr/>
        <w:t>Собрания были временем плавки. Все были сплавлены вместе… составив один светильник, один хлеб, одно тело во Христе Иисусе. В миссии на Азузе нет ни иудея, ни язычника, раба или свободного. Ни один инструмент, который может быть использован Богом, не отвергнут из-за цвета кожи, одежды или недостатка образования. Вот почему Бог построил эту работу… Сладчайшая вещь - гармония любви”.</w:t>
      </w:r>
    </w:p>
    <w:p>
      <w:pPr>
        <w:pStyle w:val="Normal"/>
        <w:rPr/>
      </w:pPr>
      <w:r>
        <w:rPr/>
        <w:t>Безусловно, во времена такого расового разделения эти слова были революционными.</w:t>
      </w:r>
    </w:p>
    <w:p>
      <w:pPr>
        <w:pStyle w:val="Normal"/>
        <w:rPr/>
      </w:pPr>
      <w:r>
        <w:rPr/>
      </w:r>
    </w:p>
    <w:p>
      <w:pPr>
        <w:pStyle w:val="Normal"/>
        <w:rPr/>
      </w:pPr>
      <w:r>
        <w:rPr/>
        <w:t>Начало заката</w:t>
      </w:r>
    </w:p>
    <w:p>
      <w:pPr>
        <w:pStyle w:val="Normal"/>
        <w:rPr/>
      </w:pPr>
      <w:r>
        <w:rPr/>
        <w:t>Следовало ожидать внешних гонений на Азузу, но они начались изнутри. Одним ранним осенним утром в миссию прибыли несколько членов, увидели слова “Миссия апостольской веры”, написанные сверху здания, и стали обвинять миссию в том, что она становится просто очередной конфессией. Это было название движения прежнего наставника Сеймура, таким образом, миссия Азуза теперь воспринималась как одно из ответвлений служения Чарлза Пархема, и многие боялись, что миссия становится просто частью церквей и Библейских школ Пархема. Очевидец этого писал: “С этого времени начались беспокойства и разделения. Уже не было такого Духа свободы, как раньше. Дело превратилось в ещё одну конкурирующую партию и организацию, как и другие церкви или секты города… Церковь - это организм, а не человеческая организация”.</w:t>
      </w:r>
    </w:p>
    <w:p>
      <w:pPr>
        <w:pStyle w:val="Normal"/>
        <w:rPr/>
      </w:pPr>
      <w:r>
        <w:rPr/>
        <w:t>К этому времени центры Азуза были организованы также в Сиэтле и Портленде под началом женщины по имени Флоренс Кроуфорд. Штаб-квартира в Лос-Анжелесе пыталась вовлечь все точки пробуждения на Западном побережье в свою организацию, но потерпела неудачу. Таким образом, само пробуждение медленно затухало вплоть до окончательного поражения.</w:t>
      </w:r>
    </w:p>
    <w:p>
      <w:pPr>
        <w:pStyle w:val="Normal"/>
        <w:rPr/>
      </w:pPr>
      <w:r>
        <w:rPr/>
      </w:r>
    </w:p>
    <w:p>
      <w:pPr>
        <w:pStyle w:val="Normal"/>
        <w:rPr/>
      </w:pPr>
      <w:r>
        <w:rPr/>
        <w:t>“</w:t>
      </w:r>
      <w:r>
        <w:rPr/>
        <w:t>Ожидание” и языки</w:t>
      </w:r>
    </w:p>
    <w:p>
      <w:pPr>
        <w:pStyle w:val="Normal"/>
        <w:rPr/>
      </w:pPr>
      <w:r>
        <w:rPr/>
        <w:t>У новообращенных было также неправильное понимание смысла “ожидания”. Они просто часами ждали, когда придет Дух, и стали проявлять нетерпение, решив, что просто теряют время. Они не понимали, что Дух Святой уже пришел. Он был там!</w:t>
      </w:r>
    </w:p>
    <w:p>
      <w:pPr>
        <w:pStyle w:val="Normal"/>
        <w:rPr/>
      </w:pPr>
      <w:r>
        <w:rPr/>
        <w:t>Была также путаница в понимании говорения на языках. До этого в основном учили, что языки нужны для иностранных миссий. Считалось, что если человек поедет на миссионерское поле, то ему будет дан дар проповедовать на языке этого народа. Многие из миссионеров Азузы были сильно разочарованы, когда увидели, что это правило не работает. Хотя это библейский и исторический факт, что говорение на языках проявляется и для этой цели, это не единственное его назначение. Позже, с ростом пятидесятнического движения это явление стало пониматься и как молитвенный язык. Но на Азуза-стрит опыт говорения на языках был еще в пеленках”.</w:t>
      </w:r>
    </w:p>
    <w:p>
      <w:pPr>
        <w:pStyle w:val="Normal"/>
        <w:rPr/>
      </w:pPr>
      <w:r>
        <w:rPr/>
        <w:t>На Азузе также верили, что человеку нужно говорить на иных языках только в тот момент, когда он исполняется Святым Духом. Для первых членов Азузы говорение на иных языках было верховным побуждением Божьим и означало ожидание того, что Бог сойдет на них.</w:t>
      </w:r>
    </w:p>
    <w:p>
      <w:pPr>
        <w:pStyle w:val="Normal"/>
        <w:rPr/>
      </w:pPr>
      <w:r>
        <w:rPr/>
        <w:t>Кроме этих непониманий, стали появляться обвинения в плотских проявлениях, которые другие называли движением Святого Духа. Можете ли вы себе представить, что означало вести это движение при такой новизне духовных переживаний? Именно в это время Сеймур написал Чарлзу Пархему, попросив его приехать и вести общее пробуждение.</w:t>
      </w:r>
    </w:p>
    <w:p>
      <w:pPr>
        <w:pStyle w:val="Normal"/>
        <w:rPr/>
      </w:pPr>
      <w:r>
        <w:rPr/>
      </w:r>
    </w:p>
    <w:p>
      <w:pPr>
        <w:pStyle w:val="Normal"/>
        <w:rPr/>
      </w:pPr>
      <w:r>
        <w:rPr/>
        <w:t>Фанатики, мошенники и фракции</w:t>
      </w:r>
    </w:p>
    <w:p>
      <w:pPr>
        <w:pStyle w:val="Normal"/>
        <w:rPr/>
      </w:pPr>
      <w:r>
        <w:rPr/>
        <w:t>Хотя Сеймур и не согласился полностью с теологией Пархема, я уверен, что он уважал Пархема и доверял его лидерскому опыту. Возможно, он полагал, что Пархем может представить другой взгляд и воспламенить новое движение Бога.</w:t>
      </w:r>
    </w:p>
    <w:p>
      <w:pPr>
        <w:pStyle w:val="Normal"/>
        <w:rPr/>
      </w:pPr>
      <w:r>
        <w:rPr/>
        <w:t>Говорят, что многие другие тоже писали Пархему, прося его приехать и определить, какие проявления на Азузе были подлинными, а какие ложными. Хотя подтверждений этих писем нет, миссис Паулина Пархем утверждает, что некоторые из этих писем находятся у нее. У нас есть одно письмо Сеймура Пархему, в котором говорится: “…мы ожидаем, что всеобщее (пробуждение) начнется снова, когда вы приедете, и что все маленькие движения пробуждения сольются вместе в одно большое единое пробуждение”.</w:t>
      </w:r>
    </w:p>
    <w:p>
      <w:pPr>
        <w:pStyle w:val="Normal"/>
        <w:rPr/>
      </w:pPr>
      <w:r>
        <w:rPr/>
        <w:t>Действительно, в движении пробуждения в Лос-Анджелесе было много разногласий. Но исходя из характера Сеймура, думаю, что он хотел, чтобы Пархем объединил город, а не призвал его к порядку. И конечно, Пархем бы не приехал на Азузу без приглашения.</w:t>
      </w:r>
    </w:p>
    <w:p>
      <w:pPr>
        <w:pStyle w:val="Normal"/>
        <w:rPr/>
      </w:pPr>
      <w:r>
        <w:rPr/>
        <w:t>Когда Пархем прибыл, Сеймур представил его как “Отца в этом Евангелии Царства”. Уверен, что Сеймур был искренним. Он нуждался в духовном отце, который бы помог ему вести это великое движение. Но чего бы он ни ожидал от Пархема, все пошло не так, как планировал Сеймур. После проповеди Пархема и личной беседы Сеймур запер двери миссии и не пускал туда Пархема.</w:t>
      </w:r>
    </w:p>
    <w:p>
      <w:pPr>
        <w:pStyle w:val="Normal"/>
        <w:rPr/>
      </w:pPr>
      <w:r>
        <w:rPr/>
        <w:t>Что Пархем сказал Сеймуру? Почему он закрыл для Пархема Азузу? Хотя образование, лидерство и опыт Пархема были не такими, как у Сеймура, их взгляды на крещение Святым Духом совпадали. Или не совпадали?</w:t>
      </w:r>
    </w:p>
    <w:p>
      <w:pPr>
        <w:pStyle w:val="Normal"/>
        <w:rPr/>
      </w:pPr>
      <w:r>
        <w:rPr/>
        <w:t>Пархем сидел на служении и с ужасом смотрел на проявления, которые происходили вокруг него. На собраниях Пархема была дозволена некоторая свобода, но ничего такого, что доходило бы до фанатизма. Некоторые из студентов Библейской школы Пархема считали даже, что он слишком строг в своем определении “фанатизма”, А на Азузе, кроме танцев и криков, люди дергались и тряслись. В этой накаленной эмоциональной атмосфере было много подлинных выражений крещения Святым Духом, но были и ложные. Там собирались представители разных культурных традиций, поэтому Сеймур считал, что каждому человеку должно быть позволено его собственное эмоциональное переживание, основанное на том, как каждый лично понимает движение Святого Духа, правильно это было или нет.</w:t>
      </w:r>
    </w:p>
    <w:p>
      <w:pPr>
        <w:pStyle w:val="Normal"/>
        <w:rPr/>
      </w:pPr>
      <w:r>
        <w:rPr/>
        <w:t>Теология Сеймура заключалась в том, чтобы позволить Духу Святому делать все, что Он хочет, Но лишь немногие знали о движении Святого Духа достаточно, чтобы вести за ним людей. Сеймур считал, что если определенную культуру связать какими-то рамками, Дух Святой не проявит себя среди них. Уверен, что Сеймур был духовно чувствительным в своем лидерстве и следовал этому, насколько только мог. Есть четкая грань между причинением боли человеческому духу и огорчением Святого Духа.</w:t>
      </w:r>
    </w:p>
    <w:p>
      <w:pPr>
        <w:pStyle w:val="Normal"/>
        <w:rPr/>
      </w:pPr>
      <w:r>
        <w:rPr/>
        <w:t>Сеймур о гипнозе ничего не писал. Пархем же писал. Вот его рассказ:</w:t>
      </w:r>
    </w:p>
    <w:p>
      <w:pPr>
        <w:pStyle w:val="Normal"/>
        <w:rPr/>
      </w:pPr>
      <w:r>
        <w:rPr/>
        <w:t>“</w:t>
      </w:r>
      <w:r>
        <w:rPr/>
        <w:t>Я поспешил в Лос-Анджелес и к своему полному удивлению и ужасу увидел, что положение там еще хуже, чем я предполагал… проявления плоти, спиритистский контроль. Я видел людей, практикующих гипноз рядом с алтарем над людьми, ищущими крещения, хотя многие в то же время принимали подлинное крещение Святым Духом. После двух или трех моих проповедей двое старейшин сказали мне, что не хотят больше меня видеть в этом месте. Вместе с работниками из Техаса мы провели большое собрание в другом здании в Лос-Анджелесе. Огромное число людей получили спасение, происходили чудесные исцеления, и около двухсот или трехсот человек, страдавших ужасными припадками из-за посещений Азуза-стрит, получили избавление, приняли подлинное пятидесятническое учение и заговорили на иных языках.</w:t>
      </w:r>
    </w:p>
    <w:p>
      <w:pPr>
        <w:pStyle w:val="Normal"/>
        <w:rPr/>
      </w:pPr>
      <w:r>
        <w:rPr/>
        <w:t>Говоря о различных фазах фанатизма, которые были обнаружены здесь, я делаю это с любовью, но в то же самое время со всей твердостью и честностью. Позвольте мне сказать прямо то, что я здесь увидел. Я обнаружил проявления гипноза, ложных духов, спиритизма и всякого рода заговоры, припадки, впадения в трансы и т.д.</w:t>
      </w:r>
    </w:p>
    <w:p>
      <w:pPr>
        <w:pStyle w:val="Normal"/>
        <w:rPr/>
      </w:pPr>
      <w:r>
        <w:rPr/>
        <w:t>Несколько слов о крещении Духом Святьм. Говорение на языках никогда не исходит от вышеперечисленных проявлений. Наши работники не пользуются такими приемами, как внушение некоторых слов и звуков, массаж подбородка или горла. Многие в Лос-Анджелесе поют, молятся или чудесно говорят на иных языках, когда Дух дает им дар слова, но здесь есть также и такая тарабарщина, которая абсолютно не является говорением на языках. Дух Святой не побуждает делать ничего неестественного или непристойного, и любое неестественное напряжение тела, мыслей или голоса не от Святого Духа, но от духа волшебства или другого влияния. Дух Святой никогда не поведет нас за пределы самообладания и самоконтроля, в то время как духи волшебства или фанатизм ведут нас за пределы самоконтроля и возможности помогать другим”.</w:t>
      </w:r>
    </w:p>
    <w:p>
      <w:pPr>
        <w:pStyle w:val="Normal"/>
        <w:rPr/>
      </w:pPr>
      <w:r>
        <w:rPr/>
        <w:t>Возможно, диагноз Пархема был правильным, и все же результаты могли быть другими, если бы Пархем показал себя как отец, а не как диктатор. Сеймур так и не изменил свой теологии, Пархем тоже. Около двух месяцев Сеймур не упоминал о соперничестве. И даже когда он, в конце концов, сделал это, его выражения были сдержанными, избегающими любой прямой критики, Сеймур писал:</w:t>
      </w:r>
    </w:p>
    <w:p>
      <w:pPr>
        <w:pStyle w:val="Normal"/>
        <w:rPr/>
      </w:pPr>
      <w:r>
        <w:rPr/>
        <w:t>“</w:t>
      </w:r>
      <w:r>
        <w:rPr/>
        <w:t>Некоторые спрашивают, является ли д-р Чарлз Ф. Пархем лидером этого движения. Мы можем ответить, нет, он не является лидером этого движения в миссии на Азузе. Мы думали о нем как о лидере в ожидании Господа и писали об этом в нашей газете. Мы иногда слишком торопимся, особенно когда очень молоды в силе Святого Духа. Мы, точно дети - полны любви - и готовы принять любого, кто получил крещение Святым Духом, как своего лидера. Но Господь начал утверждать нас, и мы увидели, что Господь должен быть нашим лидером. Поэтому мы чтим Иисуса как Великого Пастыря овец. Он есть наш образец”.</w:t>
      </w:r>
    </w:p>
    <w:p>
      <w:pPr>
        <w:pStyle w:val="Normal"/>
        <w:rPr/>
      </w:pPr>
      <w:r>
        <w:rPr/>
        <w:t>Так, твердо придерживаясь доктрины единства, Сеймур остался верен своему учению, не высказывая никаких недобрых слов против своих обвинителей.</w:t>
      </w:r>
    </w:p>
    <w:p>
      <w:pPr>
        <w:pStyle w:val="Normal"/>
        <w:rPr/>
      </w:pPr>
      <w:r>
        <w:rPr/>
      </w:r>
    </w:p>
    <w:p>
      <w:pPr>
        <w:pStyle w:val="Normal"/>
        <w:rPr/>
      </w:pPr>
      <w:r>
        <w:rPr/>
        <w:t>Пятно на освящении</w:t>
      </w:r>
    </w:p>
    <w:p>
      <w:pPr>
        <w:pStyle w:val="Normal"/>
        <w:rPr/>
      </w:pPr>
      <w:r>
        <w:rPr/>
        <w:t>Хотя Сеймур был последователем Джона Уэсли, он не принял его учения об освящении. Сеймур считал, что человек может потерять свое спасение, если будет действовать по плоти. Он учил, что освящение, или безгрешное совершенство, это отдельная от спасения работа благодати. Сеймур верил, что если вы были однажды освящены, то вы действуете как освященный, Но если вы грешите, вы его теряете.</w:t>
      </w:r>
    </w:p>
    <w:p>
      <w:pPr>
        <w:pStyle w:val="Normal"/>
        <w:rPr/>
      </w:pPr>
      <w:r>
        <w:rPr/>
        <w:t>Можете ли вы представить, сколько беспокойств и обвинений вызывало такого рода учение на Азузе? многие слишком ревностные верующие дошли до того, что стали показывать пальцем в осуждении друг друга. Их праведное поведение приводило к столкновениям, разделениям и противоречиям. Фактически это было одной из главных причин, почему Сеймур никогда не реагировал по плоти против каких-либо обвинений которые выдвигались против него. В соответствии с его теологией это было необходимо, чтобы сохранить спасение. Он говорил:</w:t>
      </w:r>
    </w:p>
    <w:p>
      <w:pPr>
        <w:pStyle w:val="Normal"/>
        <w:rPr/>
      </w:pPr>
      <w:r>
        <w:rPr/>
        <w:t>“</w:t>
      </w:r>
      <w:r>
        <w:rPr/>
        <w:t>Если вы разгневались, или говорите зло, или отступили, то меня не волнует, на скольких языках вы говорите, у вас нет крещения Святым Духом, и вы потеряли свое спасение”.</w:t>
      </w:r>
    </w:p>
    <w:p>
      <w:pPr>
        <w:pStyle w:val="Normal"/>
        <w:rPr/>
      </w:pPr>
      <w:r>
        <w:rPr/>
        <w:t>Сеймур мог закрыть дверь перед не согласным с ним служителем, но выступать против него никогда бы не стал.</w:t>
      </w:r>
    </w:p>
    <w:p>
      <w:pPr>
        <w:pStyle w:val="Normal"/>
        <w:rPr/>
      </w:pPr>
      <w:r>
        <w:rPr/>
      </w:r>
    </w:p>
    <w:p>
      <w:pPr>
        <w:pStyle w:val="Normal"/>
        <w:rPr/>
      </w:pPr>
      <w:r>
        <w:rPr/>
        <w:t>Любовь и предательство</w:t>
      </w:r>
    </w:p>
    <w:p>
      <w:pPr>
        <w:pStyle w:val="Normal"/>
        <w:rPr/>
      </w:pPr>
      <w:r>
        <w:rPr/>
        <w:t>Несмотря на многие обвинения, ошибки и гонения, Сеймур оставался верным своим целям пробуждения. Казалось, что он доверял всем и верил в хорошее почти что в каждом. Верный своей мягкой, почти наивной природе, позже он писал:</w:t>
      </w:r>
    </w:p>
    <w:p>
      <w:pPr>
        <w:pStyle w:val="Normal"/>
        <w:rPr/>
      </w:pPr>
      <w:r>
        <w:rPr/>
        <w:t>“</w:t>
      </w:r>
      <w:r>
        <w:rPr/>
        <w:t>Вы не можете завоевать людей, проповедуя против их церкви или пастора… если вы проповедуете против церквей, вы обнаружите, что сладчайший Дух Христов ушел, и вместо Него пришел жесткий дух осуждения. Церкви нельзя обвинять в расколах. Люди стремились к свету. Они построили конфессии, потому что они не знали лучшего пути. Когда люди отходят от любви Божьей, они начинают проповедовать одежду, мясо и учение человеческое, и они начинают проповедовать против церквей. Все эти конфессии - наши братья… Поэтому давайте искать мира, а не разделения… В тот момент, когда мы начинаем считать, что знаем всю истину, или знаем больше, чем кто-то другой, мы теряем ее!”</w:t>
      </w:r>
    </w:p>
    <w:p>
      <w:pPr>
        <w:pStyle w:val="Normal"/>
        <w:rPr/>
      </w:pPr>
      <w:r>
        <w:rPr/>
        <w:t>На следующую весну перед Сеймуром встал выбор, либо приобрести Азузу, либо переехать в другое здание. Он оставил решение на усмотрение собрания, и оно согласилось сразу же заплатить 4000 из 15 000 требуемых долларов, В течение года оставшаяся сумма была выплачена намного раньше срока. К этому времени сообщения о чудесах и о новых миссиях полились в Лос-Анджелес со всего мира. Ободренный Сеймур говорил: “Мы находимся на пороге величайшего чуда, которое видел мир “.</w:t>
      </w:r>
    </w:p>
    <w:p>
      <w:pPr>
        <w:pStyle w:val="Normal"/>
        <w:rPr/>
      </w:pPr>
      <w:r>
        <w:rPr/>
        <w:t>В это время Сеймур стал думать о женитьбе. Дженни Эванс Мур, верная помощница его служения в Лос-Анджелесе, стала его женой. Она была известна своей красотой, музыкальными талантами и духовной чувствительностью. Она была очень милой женщиной и всегда верно стояла рядом с Сеймуром. Именно Дженни почувствовала, что Господь хочет, чтобы они поженились, и Сеймур согласился. Итак, они поженились 13 мая 1908 года. После церемонии Уильям и Дженни переехали в скромную квартиру на верхнем этаже миссии на Азуза-стрит.</w:t>
      </w:r>
    </w:p>
    <w:p>
      <w:pPr>
        <w:pStyle w:val="Normal"/>
        <w:rPr/>
      </w:pPr>
      <w:r>
        <w:rPr/>
        <w:t>Но новость об их свадьбе не понравилась маленькой, но очень влиятельной группе в миссии. Одним из главных действующих лиц была Клара Лум, секретарь миссии, ответственная за выпуск газеты. Узнав о женитьбе Сеймура, она сразу же решила покинуть миссию.</w:t>
      </w:r>
    </w:p>
    <w:p>
      <w:pPr>
        <w:pStyle w:val="Normal"/>
        <w:rPr/>
      </w:pPr>
      <w:r>
        <w:rPr/>
        <w:t>У некоторых верующих на Азузе были довольно странные представления о браке. Группа Лум полагала, что женитьба в последние дни - бесчестие, учитывая скорое возвращение Христа, и резко осудила решение Сеймура.</w:t>
      </w:r>
    </w:p>
    <w:p>
      <w:pPr>
        <w:pStyle w:val="Normal"/>
        <w:rPr/>
      </w:pPr>
      <w:r>
        <w:rPr/>
        <w:t>Возможно, Клара Лум питала тайную симпатию к Сеймуру и оставила миссию из ревности. Как бы там ни было, она переехала в Портленд, штат Орегон, и присоединилась к миссии, возглавляемой прежней помощницей на Азузе Флоренс Кроуфорд. И увезла с собой весь внутренний и международный список рассылки.</w:t>
      </w:r>
    </w:p>
    <w:p>
      <w:pPr>
        <w:pStyle w:val="Normal"/>
        <w:rPr/>
      </w:pPr>
      <w:r>
        <w:rPr/>
        <w:t>Это немыслимое действие нанесло непоправимый урон распространению газеты Сеймура. Полный внутренний и международный список с более чем пятьюдесятью тысячами адресов был украден, остался только список рассылки по Лос-Анджелесу. Затем, когда в мае 1908 года вышел очередной номер “Апостольской веры”, обложка выглядела так же, но внутри было объявление с сообщением нового адреса в Портленде для пожертвований. Тысячи людей, которые с интересом читали газету и посылали пожертвования, теперь стали посылать их в Портленд, даже не сомневаясь в правомерности изменения. В июньском номере не было ни одной статьи, написанной Сеймуром. В конце концов, в середине лета все упоминания о Лос-Анджелесе полностью исчезли. Когда стало ясно, что Лум не вернется, Сеймур поехал в Портленд, чтобы встретиться с Лум и попросить списки. Но списки так и не были возвращены. Без этой очень важной информации Сеймуру было невозможным продолжать издание газеты.</w:t>
      </w:r>
    </w:p>
    <w:p>
      <w:pPr>
        <w:pStyle w:val="Normal"/>
        <w:rPr/>
      </w:pPr>
      <w:r>
        <w:rPr/>
      </w:r>
    </w:p>
    <w:p>
      <w:pPr>
        <w:pStyle w:val="Normal"/>
        <w:rPr/>
      </w:pPr>
      <w:r>
        <w:rPr/>
        <w:t>Последнее разделение: человек или Бог?</w:t>
      </w:r>
    </w:p>
    <w:p>
      <w:pPr>
        <w:pStyle w:val="Normal"/>
        <w:rPr/>
      </w:pPr>
      <w:r>
        <w:rPr/>
        <w:t>В течение 1909 и 1910 гг. Сеймур продолжал свое служение на Азузе, хотя количество людей резко уменьшилось из-за недостатка влияния и фондов. Поэтому он оставил двух молодых человек для управления миссией и отправился в Чикаго, начав проповедническую поездку по стране. В начале 1911 года Уильям Дерхем проводил служения на Азузе вместо него.</w:t>
      </w:r>
    </w:p>
    <w:p>
      <w:pPr>
        <w:pStyle w:val="Normal"/>
        <w:rPr/>
      </w:pPr>
      <w:r>
        <w:rPr/>
        <w:t>Яркие проповеди Дерхема снова привлекли в миссию сотни людей. В миссию вернулись даже многие старые работники Азузы. Они называли это “вторым излиянием последнего дождя”. Огонь снова охватил Азузу. На одно из служений не смогли попасть более пятисот человек. Поэтому между собраниями люди не уходили со своих мест, боясь, что им не достанется места.</w:t>
      </w:r>
    </w:p>
    <w:p>
      <w:pPr>
        <w:pStyle w:val="Normal"/>
        <w:rPr/>
      </w:pPr>
      <w:r>
        <w:rPr/>
        <w:t>Последний конфликт на Азузе произошел между Сеймуром и Дерхемом. Их теологии значительно различались. Дерхем твердо и последовательно проповедовал, что люди не могут потерять спасение, даже если согрешили. Спасение - от веры, дела имеют значение, но не решающее. Дерхем проповедовал равновесие между законом и благодатью, в котором пятидесятническое движение остро нуждалось, потому что учение о “делах” привело ко многим разделениям. Его учение казалось служителям освежающим дождем. Люди приходили буквально толпами.</w:t>
      </w:r>
    </w:p>
    <w:p>
      <w:pPr>
        <w:pStyle w:val="Normal"/>
        <w:rPr/>
      </w:pPr>
      <w:r>
        <w:rPr/>
        <w:t>Встревоженные ростом авторитета Дерхема с его доктринальными взглядами, старейшины связались с Сеймуром. Он немедленно возвратился в Лос-Анджелес для совещания. Но Сеймур и Дерхем не смогли прийти к доктринальному согласию. Поэтому в мае Сеймур снова повесил замок на двери, не пуская Дерхема в миссию.</w:t>
      </w:r>
    </w:p>
    <w:p>
      <w:pPr>
        <w:pStyle w:val="Normal"/>
        <w:rPr/>
      </w:pPr>
      <w:r>
        <w:rPr/>
        <w:t>Дерхема это не поколебало, и он со своими последователями арендовал большое двухэтажное здание, вмещавшее более тысячи человек. Верхний этаж служил молитвенной комнатой, которая была открыта день и ночь. За Дерхемом последовали толпы людей с Азузы. Тысячи получили спасение, крещение и исцеление, в то время как старая миссия на Азуза-стрит фактически опустела.</w:t>
      </w:r>
    </w:p>
    <w:p>
      <w:pPr>
        <w:pStyle w:val="Normal"/>
        <w:rPr/>
      </w:pPr>
      <w:r>
        <w:rPr/>
      </w:r>
    </w:p>
    <w:p>
      <w:pPr>
        <w:pStyle w:val="Normal"/>
        <w:rPr/>
      </w:pPr>
      <w:r>
        <w:rPr/>
        <w:t>Усталый и измученный</w:t>
      </w:r>
    </w:p>
    <w:p>
      <w:pPr>
        <w:pStyle w:val="Normal"/>
        <w:rPr/>
      </w:pPr>
      <w:r>
        <w:rPr/>
        <w:t>Но старая миссия на Азузе оставалась открытой для всех, кто приходил. Сеймур оставался ее лидером и держался своего учения, но, как казалось, никто им уже не интересовался. Он изменил расписание - теперь на Азузе проводилось одно собрание в неделю, в воскресенье, но длилось оно весь день. Он постоянно пытался повысить посещаемость, но отклика не находил. В конце осталось только двадцать человек. Это были в основном люди из первоначальной группы на Азузе. Иногда заходили посетители прежних “славных дней”, и, конечно, Сеймур ободрялся, когда видел их, Но все больше и больше времени он проводил в чтении и раздумьях.</w:t>
      </w:r>
    </w:p>
    <w:p>
      <w:pPr>
        <w:pStyle w:val="Normal"/>
        <w:rPr/>
      </w:pPr>
      <w:r>
        <w:rPr/>
        <w:t>В 1921 году Уильям Сеймур провел свою последнюю кампанию служений по Америке. Когда в 1922 году он вернулся в Лос-Анджелес, люди заметили, что выглядит он очень измученным. Он посетил многие собрания и служения, но на него ни разу не обратили внимания со сцены.</w:t>
      </w:r>
    </w:p>
    <w:p>
      <w:pPr>
        <w:pStyle w:val="Normal"/>
        <w:rPr/>
      </w:pPr>
      <w:r>
        <w:rPr/>
        <w:t>28 сентября 1922 года, находясь в миссии, Сеймур внезапно почувствовал острую боль в груди. Один из работников побежал за доктором, который жил всего в нескольких кварталах от миссии. Осмотрев Сеймурa, врач предписал ему отдых. В тот же день в пять часов, когда он диктовал письмо, его скрутил еще один приступ боли. Он стал задыхаться и ушел к Господу в возрасте пятидесяти двух лет. Согласно медицинскому заключению причиной смерти была сердечная недостаточность.</w:t>
      </w:r>
    </w:p>
    <w:p>
      <w:pPr>
        <w:pStyle w:val="Normal"/>
        <w:rPr/>
      </w:pPr>
      <w:r>
        <w:rPr/>
        <w:t>Проповедник пробуждения был похоронен в простом гробу на кладбище “Эвергрин” в Лос-Анджелесе. Его положили среди могил других людей из многих стран и континентов. На памятнике высечены простые слова: “Наш Пастор”. Печально, но на похороны Уильяма Сеймура пришло только двести человек, но они показали много свидетельств величия Божьего, продемонстрированного через этого служителя передовой линии.</w:t>
      </w:r>
    </w:p>
    <w:p>
      <w:pPr>
        <w:pStyle w:val="Normal"/>
        <w:rPr/>
      </w:pPr>
      <w:r>
        <w:rPr/>
      </w:r>
    </w:p>
    <w:p>
      <w:pPr>
        <w:pStyle w:val="Normal"/>
        <w:rPr/>
      </w:pPr>
      <w:r>
        <w:rPr/>
        <w:t>Тени и волки</w:t>
      </w:r>
    </w:p>
    <w:p>
      <w:pPr>
        <w:pStyle w:val="Normal"/>
        <w:rPr/>
      </w:pPr>
      <w:r>
        <w:rPr/>
        <w:t>После смерти Сеймура миссис Сеймур взяла на себя пасторское служение в миссии на Азуза-стрит. Все шло гладко в течение восьми лет. Затем в 1931 году возникли проблемы. В результате юридических действий лиц, стремившихся отнять миссию, городские власти стали с раздражением относиться к группе и объявили здание пожароопасным. Через год оно было снесено, но прежде было предложено одной пятидесятнической церкви, которая ответила: “Мы не заинтересованы в реликвиях”. Сегодня на этом пустом месте стоит уличный знак.</w:t>
      </w:r>
    </w:p>
    <w:p>
      <w:pPr>
        <w:pStyle w:val="Normal"/>
        <w:rPr/>
      </w:pPr>
      <w:r>
        <w:rPr/>
        <w:t>Через пять лет миссис Сеймур поместили в окружную больницу. Дженни умерла от сердечной недостаточности и присоединилась к своему мужу на небесах второго июля 1936 года.</w:t>
      </w:r>
    </w:p>
    <w:p>
      <w:pPr>
        <w:pStyle w:val="Normal"/>
        <w:rPr/>
      </w:pPr>
      <w:r>
        <w:rPr/>
      </w:r>
    </w:p>
    <w:p>
      <w:pPr>
        <w:pStyle w:val="Normal"/>
        <w:rPr/>
      </w:pPr>
      <w:r>
        <w:rPr/>
        <w:t>Наследие власти</w:t>
      </w:r>
    </w:p>
    <w:p>
      <w:pPr>
        <w:pStyle w:val="Normal"/>
        <w:rPr/>
      </w:pPr>
      <w:r>
        <w:rPr/>
        <w:t>Хотя наследие и служение Уильяма Сеймура кажутся невероятно печальными, результаты его усилий между 1906 и 1909 годами привели к взрыву пятидесятнического движения по всему миру. Сегодня многие церкви считают своими основателями участников собрания на Азузе. Большинство ранних лидеров Ассамблей Божьей вышли из Азузы. Демос Шакарян, основатель братства бизнесменов полного Евангелия сказал, что его дедушка был членом первой группы Азузы. Евангелизационные усилия семьи Вальдес, семьи Гарр, доктора Чарльза Праиса и бесчисленного множества других также связаны с этим пробуждением. Любой, вероятно, в пятидесятническом движении сегодня, так или иначе, связывает свои корни с Азузой. Независимо от всех противоречий и своеобразия учений на Азуза-стрит, всякий раз, когда Азуза упоминается, большинство думает о силе Святого Духа, изливавшейся на нее.</w:t>
      </w:r>
    </w:p>
    <w:p>
      <w:pPr>
        <w:pStyle w:val="Normal"/>
        <w:rPr/>
      </w:pPr>
      <w:r>
        <w:rPr/>
      </w:r>
    </w:p>
    <w:p>
      <w:pPr>
        <w:pStyle w:val="Normal"/>
        <w:rPr/>
      </w:pPr>
      <w:r>
        <w:rPr/>
        <w:t>Бог не расист</w:t>
      </w:r>
    </w:p>
    <w:p>
      <w:pPr>
        <w:pStyle w:val="Normal"/>
        <w:rPr/>
      </w:pPr>
      <w:r>
        <w:rPr/>
        <w:t>Пробуждение на Азуза-стрит и служение Уильяма Сеймура кое-кто пытается связать с расовыми вопросами. К сожалению, к чистому движению Божьему иногда примешивают расовый подтекст. Возможно, это стало одной из главных причин, по которой служение на Азузе длилось всего три года. Бог не позволяет Своей славе стать добычей человеческих аргументов. Если это происходит, Он уходит - и на этом все заканчивается.</w:t>
      </w:r>
    </w:p>
    <w:p>
      <w:pPr>
        <w:pStyle w:val="Normal"/>
        <w:rPr/>
      </w:pPr>
      <w:r>
        <w:rPr/>
        <w:t>Под влиянием расовых эмоций некоторые могут возмутиться, что Сеймур назван “катализатором”, а не “отцом” Пятидесятницы. По определению словаря Уэбстера, “катализатор” - это нечто, что “ускоряет процесс или событие и убыстряет темпы, при которых происходит реакция”. Это именно то, что сделал Сеймур. Пятидесятническое служение Уильяма Сеймура подняло сознание людей до такого уровня, что это не только перевернуло один из главных городов в США, но и распространилось по всему миру с невероятной скоростью. Пробуждение на Азузе так или иначе коснулось каждого континента.</w:t>
      </w:r>
    </w:p>
    <w:p>
      <w:pPr>
        <w:pStyle w:val="Normal"/>
        <w:rPr/>
      </w:pPr>
      <w:r>
        <w:rPr/>
        <w:t>Как уже было отмечено ранее, расовые вопросы были только маленькой частью многих других проблем на Азуза-стрит. Думаю, что делается большая ошибка, когда на это пробуждение смотрят в основном с расовых позиций. Никакая конкретная раса не может претендовать на исключительность в движении Божьем. Бог никогда не действует, основываясь на цвете человеческой кожи; Он действует через человеческие сердца.</w:t>
      </w:r>
    </w:p>
    <w:p>
      <w:pPr>
        <w:pStyle w:val="Normal"/>
        <w:rPr/>
      </w:pPr>
      <w:r>
        <w:rPr/>
        <w:t>В ходе дальнейшего исследования жизни великих генералов прошлого и изучения их успехов, не связывайте себя с их неудачами. Не слушайте вчерашние или сегодняшние голоса тех, кто видит только внешнее. Следуйте за теми, кто достигает Божьего Духа. Давайте стремиться к зрелости и награде, а не к личной славе.</w:t>
      </w:r>
    </w:p>
    <w:p>
      <w:pPr>
        <w:pStyle w:val="Normal"/>
        <w:rPr/>
      </w:pPr>
      <w:r>
        <w:rPr/>
        <w:t>Только вечность сможет полностью открыть плоды служения Уильяма Сеймура. Ясно одно - он нес динамит, который использовал Бог для взрывов пятидесятнического пробуждения по всему миру. И он сделал это.</w:t>
      </w:r>
    </w:p>
    <w:p>
      <w:pPr>
        <w:pStyle w:val="Normal"/>
        <w:rPr/>
      </w:pPr>
      <w:r>
        <w:rPr/>
      </w:r>
    </w:p>
    <w:p>
      <w:pPr>
        <w:pStyle w:val="Normal"/>
        <w:rPr/>
      </w:pPr>
      <w:r>
        <w:rPr/>
        <w:t>Глава 6</w:t>
      </w:r>
    </w:p>
    <w:p>
      <w:pPr>
        <w:pStyle w:val="Normal"/>
        <w:rPr/>
      </w:pPr>
      <w:r>
        <w:rPr/>
        <w:t>Джон. Г. Лейк</w:t>
      </w:r>
    </w:p>
    <w:p>
      <w:pPr>
        <w:pStyle w:val="Normal"/>
        <w:rPr/>
      </w:pPr>
      <w:r>
        <w:rPr/>
        <w:t>Человек исцеления</w:t>
      </w:r>
    </w:p>
    <w:p>
      <w:pPr>
        <w:pStyle w:val="Normal"/>
        <w:rPr/>
      </w:pPr>
      <w:r>
        <w:rPr/>
        <w:t xml:space="preserve"> </w:t>
      </w:r>
      <w:r>
        <w:rPr/>
        <w:t>Я сказал им [ученым]: “Господа, я хочу, чтобы вы увидели еще одну вещь. Пойдите в свою больницу и привезите человека с воспалением костной ткани. Возьмите свои инструменты и прикрепите их к ноге. Оставьте место, чтобы я мог положить руку к нему на ногу. Вы можете прикрепить инструменты к обеим сторонам”.</w:t>
      </w:r>
    </w:p>
    <w:p>
      <w:pPr>
        <w:pStyle w:val="Normal"/>
        <w:rPr/>
      </w:pPr>
      <w:r>
        <w:rPr/>
        <w:t>Когда инструменты были готовы, я положил руки на голень этого человека и помолился так, как молится мать Эттер: не с обычной холодной молитвой, но воплем сердца к Богу. Я сказал: “Боже, убей дьявольскую болезнь Твоей силой. Пусть Дух движется в нем; пусть это живет в нем”.</w:t>
      </w:r>
    </w:p>
    <w:p>
      <w:pPr>
        <w:pStyle w:val="Normal"/>
        <w:rPr/>
      </w:pPr>
      <w:r>
        <w:rPr/>
        <w:t>Затем я спросил: “Господа, что происходит?” Они ответили: “Каждая клетка реагирует”.</w:t>
      </w:r>
    </w:p>
    <w:p>
      <w:pPr>
        <w:pStyle w:val="Normal"/>
        <w:rPr/>
      </w:pPr>
      <w:r>
        <w:rPr/>
        <w:t>Если когда-нибудь и жил такой человек, который ходил в откровении “Бог в человеке”, то это был Джон Г. Лейк. Человек цели, видения, силы и характера. Он имел в жизни одну цель - донести полноту Божью до каждого человека.</w:t>
      </w:r>
    </w:p>
    <w:p>
      <w:pPr>
        <w:pStyle w:val="Normal"/>
        <w:rPr/>
      </w:pPr>
      <w:r>
        <w:rPr/>
        <w:t>Он часто говорил, что секрет небесной силы не в делах, но в бытии. Он верил, что исполненные Духом христиане должны наслаждаться таким же служением, как Иисус, когда Он жил на земле, и что этой реальности можно достичь только в том случае, если видеть себя таким, каким нас видит Бог.</w:t>
      </w:r>
    </w:p>
    <w:p>
      <w:pPr>
        <w:pStyle w:val="Normal"/>
        <w:rPr/>
      </w:pPr>
      <w:r>
        <w:rPr/>
      </w:r>
    </w:p>
    <w:p>
      <w:pPr>
        <w:pStyle w:val="Normal"/>
        <w:rPr/>
      </w:pPr>
      <w:r>
        <w:rPr/>
        <w:t xml:space="preserve"> </w:t>
      </w:r>
      <w:r>
        <w:rPr/>
        <w:t>Тень смерти</w:t>
      </w:r>
    </w:p>
    <w:p>
      <w:pPr>
        <w:pStyle w:val="Normal"/>
        <w:rPr/>
      </w:pPr>
      <w:r>
        <w:rPr/>
        <w:t>Джон Грэм Лейк прожил свою жизнь и выполнил свое служение на земле с таким духовным пониманием.</w:t>
      </w:r>
    </w:p>
    <w:p>
      <w:pPr>
        <w:pStyle w:val="Normal"/>
        <w:rPr/>
      </w:pPr>
      <w:r>
        <w:rPr/>
        <w:t>Он родился 18 марта 1870 года в Онтарио, Канада, Будучи одним из шестнадцати детей, он еще в раннем возрасте переехал вместе со своей семьей в Солт-Сент-Мэри, Мичиган.</w:t>
      </w:r>
    </w:p>
    <w:p>
      <w:pPr>
        <w:pStyle w:val="Normal"/>
        <w:rPr/>
      </w:pPr>
      <w:r>
        <w:rPr/>
        <w:t>В первый раз Лейк услышал проповедь Евангелия на служении Армии Спасения, когда ему было шестнадцать лет, и вскоре после этого он отдал свою жизнь Господу. Хотя он жил нравственно чистой жизнью, его сердце не находило покоя, пока он не попросил Господа спасти его. Позже Лейк писал о своей встрече с Господом:</w:t>
      </w:r>
    </w:p>
    <w:p>
      <w:pPr>
        <w:pStyle w:val="Normal"/>
        <w:rPr/>
      </w:pPr>
      <w:r>
        <w:rPr/>
        <w:t>“</w:t>
      </w:r>
      <w:r>
        <w:rPr/>
        <w:t>Я посвятил себя Ему. Свет с неба прорвался в мою душу, и я поднялся с колен чадом Божьим, и я знал это”.</w:t>
      </w:r>
    </w:p>
    <w:p>
      <w:pPr>
        <w:pStyle w:val="Normal"/>
        <w:rPr/>
      </w:pPr>
      <w:r>
        <w:rPr/>
        <w:t>Родители Лейка были сильными, энергичными людьми, наделенными прекрасным здоровьем. Но дух болезни и смерти охватил остальную часть семьи. Восемь членов семьи - четыре брата и четыре сестры - умерли от болезней, “32 года в нашей семье постоянно кто-нибудь болел, - писал Лейк. - В течение всего этого периода времени над нашим домом витала тень болезни”. Его детство было полным воспоминаний о “болезнях, докторах, сиделках, больницах, гробах, похоронах, кладбищах и могилах; о скорбящей семье; о матери с разбитым сердцем и пораженном горем отце, пытающимся забыть скорби прошлого, чтобы помочь живым членам семьи, нуждающимся в любви и заботе”.</w:t>
      </w:r>
    </w:p>
    <w:p>
      <w:pPr>
        <w:pStyle w:val="Normal"/>
        <w:rPr/>
      </w:pPr>
      <w:r>
        <w:rPr/>
      </w:r>
    </w:p>
    <w:p>
      <w:pPr>
        <w:pStyle w:val="Normal"/>
        <w:rPr/>
      </w:pPr>
      <w:r>
        <w:rPr/>
        <w:t xml:space="preserve"> </w:t>
      </w:r>
      <w:r>
        <w:rPr/>
        <w:t>Неверная “наука” - верное отношение</w:t>
      </w:r>
    </w:p>
    <w:p>
      <w:pPr>
        <w:pStyle w:val="Normal"/>
        <w:rPr/>
      </w:pPr>
      <w:r>
        <w:rPr/>
        <w:t>Еще в юности Лейк очень заинтересовался наукой и физикой. Ему нравилась химия, и он любил экспериментировать с научными инструментами и оборудованием. Он даже закончил медицинские курсы, но позже оставил свои медицинские увлечения.</w:t>
      </w:r>
    </w:p>
    <w:p>
      <w:pPr>
        <w:pStyle w:val="Normal"/>
        <w:rPr/>
      </w:pPr>
      <w:r>
        <w:rPr/>
        <w:t>Лейк был дотошным в своих исканиях как в науке, так и в духовных вопросах. Он неустанно исследовал Библию, чтобы не только понять ее, но и доказать ее точность в каждодневной жизни. В результате Лейк ходил, говорил и дышал в потоке Божьей жизни воскресения.</w:t>
      </w:r>
    </w:p>
    <w:p>
      <w:pPr>
        <w:pStyle w:val="Normal"/>
        <w:rPr/>
      </w:pPr>
      <w:r>
        <w:rPr/>
        <w:t>В 1890 году, когда Лейку было двадцать лет, один христианский фермер рассказал ему об освящении. Это откровение пронзило его сердце, и он рассматривал его как венчающую работу Божью в своей жизни. Об этом новом откровении Лейк сказал:</w:t>
      </w:r>
    </w:p>
    <w:p>
      <w:pPr>
        <w:pStyle w:val="Normal"/>
        <w:rPr/>
      </w:pPr>
      <w:r>
        <w:rPr/>
        <w:t>“</w:t>
      </w:r>
      <w:r>
        <w:rPr/>
        <w:t>Я никогда не перестану прославлять Господа, Который открыл мне глубину… силы крови Иисуса. Прекрасное помазание Духа снизошло на мою жизнь”.</w:t>
      </w:r>
    </w:p>
    <w:p>
      <w:pPr>
        <w:pStyle w:val="Normal"/>
        <w:rPr/>
      </w:pPr>
      <w:r>
        <w:rPr/>
        <w:t>Через год, в 1891 году Лейк переехал в Чикаго и поступил в Методистскую школу служения. В октябре того же года он был назначен в церковь в Пештиго, штат Висконсин, но он отклонил предложение о пасторстве. Он также решил оставить Методистскую школу и переехал в Харвей, штат Иллинойс, где основал местную газету “Харвей Ситизен”. Когда он жил в Харвее, он встретился со своей будущей женой Дженни Стивенс из Ньюберри, штат Мичиган.</w:t>
      </w:r>
    </w:p>
    <w:p>
      <w:pPr>
        <w:pStyle w:val="Normal"/>
        <w:rPr/>
      </w:pPr>
      <w:r>
        <w:rPr/>
      </w:r>
    </w:p>
    <w:p>
      <w:pPr>
        <w:pStyle w:val="Normal"/>
        <w:rPr/>
      </w:pPr>
      <w:r>
        <w:rPr/>
        <w:t xml:space="preserve"> </w:t>
      </w:r>
      <w:r>
        <w:rPr/>
        <w:t>Дар Дженни</w:t>
      </w:r>
    </w:p>
    <w:p>
      <w:pPr>
        <w:pStyle w:val="Normal"/>
        <w:rPr/>
      </w:pPr>
      <w:r>
        <w:rPr/>
        <w:t>Дженни идеально подходила Джону Лейку. Она обладала прекрасным чувством юмора, здравым суждением, сильной верой в Бога и глубокой духовной чувствительностью. Они очень полюбили друг друга и поженились 5 февраля 1893 года в Миллингтоне, штат Иллинойс. Бог благословил эту пару чудесным единением в Духе и семью детьми.</w:t>
      </w:r>
    </w:p>
    <w:p>
      <w:pPr>
        <w:pStyle w:val="Normal"/>
        <w:rPr/>
      </w:pPr>
      <w:r>
        <w:rPr/>
        <w:t>Одним из самых важных служений Дженни для своего мужа были молитва и ходатайство.</w:t>
      </w:r>
    </w:p>
    <w:p>
      <w:pPr>
        <w:pStyle w:val="Normal"/>
        <w:rPr/>
      </w:pPr>
      <w:r>
        <w:rPr/>
        <w:t>В их браке часто бывало, что когда один из них испытывал трудности, другой переживал духовный подъем. Лейк высоко ценил советы и поддержку своей жены.</w:t>
      </w:r>
    </w:p>
    <w:p>
      <w:pPr>
        <w:pStyle w:val="Normal"/>
        <w:rPr/>
      </w:pPr>
      <w:r>
        <w:rPr/>
        <w:t>Но через два года прекрасной семейной жизни в дом Лейка вкрались болезнь и немощь. Врачи поставили Дженни диагноз - туберкулез и болезнь сердца. Из-за сердечной аритмии она падала без сознания, и иногда Лейк находил ее лежавшей без сознания на полу.</w:t>
      </w:r>
    </w:p>
    <w:p>
      <w:pPr>
        <w:pStyle w:val="Normal"/>
        <w:rPr/>
      </w:pPr>
      <w:r>
        <w:rPr/>
        <w:t>Лейк столкнулся с кризисом в своей жизни. Где была сила Божья?</w:t>
      </w:r>
    </w:p>
    <w:p>
      <w:pPr>
        <w:pStyle w:val="Normal"/>
        <w:rPr/>
      </w:pPr>
      <w:r>
        <w:rPr/>
        <w:t>Чтобы привести в норму ритм работы сердца, ей давались все более сильные стимуляторы, и в конечном итоге ей пришлось принимать таблетки нитроглицерина. Все это сделало ее фактически инвалидом.</w:t>
      </w:r>
    </w:p>
    <w:p>
      <w:pPr>
        <w:pStyle w:val="Normal"/>
        <w:rPr/>
      </w:pPr>
      <w:r>
        <w:rPr/>
        <w:t>В конце концов, по рекомендациям врачей, Лейк перевез свою молодую семью обратно в Солт-Сент-Мэри, Мичиган, где он занялся торговлей недвижимостью. Но состояние Дженни продолжало ухудшаться, и в 1898 году доктора сказали, что для нее уже больше ничего нельзя сделать.</w:t>
      </w:r>
    </w:p>
    <w:p>
      <w:pPr>
        <w:pStyle w:val="Normal"/>
        <w:rPr/>
      </w:pPr>
      <w:r>
        <w:rPr/>
      </w:r>
    </w:p>
    <w:p>
      <w:pPr>
        <w:pStyle w:val="Normal"/>
        <w:rPr/>
      </w:pPr>
      <w:r>
        <w:rPr/>
        <w:t xml:space="preserve"> </w:t>
      </w:r>
      <w:r>
        <w:rPr/>
        <w:t>Давайте будем решительными!</w:t>
      </w:r>
    </w:p>
    <w:p>
      <w:pPr>
        <w:pStyle w:val="Normal"/>
        <w:rPr/>
      </w:pPr>
      <w:r>
        <w:rPr/>
        <w:t>Лейк столкнулся с кризисом в своей жизни. Где была сила Божья? Вся его семья страдала от болезней. Его братья были инвалидами из-за постоянного внутреннего кровотечения в течение двадцати двух лет.</w:t>
      </w:r>
    </w:p>
    <w:p>
      <w:pPr>
        <w:pStyle w:val="Normal"/>
        <w:rPr/>
      </w:pPr>
      <w:r>
        <w:rPr/>
        <w:t>Его сестра тридцати четырех лет болела раком груди. Другая сестра умирала от болезни крови. И теперь самый близкий его сердцу человек, Дженни, была близка к смерти.</w:t>
      </w:r>
    </w:p>
    <w:p>
      <w:pPr>
        <w:pStyle w:val="Normal"/>
        <w:rPr/>
      </w:pPr>
      <w:r>
        <w:rPr/>
        <w:t>Но сам Лейк еще раньше пережил исцеляющую силу Божью. В молодости он страдал ревматизмом. Когда боли в ногах достигли критической точки, он поехал к Джону Александру Дауи в его Исцелительный дом в Чикаго. Там пожилой человек возложил на него руки, сила Божья сошла на него, и его ноги сразу же укрепились.</w:t>
      </w:r>
    </w:p>
    <w:p>
      <w:pPr>
        <w:pStyle w:val="Normal"/>
        <w:rPr/>
      </w:pPr>
      <w:r>
        <w:rPr/>
        <w:t>Другие члены смертельно больной семьи Лейка также получили исцеление в доме Дауи. После своего исцеления Лейк привез в дом Дауи своего брата-инвалида, где он тоже был исцелен. Когда на него возложили руки, болезнь крови исчезла, и он вскочил со своей постели смертника.</w:t>
      </w:r>
    </w:p>
    <w:p>
      <w:pPr>
        <w:pStyle w:val="Normal"/>
        <w:rPr/>
      </w:pPr>
      <w:r>
        <w:rPr/>
        <w:t>Затем он привез свою сестру, которая умирала от рака груди в Чикаго. По приезде у нее сначала были некоторые сомнения, но когда она услышала Слово Божье, проповедуемое с такой великой силой, ее вера возросла - и она была исцелена. Боль сразу ушла, и большая раковая опухоль рассосалась в течение нескольких дней. Маленькие раковые опухоли просто исчезли, и Бог восстановил ее изуродованную грудь.</w:t>
      </w:r>
    </w:p>
    <w:p>
      <w:pPr>
        <w:pStyle w:val="Normal"/>
        <w:rPr/>
      </w:pPr>
      <w:r>
        <w:rPr/>
      </w:r>
    </w:p>
    <w:p>
      <w:pPr>
        <w:pStyle w:val="Normal"/>
        <w:rPr/>
      </w:pPr>
      <w:r>
        <w:rPr/>
        <w:t xml:space="preserve"> </w:t>
      </w:r>
      <w:r>
        <w:rPr/>
        <w:t>Смерть? Этого не будет!</w:t>
      </w:r>
    </w:p>
    <w:p>
      <w:pPr>
        <w:pStyle w:val="Normal"/>
        <w:rPr/>
      </w:pPr>
      <w:r>
        <w:rPr/>
        <w:t>Другая его сестра оставалась очень больной даже после многих молитв за нее. Он также планировал отвезти ее в Исцелительный дом, но прежде чем он смог сделать это, ему позвонила мать. Она сказала, что его сестра умирает, и что если он хочет увидеть ее, то ему нужно поспешить. Когда Лейк прибыл, сестра была без сознания, пульс не прощупывался, и комната была полна плачущими. Тронутый всем этим, он посмотрел на ребенка сестры, лежащего в колыбели, и подумал: “Она не должна умереть! Этого не будет!” Позже он писал об этом глубоком сострадании:</w:t>
      </w:r>
    </w:p>
    <w:p>
      <w:pPr>
        <w:pStyle w:val="Normal"/>
        <w:rPr/>
      </w:pPr>
      <w:r>
        <w:rPr/>
        <w:t>“</w:t>
      </w:r>
      <w:r>
        <w:rPr/>
        <w:t>Никакие слова не могут передать другой душе тот вопль в моем сердце и ту ненависть к смерти и болезни, которую Дух Божий вложил в меня. Казалось, что сам Божий гнев охватил мою душу!”</w:t>
      </w:r>
    </w:p>
    <w:p>
      <w:pPr>
        <w:pStyle w:val="Normal"/>
        <w:rPr/>
      </w:pPr>
      <w:r>
        <w:rPr/>
        <w:t>Лейк ходил по комнате, а сердце его взывало к тому, кто своей верой может помочь им. Он знал только одного человека с такой верой - Дауи. Поэтому он послал ему телеграмму следующего содержания:</w:t>
      </w:r>
    </w:p>
    <w:p>
      <w:pPr>
        <w:pStyle w:val="Normal"/>
        <w:rPr/>
      </w:pPr>
      <w:r>
        <w:rPr/>
        <w:t>“</w:t>
      </w:r>
      <w:r>
        <w:rPr/>
        <w:t>Моя сестра при смерти, но мой дух не дает ей уйти. Верю, что если ты помолишься, Бог исцелит ее”.</w:t>
      </w:r>
    </w:p>
    <w:p>
      <w:pPr>
        <w:pStyle w:val="Normal"/>
        <w:rPr/>
      </w:pPr>
      <w:r>
        <w:rPr/>
        <w:t>Дауи ответил:</w:t>
      </w:r>
    </w:p>
    <w:p>
      <w:pPr>
        <w:pStyle w:val="Normal"/>
        <w:rPr/>
      </w:pPr>
      <w:r>
        <w:rPr/>
        <w:t>“</w:t>
      </w:r>
      <w:r>
        <w:rPr/>
        <w:t>Держись за Бога. Я молюсь, Она будет жить”.</w:t>
      </w:r>
    </w:p>
    <w:p>
      <w:pPr>
        <w:pStyle w:val="Normal"/>
        <w:rPr/>
      </w:pPr>
      <w:r>
        <w:rPr/>
        <w:t>Прочитав эти слова, Лейк поднял огромную яростную духовную атаку против силы смерти, со рвением запрещая ей во имя Иисуса. Меньше чем за час его сестра полностью пришла в себя. Через пять дней она присоединилась к семье за рождественским обедом.</w:t>
      </w:r>
    </w:p>
    <w:p>
      <w:pPr>
        <w:pStyle w:val="Normal"/>
        <w:rPr/>
      </w:pPr>
      <w:r>
        <w:rPr/>
        <w:t>Но все это было раньше, а теперь его дорогая жена страдала, и ее состояние становилось все хуже.</w:t>
      </w:r>
    </w:p>
    <w:p>
      <w:pPr>
        <w:pStyle w:val="Normal"/>
        <w:rPr/>
      </w:pPr>
      <w:r>
        <w:rPr/>
      </w:r>
    </w:p>
    <w:p>
      <w:pPr>
        <w:pStyle w:val="Normal"/>
        <w:rPr/>
      </w:pPr>
      <w:r>
        <w:rPr/>
        <w:t>Дьявол обнаружен</w:t>
      </w:r>
    </w:p>
    <w:p>
      <w:pPr>
        <w:pStyle w:val="Normal"/>
        <w:rPr/>
      </w:pPr>
      <w:r>
        <w:rPr/>
        <w:t>28 апреля 1898 года, когда, казалось, часы отбивали последние часы Дженни, знакомый служитель посоветовал Лейку смириться с волей Божьей и принять смерть Дженни. Его слова звучали обоснованно, но Лейк упорно сопротивлялся. Тем не менее, реальность смерти казалась неизбежной.</w:t>
      </w:r>
    </w:p>
    <w:p>
      <w:pPr>
        <w:pStyle w:val="Normal"/>
        <w:rPr/>
      </w:pPr>
      <w:r>
        <w:rPr/>
        <w:t>В полном отчаянии Лейк швырнул свою Библию в стенку камина, и она упала на пол, открывшись на главе 10 книги Деяний. Когда он подошел, чтобы подобрать ее, его взгляд упал на стих 38: “…Бог Духом Святым, и силою помазал Иисуса из Назарета, и Он ходил, благотворя и исцеляя всех, обладаемых ДЬЯВОЛОМ, потому что Бог был с Ним”.</w:t>
      </w:r>
    </w:p>
    <w:p>
      <w:pPr>
        <w:pStyle w:val="Normal"/>
        <w:rPr/>
      </w:pPr>
      <w:r>
        <w:rPr/>
        <w:t>Эти могущественные слова пронзили его разум. “ОБЛАДАЕМЫХ ДЬЯВОЛОМ!” Это означает, что болезнь Дженни или любая другая болезнь - не от Бога! И если Лейк - чадо Божье через Иисуса Христа, то тогда Бог с ним, как Он был с Иисусом. Теперь он был убежден, что это именно дьявол пытается украсть мать у его детей. Именно дьявол разрушает его жизнь.</w:t>
      </w:r>
    </w:p>
    <w:p>
      <w:pPr>
        <w:pStyle w:val="Normal"/>
        <w:rPr/>
      </w:pPr>
      <w:r>
        <w:rPr/>
      </w:r>
    </w:p>
    <w:p>
      <w:pPr>
        <w:pStyle w:val="Normal"/>
        <w:rPr/>
      </w:pPr>
      <w:r>
        <w:rPr/>
        <w:t xml:space="preserve"> </w:t>
      </w:r>
      <w:r>
        <w:rPr/>
        <w:t>9:30 утра</w:t>
      </w:r>
    </w:p>
    <w:p>
      <w:pPr>
        <w:pStyle w:val="Normal"/>
        <w:rPr/>
      </w:pPr>
      <w:r>
        <w:rPr/>
        <w:t>Тогда Лейк открыл Евангелие от Луки 13:16 и прочитал: “Сию же дочь… которую СВЯЗАЛ САТАНА вот уже восемнадцать лет, не надлежало ли освободить от уз сих…?” Теперь его осенило понимание не только того, что сатана - виновник болезней и смерти, но что Иисус - через Лейка - может принести исцеление и избавление удрученным. Используя его, Иисус Христос может победить муки смерти. У него не было никаких сомнений, что Иисус умер ради исцеления его жены точно так же, как Он умер за ее грехи, И он решил, что абсолютно ничто не может отнять у Дженни этого дара.</w:t>
      </w:r>
    </w:p>
    <w:p>
      <w:pPr>
        <w:pStyle w:val="Normal"/>
        <w:rPr/>
      </w:pPr>
      <w:r>
        <w:rPr/>
        <w:t>В полной уверенности, что только Дух Святой может принести плод, Лейк решил дать Богу, а не сатане, сказать последнее слово. Он вошел в спальню и провозгласил перед видимым и невидимым, что его жена будет исцелена точно в 9:30 утра.</w:t>
      </w:r>
    </w:p>
    <w:p>
      <w:pPr>
        <w:pStyle w:val="Normal"/>
        <w:rPr/>
      </w:pPr>
      <w:r>
        <w:rPr/>
        <w:t>Затем он связался с Дауи, чтобы известить его о том, что Бог будет делать в назначенное время. Когда пробило 9:30, Лейк преклонил колени у постели своей драгоценной жены и призвал живого Бога. Когда он сделал это, сила Божья сошла на Дженни и прошла через ее тело от головы до ног. Паралич ушел, сердцебиение стало нормальным, кашель прекратился, дыхание восстановилось и температура стала нормальной - сразу же!</w:t>
      </w:r>
    </w:p>
    <w:p>
      <w:pPr>
        <w:pStyle w:val="Normal"/>
        <w:rPr/>
      </w:pPr>
      <w:r>
        <w:rPr/>
        <w:t>Сначала Лейк услышал слабый крик, вышедший из уст Дженни. Затем она воскликнула: “Слава Богу, я исцелена!” Это даже испугало его, потому что такой силы в ее голосе он не слышал уже несколько лет. Затем Дженни отбросила одеяло и встала - исцеленной! Радостная хвала, которую они с Джоном возносили Богу, была неописуемой.</w:t>
      </w:r>
    </w:p>
    <w:p>
      <w:pPr>
        <w:pStyle w:val="Normal"/>
        <w:rPr/>
      </w:pPr>
      <w:r>
        <w:rPr/>
      </w:r>
    </w:p>
    <w:p>
      <w:pPr>
        <w:pStyle w:val="Normal"/>
        <w:rPr/>
      </w:pPr>
      <w:r>
        <w:rPr/>
        <w:t xml:space="preserve"> </w:t>
      </w:r>
      <w:r>
        <w:rPr/>
        <w:t>Молнии Иисуса</w:t>
      </w:r>
    </w:p>
    <w:p>
      <w:pPr>
        <w:pStyle w:val="Normal"/>
        <w:rPr/>
      </w:pPr>
      <w:r>
        <w:rPr/>
        <w:t>Вскоре история об исцелении Дженни стала известной по всей стране и побудила многих проделать большой путь, чтобы посетить дом Лейка. Газеты подогревали любопытство, и супруги Лейк стали пользоваться большой популярностью. Люди приезжали в их дом каждый день, чтобы увидеть Божье чудо и чтобы за них помолились. Многие другие присылали молитвенные просьбы.</w:t>
      </w:r>
    </w:p>
    <w:p>
      <w:pPr>
        <w:pStyle w:val="Normal"/>
        <w:rPr/>
      </w:pPr>
      <w:r>
        <w:rPr/>
        <w:t>Однажды, после молитвы за человека, который страдал десятидюймовой воспалительной язвой, Лейк получил телеграмму, которая гласила: “Лейк, произошла удивительная вещь. Через час после вашего ухода на этом месте врезался полный отпечаток вашей руки глубиной в четверть дюйма”.</w:t>
      </w:r>
    </w:p>
    <w:p>
      <w:pPr>
        <w:pStyle w:val="Normal"/>
        <w:rPr/>
      </w:pPr>
      <w:r>
        <w:rPr/>
        <w:t>Позже Лейк в своих проповедях называл эту силу молнией Иисуса:</w:t>
      </w:r>
    </w:p>
    <w:p>
      <w:pPr>
        <w:pStyle w:val="Normal"/>
        <w:rPr/>
      </w:pPr>
      <w:r>
        <w:rPr/>
        <w:t>“</w:t>
      </w:r>
      <w:r>
        <w:rPr/>
        <w:t>Вы говорите о напряжении с небес и силе Божьей. Почему есть молнии в душе Иисуса? Молнии Иисуса исцеляют людей своей вспышкой. Грех испаряется и болезнь бежит, когда приближается сила Божья”.</w:t>
      </w:r>
    </w:p>
    <w:p>
      <w:pPr>
        <w:pStyle w:val="Normal"/>
        <w:rPr/>
      </w:pPr>
      <w:r>
        <w:rPr/>
        <w:t>Лейк также сравнивал помазание Божьего Духа с силой электричества. Точно так же, как люди открыли законы электричества, Лейк открыл законы Духа. И как Божий “молниеносный жезл” он поднимался с Божьим призванием, чтобы электризовать силы тьмы и укрепить тело Христово.</w:t>
      </w:r>
    </w:p>
    <w:p>
      <w:pPr>
        <w:pStyle w:val="Normal"/>
        <w:rPr/>
      </w:pPr>
      <w:r>
        <w:rPr/>
      </w:r>
    </w:p>
    <w:p>
      <w:pPr>
        <w:pStyle w:val="Normal"/>
        <w:rPr/>
      </w:pPr>
      <w:r>
        <w:rPr/>
        <w:t>Применение духовной силы</w:t>
      </w:r>
    </w:p>
    <w:p>
      <w:pPr>
        <w:pStyle w:val="Normal"/>
        <w:rPr/>
      </w:pPr>
      <w:r>
        <w:rPr/>
        <w:t>В 1901 году Лейк переехал в Сион, штат Иллинойс, чтобы учиться божественному исцелению у Александра Дауи. Он проповедовал по вечерам, учился, когда только мог, и работал менеджером на строительстве у Дауи полное время в течение дня.</w:t>
      </w:r>
    </w:p>
    <w:p>
      <w:pPr>
        <w:pStyle w:val="Normal"/>
        <w:rPr/>
      </w:pPr>
      <w:r>
        <w:rPr/>
        <w:t>Но в 1904 году, когда у Дауи начали появляться все более серьезные финансовые проблемы, Лейк решил удалиться и переехал в Чикаго. В Сионе он сделал вложения в городское имущество, но его вклады обесценились, оставив его на грани финансового краха после смерти Дауи в 1907 году. Поэтому он купил место члена Чикагского торгового совета, Через год на его счету в банке было уже свыше 130 000 долларов, и он стал обладателем недвижимости стоимостью в 90 000 долларов.</w:t>
      </w:r>
    </w:p>
    <w:p>
      <w:pPr>
        <w:pStyle w:val="Normal"/>
        <w:rPr/>
      </w:pPr>
      <w:r>
        <w:rPr/>
        <w:t>Увидев его дарования, бизнесмены попросили Лейка образовать трест, объединяющий три самые крупные страховые компании страны с гарантируемым доходом в 50 000 долларов в год. Теперь он стал консультантом высокого уровня для бизнесменов высокого уровня, а также зарабатывал сотни долларов комиссионными.</w:t>
      </w:r>
    </w:p>
    <w:p>
      <w:pPr>
        <w:pStyle w:val="Normal"/>
        <w:rPr/>
      </w:pPr>
      <w:r>
        <w:rPr/>
        <w:t>По меркам того времени Джон Г. Лейк сделал целое состояние. Но призвание Божье внутри него продолжало расти. Какое-то время он мог балансировать между своим великим успехом в мире и ростом в Боге. Он научился ходить в Духе, что он описывал таким образом:</w:t>
      </w:r>
    </w:p>
    <w:p>
      <w:pPr>
        <w:pStyle w:val="Normal"/>
        <w:rPr/>
      </w:pPr>
      <w:r>
        <w:rPr/>
        <w:t>“</w:t>
      </w:r>
      <w:r>
        <w:rPr/>
        <w:t>Мне стало легко отстраняться от хода жизни. Пока мои руки и мысли были заняты обычными ежедневными заботами, мой дух сохранял общение с Богом”.</w:t>
      </w:r>
    </w:p>
    <w:p>
      <w:pPr>
        <w:pStyle w:val="Normal"/>
        <w:rPr/>
      </w:pPr>
      <w:r>
        <w:rPr/>
        <w:t>Некоторые люди думают, что если вы призваны к служению, то вы должны немедленно оставить свою мирскую работу. Но как показывает пример с Лейком, это не всегда так. Учась сохранять связь с Богом через свой дух, Лейк постепенно приближался к идеальному времени насвоем служении. Он не рвался вперед, опережая Бога, и не заставлял свою семью страдать. Затем, когда время исполнилось, он смог все продать, потому что научился великой вере за свои годы хождения с Богом в сфере бизнеса.</w:t>
      </w:r>
    </w:p>
    <w:p>
      <w:pPr>
        <w:pStyle w:val="Normal"/>
        <w:rPr/>
      </w:pPr>
      <w:r>
        <w:rPr/>
        <w:t>Лейк рано понял в своем служении, что бытие предшествует делам. Он научился следовать божественному небесному времени.</w:t>
      </w:r>
    </w:p>
    <w:p>
      <w:pPr>
        <w:pStyle w:val="Normal"/>
        <w:rPr/>
      </w:pPr>
      <w:r>
        <w:rPr/>
        <w:t>Языки и небесное время</w:t>
      </w:r>
    </w:p>
    <w:p>
      <w:pPr>
        <w:pStyle w:val="Normal"/>
        <w:rPr/>
      </w:pPr>
      <w:r>
        <w:rPr/>
        <w:t>Когда Лейк еще жил в Сионе, он посетил собрание в доме своего друга Фреда Ф, Босворта. Проповедовал Том Хезмалхалч, и в конце служения он сказал Лейку: “Когда я проповедовал, Иисус сказал мне, что мы с тобой будем проповедовать вместе”. Лейк посмеялся над его утверждением, но вскоре отдал себя в совершенную волю Божью.</w:t>
      </w:r>
    </w:p>
    <w:p>
      <w:pPr>
        <w:pStyle w:val="Normal"/>
        <w:rPr/>
      </w:pPr>
      <w:r>
        <w:rPr/>
        <w:t>Вскоре после этого, в 1906 году, Лейк начал молиться о крещении Святым Духом, Он искал Господа девять месяцев, но затем перестал, решив, что “это не для него”. Затем однажды он пошел вместе с Томом, который теперь стал его лучшим другом, чтобы помолиться за больную женщину. Сев рядом с ее постелью, Лейк затрепетал от необычного рвения к Господу.</w:t>
      </w:r>
    </w:p>
    <w:p>
      <w:pPr>
        <w:pStyle w:val="Normal"/>
        <w:rPr/>
      </w:pPr>
      <w:r>
        <w:rPr/>
        <w:t>Но Хезмалхалч не заметил того, что происходило, и попросил Лейка возложить руки на больную женщину. Когда он сделал это, молния Божья сбила Тома на землю. “Слава Господу, Джон! - поднимаясь на ноги, сказал он. - Иисус крестил тебя Святым Духом”.</w:t>
      </w:r>
    </w:p>
    <w:p>
      <w:pPr>
        <w:pStyle w:val="Normal"/>
        <w:rPr/>
      </w:pPr>
      <w:r>
        <w:rPr/>
        <w:t>Позже Лейк писал об этом:</w:t>
      </w:r>
    </w:p>
    <w:p>
      <w:pPr>
        <w:pStyle w:val="Normal"/>
        <w:rPr/>
      </w:pPr>
      <w:r>
        <w:rPr/>
        <w:t>“</w:t>
      </w:r>
      <w:r>
        <w:rPr/>
        <w:t>Когда это явление прошло, слава его осталась в моей душе. Я обнаружил, что в моей жизни стали проявляться различные дары Духа. Я говорил на языках силой Божьей, и Бог стал течь через меня с новой силой. Исцеления стали происходить еще более мощно”.</w:t>
      </w:r>
    </w:p>
    <w:p>
      <w:pPr>
        <w:pStyle w:val="Normal"/>
        <w:rPr/>
      </w:pPr>
      <w:r>
        <w:rPr/>
        <w:t>Лейк часто говорил на языках и верил, что меньшая степень исполнения не может считаться крещением Святым Духом. Он говорил:</w:t>
      </w:r>
    </w:p>
    <w:p>
      <w:pPr>
        <w:pStyle w:val="Normal"/>
        <w:rPr/>
      </w:pPr>
      <w:r>
        <w:rPr/>
        <w:t>“</w:t>
      </w:r>
      <w:r>
        <w:rPr/>
        <w:t>Говорение на языках было для меня делом моего служения, специфической связью с Богом, открывающей в моей душе истину, которую я доношу вам в служении день за днем”.</w:t>
      </w:r>
    </w:p>
    <w:p>
      <w:pPr>
        <w:pStyle w:val="Normal"/>
        <w:rPr/>
      </w:pPr>
      <w:r>
        <w:rPr/>
        <w:t>Ожидание правильного Божьего времени очень важно. Наше призвание от Бога установлено еще до нашего рождения. Возрастая в жизни, мы получаем возможность узнать о нем. Но только “знание” о Божьем призвании еще не означает, что “настало время”, чтобы это призвание начало осуществляться. Для начала полного служения должно наступить божественное время. Поэтому не разочаровывайтесь во время вашей подготовки, И не сравнивайте ваше призвание с призванием других. Каждое призвание имеет свое собственное время и план. Ваша верность Слову Божьему вместе с усердной духовной подготовкой определяют время.</w:t>
      </w:r>
    </w:p>
    <w:p>
      <w:pPr>
        <w:pStyle w:val="Normal"/>
        <w:rPr/>
      </w:pPr>
      <w:r>
        <w:rPr/>
      </w:r>
    </w:p>
    <w:p>
      <w:pPr>
        <w:pStyle w:val="Normal"/>
        <w:rPr/>
      </w:pPr>
      <w:r>
        <w:rPr/>
        <w:t xml:space="preserve"> </w:t>
      </w:r>
      <w:r>
        <w:rPr/>
        <w:t>Африка зовёт</w:t>
      </w:r>
    </w:p>
    <w:p>
      <w:pPr>
        <w:pStyle w:val="Normal"/>
        <w:rPr/>
      </w:pPr>
      <w:r>
        <w:rPr/>
        <w:t>После крещения Святым Духом желание Лейка начать служение полного времени возросло. Его начальник согласился дать ему отпуск на три месяца для проповеди Евангелия. Но он также предупредил его, что “по истечении трех месяцев 50 000 долларов покажутся очень крупной суммой, и тебе вряд ли захочется пожертвовать ею ради религиозных мечтаний”. Лейк поблагодарил начальника за все, что он сделал для него, и оставил работу. Затем, когда прошли три месяца, он смело заявил: “Я навеки покончил в жизни со всем, кроме провозглашения и донесения Евангелия Иисуса Христа”. Он больше никогда не возвращался на свою работу.</w:t>
      </w:r>
    </w:p>
    <w:p>
      <w:pPr>
        <w:pStyle w:val="Normal"/>
        <w:rPr/>
      </w:pPr>
      <w:r>
        <w:rPr/>
        <w:t>В 1907 году Джон и Дженни избавились от своей недвижимости и состояния. В великом движении веры они решили полностью посвятить себя Богу. Настало время проповедовать.</w:t>
      </w:r>
    </w:p>
    <w:p>
      <w:pPr>
        <w:pStyle w:val="Normal"/>
        <w:rPr/>
      </w:pPr>
      <w:r>
        <w:rPr/>
        <w:t>Во время служения в северной части штата Иллинойс Дух Божий сказал Лейку: “Иди в Индианаполис. Подготовься к зимней кампании и сними большой зал. Затем весной ты поедешь в Африку”. Когда он вернулся домой, чтобы рассказать Дженни, она уже знала об этом плане, потому что Господь сказал это и ей.</w:t>
      </w:r>
    </w:p>
    <w:p>
      <w:pPr>
        <w:pStyle w:val="Normal"/>
        <w:rPr/>
      </w:pPr>
      <w:r>
        <w:rPr/>
        <w:t>Лейк проявлял большой интерес к Африке еще с тех времен, когда мальчиком читал о путешествиях Стэнли и Ливингстона. В юношеском возрасте его начали посещать духовные видения, которые в Африке показывали его чаще, чем в Америке. Через Духа Святого Лейку было дано понимание географии и людей этой земли, в которой он никогда не был, И теперь эта мечта становилась реальностью. Бог сказал, что он поедет в Африку весной.</w:t>
      </w:r>
    </w:p>
    <w:p>
      <w:pPr>
        <w:pStyle w:val="Normal"/>
        <w:rPr/>
      </w:pPr>
      <w:r>
        <w:rPr/>
        <w:t>Поэтому Лейк перевез свою семью в Индианаполис и присоединился к своему старому другу Тому Хезмалхалчу. Они оставались там шесть месяцев и вдвоем сформировали мощную команду служения, приведя несколько сот человек к крещению Святым Духом.</w:t>
      </w:r>
    </w:p>
    <w:p>
      <w:pPr>
        <w:pStyle w:val="Normal"/>
        <w:rPr/>
      </w:pPr>
      <w:r>
        <w:rPr/>
        <w:t>Затем однажды утром Лейк почувствовал побуждение начать пост. Он искал Господа в течение шести дней, и тогда ему было сказано, что отныне он начнет изгонять бесов. За этим последовало умение различать и изгонять злых духов, и очень скоро Лейк научился двигаться в этой области с великой точностью.</w:t>
      </w:r>
    </w:p>
    <w:p>
      <w:pPr>
        <w:pStyle w:val="Normal"/>
        <w:rPr/>
      </w:pPr>
      <w:r>
        <w:rPr/>
      </w:r>
    </w:p>
    <w:p>
      <w:pPr>
        <w:pStyle w:val="Normal"/>
        <w:rPr/>
      </w:pPr>
      <w:r>
        <w:rPr/>
        <w:t xml:space="preserve"> </w:t>
      </w:r>
      <w:r>
        <w:rPr/>
        <w:t>Хождение по воде</w:t>
      </w:r>
    </w:p>
    <w:p>
      <w:pPr>
        <w:pStyle w:val="Normal"/>
        <w:rPr/>
      </w:pPr>
      <w:r>
        <w:rPr/>
        <w:t>В январе 1908 года Лейк начал молиться о необходимых финансовых средствах для поездки в Африку. Том присоединился к нему, и они решили, что поездка обойдется в две тысячи долларов. Какое-то время они молились, затем Том встал и похлопал Лейка по спине, сказав: “Не молись больше, Джон. Иисус только что сказал мне, что Он пошлет нам эти две тысячи долларов и что они будут здесь через четыре дня”.</w:t>
      </w:r>
    </w:p>
    <w:p>
      <w:pPr>
        <w:pStyle w:val="Normal"/>
        <w:rPr/>
      </w:pPr>
      <w:r>
        <w:rPr/>
        <w:t>Точно через четыре дня Том вернулся с почты и положил на стол четыре чека на пятьсот долларов каждый. “Джон, вот ответ! - воскликнул Том. - Иисус послал это, мы едем в Африку!”</w:t>
      </w:r>
    </w:p>
    <w:p>
      <w:pPr>
        <w:pStyle w:val="Normal"/>
        <w:rPr/>
      </w:pPr>
      <w:r>
        <w:rPr/>
        <w:t>Именно так, как сказал Господь, в апреле 1908 года группа отправилась в Африку. Команда состояла из Лейка, Дженни, их семерых детей, Тома и его трех спутников. Один из товарищей Тома жил в Африке пять лет, говорил на языке зулу и мог быть переводчиком. Они купили билеты, но у них не было денег на расходы, связанные с поездкой. Теперь бывший Божий миллионер должен был научиться полностью полагаться на Него. У него в кармане оставалось всего полтора доллара.</w:t>
      </w:r>
    </w:p>
    <w:p>
      <w:pPr>
        <w:pStyle w:val="Normal"/>
        <w:rPr/>
      </w:pPr>
      <w:r>
        <w:rPr/>
        <w:t>Лейк проявил послушание, и Господь чудесным образом дал обеспечение всей команде. Иммиграционный закон Южной Африки требовал, чтобы каждая прибывающая семья имела при себе как минимум 125 долларов, иначе не разрешалось сойти с корабля. Когда они прибыли в порт, у Лейка не было денег. Дженни посмотрела на него и спросила: “Что ты собираешься делать?”</w:t>
      </w:r>
    </w:p>
    <w:p>
      <w:pPr>
        <w:pStyle w:val="Normal"/>
        <w:rPr/>
      </w:pPr>
      <w:r>
        <w:rPr/>
        <w:t>Лейк ответил: “Я собираюсь встать в очередь со всеми остальными пассажирами. Мы до сих пор слушались Бога, а теперь все зависит от Господа”.</w:t>
      </w:r>
    </w:p>
    <w:p>
      <w:pPr>
        <w:pStyle w:val="Normal"/>
        <w:rPr/>
      </w:pPr>
      <w:r>
        <w:rPr/>
        <w:t>Когда он стоял в очереди, готовясь объяснить свою проблему, к нему подошел один из пассажиров, похлопал его по плечу и отозвал в сторону. Он задал Лейку несколько вопросов и затем протянул ему две купюры на общую сумму в двести долларов.</w:t>
      </w:r>
    </w:p>
    <w:p>
      <w:pPr>
        <w:pStyle w:val="Normal"/>
        <w:rPr/>
      </w:pPr>
      <w:r>
        <w:rPr/>
        <w:t>“</w:t>
      </w:r>
      <w:r>
        <w:rPr/>
        <w:t>Я чувствую побуждение дать вам это, чтобы помочь вашей работе” - сказал незнакомец. Если вы услышали Бога, смело и энергично делайте шаг в вере. Он будет там, чтобы встречать вас всякий раз.</w:t>
      </w:r>
    </w:p>
    <w:p>
      <w:pPr>
        <w:pStyle w:val="Normal"/>
        <w:rPr/>
      </w:pPr>
      <w:r>
        <w:rPr/>
      </w:r>
    </w:p>
    <w:p>
      <w:pPr>
        <w:pStyle w:val="Normal"/>
        <w:rPr/>
      </w:pPr>
      <w:r>
        <w:rPr/>
        <w:t xml:space="preserve"> </w:t>
      </w:r>
      <w:r>
        <w:rPr/>
        <w:t>Дом вдали от дома</w:t>
      </w:r>
    </w:p>
    <w:p>
      <w:pPr>
        <w:pStyle w:val="Normal"/>
        <w:rPr/>
      </w:pPr>
      <w:r>
        <w:rPr/>
        <w:t>Прибыв в Иоганнесбург, семья Лейка принялась усердно молиться о доме. Будучи миссионерами веры, они не располагали поддержкой никаких церковных советов, и их приезда не ожидала никакая церковная община. У них была только вера в Бога.</w:t>
      </w:r>
    </w:p>
    <w:p>
      <w:pPr>
        <w:pStyle w:val="Normal"/>
        <w:rPr/>
      </w:pPr>
      <w:r>
        <w:rPr/>
        <w:t>Сойдя с корабля в Иоганнесбурге в мае 1908 года, они заметили маленькую женщину, которая бегала по причалу и заглядывала в лицо каждому. Она была американкой. Подбежав к Тому, она спросила: “Вы американская миссионерская группа?” На что Том ответил: “Да”. “Сколько вас в группе?” - продолжала женщина. “Четверо” - ответил Том. Но она отрицательно замотала головой и сказала: “Нет, вы не семья. Есть кто-нибудь еще?”</w:t>
      </w:r>
    </w:p>
    <w:p>
      <w:pPr>
        <w:pStyle w:val="Normal"/>
        <w:rPr/>
      </w:pPr>
      <w:r>
        <w:rPr/>
        <w:t>Тогда Том направил ее к Лейку, “Сколько вас в семье человек?” - спросила женщина, “Моя жена, я сам и мои семеро детей”, - ответил Лейк. Женщина внезапно посмотрела с восторгом и воскликнула:</w:t>
      </w:r>
    </w:p>
    <w:p>
      <w:pPr>
        <w:pStyle w:val="Normal"/>
        <w:rPr/>
      </w:pPr>
      <w:r>
        <w:rPr/>
        <w:t>“</w:t>
      </w:r>
      <w:r>
        <w:rPr/>
        <w:t>Вы действительно семья!” Затем она стала объяснять, как Бог направил ее встретить корабль, на котором должна находиться американская миссионерская семья, состоящая из двух взрослых и семерых детей. И что она должна предоставить им жилье.</w:t>
      </w:r>
    </w:p>
    <w:p>
      <w:pPr>
        <w:pStyle w:val="Normal"/>
        <w:rPr/>
      </w:pPr>
      <w:r>
        <w:rPr/>
        <w:t>В тот же день семья Лейка разместилась в меблированном доме в Иоганнесбурге. Бог дал его, как они и просили. Американская женщина миссис Гудинаф осталась их верным другом в течение всего их служения.</w:t>
      </w:r>
    </w:p>
    <w:p>
      <w:pPr>
        <w:pStyle w:val="Normal"/>
        <w:rPr/>
      </w:pPr>
      <w:r>
        <w:rPr/>
        <w:t xml:space="preserve"> </w:t>
      </w:r>
      <w:r>
        <w:rPr/>
        <w:t>Духовный циклон</w:t>
      </w:r>
    </w:p>
    <w:p>
      <w:pPr>
        <w:pStyle w:val="Normal"/>
        <w:rPr/>
      </w:pPr>
      <w:r>
        <w:rPr/>
        <w:t>Через несколько дней после приезда Лейка открылись двери его первого служения. Один южноафриканский пастор уехал на несколько недель и попросил Лейка заменить его за кафедрой. Он незамедлительно принял предложение.</w:t>
      </w:r>
    </w:p>
    <w:p>
      <w:pPr>
        <w:pStyle w:val="Normal"/>
        <w:rPr/>
      </w:pPr>
      <w:r>
        <w:rPr/>
        <w:t>На его первой воскресной проповеди присутствовали свыше пятисот зулу. Результатом стало мощное пробуждение, и за несколько недель множество людей из Иоганнесбурга и окружающих районов были спасены, исцелены и крещены Духом Святым.</w:t>
      </w:r>
    </w:p>
    <w:p>
      <w:pPr>
        <w:pStyle w:val="Normal"/>
        <w:rPr/>
      </w:pPr>
      <w:r>
        <w:rPr/>
        <w:t>Успех поразил Лейка. Позднее он писал об этом:</w:t>
      </w:r>
    </w:p>
    <w:p>
      <w:pPr>
        <w:pStyle w:val="Normal"/>
        <w:rPr/>
      </w:pPr>
      <w:r>
        <w:rPr/>
        <w:t>“</w:t>
      </w:r>
      <w:r>
        <w:rPr/>
        <w:t>С самого начала это выглядело так, будто начался духовный циклон”.</w:t>
      </w:r>
    </w:p>
    <w:p>
      <w:pPr>
        <w:pStyle w:val="Normal"/>
        <w:rPr/>
      </w:pPr>
      <w:r>
        <w:rPr/>
        <w:t>Служения часто продолжались до 4 часов</w:t>
      </w:r>
    </w:p>
    <w:p>
      <w:pPr>
        <w:pStyle w:val="Normal"/>
        <w:rPr/>
      </w:pPr>
      <w:r>
        <w:rPr/>
        <w:t xml:space="preserve"> </w:t>
      </w:r>
      <w:r>
        <w:rPr/>
        <w:t>Одной из главных составляющих этих чудесных служений была могущественная демонстрация ответов на молитвы. Молитвы веры могли возноситься за кого-то в другой части Африки с незамедлительным результатом. Молва об  этом получила широкое распространение, и сотни людей устремились в Иоганнесбург, чтобы получить ответ на молитву. После окончания собраний местные жители следовали за проповедниками до их домов, продолжая задавать вопросы, чтобы больше узнать о Боге. Много раз, когда над африканским горизонтом уже занимался рассвет, группа все еще обсуждала силу Божью. Затем в течение всего следующего дня людей можно было увидеть с Библиями в руках, свидетельствующими о силе Божьей, которая была явлена накануне вечером.</w:t>
      </w:r>
    </w:p>
    <w:p>
      <w:pPr>
        <w:pStyle w:val="Normal"/>
        <w:rPr/>
      </w:pPr>
      <w:r>
        <w:rPr/>
        <w:t>Там также было явлено много великих исцелений. Раненые, больные и немощные люди выстраивались вдоль сцены и выходили из здания после молитвы за них с криками: “Бог исцелил меня!” Толпа внутри здания бурно реагировала приветственными возгласами, становясь свидетелем Божьих чудес.</w:t>
      </w:r>
    </w:p>
    <w:p>
      <w:pPr>
        <w:pStyle w:val="Normal"/>
        <w:rPr/>
      </w:pPr>
      <w:r>
        <w:rPr/>
      </w:r>
    </w:p>
    <w:p>
      <w:pPr>
        <w:pStyle w:val="Normal"/>
        <w:rPr/>
      </w:pPr>
      <w:r>
        <w:rPr/>
        <w:t>Команда Джона и Дженни</w:t>
      </w:r>
    </w:p>
    <w:p>
      <w:pPr>
        <w:pStyle w:val="Normal"/>
        <w:rPr/>
      </w:pPr>
      <w:r>
        <w:rPr/>
        <w:t>Когда африканцы не могли попасть на служения Лейка, они шли к проповедникам домой. Иногда толпы были такими большими, что Дженни не успевала даже готовить пищу для семьи. Она встречала людей у входа, чтобы за них помолились, затем провожала их через заднюю дверь, чтобы освободить место для других, кто в это время приходил.</w:t>
      </w:r>
    </w:p>
    <w:p>
      <w:pPr>
        <w:pStyle w:val="Normal"/>
        <w:rPr/>
      </w:pPr>
      <w:r>
        <w:rPr/>
        <w:t>Дженни была также партнером Джона по служению. Джон верил, что его жена обладала “духом различения в большей степени”, чем он сам. Она часто получала слово знания относительно тех, кто не был способен принять исцеление из-за личных трудностей с грехом в своей жизни.</w:t>
      </w:r>
    </w:p>
    <w:p>
      <w:pPr>
        <w:pStyle w:val="Normal"/>
        <w:rPr/>
      </w:pPr>
      <w:r>
        <w:rPr/>
        <w:t>Семья Лейка проводила служение исцеления очень просто. Когда люди приходили к Джону, он возлагал на них руки. Исцелявшиеся сразу же уходили домой. Но те, кто продолжали страдать или получали только частичное исцеление, отправлялись в другую комнату. Затем, когда Лейк заканчивал с остальными, он приводил в комнату Дженни, которая Духом открывала лично каждому из них те препятствия, которые стояли на пути их исцеления. Прислушиваясь к внутренним секретам своих сердец, многие исповедовались и просили у Бога прощения. Затем Джон и Дженни молились снова, и Бог исцелял тех, кто покаялся. Те же, кто отказывались каяться, даже признав истину, которую им говорила миссис Лейк, шли домой, продолжая страдать от своих болезней.</w:t>
      </w:r>
    </w:p>
    <w:p>
      <w:pPr>
        <w:pStyle w:val="Normal"/>
        <w:rPr/>
      </w:pPr>
      <w:r>
        <w:rPr/>
      </w:r>
    </w:p>
    <w:p>
      <w:pPr>
        <w:pStyle w:val="Normal"/>
        <w:rPr/>
      </w:pPr>
      <w:r>
        <w:rPr/>
        <w:t xml:space="preserve"> </w:t>
      </w:r>
      <w:r>
        <w:rPr/>
        <w:t>Каким он был?</w:t>
      </w:r>
    </w:p>
    <w:p>
      <w:pPr>
        <w:pStyle w:val="Normal"/>
        <w:rPr/>
      </w:pPr>
      <w:r>
        <w:rPr/>
        <w:t>Лейк был человеком действия. Однажды после вдохновенного приглашения к алтарю все собрание выбежало вперед. В группе был человек, который упал на пол перед сценой в припадке эпилепсии. Тотчас же Лейк соскочил со сцены, подошел к нему и запретил бесу во имя Иисуса. Когда человек получил избавление, Лейк спокойно вернулся на сцену.</w:t>
      </w:r>
    </w:p>
    <w:p>
      <w:pPr>
        <w:pStyle w:val="Normal"/>
        <w:rPr/>
      </w:pPr>
      <w:r>
        <w:rPr/>
        <w:t>Дух Божий могущественно пребывал на Лейке в течение всех этих лет. Когда он пожимал руки приходящим на служения, они часто падали на пол под силой Божьей. Иногда люди падали и простирались на полу, когда подходили к нему ближе, чем на шесть шагов.</w:t>
      </w:r>
    </w:p>
    <w:p>
      <w:pPr>
        <w:pStyle w:val="Normal"/>
        <w:rPr/>
      </w:pPr>
      <w:r>
        <w:rPr/>
        <w:t>Лейк демонстрировал глубокое сострадание тем, что он никогда не отворачивался от призыва о помощи. Он никогда не отказывался ответить на призыв больного человека и был даже известен тем, что молился за умирающих животных, когда его просили об этом. Бывали времена, когда он нуждался в отдыхе, но люди находили его и приводили к нему больных. Лейк молился за них день и ночь, ни от кого не отворачиваясь.</w:t>
      </w:r>
    </w:p>
    <w:p>
      <w:pPr>
        <w:pStyle w:val="Normal"/>
        <w:rPr/>
      </w:pPr>
      <w:r>
        <w:rPr/>
        <w:t>Команда служения всегда испытывала большую нужду в пище и финансах. В соответствии с практикой тех дней Лейк никогда не собирал пожертвований. Но он часто находил корзины с пищей или небольшие суммы денег на ступеньках дома.</w:t>
      </w:r>
    </w:p>
    <w:p>
      <w:pPr>
        <w:pStyle w:val="Normal"/>
        <w:rPr/>
      </w:pPr>
      <w:r>
        <w:rPr/>
        <w:t>Возможно, самым трудным для Дженни в Африке было приспособиться к привычкам своего мужа. В обязанности Джона входило приносить домой продукты, необходимые для обеспечения такой большой семьи. Но если по дороге домой он встречал вдову с голодными детьми, то он отдавал ей все, что имел. Дженни также никогда не знала, приведет ли Джон людей на обед, так что ей постоянно приходилось экономить пищу на случай, если придется кормить большую компанию. Пищи, казалось, никогда не хватало.</w:t>
      </w:r>
    </w:p>
    <w:p>
      <w:pPr>
        <w:pStyle w:val="Normal"/>
        <w:rPr/>
      </w:pPr>
      <w:r>
        <w:rPr/>
      </w:r>
    </w:p>
    <w:p>
      <w:pPr>
        <w:pStyle w:val="Normal"/>
        <w:rPr/>
      </w:pPr>
      <w:r>
        <w:rPr/>
        <w:t>Сплоченная команда</w:t>
      </w:r>
    </w:p>
    <w:p>
      <w:pPr>
        <w:pStyle w:val="Normal"/>
        <w:rPr/>
      </w:pPr>
      <w:r>
        <w:rPr/>
        <w:t>После первых служений Лейка, проведенных в здании церкви пастора, он перешел в арендованные залы. Затем, когда они стали слишком малы, команда служения начала проводить собрания на открытом воздухе. Теперь Лейк и Хезмалхалч стали “командой” проповедников. Каждый из них выступал пять или шесть раз во время собрания, и никто не мог сказать, где заканчивается одна проповедь и начинается другая. Все находилось в гармонии Святого Духа.</w:t>
      </w:r>
    </w:p>
    <w:p>
      <w:pPr>
        <w:pStyle w:val="Normal"/>
        <w:rPr/>
      </w:pPr>
      <w:r>
        <w:rPr/>
        <w:t>Лейк основал Апостольскую Скинию в Иоганнесбурге и меньше чем за год открыл сто церквей. Эти церкви находились в разных частях Африки, и контроль за их работой требовал частых отлучек.</w:t>
      </w:r>
    </w:p>
    <w:p>
      <w:pPr>
        <w:pStyle w:val="Normal"/>
        <w:rPr/>
      </w:pPr>
      <w:r>
        <w:rPr/>
      </w:r>
    </w:p>
    <w:p>
      <w:pPr>
        <w:pStyle w:val="Normal"/>
        <w:rPr/>
      </w:pPr>
      <w:r>
        <w:rPr/>
        <w:t xml:space="preserve"> </w:t>
      </w:r>
      <w:r>
        <w:rPr/>
        <w:t>До свидания, Дженни</w:t>
      </w:r>
    </w:p>
    <w:p>
      <w:pPr>
        <w:pStyle w:val="Normal"/>
        <w:rPr/>
      </w:pPr>
      <w:r>
        <w:rPr/>
        <w:t>22 декабря 1908 года на Лейка обрушилось самое ужасающее известие, которое он только мог представить. Его любимая Дженни умерла, когда он проводил служение в пустыне Калахари. Когда он вернулся домой, она уже двенадцать часов была на небе. Большинство свидетельств о смерти Дженни Лейк приписывают ее недоеданию и физическому истощению. Пока Джон был в отъезде, толпы больных ожидали его возвращения, лежа на лужайке перед его домом. Поэтому Дженни кормила их, используя те небольшие запасы пищи, которые у нее оставались. И она пыталась создать им максимально возможные удобства до возвращения Лейка. Тем самым она фактически пренебрегала своим здоровьем.</w:t>
      </w:r>
    </w:p>
    <w:p>
      <w:pPr>
        <w:pStyle w:val="Normal"/>
        <w:rPr/>
      </w:pPr>
      <w:r>
        <w:rPr/>
        <w:t>Лейк стал настолько занят служением другим, что даже не знал, что происходит с его собственной женой.</w:t>
      </w:r>
    </w:p>
    <w:p>
      <w:pPr>
        <w:pStyle w:val="Normal"/>
        <w:rPr/>
      </w:pPr>
      <w:r>
        <w:rPr/>
        <w:t>В служении часто игнорируется факт, что всегда будет “нужда”, требующая удовлетворения. Одно служение не может ответить на все нужды, которые встречаются, каким бы сильным и помазанным оно ни было. Поэтому в христианском служении просто необходим здравый смысл. Природное тело и природная семья нуждаются во внимании, и семейный союз должен всегда быть ядром любого служения.</w:t>
      </w:r>
    </w:p>
    <w:p>
      <w:pPr>
        <w:pStyle w:val="Normal"/>
        <w:rPr/>
      </w:pPr>
      <w:r>
        <w:rPr/>
        <w:t>Понятно, что Лейк был потрясен, когда он вернулся домой и обнаружил, что его жена умерла. Для него это было очень темным временем, и мучительная боль оставалась с ним многие годы.</w:t>
      </w:r>
    </w:p>
    <w:p>
      <w:pPr>
        <w:pStyle w:val="Normal"/>
        <w:rPr/>
      </w:pPr>
      <w:r>
        <w:rPr/>
        <w:t>Год спустя, в 1909 году, Лейк вернулся в Америку, чтобы собрать пожертвования для своего африканского служения и найти новых работников. И снова Бог сверхъестественным образом обеспечил средства всего одним пожертвованием. Он получил 3000 долларов и смог вернуться назад вместе со своими работниками.</w:t>
      </w:r>
    </w:p>
    <w:p>
      <w:pPr>
        <w:pStyle w:val="Normal"/>
        <w:rPr/>
      </w:pPr>
      <w:r>
        <w:rPr/>
      </w:r>
    </w:p>
    <w:p>
      <w:pPr>
        <w:pStyle w:val="Normal"/>
        <w:rPr/>
      </w:pPr>
      <w:r>
        <w:rPr/>
        <w:t xml:space="preserve"> </w:t>
      </w:r>
      <w:r>
        <w:rPr/>
        <w:t>Чума</w:t>
      </w:r>
    </w:p>
    <w:p>
      <w:pPr>
        <w:pStyle w:val="Normal"/>
        <w:rPr/>
      </w:pPr>
      <w:r>
        <w:rPr/>
        <w:t>Когда в январе 1910 года команда ступила на африканскую землю, в этой части страны свирепствовала чума. Четверть населения умерла меньше чем за месяц. Язва была настолько заразной, что правительство предлагало 1000 долларов каждой сиделке, которая соглашалась заботиться о больных. Лейк и его помощники пошли помогать бесплатно. Он и один из его помощников входили в дома, выносили мертвых и хоронили их. Но никакой симптом болезни ни разу не коснулся их.</w:t>
      </w:r>
    </w:p>
    <w:p>
      <w:pPr>
        <w:pStyle w:val="Normal"/>
        <w:rPr/>
      </w:pPr>
      <w:r>
        <w:rPr/>
        <w:t>В момент, когда эта ужасная чума достигла своего пика, доктор послал за Лейком и спросил его:</w:t>
      </w:r>
    </w:p>
    <w:p>
      <w:pPr>
        <w:pStyle w:val="Normal"/>
        <w:rPr/>
      </w:pPr>
      <w:r>
        <w:rPr/>
        <w:t>“</w:t>
      </w:r>
      <w:r>
        <w:rPr/>
        <w:t>Как ты предохраняешься? У тебя, должно быть, есть какой-то секрет!”</w:t>
      </w:r>
    </w:p>
    <w:p>
      <w:pPr>
        <w:pStyle w:val="Normal"/>
        <w:rPr/>
      </w:pPr>
      <w:r>
        <w:rPr/>
        <w:t>На это Лейк ответил:</w:t>
      </w:r>
    </w:p>
    <w:p>
      <w:pPr>
        <w:pStyle w:val="Normal"/>
        <w:rPr/>
      </w:pPr>
      <w:r>
        <w:rPr/>
        <w:t>“</w:t>
      </w:r>
      <w:r>
        <w:rPr/>
        <w:t>Брат, это закон Духа Жизни во Христе Иисусе. Я верю, что пока моя душа остается в контакте с живым Богом, чтобы Его Дух изливался в мою душу и тело, никакой микроб не может прицепиться ко мне, потому что Дух Божий убьет его”.</w:t>
      </w:r>
    </w:p>
    <w:p>
      <w:pPr>
        <w:pStyle w:val="Normal"/>
        <w:rPr/>
      </w:pPr>
      <w:r>
        <w:rPr/>
        <w:t>Затем Лейк предложил доктору провести эксперимент. Он попросил доктора взять пену с легких жертвы смертоносной язвы и поместить ее под микроскоп. Доктор сделал это и нашел массы живых микробов. Затем Лейк ужаснул собравшихся, попросив доктора размазать смертоносную пену на его ладонях, объявив, что микробы умрут.</w:t>
      </w:r>
    </w:p>
    <w:p>
      <w:pPr>
        <w:pStyle w:val="Normal"/>
        <w:rPr/>
      </w:pPr>
      <w:r>
        <w:rPr/>
        <w:t>Доктор сделал это и обнаружил, что все микробы погибли на ладонях Лейка. Свидетели эксперимента стояли в изумлении, а Лейк продолжал воздавать хвалу Богу и сказал:</w:t>
      </w:r>
    </w:p>
    <w:p>
      <w:pPr>
        <w:pStyle w:val="Normal"/>
        <w:rPr/>
      </w:pPr>
      <w:r>
        <w:rPr/>
        <w:t>“</w:t>
      </w:r>
      <w:r>
        <w:rPr/>
        <w:t>Вы можете наполнить ими мои руки, и я буду держать их под микроскопом, и вы увидите, что все микробы немедленно погибнут”.</w:t>
      </w:r>
    </w:p>
    <w:p>
      <w:pPr>
        <w:pStyle w:val="Normal"/>
        <w:rPr/>
      </w:pPr>
      <w:r>
        <w:rPr/>
        <w:t>Та же самая сила постоянно текла через руки Лейка в тела тех, кто страдал от болезни, принося исцеление массам. “Молнии Божьи” поражали все болезни и немощи.</w:t>
      </w:r>
    </w:p>
    <w:p>
      <w:pPr>
        <w:pStyle w:val="Normal"/>
        <w:rPr/>
      </w:pPr>
      <w:r>
        <w:rPr/>
        <w:t>Когда королева Голландии попросила Лейка помолиться за нее, чтобы она могла доносить ребенка до положенного срока, он послал королеве письмо, что ее молитва получила ответ. Меньше чем через год королева Голландии Джулиана, у которой до этого было шесть выкидышей, родила своего первого ребенка.</w:t>
      </w:r>
    </w:p>
    <w:p>
      <w:pPr>
        <w:pStyle w:val="Normal"/>
        <w:rPr/>
      </w:pPr>
      <w:r>
        <w:rPr/>
      </w:r>
    </w:p>
    <w:p>
      <w:pPr>
        <w:pStyle w:val="Normal"/>
        <w:rPr/>
      </w:pPr>
      <w:r>
        <w:rPr/>
        <w:t>Служение Духа</w:t>
      </w:r>
    </w:p>
    <w:p>
      <w:pPr>
        <w:pStyle w:val="Normal"/>
        <w:rPr/>
      </w:pPr>
      <w:r>
        <w:rPr/>
        <w:t>В декабре 1910 года Том Хезмалхалч оставил служение Лейка. Для Лейка это было очень трудным временем. Недавно он потерял свою дорогую жену и теперь он терял своего лучшего друга и партнера. Но он черпал силу в знании, что исполняет волю Божью. И он получил большое утешение от своих американских сторонников. Ободряющие письма приходили от многих людей, которые заверяли его в своей поддержке его служения.</w:t>
      </w:r>
    </w:p>
    <w:p>
      <w:pPr>
        <w:pStyle w:val="Normal"/>
        <w:rPr/>
      </w:pPr>
      <w:r>
        <w:rPr/>
        <w:t>1910-1912 гг. Лейк провел в служении исцеления, молясь за больных. Совершались великие чудеса, которые до сих пор помнят в Африке. Он основал две большие церкви: Миссию апостольской веры / Апостольскую Скинию (не относящуюся к Церкви апостольской веры) и Сионскую христианскую церковь.</w:t>
      </w:r>
    </w:p>
    <w:p>
      <w:pPr>
        <w:pStyle w:val="Normal"/>
        <w:rPr/>
      </w:pPr>
      <w:r>
        <w:rPr/>
        <w:t>Лейк и его община издавали бюллетень, который рассылался тысячам людей. Перед рассылкой очередных экземпляров члены церкви возлагали руки на них и молились, чтобы эти печатные издания исполнились Божьим Духом. Они верили, что сила Божья помажет эти листки бумаги так же, как это происходило с платками апостола Павла. В результате со всех частей света приходили тысячи писем, рассказывающих, как Дух Божий нисходил на получателей, когда они открывали конверт. Одна женщина писала, что взяв в руки бюллетень, она “задрожала” так сильно, что с трудом смогла сесть на стул. Затем она получила крещение Святым Духом и заговорила на иных языках. Лейк просто объяснил такое проявление, сказав следующее: Они верили, что Служение христианства - это  служение Духа”.</w:t>
      </w:r>
    </w:p>
    <w:p>
      <w:pPr>
        <w:pStyle w:val="Normal"/>
        <w:rPr/>
      </w:pPr>
      <w:r>
        <w:rPr/>
        <w:t>Лейк знал, как вести всю общину в присутствие Божье. Он учил и взращивал людей из своего духовного избытка, и в результате этого они возрастали с ним в сверхъестественном. В 1912 году общину попросили помолиться за кузину одного человека, которая находилась в психиатрической лечебнице в Уэльсе за семь тысяч миль от этого места. Когда людей охватил дух горячей молитвы, на Лейка снизошло великое осознание Бога. Казалось, что от ходатайствующих к нему исходят огненные вспышки. Затем внезапно он увидел себя передвигающимся в духе со скоростью света. Он прибыл в место, в котором раньше никогда не был, и понял, что находится в Уэльсе. Затем он вошел в комнату кузины этого человека, которая была привязана к кровати и мотала головой из стороны в сторону. Он возложил на нее руки и изгнал из нее дьявола. Затем внезапно он снова очутился в Иоганнесбурге стоящим на коленях на сцене. Через три недели пришло известие о полном избавлении этой женщины. Врачи “внезапно” обнаружили ее абсолютно здоровой и выписали из лечебницы.</w:t>
      </w:r>
    </w:p>
    <w:p>
      <w:pPr>
        <w:pStyle w:val="Normal"/>
        <w:rPr/>
      </w:pPr>
      <w:r>
        <w:rPr/>
      </w:r>
    </w:p>
    <w:p>
      <w:pPr>
        <w:pStyle w:val="Normal"/>
        <w:rPr/>
      </w:pPr>
      <w:r>
        <w:rPr/>
        <w:t xml:space="preserve"> </w:t>
      </w:r>
      <w:r>
        <w:rPr/>
        <w:t>Помазанный странник</w:t>
      </w:r>
    </w:p>
    <w:p>
      <w:pPr>
        <w:pStyle w:val="Normal"/>
        <w:rPr/>
      </w:pPr>
      <w:r>
        <w:rPr/>
        <w:t>Ко времени отъезда Джона Лейка из Африки и возвращения в Америку, усилиями его служения было подготовлено 1250 проповедников, открыто 625 церквей и совершено 100 000 обращений. Точное число чудес, которое происходило на его служениях, подсчитать невозможно18. Эта статистика относится всего к пяти годам служения!</w:t>
      </w:r>
    </w:p>
    <w:p>
      <w:pPr>
        <w:pStyle w:val="Normal"/>
        <w:rPr/>
      </w:pPr>
      <w:r>
        <w:rPr/>
        <w:t>Лейк вернулся в Америку в 1912 году. Первый год семья постоянно путешествовала и теперь нуждалась в отдыхе. Затем в 1913 году Джон встретился с Флоренс Свитцер из Милуоки, штат Висконсин, и женился на ней. В последующие годы они стали родителями пятерых детей. Флоренс была прекрасной стенографисткой и отвечала за запись и хранение многих проповедей Джона Лейка.</w:t>
      </w:r>
    </w:p>
    <w:p>
      <w:pPr>
        <w:pStyle w:val="Normal"/>
        <w:rPr/>
      </w:pPr>
      <w:r>
        <w:rPr/>
        <w:t>Летом 1914 года Лейк встретил финансиста железнодорожной компании и своего старого друга Джима Хилла. Они стали близкими друзьями, когда Лейк работал в Чикаго. Хилл пришел в восторг, увидев Лейка, и предложил его семье бесплатные железнодорожные билеты, которые действовали везде, куда ездили его поезда.</w:t>
      </w:r>
    </w:p>
    <w:p>
      <w:pPr>
        <w:pStyle w:val="Normal"/>
        <w:rPr/>
      </w:pPr>
      <w:r>
        <w:rPr/>
      </w:r>
    </w:p>
    <w:p>
      <w:pPr>
        <w:pStyle w:val="Normal"/>
        <w:rPr/>
      </w:pPr>
      <w:r>
        <w:rPr/>
        <w:t>Комнаты исцеления в Спокеине</w:t>
      </w:r>
    </w:p>
    <w:p>
      <w:pPr>
        <w:pStyle w:val="Normal"/>
        <w:rPr/>
      </w:pPr>
      <w:r>
        <w:rPr/>
        <w:t>Лейк воспользовался услугой своего хорошего друга и стал путешествовать по стране. Сначала он поехал в Спокейн, штат Вашингтон, где остановился и организовал “исцелительные комнаты” в старом конторском здании. Считается, что в этих исцелительных комнатах произошло около ста тысяч исцелений.</w:t>
      </w:r>
    </w:p>
    <w:p>
      <w:pPr>
        <w:pStyle w:val="Normal"/>
        <w:rPr/>
      </w:pPr>
      <w:r>
        <w:rPr/>
        <w:t>Газеты Спокейна постоянно печатали свидетельства исцеленных людей. Фактически результаты были столь невероятными, что Бюро по выявлению лучших предприятий решило расследовать подлинность исцелений. Его представители связались с лидерами комнат исцеления для проведения проверки.</w:t>
      </w:r>
    </w:p>
    <w:p>
      <w:pPr>
        <w:pStyle w:val="Normal"/>
        <w:rPr/>
      </w:pPr>
      <w:r>
        <w:rPr/>
        <w:t>Чтобы удовлетворить требования бюро, Лейк созвал людей, чьи свидетельства появлялись в печати. Все восемнадцать из них дали свидетельства о силе Господа перед членами бюро. Затем Лейк назвал проверяющим имена тех, кто были исцелены по всему городу, чтобы они могли опросить их. И после этого он предложил им организовать собрание в следующее воскресенье, где сто человек дали бы свидетельства об исцелении. Он попросил бюро сформировать комиссию из врачей, юристов, судей и учителей, которые могли бы тоже высказать свое мнение.</w:t>
      </w:r>
    </w:p>
    <w:p>
      <w:pPr>
        <w:pStyle w:val="Normal"/>
        <w:rPr/>
      </w:pPr>
      <w:r>
        <w:rPr/>
        <w:t>Но в пятницу Лейк получил из бюро письмо с извещением, что исследования дали положительные результаты и что в воскресном собрании нет более необходимости. Его также похвалили за проводимую в городе работу. Два члена комитета даже посетили его лично на дому и сказали ему: “Вы не рассказали и половины всего”. Среди опрошенных членами бюро была женщина, которая не имела женских органов, однако благодаря исцелению смогла снова рожать. Она показала проверяющим своего чудесного ребенка. Другая женщина рассказала о чудесном исцелении разбитой коленной чашечки. После молитвы кость встала на место без всякой боли меньше, чем за час. Еще одна женщина, больная неизлечимым раком, полностью исцелилась после молитвы. Другая была мгновенно исцелена от ревматоидного артрита, и ее кости приняли нормальный вид. Эта же женщина исцелилась от опущения желудка, и мочка уха, без которой она родилась, чудесным образом выросла на своем месте.</w:t>
      </w:r>
    </w:p>
    <w:p>
      <w:pPr>
        <w:pStyle w:val="Normal"/>
        <w:rPr/>
      </w:pPr>
      <w:r>
        <w:rPr/>
        <w:t>Но самый замечательный случай, произошедший в Исцелительном доме Спокейна, связан с маленьким мальчиком. Говорили, что голова мальчика имела вид перевернутой яхты. Врачи объявили, что ничего нельзя сделать, пока ему не исполнится двенадцать лет, но и тогда операция будет очень опасной. Однако после молитвы кости мальчика смягчились, голова расширилась и его скулы восстановились, приняв нормальный вид. Его паралич также чудесным образом исчез, и он стал говорить, как и другие дети.</w:t>
      </w:r>
    </w:p>
    <w:p>
      <w:pPr>
        <w:pStyle w:val="Normal"/>
        <w:rPr/>
      </w:pPr>
      <w:r>
        <w:rPr/>
        <w:t>Как Лейк объяснял все эти невероятные исцеления? В качестве примера он любил приводить сестру Эттер, которая оказывала большое духовное влияние на его жизнь.</w:t>
      </w:r>
    </w:p>
    <w:p>
      <w:pPr>
        <w:pStyle w:val="Normal"/>
        <w:rPr/>
      </w:pPr>
      <w:r>
        <w:rPr/>
        <w:t>“</w:t>
      </w:r>
      <w:r>
        <w:rPr/>
        <w:t>Когда мы видим святые вспышки небесного пламени в жизни человека, как в нашей сестре Эттер при чьем-то исцелении, то это потому, что ее сознание и Христос в этот момент едины. Она растворяется в Боге. Я видел, как умирающая, задыхающаяся женщина была исцелена за тридцать секунд, когда сестра Эттер изгнала из нее беса. Пламя Божье, огонь Его Духа, десять секунд связи со Всемогущим Христом у престола Божьего - вот секрет всего”.</w:t>
      </w:r>
    </w:p>
    <w:p>
      <w:pPr>
        <w:pStyle w:val="Normal"/>
        <w:rPr/>
      </w:pPr>
      <w:r>
        <w:rPr/>
      </w:r>
    </w:p>
    <w:p>
      <w:pPr>
        <w:pStyle w:val="Normal"/>
        <w:rPr/>
      </w:pPr>
      <w:r>
        <w:rPr/>
        <w:t>Борьба за Пятидесятницу</w:t>
      </w:r>
    </w:p>
    <w:p>
      <w:pPr>
        <w:pStyle w:val="Normal"/>
        <w:rPr/>
      </w:pPr>
      <w:r>
        <w:rPr/>
        <w:t>Согласно правительственной статистике между 1915 и 1920 гг. Спокейн, штат Вашингтон, был “самым здоровым городом в мире” благодаря служению Джона Лейка. Мэр Спокейна провел публичное мероприятие, чтобы почтить его усилия.</w:t>
      </w:r>
    </w:p>
    <w:p>
      <w:pPr>
        <w:pStyle w:val="Normal"/>
        <w:rPr/>
      </w:pPr>
      <w:r>
        <w:rPr/>
        <w:t>Будучи прекрасным бизнесменом, Лейк следил за точностью ведения документации. Она показывает, что в исцелительных домах Спокейна излечивалось до двухсот человек в день и что большинство из них не были членами церкви.</w:t>
      </w:r>
    </w:p>
    <w:p>
      <w:pPr>
        <w:pStyle w:val="Normal"/>
        <w:rPr/>
      </w:pPr>
      <w:r>
        <w:rPr/>
        <w:t>Лейк также основал в Спокейне Апостольскую церковь, которая своим служением и исцелениями привлекала тысячи людей со всего мира. Он проводил служения шесть раз в неделю, дважды в воскресенье, и ходил по домам в течение всей недели.</w:t>
      </w:r>
    </w:p>
    <w:p>
      <w:pPr>
        <w:pStyle w:val="Normal"/>
        <w:rPr/>
      </w:pPr>
      <w:r>
        <w:rPr/>
        <w:t>В мае 1920 года Лейк уехал из Спокейна и направился в Портленд, штат Орегон, где разъезжал как апостол и какое-то время был пастором. Вскоре он основал еще одну Апостольскую церковь и начал исцелительное служение, подобное тому, которое проводил в Спокейне.</w:t>
      </w:r>
    </w:p>
    <w:p>
      <w:pPr>
        <w:pStyle w:val="Normal"/>
        <w:rPr/>
      </w:pPr>
      <w:r>
        <w:rPr/>
        <w:t>В Портленде Лейк получил видение, в котором к нему явился ангел. Ангел открыл Библию на книге Деяний, указав на излияние Духа в день Пятидесятницы. Ангел также привлек внимание Лейка к другим духовным явлениям и откровениям в книге и сказал:</w:t>
      </w:r>
    </w:p>
    <w:p>
      <w:pPr>
        <w:pStyle w:val="Normal"/>
        <w:rPr/>
      </w:pPr>
      <w:r>
        <w:rPr/>
        <w:t>“</w:t>
      </w:r>
      <w:r>
        <w:rPr/>
        <w:t>Вот Пятидесятница, которую Бог дал через сердце Иисуса, Борись за нее. Сражайся за нее. Учи людей молиться об этом. Потому что это и только это даст ответ на запросы человеческого сердца и власть побеждать силы тьмы”.</w:t>
      </w:r>
    </w:p>
    <w:p>
      <w:pPr>
        <w:pStyle w:val="Normal"/>
        <w:rPr/>
      </w:pPr>
      <w:r>
        <w:rPr/>
        <w:t>Отныне Лейк боролся за исполнение Слова Господнего с еще большей силой. В течение следующих одиннадцати лет он ездил по всей Америке, полностью отдавая себя работе.</w:t>
      </w:r>
    </w:p>
    <w:p>
      <w:pPr>
        <w:pStyle w:val="Normal"/>
        <w:rPr/>
      </w:pPr>
      <w:r>
        <w:rPr/>
      </w:r>
    </w:p>
    <w:p>
      <w:pPr>
        <w:pStyle w:val="Normal"/>
        <w:rPr/>
      </w:pPr>
      <w:r>
        <w:rPr/>
        <w:t xml:space="preserve"> </w:t>
      </w:r>
      <w:r>
        <w:rPr/>
        <w:t>Ошибка Лейка</w:t>
      </w:r>
    </w:p>
    <w:p>
      <w:pPr>
        <w:pStyle w:val="Normal"/>
        <w:rPr/>
      </w:pPr>
      <w:r>
        <w:rPr/>
        <w:t>В последние годы жизни Джон Лейк достиг необычайного равновесия между естественным и сверхъестественным. Но за это понимание ему пришлось заплатить очень дорогую цену. Ценой стала его семья.</w:t>
      </w:r>
    </w:p>
    <w:p>
      <w:pPr>
        <w:pStyle w:val="Normal"/>
        <w:rPr/>
      </w:pPr>
      <w:r>
        <w:rPr/>
        <w:t>Дети Лейка от первого брака очень страдали из-за его частых отсутствий. Даже когда он бывал дома, он постоянно пребывал в раздумьях, в мыслях о служении Господу. Из-за этого дети чувствовали себя заброшенными.</w:t>
      </w:r>
    </w:p>
    <w:p>
      <w:pPr>
        <w:pStyle w:val="Normal"/>
        <w:rPr/>
      </w:pPr>
      <w:r>
        <w:rPr/>
        <w:t>Не забывайте, это были те же дети, которые видели свою мать голодающей и трудившейся до смерти в Африке. В результате они ожесточились и очень рано, в возрасте пятнадцати-шестнадцати лет, покинули родительский дом и уехали в Канаду. Когда они повзрослели, их жизнь была отмечена ожесточением и горечью. Тем не менее, двое из его сыновей на смертном одре сказали: “Хотелось бы, чтобы папа был здесь и помолился за меня”.</w:t>
      </w:r>
    </w:p>
    <w:p>
      <w:pPr>
        <w:pStyle w:val="Normal"/>
        <w:rPr/>
      </w:pPr>
      <w:r>
        <w:rPr/>
        <w:t>Лейка огорчал недостаток внимания к детям. Позже он писал, что многие чудеса, совершенные его руками, не приносили удовлетворения и не компенсировали потери семьи.</w:t>
      </w:r>
    </w:p>
    <w:p>
      <w:pPr>
        <w:pStyle w:val="Normal"/>
        <w:rPr/>
      </w:pPr>
      <w:r>
        <w:rPr/>
      </w:r>
    </w:p>
    <w:p>
      <w:pPr>
        <w:pStyle w:val="Normal"/>
        <w:rPr/>
      </w:pPr>
      <w:r>
        <w:rPr/>
        <w:t>Искупительный фактор</w:t>
      </w:r>
    </w:p>
    <w:p>
      <w:pPr>
        <w:pStyle w:val="Normal"/>
        <w:rPr/>
      </w:pPr>
      <w:r>
        <w:rPr/>
        <w:t>Но Лейк извлек опыт из своих ошибок и в конечном итоге нашел ключ, как быть хорошим мужем, любящим отцом и могучим служителем. Дети, рожденные от Флоренс, относились к нему иначе. Они вспоминали о нем как о человеке, который любил смеяться и веселиться с друзьями.</w:t>
      </w:r>
    </w:p>
    <w:p>
      <w:pPr>
        <w:pStyle w:val="Normal"/>
        <w:rPr/>
      </w:pPr>
      <w:r>
        <w:rPr/>
        <w:t>В последние годы жизни Лейк уже не был “настолько поглощен небом, чтобы не замечать земных радостей”. Он не пребывал в облаках, и люди больше не замолкали в его присутствии - он очень любезно общался с ними. Лейк в конце концов научился в полной мере радоваться и естественному, и сверхъестественному. Атмосфера в его доме больше не была натянутой и напряженной. Он любил посмеяться за обедом, когда семья собиралась вместе. Его сердечный смех разносился эхом по коридорам. Ему нравилась симфоническая и оперная музыка, и каждый вечер по воскресеньям он слушал свои любимые радиопередачи.</w:t>
      </w:r>
    </w:p>
    <w:p>
      <w:pPr>
        <w:pStyle w:val="Normal"/>
        <w:rPr/>
      </w:pPr>
      <w:r>
        <w:rPr/>
        <w:t>Лейка отличало также прекрасное чувство юмора. Он любил читать статьи Билла Роджера в газете, а себя называл “великим юмористом”. Ему нравилось создавать вокруг себя атмосферу веселья и легкости.</w:t>
      </w:r>
    </w:p>
    <w:p>
      <w:pPr>
        <w:pStyle w:val="Normal"/>
        <w:rPr/>
      </w:pPr>
      <w:r>
        <w:rPr/>
      </w:r>
    </w:p>
    <w:p>
      <w:pPr>
        <w:pStyle w:val="Normal"/>
        <w:rPr/>
      </w:pPr>
      <w:r>
        <w:rPr/>
        <w:t xml:space="preserve"> </w:t>
      </w:r>
      <w:r>
        <w:rPr/>
        <w:t>Магнит Божий</w:t>
      </w:r>
    </w:p>
    <w:p>
      <w:pPr>
        <w:pStyle w:val="Normal"/>
        <w:rPr/>
      </w:pPr>
      <w:r>
        <w:rPr/>
        <w:t>В зените его служения окружавший Лейка мир испытывал такое влечение к его пониманию Бога, что люди постоянно стекались к нему. Его понимание праведности позволяло ему управлять любой ситуацией, Он терпеть не мог христианские песни, в которых люди назывались “червями”. Когда он слышал их, он морщился и поджимал губы, называя их “низкопробными” сочинениями. Он считал их унижением для крови Иисуса. Дочь Лейка писала, что у отца “очень сильно развито осознание того, что значит быть царем и священником перед Богом и что надо показывать достоинство и честь этого звания”, Именно такой взгляд он и проповедовал. Лейк всегда побуждал свою семью относиться ко всем верующим как к царям и священникам.</w:t>
      </w:r>
    </w:p>
    <w:p>
      <w:pPr>
        <w:pStyle w:val="Normal"/>
        <w:rPr/>
      </w:pPr>
      <w:r>
        <w:rPr/>
        <w:t>Лейк был активным защитником сверхъестественного. Он с презрением отзывался о педагогических, медицинских и научных форумах, на которых рассматривались слабые стороны христианства. Он проповедовал, что однажды столы будут перевернуты и люди потекут отовсюду в “Школу Духа”, где они научатся сотрудничать и соединяться с силой Божьей.</w:t>
      </w:r>
    </w:p>
    <w:p>
      <w:pPr>
        <w:pStyle w:val="Normal"/>
        <w:rPr/>
      </w:pPr>
      <w:r>
        <w:rPr/>
        <w:t>Лейка волновало, что мир слепо увлекается простой психологической силой. Он рассказывал, как однажды в Индии человека похоронили живым на три дня, а затем он вышел из могилы живым и здоровым. И о другом человеке, который подвесил свое тело между двумя стульями в воздухе, а на его грудь бросали большой камень, пока он не раскололся надвое.</w:t>
      </w:r>
    </w:p>
    <w:p>
      <w:pPr>
        <w:pStyle w:val="Normal"/>
        <w:rPr/>
      </w:pPr>
      <w:r>
        <w:rPr/>
        <w:t>Он публично опровергал ценность таких демонстраций, говоря:</w:t>
      </w:r>
    </w:p>
    <w:p>
      <w:pPr>
        <w:pStyle w:val="Normal"/>
        <w:rPr/>
      </w:pPr>
      <w:r>
        <w:rPr/>
        <w:t>“</w:t>
      </w:r>
      <w:r>
        <w:rPr/>
        <w:t>Это только психологическая плоскость. За ее пределами есть духовная плоскость и изумительные чудеса Святого Духа Божьего, и если Бог возьмет мой дух всего лишь на десять минут, Он сможет сделать что-нибудь в десять тысяч раз более великое”.</w:t>
      </w:r>
    </w:p>
    <w:p>
      <w:pPr>
        <w:pStyle w:val="Normal"/>
        <w:rPr/>
      </w:pPr>
      <w:r>
        <w:rPr/>
        <w:t>“</w:t>
      </w:r>
      <w:r>
        <w:rPr/>
        <w:t>Христианство на сто процентов сверхъестественное, - говорил он. - Все языки Власти и Силы находятся только в христианском словаре”.</w:t>
      </w:r>
    </w:p>
    <w:p>
      <w:pPr>
        <w:pStyle w:val="Normal"/>
        <w:rPr/>
      </w:pPr>
      <w:r>
        <w:rPr/>
        <w:t>Он обладал замечательной способностью ободрять веру и откровение в сердцах слушавших его. Служители, учившиеся у него, вскоре находили собственные служения веры, которые выливались в изумительные исцеления.</w:t>
      </w:r>
    </w:p>
    <w:p>
      <w:pPr>
        <w:pStyle w:val="Normal"/>
        <w:rPr/>
      </w:pPr>
      <w:r>
        <w:rPr/>
        <w:t>Лейк утверждал:</w:t>
      </w:r>
    </w:p>
    <w:p>
      <w:pPr>
        <w:pStyle w:val="Normal"/>
        <w:rPr/>
      </w:pPr>
      <w:r>
        <w:rPr/>
        <w:t>“</w:t>
      </w:r>
      <w:r>
        <w:rPr/>
        <w:t>Если он [христианин] не имеет Духа, чтобы служить в подлинно высоком смысле, то у него вообще нет ничего для служения. У других людей может быть интеллект, но христианин должен обладать Духом. В этом вопросе не должно быть непонимания”.</w:t>
      </w:r>
    </w:p>
    <w:p>
      <w:pPr>
        <w:pStyle w:val="Normal"/>
        <w:rPr/>
      </w:pPr>
      <w:r>
        <w:rPr/>
        <w:t>Для достижения сверхъестественных целей Лейк призывал каждого верующего к силе Пятидесятницы. В этой связи он однажды сделал такое пророчество:</w:t>
      </w:r>
    </w:p>
    <w:p>
      <w:pPr>
        <w:pStyle w:val="Normal"/>
        <w:rPr/>
      </w:pPr>
      <w:r>
        <w:rPr/>
        <w:t>“</w:t>
      </w:r>
      <w:r>
        <w:rPr/>
        <w:t>Когда мой дух различает будущее и доходит до человеческого сердца и желания Божьего, я вижу, что с неба исходит новое явление Духа Святого в силе и что это новое явление будет в любви, нежности, мягкости и силе Духа, превосходящих все, что ваше или мое сердце когда-либо видели. Сами молнии Божьи будут сверкать через человеческие души. Чада Божьи встретят сынов тьмы и победят”.</w:t>
      </w:r>
    </w:p>
    <w:p>
      <w:pPr>
        <w:pStyle w:val="Normal"/>
        <w:rPr/>
      </w:pPr>
      <w:r>
        <w:rPr/>
      </w:r>
    </w:p>
    <w:p>
      <w:pPr>
        <w:pStyle w:val="Normal"/>
        <w:rPr/>
      </w:pPr>
      <w:r>
        <w:rPr/>
        <w:t>Наследие чудесного</w:t>
      </w:r>
    </w:p>
    <w:p>
      <w:pPr>
        <w:pStyle w:val="Normal"/>
        <w:rPr/>
      </w:pPr>
      <w:r>
        <w:rPr/>
        <w:t>В 1924 году Лейк был известен всей Америке как ведущий исцеляющий евангелист. Он основал сорок церквей в Соединенных Штатах и в Канаде, в которых происходило так много исцелений, что в общинах его стали называть “доктор Лейк”.</w:t>
      </w:r>
    </w:p>
    <w:p>
      <w:pPr>
        <w:pStyle w:val="Normal"/>
        <w:rPr/>
      </w:pPr>
      <w:r>
        <w:rPr/>
        <w:t>В декабре в его служении произошло еще одно значительное событие. Гордон Линдсей, основатель центра Христос для народов в Далласе, Техас, был обращен, слушая проповедь Лейка в Портленде. Линдсей посещал его проповеди почти каждый вечер в течение недели и считал Лейка своим наставником. Когда позже Линдсей отравился трупным ядом, он был полностью исцелен, как только добрался до дома Лейка.</w:t>
      </w:r>
    </w:p>
    <w:p>
      <w:pPr>
        <w:pStyle w:val="Normal"/>
        <w:rPr/>
      </w:pPr>
      <w:r>
        <w:rPr/>
        <w:t>В 1931 году, в возрасте 61 года, Лейк вернулся в Спокейн. Он был слаб, утомлен и почти слеп, Поэтому он решил “поговорить” с Господом. Он напомнил Ему, каким это будет позором, если он ослепнет после того, как более ста тысяч человек получили исцеление благодаря его служению только в одной Америке. К концу разговора его зрение полностью восстановилось и оставалось таким до конца его дней.</w:t>
      </w:r>
    </w:p>
    <w:p>
      <w:pPr>
        <w:pStyle w:val="Normal"/>
        <w:rPr/>
      </w:pPr>
      <w:r>
        <w:rPr/>
      </w:r>
    </w:p>
    <w:p>
      <w:pPr>
        <w:pStyle w:val="Normal"/>
        <w:rPr/>
      </w:pPr>
      <w:r>
        <w:rPr/>
        <w:t>Царствование на небесах</w:t>
      </w:r>
    </w:p>
    <w:p>
      <w:pPr>
        <w:pStyle w:val="Normal"/>
        <w:rPr/>
      </w:pPr>
      <w:r>
        <w:rPr/>
        <w:t>День Труда в 1935 году пришелся на жаркое воскресенье. Семья Лейка посетила пикник в воскресной школе, и Джон вернулся домой полностью измученным. Он лег отдохнуть, Флоренс попросила его побыть дома, пока она сходит в церковь на вечернюю службу, а когда она вернулась домой, увидела, что с Джоном случился удар. Он был очень слаб две недели, почти все время без сознания. Затем 16 сентября 1935 года Джон Г. Лейк отошел к Господу. Ему было шестьдесят пять лет.</w:t>
      </w:r>
    </w:p>
    <w:p>
      <w:pPr>
        <w:pStyle w:val="Normal"/>
        <w:rPr/>
      </w:pPr>
      <w:r>
        <w:rPr/>
        <w:t>Во время службы памяти Лейка о нем было сказано много слов похвалы, но лучше всего они выражены в этой выдержке из речи одного из многочисленных обращенных Лейка в Спокейне:</w:t>
      </w:r>
    </w:p>
    <w:p>
      <w:pPr>
        <w:pStyle w:val="Normal"/>
        <w:rPr/>
      </w:pPr>
      <w:r>
        <w:rPr/>
        <w:t>“</w:t>
      </w:r>
      <w:r>
        <w:rPr/>
        <w:t>Д-р Лейк приехал в Спокейн. Он нашел нас в грехе. Он нашел нас в болезнях. Он нашел нас нищими духом. Он нашел нас в отчаянии, но он открыл нам такого Христа, что мы даже и не мечтали узнать эту сторону небес. Мы думали, что победа только там, но д-р Лейк показал нам, что победа уже здесь”.</w:t>
      </w:r>
    </w:p>
    <w:p>
      <w:pPr>
        <w:pStyle w:val="Normal"/>
        <w:rPr/>
      </w:pPr>
      <w:r>
        <w:rPr/>
        <w:t>Заканчивая эту главу, хочу призвать вас ходить в откровении праведности во Христе. Праведность - это стиль жизни, который приносит победу в каждой ситуации. Если бы мы все осознали смысл нашего положения в Иисусе Христе, как это сделал Лейк, каждый народ возносил бы хвалу Богу. И все демонические режимы рухнули бы под этим авторитетом.</w:t>
      </w:r>
    </w:p>
    <w:p>
      <w:pPr>
        <w:pStyle w:val="Normal"/>
        <w:rPr/>
      </w:pPr>
      <w:r>
        <w:rPr/>
        <w:t>Джон Г. Лейк показал нам, что такой стиль жизни возможен и приносит радость тем, кто следуют ему. Поэтому не прекращайте жить в том, что Бог дал нам через Христа Иисуса, Позвольте Духу Святому открыть вам ваше небесное положение, затем займите свое место и изменяйте народы для Бога.</w:t>
      </w:r>
    </w:p>
    <w:p>
      <w:pPr>
        <w:pStyle w:val="Normal"/>
        <w:rPr/>
      </w:pPr>
      <w:r>
        <w:rPr/>
      </w:r>
    </w:p>
    <w:p>
      <w:pPr>
        <w:pStyle w:val="Normal"/>
        <w:rPr/>
      </w:pPr>
      <w:r>
        <w:rPr/>
        <w:t>Глава 7</w:t>
      </w:r>
    </w:p>
    <w:p>
      <w:pPr>
        <w:pStyle w:val="Normal"/>
        <w:rPr/>
      </w:pPr>
      <w:r>
        <w:rPr/>
        <w:t>Смит Вигглсворт</w:t>
      </w:r>
    </w:p>
    <w:p>
      <w:pPr>
        <w:pStyle w:val="Normal"/>
        <w:rPr/>
      </w:pPr>
      <w:r>
        <w:rPr/>
        <w:t>Апостол веры</w:t>
      </w:r>
    </w:p>
    <w:p>
      <w:pPr>
        <w:pStyle w:val="Normal"/>
        <w:rPr/>
      </w:pPr>
      <w:r>
        <w:rPr/>
        <w:t xml:space="preserve"> “</w:t>
      </w:r>
      <w:r>
        <w:rPr/>
        <w:t>Мой друг сказал: “Она мертва”. Он был испуган. Я никогда в жизни не видел столь испуганного человека. “Что мне делать?” - спросил он. Вы можете считать мой поступок абсурдным, но я подошел к постели и вытащил ее из нее. Я перенес ее через комнату, поставил к стене и удерживал ее на ногах, хотя она была абсолютно мертва. Я посмотрел ей в лицо и сказал:</w:t>
      </w:r>
    </w:p>
    <w:p>
      <w:pPr>
        <w:pStyle w:val="Normal"/>
        <w:rPr/>
      </w:pPr>
      <w:r>
        <w:rPr/>
        <w:t>“</w:t>
      </w:r>
      <w:r>
        <w:rPr/>
        <w:t>Именем Иисуса я запрещаю эту смерть”. Все ее тело с головы до ног задрожало. “Именем Иисуса, именем Иисуса, ходи!” И она пошла”.</w:t>
      </w:r>
    </w:p>
    <w:p>
      <w:pPr>
        <w:pStyle w:val="Normal"/>
        <w:rPr/>
      </w:pPr>
      <w:r>
        <w:rPr/>
        <w:t>Воскрешение мертвых было только одной изумительной частью служения Смита Вигглсворта. Этот великий апостол веры ходил в таком потрясающем Божьем помазании, что чудеса, которые следовали за его служением, были второстепенными в сравнении с этим. Своей жизнью этот бывший водопроводчик придал новое значение слову “приключение”. Единственное необходимое условие для приключения - “Только веруй!”</w:t>
      </w:r>
    </w:p>
    <w:p>
      <w:pPr>
        <w:pStyle w:val="Normal"/>
        <w:rPr/>
      </w:pPr>
      <w:r>
        <w:rPr/>
        <w:t>Для Вигглсворта твердое послушание вере не было чем-то исключительным - это просто ее плод. Говорили, что его собственная вера была непоколебимой и иногда непримиримой. Но он также обладал необычайным помазанием учителя и тонким чувством сострадания, плод которого производил бесчисленные спасения и чудеса в его служении.</w:t>
      </w:r>
    </w:p>
    <w:p>
      <w:pPr>
        <w:pStyle w:val="Normal"/>
        <w:rPr/>
      </w:pPr>
      <w:r>
        <w:rPr/>
      </w:r>
    </w:p>
    <w:p>
      <w:pPr>
        <w:pStyle w:val="Normal"/>
        <w:rPr/>
      </w:pPr>
      <w:r>
        <w:rPr/>
        <w:t xml:space="preserve"> </w:t>
      </w:r>
      <w:r>
        <w:rPr/>
        <w:t>Сборщик урожая репы</w:t>
      </w:r>
    </w:p>
    <w:p>
      <w:pPr>
        <w:pStyle w:val="Normal"/>
        <w:rPr/>
      </w:pPr>
      <w:r>
        <w:rPr/>
        <w:t>Смит родился 8 июня 1859 года у Джона и Марты Вигглсвортов в маленькой деревушке Менстон, в Йоркшире, Англия. 1859 год, когда он родился, был уже историческим годом. Третье Великое Пробуждение продолжалось в Америке уже два года. Уильям Бут отошел от организованной религии, организовав Армию Спасения, а церковь в Уэльсе молилась за возрождение. Той весной 1859 года Джону и Марте и в голову не могла прийти мысль, что Смит встанет в ряду таких выдающихся христианских деятелей, как Бут. Но так и произошло. Их сын вернул огонь Божий в церковь, которая до этого едва теплилась вот уже сотни лет.</w:t>
      </w:r>
    </w:p>
    <w:p>
      <w:pPr>
        <w:pStyle w:val="Normal"/>
        <w:rPr/>
      </w:pPr>
      <w:r>
        <w:rPr/>
        <w:t>Семья Смита была бедной. Его отец много работал, чтобы обеспечить необходимым жену, дочь и трех сыновей. Поэтому мальчик начал работать уже в возрасте шести лет, он собирал урожай репы на местном поле. Работа была тяжелой. Его тонкие ручки покрывались ранами и распухали, когда он с утра до вечера вытягивал репу из земли. Но это воспитывало в Смите понимание, что для получения вознаграждения надо работать много и упорно, как его отец.</w:t>
      </w:r>
    </w:p>
    <w:p>
      <w:pPr>
        <w:pStyle w:val="Normal"/>
        <w:rPr/>
      </w:pPr>
      <w:r>
        <w:rPr/>
        <w:t>Когда Смиту исполнилось семь лет, он начал работать со своим отцом на местной шерстяной фабрике. С этого момента жизнь для семьи Вигглсвортов стала легче. Доходы возросли, и в пище недостатка не было.</w:t>
      </w:r>
    </w:p>
    <w:p>
      <w:pPr>
        <w:pStyle w:val="Normal"/>
        <w:rPr/>
      </w:pPr>
      <w:r>
        <w:rPr/>
        <w:t>Отец Смита был большим любителем птиц. В какой-то момент в доме было целых шестнадцать певчих птиц. Любовь отца к природе передалась сыну, и он часто искал гнезда. Иногда он ловил и продавал певчих птиц на местном рынке, чтобы помочь прокормить семью.</w:t>
      </w:r>
    </w:p>
    <w:p>
      <w:pPr>
        <w:pStyle w:val="Normal"/>
        <w:rPr/>
      </w:pPr>
      <w:r>
        <w:rPr/>
      </w:r>
    </w:p>
    <w:p>
      <w:pPr>
        <w:pStyle w:val="Normal"/>
        <w:rPr/>
      </w:pPr>
      <w:r>
        <w:rPr/>
        <w:t xml:space="preserve"> </w:t>
      </w:r>
      <w:r>
        <w:rPr/>
        <w:t>Какая между нами разница?</w:t>
      </w:r>
    </w:p>
    <w:p>
      <w:pPr>
        <w:pStyle w:val="Normal"/>
        <w:rPr/>
      </w:pPr>
      <w:r>
        <w:rPr/>
        <w:t>Хотя его родители не были христианами, молодой Смит всегда стремился к Богу. Его не научили молиться дома, но он учился сам. Много раз Смит просил Бога показать ему, где найти птичьи гнезда. И почти тотчас же знал, где искать.</w:t>
      </w:r>
    </w:p>
    <w:p>
      <w:pPr>
        <w:pStyle w:val="Normal"/>
        <w:rPr/>
      </w:pPr>
      <w:r>
        <w:rPr/>
        <w:t>Его бабушка была давней последовательницей Уэсли и верила в силу Божью. Она всегда следила за тем, чтобы Смит посещал собрания вместе с ней. Когда он был маленьким мальчиком, он сидел и смотрел, как люди “старых времен” хлопали в ладоши, танцевали перед Господом и пели о “крови”. Когда Смиту исполнилось восемь лет, он начал петь в церкви, и к нему сразу пришло “ясное осознание рождения свыше”. Он понял, что Иисус Христос сделал для него через Свою смерть и воскресение. Позднее Вигглсворт писал об этом дне:</w:t>
      </w:r>
    </w:p>
    <w:p>
      <w:pPr>
        <w:pStyle w:val="Normal"/>
        <w:rPr/>
      </w:pPr>
      <w:r>
        <w:rPr/>
        <w:t>“</w:t>
      </w:r>
      <w:r>
        <w:rPr/>
        <w:t>Я увидел, что Бог настолько сильно хочет, чтобы мы пришли к Нему, что Он сделал условие максимально простым - “Только веруй”.</w:t>
      </w:r>
    </w:p>
    <w:p>
      <w:pPr>
        <w:pStyle w:val="Normal"/>
        <w:rPr/>
      </w:pPr>
      <w:r>
        <w:rPr/>
        <w:t>И он никогда не сомневался в своем спасении. Молодой Вигглсворт сразу же стал завоевывать души. Первый человек, которого он привел ко Христу, была его мать. Когда отец обнаружил, что христианский “опыт” вошел в его семью, он стал водить ее в епископальную церковь. Отец Смита сам не был рожден свыше, но ему нравился приходской священник, с которым они вместе ходили в трактир, и пили пиво.</w:t>
      </w:r>
    </w:p>
    <w:p>
      <w:pPr>
        <w:pStyle w:val="Normal"/>
        <w:rPr/>
      </w:pPr>
      <w:r>
        <w:rPr/>
        <w:t>Вскоре Смиту было разрешено вместе с братом петь в церковном хоре, но поскольку он начал работать с самого раннего возраста, ему не хватало образования. Обряд конфирмации он прошел, когда ему было почти десять лет. Когда епископ помахал рукой над мальчиком, Смита наполнило могучее сознание присутствия Божьего, которое оставалось с ним несколько дней. Ничего подобного, казалось, не произошло ни с кем другим. Смит позже писал:</w:t>
      </w:r>
    </w:p>
    <w:p>
      <w:pPr>
        <w:pStyle w:val="Normal"/>
        <w:rPr/>
      </w:pPr>
      <w:r>
        <w:rPr/>
        <w:t>“</w:t>
      </w:r>
      <w:r>
        <w:rPr/>
        <w:t>После конфирмации все другие мальчики ругались и спорили, а я стоял и думал, какая между нами разница.</w:t>
      </w:r>
    </w:p>
    <w:p>
      <w:pPr>
        <w:pStyle w:val="Normal"/>
        <w:rPr/>
      </w:pPr>
      <w:r>
        <w:rPr/>
      </w:r>
    </w:p>
    <w:p>
      <w:pPr>
        <w:pStyle w:val="Normal"/>
        <w:rPr/>
      </w:pPr>
      <w:r>
        <w:rPr/>
        <w:t>В тебе есть что-то особенное</w:t>
      </w:r>
    </w:p>
    <w:p>
      <w:pPr>
        <w:pStyle w:val="Normal"/>
        <w:rPr/>
      </w:pPr>
      <w:r>
        <w:rPr/>
        <w:t>Когда Смиту исполнилось тринадцать лет, его семья переехала из Менстона в Брэдфорд, где он стал принимать активное участие в жизни методистской церкви Уэсли. Его духовная жизнь приобрела новый смысл, и он жаждал Божьего Духа. Он плохо читал, но никогда не уходил из дома, не положив в карман Новый Завет.</w:t>
      </w:r>
    </w:p>
    <w:p>
      <w:pPr>
        <w:pStyle w:val="Normal"/>
        <w:rPr/>
      </w:pPr>
      <w:r>
        <w:rPr/>
        <w:t>Позже методисты запланировали специальное проповедническое служение, и для участия в нем были отобраны семь мальчиков, в том числе Смит. В течение трех недель подготовки он “жил в молитве”. Когда день настал, он вышел на сцену для пятнадцатиминутной проповеди и после не помнил ничего из того, что сказал. Он помнил только охватившую его невероятную страсть и одобрительные возгласы людей.</w:t>
      </w:r>
    </w:p>
    <w:p>
      <w:pPr>
        <w:pStyle w:val="Normal"/>
        <w:rPr/>
      </w:pPr>
      <w:r>
        <w:rPr/>
        <w:t>Смит стал свидетельствовать Евангелие всем, кого встречал, но он не мог понять, почему столь многих это не интересует. Затем в 1875 году в Брэдфорде начала работать Армия Спасения. Услышав об этом, Смит пришел в восторг. Наконец он может присоединиться к группе людей, которые разделяют его желание спасать погибающих. Итак, он присоединился к прибывшим в город членам Армии Спасения и очень скоро научился силе, приходящей через пост и молитву.</w:t>
      </w:r>
    </w:p>
    <w:p>
      <w:pPr>
        <w:pStyle w:val="Normal"/>
        <w:rPr/>
      </w:pPr>
      <w:r>
        <w:rPr/>
        <w:t>В то время Армия Спасения добивалась больших результатов, чем кто-либо другой, особенно в области завоевания душ. Много раз они молились ночами, простершись перед Господом. Первые члены Армии Спасения обладали великой духовной властью, и это проявлялось на каждом их собрании. На еженедельных служениях группа соединялась вместе и провозглашала задачу привести к Богу от пятидесяти до ста людей, зная, что они получат это число и даже больше. Через них в Брэдфорде к Иисусу как к своему Спасителю приходило множество людей.</w:t>
      </w:r>
    </w:p>
    <w:p>
      <w:pPr>
        <w:pStyle w:val="Normal"/>
        <w:rPr/>
      </w:pPr>
      <w:r>
        <w:rPr/>
        <w:t>В возрасте семнадцати лет Смит встретил на фабрике благочестивого человека, научившего его водопроводному ремеслу. Во время совместной работы этот человек объяснил Вигглсворту значение и важность водного крещения.</w:t>
      </w:r>
    </w:p>
    <w:p>
      <w:pPr>
        <w:pStyle w:val="Normal"/>
        <w:rPr/>
      </w:pPr>
      <w:r>
        <w:rPr/>
        <w:t>Страстно желая исполнить заповеди Слова, Смит с радостью послушался и вскоре принял водное крещение. В это же время он узнал истину о втором пришествии Христа, и веря в то, что Иисус придет на исходе столетия, решил “изменить курс каждого”, кого он встретит.</w:t>
      </w:r>
    </w:p>
    <w:p>
      <w:pPr>
        <w:pStyle w:val="Normal"/>
        <w:rPr/>
      </w:pPr>
      <w:r>
        <w:rPr/>
        <w:t>Веря, что Господь поможет ему во всем, Смит начал служение. В 1877 году он пошел к водопроводчику попросить работу. Водопроводчик сказал Смиту, что ему никто не нужен. Тогда Смит поблагодарил его, извинился, что отнял у него время, и повернулся, чтобы уйти. Внезапно человек позвал его назад и сказал: “В тебе есть что-то особенное. Я просто не могу отпустить тебя”. И он был принят.</w:t>
      </w:r>
    </w:p>
    <w:p>
      <w:pPr>
        <w:pStyle w:val="Normal"/>
        <w:rPr/>
      </w:pPr>
      <w:r>
        <w:rPr/>
        <w:t>Смит работал настолько хорошо, что водопроводчик просто не мог его использовать - он работал слишком быстро. Поэтому он, имея опыт работы водопроводчиком, решил перебраться в Ливерпуль. Он начал служить детям в городе с могучей силой Божьей, пребывающей на нем. Страстно желая помочь им, он проповедовал Евангелие. Сотни приходили к пристани под навес, где служил Смит. Приходили оборванные и голодные мальчики и девочки, и Смит заботился обо всех. Он хорошо зарабатывал, но никогда не тратил деньги на себя самого, используя их для того, чтобы кормить и одевать этих детей.</w:t>
      </w:r>
    </w:p>
    <w:p>
      <w:pPr>
        <w:pStyle w:val="Normal"/>
        <w:rPr/>
      </w:pPr>
      <w:r>
        <w:rPr/>
        <w:t>Помимо служения детям, Смит со своим другом посещали больницы и корабли, свидетельствуя об Иисусе Христе. По воскресеньям он целый день постился и молился, на каждом его служении спасение получали по меньшей мере пятьдесят человек. Армия Спасения постоянно приглашала Смита проповедовать на своих собраниях, и во время проповеди он всегда волновался, когда плакал перед людьми. Ему хотелось быть красноречивым, как Чарлз Сперджен и другие хорошие проповедники, но именно это его искреннее волнение побуждало сотни людей приходить к алтарю в жажде познать Бога.</w:t>
      </w:r>
    </w:p>
    <w:p>
      <w:pPr>
        <w:pStyle w:val="Normal"/>
        <w:rPr/>
      </w:pPr>
      <w:r>
        <w:rPr/>
      </w:r>
    </w:p>
    <w:p>
      <w:pPr>
        <w:pStyle w:val="Normal"/>
        <w:rPr/>
      </w:pPr>
      <w:r>
        <w:rPr/>
        <w:t xml:space="preserve"> </w:t>
      </w:r>
      <w:r>
        <w:rPr/>
        <w:t>Кто эти глупые люди?</w:t>
      </w:r>
    </w:p>
    <w:p>
      <w:pPr>
        <w:pStyle w:val="Normal"/>
        <w:rPr/>
      </w:pPr>
      <w:r>
        <w:rPr/>
        <w:t>В жизни Смита Вигглсворта очень большую роль играла его жена Мэри Джейн “Полли” Фитерстоун. В семейных парах многих великих служителей Божьих обычно бывает так, что когда один из супругов особенно силен, то второй должен занять более скромное место, чтобы свести конфликты до минимума. У Вигглсвортов было не так. Полли обладала такой же силой, а в некоторых случаях, возможно, и большей, чем ее муж. Но она никогда не отказывалась отойти на задний план, и Вигглсворт не возражал. Он говорил о ней: “Всем, чего я достиг сегодня, я обязан после Бога своей драгоценной жене. О, она прекрасна!”</w:t>
      </w:r>
    </w:p>
    <w:p>
      <w:pPr>
        <w:pStyle w:val="Normal"/>
        <w:rPr/>
      </w:pPr>
      <w:r>
        <w:rPr/>
        <w:t>Полли Фитерстоун была родом из хорошей методистской семьи. Ее отец читал лекции в движении трезвости и однажды получил большое наследство, нажитое благодаря торговле спиртным. Однако, будучи верным, своим внутренним убеждениям, он отказался прикоснуться хотя бы к “пенни” от этого позорного наследства. Она наблюдала за стилем жизни своего отца и унаследовала от него силу характера и убеждения святости. Кроме того, она была женщиной, которая всегда говорила то, что думала.</w:t>
      </w:r>
    </w:p>
    <w:p>
      <w:pPr>
        <w:pStyle w:val="Normal"/>
        <w:rPr/>
      </w:pPr>
      <w:r>
        <w:rPr/>
        <w:t>Позже Полли оставила свое благополучное окружение и отправилась в поисках “известности и счастья” в город Брэдфорд. Там она поступила в услужение в большую семью.</w:t>
      </w:r>
    </w:p>
    <w:p>
      <w:pPr>
        <w:pStyle w:val="Normal"/>
        <w:rPr/>
      </w:pPr>
      <w:r>
        <w:rPr/>
        <w:t>Однажды, когда она была в городе, она услышала звуки труб и шум голосов. Она направилась к “шуму”, и ее весьма заинтриговало то, что она увидела - служение на открытом воздухе. Армия Спасения была в то время новой организацией, и она подумала: “Кто эти глупые люди?” Из любопытства она последовала за группой к большому полуразрушенному зданию. Когда члены Армии Спасения вошли внутрь, Полли осталась на углу, надеясь, что ее никто не увидит. В конце концов, любопытство взяло верх, она проскользнула внутрь и села на какую-то лодку.</w:t>
      </w:r>
    </w:p>
    <w:p>
      <w:pPr>
        <w:pStyle w:val="Normal"/>
        <w:rPr/>
      </w:pPr>
      <w:r>
        <w:rPr/>
      </w:r>
    </w:p>
    <w:p>
      <w:pPr>
        <w:pStyle w:val="Normal"/>
        <w:rPr/>
      </w:pPr>
      <w:r>
        <w:rPr/>
        <w:t>Аллилуйя! Свершилось!</w:t>
      </w:r>
    </w:p>
    <w:p>
      <w:pPr>
        <w:pStyle w:val="Normal"/>
        <w:rPr/>
      </w:pPr>
      <w:r>
        <w:rPr/>
        <w:t>Проповедовала Тилли Смит, сестра известного евангелиста Родни Смита. Обращаясь к людям со своим пламенным посланием, она возвещала спасение через кровь Иисуса. Полли была глубоко тронута. Осознав свое погибшее состояние, она встала и вышла вперед к алтарю, упав на колени. Она не разрешила молиться никому другому, пока, наконец, не подошла Тилли Смит, чтобы помолиться с ней. Когда свет Христа озарил ее сердце, Полли вскочила на ноги, бросила свои перчатки в воздух и воскликнула: “Аллилуйя! Свершилось!” За ней внимательно наблюдал сидевший неподалеку молодой человек. Это был ее будущий муж, с которым она разделит судьбу - Смит Вигглсворт.</w:t>
      </w:r>
    </w:p>
    <w:p>
      <w:pPr>
        <w:pStyle w:val="Normal"/>
        <w:rPr/>
      </w:pPr>
      <w:r>
        <w:rPr/>
        <w:t>“</w:t>
      </w:r>
      <w:r>
        <w:rPr/>
        <w:t>Казалось, что вдохновение Божье было на ней с самого начала”, - говорил Смит8.</w:t>
      </w:r>
    </w:p>
    <w:p>
      <w:pPr>
        <w:pStyle w:val="Normal"/>
        <w:rPr/>
      </w:pPr>
      <w:r>
        <w:rPr/>
        <w:t>На следующий вечер, когда Полли давала свое свидетельство, Смит почувствовал, что “она принадлежит ему”. После обычного периода обучения ей было присвоено звание офицера Армии Спасения самим генералом Бутом.</w:t>
      </w:r>
    </w:p>
    <w:p>
      <w:pPr>
        <w:pStyle w:val="Normal"/>
        <w:rPr/>
      </w:pPr>
      <w:r>
        <w:rPr/>
        <w:t>Какое-то время Полли служила в Армии Спасения в Шотландии, а затем вернулась в Брэдфорд. В конечном итоге она оставила Армию из-за конфликта, связанного с ее отношениями с Вигтлсвортом. Она была “офицером”, а он простым “солдатом”. Смит никогда официально не входил в Армию, тем не менее, существовали строгие правила, касающиеся личных отношений между членами этих двух ступеней.</w:t>
      </w:r>
    </w:p>
    <w:p>
      <w:pPr>
        <w:pStyle w:val="Normal"/>
        <w:rPr/>
      </w:pPr>
      <w:r>
        <w:rPr/>
        <w:t>После этого Полли присоединилась к Армии Голубых Лент, но она всегда оставалась верным другом Армии Спасения. Затем методистские служители пригласили ее евангелизировать в их церквах, и благодаря ее служению были обращены сотни людей. Сила Божья мощно пребывала на ней.</w:t>
      </w:r>
    </w:p>
    <w:p>
      <w:pPr>
        <w:pStyle w:val="Normal"/>
        <w:rPr/>
      </w:pPr>
      <w:r>
        <w:rPr/>
      </w:r>
    </w:p>
    <w:p>
      <w:pPr>
        <w:pStyle w:val="Normal"/>
        <w:rPr/>
      </w:pPr>
      <w:r>
        <w:rPr/>
        <w:t xml:space="preserve"> </w:t>
      </w:r>
      <w:r>
        <w:rPr/>
        <w:t>Смит, ты мне не господин</w:t>
      </w:r>
    </w:p>
    <w:p>
      <w:pPr>
        <w:pStyle w:val="Normal"/>
        <w:rPr/>
      </w:pPr>
      <w:r>
        <w:rPr/>
        <w:t>Полли стала “миссис Вигглсворт” в 1882 году в возрасте двадцати двух лет. Смит был на год старше своей жены и ободрял ее продолжать евангелизационное служение, в то время как сам довольствовался занятием водопроводчика. Но на него было возложено “бремя” за район Брэдфорда, в котором не было церкви. Поэтому супруги арендовали маленькое здание и открыли его для собраний, назвав его “Миссией Брэдфорд-стрит”.</w:t>
      </w:r>
    </w:p>
    <w:p>
      <w:pPr>
        <w:pStyle w:val="Normal"/>
        <w:rPr/>
      </w:pPr>
      <w:r>
        <w:rPr/>
        <w:t>За тридцать лет супружеской жизни у Вигглсвортов родилась одна дочь Элис и четверо сыновей: Сет, Гарольд, Эрнест и Джордж (который умер в 1915 г.). Но перед рождением каждого ребенка Вигглсворты молились за них, чтобы они служили Богу. После их рождения Смит заботился о них в церкви, пока его жена проповедовала. После проповеди Смит всегда был около алтаря, молясь, чтобы привести людей ко Христу. Совершенно не пугаясь ролью своей жены как служителя, Смит говорил: “Ее работой было забросить сети; моей - вытащить рыбу. Последнее также важно, как и первое”. Он знал силу сердца слуги.</w:t>
      </w:r>
    </w:p>
    <w:p>
      <w:pPr>
        <w:pStyle w:val="Normal"/>
        <w:rPr/>
      </w:pPr>
      <w:r>
        <w:rPr/>
        <w:t>Зима 1884 года была в Брэдфорде суровой, и водопроводчики пользовались большим спросом. Смит провел в работе не только всю эту зиму, но еще два года занимался восстановлением повреждений, вызванных стихийным бедствием.</w:t>
      </w:r>
    </w:p>
    <w:p>
      <w:pPr>
        <w:pStyle w:val="Normal"/>
        <w:rPr/>
      </w:pPr>
      <w:r>
        <w:rPr/>
        <w:t>В те дни тяжелой работы и высокого благосостояния Смит стал реже посещать церковь, и сердце его охладело к Господу. Но по мере ослабления его пламени, пламя Полли разгоралось ярче, и ее ревность по Богу и молитвенная жизнь никогда не колебалась. Ее постоянство и усердие по отношению к Божьим делам делали вялость Смита все более очевидной, и он стал раздражаться даже просто ее присутствием.</w:t>
      </w:r>
    </w:p>
    <w:p>
      <w:pPr>
        <w:pStyle w:val="Normal"/>
        <w:rPr/>
      </w:pPr>
      <w:r>
        <w:rPr/>
        <w:t>Однажды вечером она пришла из церкви домой чуть позже, чем обычно. Когда она вошла в дом, Смит сказал: “Я хозяин этого дома, и я не позволю тебе приходить домой так поздно!” Полли спокойно ответила: “Я знаю, что ты мой муж, но Христос мой Господин“10. Придя в сильное раздражение, Смит открыл заднюю дверь и выгнал ее из дома, заперев дверь. Но в своем раздражении он забыл запереть переднюю дверь. Полли обошла вокруг дома и вошла через переднюю дверь - смеясь. Она смеялась так долго, что Смит, в конце концов, сдался и засмеялся вместе с ней. Через этот смех в его сердце и разум пришло откровение, и он решил провести десять дней в молитве и посте, чтобы взыскать Господа. В отчаянии и искреннем раскаянии он нашел свой путь на дороге восстановления.</w:t>
      </w:r>
    </w:p>
    <w:p>
      <w:pPr>
        <w:pStyle w:val="Normal"/>
        <w:rPr/>
      </w:pPr>
      <w:r>
        <w:rPr/>
      </w:r>
    </w:p>
    <w:p>
      <w:pPr>
        <w:pStyle w:val="Normal"/>
        <w:rPr/>
      </w:pPr>
      <w:r>
        <w:rPr/>
        <w:t>Где вы стоите по шкале Рихтера?</w:t>
      </w:r>
    </w:p>
    <w:p>
      <w:pPr>
        <w:pStyle w:val="Normal"/>
        <w:rPr/>
      </w:pPr>
      <w:r>
        <w:rPr/>
        <w:t>“</w:t>
      </w:r>
      <w:r>
        <w:rPr/>
        <w:t>Женщина - барометр домашней атмосферы” - очень правильное замечание. Например, если ваша жена в плохом настроении, остальные члены семьи тоже чувствуют себя неважно. С другой стороны, если ваша жена весела, как бы плохо вы себя ни чувствовали, у вас поднимается настроение.</w:t>
      </w:r>
    </w:p>
    <w:p>
      <w:pPr>
        <w:pStyle w:val="Normal"/>
        <w:rPr/>
      </w:pPr>
      <w:r>
        <w:rPr/>
        <w:t>Полли Вигглсворт служила прекрасной иллюстрацией этого принципа “стабильности”. Я уверен, что ее верность и радость подверглись серьезному испытанию, когда ее муж начал отступать. Она была очень популярным проповедником, проводившим евангелизационные служения по всему городу, видела, как сотни людей приходят ко Христу, в то время как ее муж работал или сидел дома. Нет сомнений, что ходили разные слухи о духовном состоянии Смита, за служением Полли очень внимательно наблюдали, но она ни разу не “оступилась”. Очевидно, что одна из вещей, которая дала ей возможность восторжествовать, была ее уверенность в Иисусе.</w:t>
      </w:r>
    </w:p>
    <w:p>
      <w:pPr>
        <w:pStyle w:val="Normal"/>
        <w:rPr/>
      </w:pPr>
      <w:r>
        <w:rPr/>
        <w:t>Во многих случаях, когда муж отступает, жена ворчит и жалуется, думая, что тем самым она толкает его к действию и к покаянию, но раскаявшееся сердце - это результат работы Святого Духа. Огонь Божий хранил радость в сердце Полли. В результате Смит увидел свои ошибки и снова вернулся к Иисусу. Позиция его жены имела прямое отношение к его покаянию и в конечном итоге к служению, потрясшему мир. Вот в чем высочайшая цель “помощи супругу” - помочь найти его или ее призвание, каким бы оно ни было. Бог знает сердце вашего супруга или супруги и что нужно сделать, чтобы привести его или ее в то место, где он или она должны находиться. Просто храните свое сердце в правильном расположении и предоставьте все остальное Богу и Духу Святому. Таким образом, вы никогда не потерпите поражения.</w:t>
      </w:r>
    </w:p>
    <w:p>
      <w:pPr>
        <w:pStyle w:val="Normal"/>
        <w:rPr/>
      </w:pPr>
      <w:r>
        <w:rPr/>
      </w:r>
    </w:p>
    <w:p>
      <w:pPr>
        <w:pStyle w:val="Normal"/>
        <w:rPr/>
      </w:pPr>
      <w:r>
        <w:rPr/>
        <w:t xml:space="preserve"> </w:t>
      </w:r>
      <w:r>
        <w:rPr/>
        <w:t>Первое исцеление</w:t>
      </w:r>
    </w:p>
    <w:p>
      <w:pPr>
        <w:pStyle w:val="Normal"/>
        <w:rPr/>
      </w:pPr>
      <w:r>
        <w:rPr/>
        <w:t>Смит поехал в Лидс, чтобы приобрести необходимое сантехническое оборудование. В Лидсе он посетил церковь, где проводилось служение божественного исцеления. Смит сидел на служении, наблюдая за происходящими чудесными исцелениями. Его сердце было тронуто, и он стал искать больных в Брэдфорде, оплачивая их расходы, чтобы они могли поехать в Лидс на служения исцеления, ни разу не посмев сказать об этом своей жене. Он думал, что она присоединится к другим насмешникам, которые считали в те дни, что божественное исцеление - это “фанатизм”. Но узнав правду, она внимательно выслушала его описание тех служений и, нуждаясь в исцелении сама, поехала вместе с ним в Лидс. Ей была предложена молитва веры, и она получила немедленное проявление. Отныне Вигглсворты стали страстно искать истины о божественном исцелении.</w:t>
      </w:r>
    </w:p>
    <w:p>
      <w:pPr>
        <w:pStyle w:val="Normal"/>
        <w:rPr/>
      </w:pPr>
      <w:r>
        <w:rPr/>
        <w:t>В результате этого их церковь в Брэдфорде стала расти. Поэтому им пришлось подыскивать место побольше, и они заняли здание на Боуленд-стрит, назвав новое помещение “Миссия Боуленд-стрит”. На стене позади кафедры висел огромный плакат с надписью: “Я - Господь, исцеляющий тебя”.</w:t>
      </w:r>
    </w:p>
    <w:p>
      <w:pPr>
        <w:pStyle w:val="Normal"/>
        <w:rPr/>
      </w:pPr>
      <w:r>
        <w:rPr/>
        <w:t>Первый личный опыт исцеления у Смита произошел в начале нового века. Он с детства страдал геморроем, и посетивший их служитель помолился и согласился со Смитом в вере, что эта болезнь будет божественно исцелена. До этого Смит принимал ежедневно “слабительные соли”, но будучи, безусловно убежденным в воле Божьей, он в конечном итоге перестал использовать их и обнаружил, что полностью исцелился, и болезнь больше не давала о себе знать.</w:t>
      </w:r>
    </w:p>
    <w:p>
      <w:pPr>
        <w:pStyle w:val="Normal"/>
        <w:rPr/>
      </w:pPr>
      <w:r>
        <w:rPr/>
        <w:t>Теперь Смит стал полностью посвященным служению исцеления. Поскольку он работал сам на себя, у него было время, чтобы возить группы людей в Исцелительный дом в Лидсе, всегда оплачивая расходы. Он был известен своим великим состраданием к больным и нуждающимся. Работники в Лидсе, когда Смит приводил к ним группы людей, смеялись между собой, поскольку он, казалось, не понимал, что Бог может исцелить больных в Брэдфорде точно так же, как Он делает это в Лидсе.</w:t>
      </w:r>
    </w:p>
    <w:p>
      <w:pPr>
        <w:pStyle w:val="Normal"/>
        <w:rPr/>
      </w:pPr>
      <w:r>
        <w:rPr/>
      </w:r>
    </w:p>
    <w:p>
      <w:pPr>
        <w:pStyle w:val="Normal"/>
        <w:rPr/>
      </w:pPr>
      <w:r>
        <w:rPr/>
        <w:t xml:space="preserve"> </w:t>
      </w:r>
      <w:r>
        <w:rPr/>
        <w:t>Подталкивание к кафедре</w:t>
      </w:r>
    </w:p>
    <w:p>
      <w:pPr>
        <w:pStyle w:val="Normal"/>
        <w:rPr/>
      </w:pPr>
      <w:r>
        <w:rPr/>
        <w:t>Понимая, что Смита надо как-то “подтолкнуть” к публичному служению, лидеры Дома исцеления в Лидсе приняли решение.</w:t>
      </w:r>
    </w:p>
    <w:p>
      <w:pPr>
        <w:pStyle w:val="Normal"/>
        <w:rPr/>
      </w:pPr>
      <w:r>
        <w:rPr/>
        <w:t>Перед поездкой на съезд в Кесвике они попросили Смита заменить их за кафедрой на время их отсутствия. Смит колебался, но служители заверили его, что он вполне справится с этим. В конце концов, он успокоил себя тем, что будет только организатором и что найдется достаточно людей, которые согласятся проповедовать, Когда наступил день служения, Смит занялся организационными вопросами, но не оказалось никого, кто мог бы проповедовать. Все сошлись на том, что это должен взять на себя Смит. Он довольно неохотно начал служение, но в конце его проповеди пятнадцать человек вышли вперед, чтобы получить исцеление. Один человек приковылял на костылях, и когда Смит помолился за него, он начал прыгать и бегать без костылей, получив исцеление. Больше всех удивился Смит.</w:t>
      </w:r>
    </w:p>
    <w:p>
      <w:pPr>
        <w:pStyle w:val="Normal"/>
        <w:rPr/>
      </w:pPr>
      <w:r>
        <w:rPr/>
        <w:t>После этого собрания перед Смитом стали открываться двери для служения, и вскоре он объявил о собрании исцеления в Брэдфорде. В первый вечер двенадцать человек вышли для исцеления, и все исцелились. У одной женщины была кровоточащая опухоль. После молитвы веры она пошла домой и на следующий день объявила, что остался только шрам.</w:t>
      </w:r>
    </w:p>
    <w:p>
      <w:pPr>
        <w:pStyle w:val="Normal"/>
        <w:rPr/>
      </w:pPr>
      <w:r>
        <w:rPr/>
      </w:r>
    </w:p>
    <w:p>
      <w:pPr>
        <w:pStyle w:val="Normal"/>
        <w:rPr/>
      </w:pPr>
      <w:r>
        <w:rPr/>
        <w:t>Пожалуйста… замолчи!</w:t>
      </w:r>
    </w:p>
    <w:p>
      <w:pPr>
        <w:pStyle w:val="Normal"/>
        <w:rPr/>
      </w:pPr>
      <w:r>
        <w:rPr/>
        <w:t>Вскоре Смиту был брошен первый вызов. Встал вопрос жизни или смерти. Состояние жены одного из его друзей стало настолько тяжелым, что врачи считали смерть неизбежной в течение вечера. Друг Смита сказал, что не может молиться за свою жену, потому что не знает, как. Сердце Смита заполнило сострадание, и он решил помочь этой семье. Он пошел к служителю, открывшему небольшую церковь в Брэдфорде, и спросил его, пойдет ли он помолиться за эту женщину, Но служитель отказался. Тогда Смит обратился к другу, известному своими проникновенными молитвами. Тот согласился пойти вместе с ним, и они направились вдвоем к дому этой женщины. В присутствии друга Смит чувствовал себя увереннее. Как только они вошли в дом и увидели, в каком состоянии находится женщина, он предложил ему помолиться. Друг последовал совету Смита, Он стал молиться, но не так, как ожидал Смит. Этот человек молился за “семью, которая останется без нее”, и продолжал в том же унылом духе, пока Смит не приказал ему остановиться. Полагая, что самые плохие слова уже сказаны, он попросил помолиться мужа женщины. Но тот стал плакаться в такой же патетической манере. В конце концов, Смит уже больше не мог этого терпеть и закричал так громко, что его голос можно было услышать на улице:</w:t>
      </w:r>
    </w:p>
    <w:p>
      <w:pPr>
        <w:pStyle w:val="Normal"/>
        <w:rPr/>
      </w:pPr>
      <w:r>
        <w:rPr/>
        <w:t>“</w:t>
      </w:r>
      <w:r>
        <w:rPr/>
        <w:t>Господи, останови его!” Муж остановился.</w:t>
      </w:r>
    </w:p>
    <w:p>
      <w:pPr>
        <w:pStyle w:val="Normal"/>
        <w:rPr/>
      </w:pPr>
      <w:r>
        <w:rPr/>
        <w:t>Тогда Смит вынул из кармана бутылочку с елеем и вылил всю ее на тело женщины во имя Иисуса. Затем, стоя у изголовья ее постели, Смит пережил свое первое видение. Он сказал: “Внезапно появился Господь Иисус. Я смотрел на Него широко открытыми глазами. Он подарил мне одну из тех нежных улыбок… я никогда не забуду этого видения, видения этой прекрасной, мягкой улыбки”. Когда видение исчезло, женщина села на постели, наполненная новой жизнью. Она выздоровела, воспитала несколько детей и пережила своего мужа.</w:t>
      </w:r>
    </w:p>
    <w:p>
      <w:pPr>
        <w:pStyle w:val="Normal"/>
        <w:rPr/>
      </w:pPr>
      <w:r>
        <w:rPr/>
        <w:t>“…</w:t>
      </w:r>
      <w:r>
        <w:rPr/>
        <w:t>все, что ему надо знать, заключено в Слове Божьем…”</w:t>
      </w:r>
    </w:p>
    <w:p>
      <w:pPr>
        <w:pStyle w:val="Normal"/>
        <w:rPr/>
      </w:pPr>
      <w:r>
        <w:rPr/>
      </w:r>
    </w:p>
    <w:p>
      <w:pPr>
        <w:pStyle w:val="Normal"/>
        <w:rPr/>
      </w:pPr>
      <w:r>
        <w:rPr/>
        <w:t xml:space="preserve"> </w:t>
      </w:r>
      <w:r>
        <w:rPr/>
        <w:t>Дьявол, выйди вон!</w:t>
      </w:r>
    </w:p>
    <w:p>
      <w:pPr>
        <w:pStyle w:val="Normal"/>
        <w:rPr/>
      </w:pPr>
      <w:r>
        <w:rPr/>
        <w:t>Голод Смита по Слову Божьему возрастал, кроме Библии, он не допускал в своем доме никаких других мирских или христианских изданий. Он чувствовал, что все, что ему надо знать, заключено в Слове Божьем. Смит говорил о своей жене: “Она увидела, в каком невежестве я нахожусь, и сразу же начала учить меня правильно читать и писать, но ей так и не удалось научить меня остановиться”.</w:t>
      </w:r>
    </w:p>
    <w:p>
      <w:pPr>
        <w:pStyle w:val="Normal"/>
        <w:rPr/>
      </w:pPr>
      <w:r>
        <w:rPr/>
        <w:t>Следующий вопрос жизни или смерти встал перед самим Смитом. Однажды он почувствовал сильнейшую боль и лег в постель. Он еще раньше договорился с женой, что в доме не будет никаких лекарств, и оставил исцеление в руках Божьих.</w:t>
      </w:r>
    </w:p>
    <w:p>
      <w:pPr>
        <w:pStyle w:val="Normal"/>
        <w:rPr/>
      </w:pPr>
      <w:r>
        <w:rPr/>
        <w:t>Семья молилась всю ночь, надеясь хоть на какое-то облегчение, но облегчения не пришло. Смит слабел час за часом и, в конце концов, сказал жене: “Мне кажется, что меня призывают на небо. Если хочешь помочь себе, вызови врача”. С разбитым сердцем Полли пошла за врачом, думая, что ее мужу настал конец.</w:t>
      </w:r>
    </w:p>
    <w:p>
      <w:pPr>
        <w:pStyle w:val="Normal"/>
        <w:rPr/>
      </w:pPr>
      <w:r>
        <w:rPr/>
        <w:t>Когда врач пришел и осмотрел его, он, покачав головой, сказал, что это запущенный аппендицит, который надо было удалить полгода назад. Еще он сказал, что теперь уже нет надежды на успешную операцию. После его ухода в комнату Смита вошли пожилая женщина и молодой человек. Эта женщина верила в молитву веры и знала, что все болезни приходят от дьявола. Пока она молилась, молодой человек подошел к постели, возложил обе руки на Смита и крикнул: “Дьявол, выйди вон во имя Иисуса!”</w:t>
      </w:r>
    </w:p>
    <w:p>
      <w:pPr>
        <w:pStyle w:val="Normal"/>
        <w:rPr/>
      </w:pPr>
      <w:r>
        <w:rPr/>
        <w:t>К великому удивлению Смита “дьявол вышел вон”, и боль прекратилась. Эти двое снова помолились за него доброй мерой, после чего он встал, оделся и спустился по лестнице. Он сказал жене: “Я исцелен. Есть ли заказы по работе?” Услышав это, Полли в полном изумлении подала ему поступившие заявки. Он тотчас же отправился по своим делам и больше никогда не страдал от аппендицита.</w:t>
      </w:r>
    </w:p>
    <w:p>
      <w:pPr>
        <w:pStyle w:val="Normal"/>
        <w:rPr/>
      </w:pPr>
      <w:r>
        <w:rPr/>
        <w:t xml:space="preserve"> </w:t>
      </w:r>
      <w:r>
        <w:rPr/>
        <w:t>Они принимают дьяволов</w:t>
      </w:r>
    </w:p>
    <w:p>
      <w:pPr>
        <w:pStyle w:val="Normal"/>
        <w:rPr/>
      </w:pPr>
      <w:r>
        <w:rPr/>
        <w:t>В 1907 году в жизни Смита Вигглсворта произошел еще один поворот. Он услышал, что группа людей в Сандерленде была “крещена Святым Духом” и “говорила на иных языках”. Он решил сам в этом убедиться.</w:t>
      </w:r>
    </w:p>
    <w:p>
      <w:pPr>
        <w:pStyle w:val="Normal"/>
        <w:rPr/>
      </w:pPr>
      <w:r>
        <w:rPr/>
        <w:t>До этого он считал, что крещен Святым Духом. Вместе со своей женой он полагал, как многие, что день освящения был крещением Святым Духом. Смит вспомнил о той ситуации, которая заставила его покаяться и войти в десятидневный пост, Во время этого поста Смит нашел путь назад к Богу и фактически пережил определенное изменение в своей жизни. Говорили, что когда он молился и плакал перед Господом, он посвятил себя полному освящению. Когда пост закончился, он освободился от оков своего характера и своих настроений до такой степени, что многим хотелось иметь такой дух, как у него. Поэтому Смит считал, что он был крещен Духом Святым и освящен.</w:t>
      </w:r>
    </w:p>
    <w:p>
      <w:pPr>
        <w:pStyle w:val="Normal"/>
        <w:rPr/>
      </w:pPr>
      <w:r>
        <w:rPr/>
        <w:t>Он написал друзьям в Сандерленде о говорении на языках, и ему посоветовали держаться от этого подальше, потому что “те люди принимают дьяволов”. Но когда Смит приехал и помолился со своими друзьями об этом деле, они посмотрели на него и сказали: “Действуй по собственному побуждению”.</w:t>
      </w:r>
    </w:p>
    <w:p>
      <w:pPr>
        <w:pStyle w:val="Normal"/>
        <w:rPr/>
      </w:pPr>
      <w:r>
        <w:rPr/>
        <w:t>На собраниях в Сандерленде, проводимых приходским священником Александром Бодди, он испытывал чувство разочарования. В Брэдфорде казалось, что Бог движется в могучей силе. А здесь все выглядело духовно пустым, и не было никаких проявлений. Будучи неудовлетворенным, он постоянно прерывал служение словами: “Я приехал из Брэдфорда и хочу испытать опыт говорения на иных языках, как это было в день Пятидесятницы. Не понимаю, почему наши собрания кажутся такими зажигательными, а ваши просто пустыми”.</w:t>
      </w:r>
    </w:p>
    <w:p>
      <w:pPr>
        <w:pStyle w:val="Normal"/>
        <w:rPr/>
      </w:pPr>
      <w:r>
        <w:rPr/>
        <w:t>Смит прерывал собрания так часто, что его порой выводили из здания.</w:t>
      </w:r>
    </w:p>
    <w:p>
      <w:pPr>
        <w:pStyle w:val="Normal"/>
        <w:rPr/>
      </w:pPr>
      <w:r>
        <w:rPr/>
      </w:r>
    </w:p>
    <w:p>
      <w:pPr>
        <w:pStyle w:val="Normal"/>
        <w:rPr/>
      </w:pPr>
      <w:r>
        <w:rPr/>
        <w:t>Омытый в силе и славе</w:t>
      </w:r>
    </w:p>
    <w:p>
      <w:pPr>
        <w:pStyle w:val="Normal"/>
        <w:rPr/>
      </w:pPr>
      <w:r>
        <w:rPr/>
        <w:t>Ища Бога всем своим сердцем, чтобы пережить “крещение Святым Духом”, Смит пошел в здание местной Армии Спасения, чтобы помолиться. Сила Божья трижды повергала его на пол. Члены Армии предостерегали его против говорения на языках, но Смит решил познать Бога в этой сфере. Четыре дня он искал Господа, ожидая говорения на языках, но безрезультатно. В конце концов, разочарованный в своем духе, он почувствовал, что настало время возвратиться в Брэдфорд. Но перед отъездом он пошел в пасторат, чтобы проститься с миссис Бодди. Он сказал ей, что вынужден ехать домой, так и не заговорив на языках. Она ответила: “Тебе нужны не языки, а крещение”. Смит попросил ее возложить на него руки перед уходом. Она помолилась простой, но сильной молитвой, а затем вышла из комнаты. Именно в этот момент ниспал огонь. Омытый силой и славой от Господа, Смит получил видение пустого креста и Иисуса, сидевшего одесную Отца. В поклонении и хвале Смит открыл свои уста и стал говорить на иных языках, в конечном итоге поняв, что хотя он и получил помазание раньше, теперь он был крещен Духом Святым так, как это было в день Пятидесятницы.</w:t>
      </w:r>
    </w:p>
    <w:p>
      <w:pPr>
        <w:pStyle w:val="Normal"/>
        <w:rPr/>
      </w:pPr>
      <w:r>
        <w:rPr/>
        <w:t>Смит пошел не домой, а прямо в церковь, где преподобный Бодди проводил службу, Прервав ее, он попросил слова. Когда он закончил свою “проповедь”, пятьдесят человек были славно крещены Духом Святым и заговорили на иных языках. Местная газета “Сандерленд дейли эко” поместила сообщение о собрании на первой полосе, подробно описывая опыт, который пережил Смит, в том числе говорения на языках и исцеления. Об этом знаменательном событии он послал телеграмму домой.</w:t>
      </w:r>
    </w:p>
    <w:p>
      <w:pPr>
        <w:pStyle w:val="Normal"/>
        <w:rPr/>
      </w:pPr>
      <w:r>
        <w:rPr/>
      </w:r>
    </w:p>
    <w:p>
      <w:pPr>
        <w:pStyle w:val="Normal"/>
        <w:rPr/>
      </w:pPr>
      <w:r>
        <w:rPr/>
        <w:t xml:space="preserve"> </w:t>
      </w:r>
      <w:r>
        <w:rPr/>
        <w:t>Святой смех</w:t>
      </w:r>
    </w:p>
    <w:p>
      <w:pPr>
        <w:pStyle w:val="Normal"/>
        <w:rPr/>
      </w:pPr>
      <w:r>
        <w:rPr/>
        <w:t>Вернувшись в Брэдфорд, Смит почувствовал, что ему будет нелегко передать вновь обретенную радость другим, и он был прав. Как только он появился, Полли твердо заявила: “Хочу, чтобы ты понял, что я крещена Духом Святым, как и ты, хоть я не говорю на иных языках… в воскресенье ты будешь проповедовать сам, и я посмотрю, что из этого выйдет”.</w:t>
      </w:r>
    </w:p>
    <w:p>
      <w:pPr>
        <w:pStyle w:val="Normal"/>
        <w:rPr/>
      </w:pPr>
      <w:r>
        <w:rPr/>
        <w:t>Полли сдержала слово и в воскресенье села в самом последнем ряду в собрании. Когда Смит подошел к кафедре, Господь показал ему отрывок Писания в книге пророка Исаии 61:13. Он проповедовал с великой силой и уверенностью, а Полли ерзала на скамейке и говорила сама себе: “Это не мой Смит, Господи. Это не мой Смит!”</w:t>
      </w:r>
    </w:p>
    <w:p>
      <w:pPr>
        <w:pStyle w:val="Normal"/>
        <w:rPr/>
      </w:pPr>
      <w:r>
        <w:rPr/>
        <w:t>В конце служения один из работников встал и сказал, что ему хотелось бы испытать то же, что и Смит, Садясь на место, он опустился мимо стула и оказался на полу. Затем встал старший сын Смита, сказал то же самое и тоже упал на пол. За очень короткое время на полу оказалось одиннадцать человек, и все они смеялись в Духе. Все собрание охватил святой смех, в то время как Бог изливал на них Своего Духа. Это стало началом великого излияния в Брэдфорде, где сотни людей получили крещение Святым Духом и заговорили на иных языках.</w:t>
      </w:r>
    </w:p>
    <w:p>
      <w:pPr>
        <w:pStyle w:val="Normal"/>
        <w:rPr/>
      </w:pPr>
      <w:r>
        <w:rPr/>
        <w:t>Вскоре после крещения Полли Духом Святым супруги поехали по стране, отвечая на приглашения для служения. Где бы они ни были, осознание греховности охватывало людей. Однажды Смит вошел в универмаг за покупками, и трое человек упали на колени в покаянии. В другой раз две женщины работали на поле, и когда Смит проходил мимо, он обратился к ним со словами: “Спасены ли вы?” Они фазу же бросили свои корзины и воззвали к Богу.</w:t>
      </w:r>
    </w:p>
    <w:p>
      <w:pPr>
        <w:pStyle w:val="Normal"/>
        <w:rPr/>
      </w:pPr>
      <w:r>
        <w:rPr/>
      </w:r>
    </w:p>
    <w:p>
      <w:pPr>
        <w:pStyle w:val="Normal"/>
        <w:rPr/>
      </w:pPr>
      <w:r>
        <w:rPr/>
        <w:t>Божий финансовый завет</w:t>
      </w:r>
    </w:p>
    <w:p>
      <w:pPr>
        <w:pStyle w:val="Normal"/>
        <w:rPr/>
      </w:pPr>
      <w:r>
        <w:rPr/>
        <w:t>Смит выработал привычку молиться и поститься. Вскоре Вигглсворты начали получать письма со всей страны с просьбой приехать и помолиться за больных. Он отвечал на каждую просьбу, какую только мог, и порой, сойдя с поезда в каком-либо городе, искал велосипед и ехал еще десять миль, чтобы добраться до больного.</w:t>
      </w:r>
    </w:p>
    <w:p>
      <w:pPr>
        <w:pStyle w:val="Normal"/>
        <w:rPr/>
      </w:pPr>
      <w:r>
        <w:rPr/>
        <w:t>При таком невероятном объеме служения Смит вскоре увидел, что его работа сантехника идет на спад. Его так часто вызывали из города, что клиенты вынуждены были обращаться к другому водопроводчику. Каждый раз при возвращении в Брэдфорд он находил все меньше и меньше заказов.</w:t>
      </w:r>
    </w:p>
    <w:p>
      <w:pPr>
        <w:pStyle w:val="Normal"/>
        <w:rPr/>
      </w:pPr>
      <w:r>
        <w:rPr/>
        <w:t>Вернувшись однажды раньше обычного, Смит обнаружил, что большинство его заказчиков обратились к другому водопроводчику. Лишь одна вдова не могла найти помощи, и он отправился прямо к ней домой и сделал всю работу, а заодно отремонтировал и потолок. Когда она спросила, сколько она должна, Смит ответил: “Я не приму от вас никакой платы. Я делаю это как приношение Господу и как мою последнюю работу водопроводчика”.</w:t>
      </w:r>
    </w:p>
    <w:p>
      <w:pPr>
        <w:pStyle w:val="Normal"/>
        <w:rPr/>
      </w:pPr>
      <w:r>
        <w:rPr/>
        <w:t>Сделав такое заявление, он оплатил свои счета, закрыл дело и начал служение полного времени. Он верил, что, несмотря на все истории о бедности служителей, Бог в избытке обеспечит его, если он будет верно Ему служить. Уверенный в своем партнерстве с Богом, он поставил такое условие:</w:t>
      </w:r>
    </w:p>
    <w:p>
      <w:pPr>
        <w:pStyle w:val="Normal"/>
        <w:rPr/>
      </w:pPr>
      <w:r>
        <w:rPr/>
        <w:t>“</w:t>
      </w:r>
      <w:r>
        <w:rPr/>
        <w:t>Мои ботинки всегда должны быть в порядке, и я никогда не должен носить поношенных брюк с протертыми коленками. Я сказал Господу, что если произойдет что-то в этом роде, я снова вернусь к сантехнике”.</w:t>
      </w:r>
    </w:p>
    <w:p>
      <w:pPr>
        <w:pStyle w:val="Normal"/>
        <w:rPr/>
      </w:pPr>
      <w:r>
        <w:rPr/>
        <w:t>Бог ни разу не подвел его в обеспечении его нужд, и он никогда не возвращался к сантехнике.</w:t>
      </w:r>
    </w:p>
    <w:p>
      <w:pPr>
        <w:pStyle w:val="Normal"/>
        <w:rPr/>
      </w:pPr>
      <w:r>
        <w:rPr/>
      </w:r>
    </w:p>
    <w:p>
      <w:pPr>
        <w:pStyle w:val="Normal"/>
        <w:rPr/>
      </w:pPr>
      <w:r>
        <w:rPr/>
        <w:t xml:space="preserve"> </w:t>
      </w:r>
      <w:r>
        <w:rPr/>
        <w:t>Отпусти её</w:t>
      </w:r>
    </w:p>
    <w:p>
      <w:pPr>
        <w:pStyle w:val="Normal"/>
        <w:rPr/>
      </w:pPr>
      <w:r>
        <w:rPr/>
        <w:t>Вскоре Вигглсворт испытал одну из величайших скорбей в жизни. Ожидая поезд на вокзале для поездки в Шотландию, Смит получил удручающее известие, У Полли произошел сердечный приступ, когда она возвращалась из Миссии Боуленд-стрит.</w:t>
      </w:r>
    </w:p>
    <w:p>
      <w:pPr>
        <w:pStyle w:val="Normal"/>
        <w:rPr/>
      </w:pPr>
      <w:r>
        <w:rPr/>
        <w:t>Он бросился домой и обнаружил, что ее дух уже ушел к Господу. Не смирившись с этим, Смит запретил смерти, и ее дух вернулся, но только на короткий момент. Затем Господь сказал: “Настало время, когда Я хочу взять ее к Себе”. С сокрушенным сердцем Смит отпустил свою супругу, которую он любил так много лет, к Господу. Полли Вигглсворт служила Господу до последнего момента своей жизни, до 1 января 1913 года. Говорили, что после ее смерти Смит попросил двойную порцию Духа. С этого момента его служение проходило в еще большей силе.</w:t>
      </w:r>
    </w:p>
    <w:p>
      <w:pPr>
        <w:pStyle w:val="Normal"/>
        <w:rPr/>
      </w:pPr>
      <w:r>
        <w:rPr/>
      </w:r>
    </w:p>
    <w:p>
      <w:pPr>
        <w:pStyle w:val="Normal"/>
        <w:rPr/>
      </w:pPr>
      <w:r>
        <w:rPr/>
        <w:t>Вот в чем секрет…</w:t>
      </w:r>
    </w:p>
    <w:p>
      <w:pPr>
        <w:pStyle w:val="Normal"/>
        <w:rPr/>
      </w:pPr>
      <w:r>
        <w:rPr/>
        <w:t>Смит начал служить по всей стране, путешествуя со своей дочерью и ее мужем. Для британской прессы было несвойственно помещать материалы на религиозные темы, Но “Дейли миррор” посвятила первую страницу его динамичному служению, поместив четыре фотографии Вигглсворта. Поскольку эта газета была наиболее распространенной в стране, сотни людей стали искать его служения. Смит получил невероятное откровение о вере, и его учение на эту тему привлекало массы. Вигглсворт никогда не терял надежды, что молитва сработает. Его откровение о вере было конкретным и привлекало даже самого ожесточенного грешника к любви Иисуса Христа.</w:t>
      </w:r>
    </w:p>
    <w:p>
      <w:pPr>
        <w:pStyle w:val="Normal"/>
        <w:rPr/>
      </w:pPr>
      <w:r>
        <w:rPr/>
        <w:t>Теория Смита о вере была простой: только веруй. Он не верил в то, что у Бога есть любимчики. Один из прямых примеров этого принципа он видел в Новом Завете, где Иоанн назван апостолом, которого Иисус “очень любил”. Но по Вигглсворту, тот факт, что Иоанн “возлежал у груди Иисуса”, не делало его любимчиком, Факт, который привлекал внимание к Иоанну, было его отношение с Иисусом и зависимость от Него. Смит постоянно провозглашал:</w:t>
      </w:r>
    </w:p>
    <w:p>
      <w:pPr>
        <w:pStyle w:val="Normal"/>
        <w:rPr/>
      </w:pPr>
      <w:r>
        <w:rPr/>
        <w:t>“</w:t>
      </w:r>
      <w:r>
        <w:rPr/>
        <w:t>В вере в Бога есть нечто, что заставляет Бога пройти через миллионы людей, чтобы только помазать вас”.</w:t>
      </w:r>
    </w:p>
    <w:p>
      <w:pPr>
        <w:pStyle w:val="Normal"/>
        <w:rPr/>
      </w:pPr>
      <w:r>
        <w:rPr/>
        <w:t>В попытках найти секрет силы Вигглсворта написано много книг, но ответ очень прост. Его великая вера исходила из его взаимоотношений с Иисусом Христом. Эти отношения показывали ответ в каждой ситуации, с которой он сталкивался. У Бога нет любимчиков - Он действует через тех, кто верит Ему.</w:t>
      </w:r>
    </w:p>
    <w:p>
      <w:pPr>
        <w:pStyle w:val="Normal"/>
        <w:rPr/>
      </w:pPr>
      <w:r>
        <w:rPr/>
      </w:r>
    </w:p>
    <w:p>
      <w:pPr>
        <w:pStyle w:val="Normal"/>
        <w:rPr/>
      </w:pPr>
      <w:r>
        <w:rPr/>
        <w:t xml:space="preserve"> </w:t>
      </w:r>
      <w:r>
        <w:rPr/>
        <w:t>Я никогда не опаздываю</w:t>
      </w:r>
    </w:p>
    <w:p>
      <w:pPr>
        <w:pStyle w:val="Normal"/>
        <w:rPr/>
      </w:pPr>
      <w:r>
        <w:rPr/>
        <w:t>Методы Вигглсворта понимали не все, и они часто подвергались критике, Критика сама по себе его не трогала, но он проявлял сострадание по отношению к тем, кто его критиковал. Он не защищался, а обычно отвечал: “Мною движет не то, что я вижу или слышу; мною движет то, во что я верю”.</w:t>
      </w:r>
    </w:p>
    <w:p>
      <w:pPr>
        <w:pStyle w:val="Normal"/>
        <w:rPr/>
      </w:pPr>
      <w:r>
        <w:rPr/>
        <w:t>Святой Дух начал учить Смита различным степеням веры. Первое, чему Он его научил, было то, что вера может быть сотворена в других.</w:t>
      </w:r>
    </w:p>
    <w:p>
      <w:pPr>
        <w:pStyle w:val="Normal"/>
        <w:rPr/>
      </w:pPr>
      <w:r>
        <w:rPr/>
        <w:t>Примером этого принципа был серьезно больной мальчик. Семья послала за Смитом, но когда Смит прибыл, мать встретила его у дверей, сказав: “Ты пришел слишком поздно, Для него уже ничего нельзя сделать”. Смит ответил: “Бог никогда не посылает меня куда-нибудь слишком поздно”. Состояние мальчика было настолько тяжелым, что стоило его пошевелить, его сердце бы остановилось, и он бы умер. Нет нужды говорить, что семья не имела веры и что мальчик был слишком слаб, чтобы верить за себя самого. Прежде чем помолиться за мальчика, Смиту нужно было сходить на встречу в местную церковь. Но, уходя из дома, он сказал родителям, что вернется. Затем он попросил приготовить одежду для мальчика, потому что Господь поднимет его. Смит вернулся, но родители не сделали того, что он им сказал. Когда же они увидели его веру, то пришли в смущение и немедленно собрали одежду для мальчика. Смит попросил их надеть ему только носки. Затем, войдя в комнату мальчика, Смит закрыл дверь и сказал безжизненно лежавшему ребенку, что сейчас произойдет такое, чего он раньше никогда не видел. “Когда я возложу на тебя руки, слава Господа наполнит это место, и я уже не смогу стоять. Я буду беспомощно лежать на полу”. В момент, когда Смит коснулся мальчика, слава Божья наполнила комнату и была настолько сильной, что Смит упал на пол. Внезапно мальчик начал кричать: “Это для Твоей славы, Господи!” Смит все еще лежал на полу, когда мальчик встал и оделся. Открыв дверь, мальчик закричал: “Папа! Бог исцелил меня! Я исцелен!”</w:t>
      </w:r>
    </w:p>
    <w:p>
      <w:pPr>
        <w:pStyle w:val="Normal"/>
        <w:rPr/>
      </w:pPr>
      <w:r>
        <w:rPr/>
        <w:t>Слава настолько сильно наполнила дом, что отец с матерью тоже упали на пол. К его сестре, которая только что вышла из психиатрической больницы, вернулся разум. Весь город охватило волнение, и в нем началось пробуждение.</w:t>
      </w:r>
    </w:p>
    <w:p>
      <w:pPr>
        <w:pStyle w:val="Normal"/>
        <w:rPr/>
      </w:pPr>
      <w:r>
        <w:rPr/>
        <w:t>В тот чудесный день Смит научился, как можно передавать веру через возложение рук. Его служение больше никогда не оставалось прежним, потому что он научился новой степени веры. Вера может быть сотворена и передана в жизнь другого человека!</w:t>
      </w:r>
    </w:p>
    <w:p>
      <w:pPr>
        <w:pStyle w:val="Normal"/>
        <w:rPr/>
      </w:pPr>
      <w:r>
        <w:rPr/>
        <w:t xml:space="preserve"> </w:t>
      </w:r>
      <w:r>
        <w:rPr/>
        <w:t>Беги, женщина, беги!</w:t>
      </w:r>
    </w:p>
    <w:p>
      <w:pPr>
        <w:pStyle w:val="Normal"/>
        <w:rPr/>
      </w:pPr>
      <w:r>
        <w:rPr/>
        <w:t>Когда вера стала возрастать, Господь показал ему следующий принцип веры: действовать надо по вере.</w:t>
      </w:r>
    </w:p>
    <w:p>
      <w:pPr>
        <w:pStyle w:val="Normal"/>
        <w:rPr/>
      </w:pPr>
      <w:r>
        <w:rPr/>
        <w:t>Раньше обычные верующие полагали, что Бог движется только Своим собственным путем и что они не имеют к этому отношения. Служение Смита Вигглсворта по-новому осветило эту сложную сферу. Благодаря своим глубоким взаимоотношениям с Господом, Смит увидел в Библии, что люди, которые получали Слово от Бога, должны были действовать по этому Слову, чтобы произвести плод. Его служение полностью восприняло этот принцип веры. Во время призыва к алтарю он говорил: “Если вы сделаете только один шаг вперед, вы получите благословение, если сделаете следующий шаг, то получите еще больше. Если вы подойдете к сцене, то мы помолимся за вас, и Бог ответит на ваши нужды Своим обеспечением”</w:t>
      </w:r>
    </w:p>
    <w:p>
      <w:pPr>
        <w:pStyle w:val="Normal"/>
        <w:rPr/>
      </w:pPr>
      <w:r>
        <w:rPr/>
        <w:t>Это была центральная истина, касающаяся веры, в его служения исцеления, Истина, которую многие называли “бескомпромиссной”. Действия Смита Вигглсворта были следствием сильного сострадания и твердой, как скала, веры в Бога. Христианин должен действовать в соответствии с тем, во что он верит, чтобы получить проявление, и иногда Смиту приходилось стимулировать действия отдельных людей. Он называл такой вид служения “исцелением в розницу”, в основном потому, что его собственная вера в значительной степени содействовала их личным действиям.</w:t>
      </w:r>
    </w:p>
    <w:p>
      <w:pPr>
        <w:pStyle w:val="Normal"/>
        <w:rPr/>
      </w:pPr>
      <w:r>
        <w:rPr/>
        <w:t>Например, во время собрания в Аризоне молодая женщина ответила на его призыв к исцелению. Она страдала туберкулезом, но когда она сделала шаг по направлению к сцене, он сказал ей: “Сейчас я помолюсь за вас, а затем вам нужно будет пробежаться вокруг этого здания”. Он помолился и затем крикнул: “Беги, женщина, беги!” Женщина ответила: “Но я не могу бегать, Я с трудом стою”. “Не говори мне ничего”, - закричал Смит, - делай то, что я сказал”. Она колебалась, поэтому Смит спрыгнул со сцены, схватил ее и начал бегать. Она висела на нем, затем набрав скорость, побежала по залу самостоятельно и без всяких усилий.</w:t>
      </w:r>
    </w:p>
    <w:p>
      <w:pPr>
        <w:pStyle w:val="Normal"/>
        <w:rPr/>
      </w:pPr>
      <w:r>
        <w:rPr/>
        <w:t>На том же собрании присутствовала другая женщина. Ее ноги были поражены ишиасом. Смит сказал ей: “Беги!” Она не решалась, и он даже толкнул ее. Затем он побежал вокруг здания с висевшей на нем женщиной. В конце концов, сила Божья ответила на ее действия, и она получила полное избавление. Она приходила пешком на собрания, отказывалась ездить на городском транспорте, наслаждаясь тем, что могла снова в полной мере пользоваться своими конечностями.</w:t>
      </w:r>
    </w:p>
    <w:p>
      <w:pPr>
        <w:pStyle w:val="Normal"/>
        <w:rPr/>
      </w:pPr>
      <w:r>
        <w:rPr/>
      </w:r>
    </w:p>
    <w:p>
      <w:pPr>
        <w:pStyle w:val="Normal"/>
        <w:rPr/>
      </w:pPr>
      <w:r>
        <w:rPr/>
        <w:t>Папа! Это все во мне!</w:t>
      </w:r>
    </w:p>
    <w:p>
      <w:pPr>
        <w:pStyle w:val="Normal"/>
        <w:rPr/>
      </w:pPr>
      <w:r>
        <w:rPr/>
        <w:t>Иногда в своем служении Смит использовал другой подход к действиям по вере. Он читал отрывок из Писания, а затем действовал по нему сам. Он часто устраивал обеды для голодных и больных, на которых члены Миссии Боуленд-стрит подавали изысканные блюда. Он также проводил свидетельства об исцелении, что трогало этих нищих людей до слез.</w:t>
      </w:r>
    </w:p>
    <w:p>
      <w:pPr>
        <w:pStyle w:val="Normal"/>
        <w:rPr/>
      </w:pPr>
      <w:r>
        <w:rPr/>
        <w:t>На первом таком обеде Смит установил образец для проведения следующих. В конце первого собрания он объявил:</w:t>
      </w:r>
    </w:p>
    <w:p>
      <w:pPr>
        <w:pStyle w:val="Normal"/>
        <w:rPr/>
      </w:pPr>
      <w:r>
        <w:rPr/>
        <w:t>“</w:t>
      </w:r>
      <w:r>
        <w:rPr/>
        <w:t>Сегодня мы рассказали вам удивительные истории. Но в следующую субботу у нас будет еще одно собрание. Те из вас, кто связаны сегодня и приехали на инвалидных колясках… кто потратили все свои сбережения на докторов и кому не стало лучше, расскажут нам свои истории освобождения, которое получат сегодня во имя Иисуса”. Затем он спросил: “Кто хочет быть исцелен?”</w:t>
      </w:r>
    </w:p>
    <w:p>
      <w:pPr>
        <w:pStyle w:val="Normal"/>
        <w:rPr/>
      </w:pPr>
      <w:r>
        <w:rPr/>
        <w:t>Разумеется, хотели все. Женщина, приехавшая на инвалидной коляске, пошла домой пешком. Человек, страдавший эпилепсией восемнадцать лет, тоже получил исцеление и через две недели начал работать. Маленький мальчик, заключенный в железный корсет, мгновенно исцелился, когда сила Божья коснулась его. Он закричал: “Папа, папа, папа! Это все во мне!”</w:t>
      </w:r>
    </w:p>
    <w:p>
      <w:pPr>
        <w:pStyle w:val="Normal"/>
        <w:rPr/>
      </w:pPr>
      <w:r>
        <w:rPr/>
        <w:t>Неделя за неделей чудеса исцеления, совершенные на прошлом собрании, присутствовали среди больных и страждущих, побуждая их приходить на служения. Какое среди них началось потрясающее пробуждение - просто благодаря действиям по Слову Божьему. Смит знал, как привлечь Дух.</w:t>
      </w:r>
    </w:p>
    <w:p>
      <w:pPr>
        <w:pStyle w:val="Normal"/>
        <w:rPr/>
      </w:pPr>
      <w:r>
        <w:rPr/>
      </w:r>
    </w:p>
    <w:p>
      <w:pPr>
        <w:pStyle w:val="Normal"/>
        <w:rPr/>
      </w:pPr>
      <w:r>
        <w:rPr/>
        <w:t>Движение Духа</w:t>
      </w:r>
    </w:p>
    <w:p>
      <w:pPr>
        <w:pStyle w:val="Normal"/>
        <w:rPr/>
      </w:pPr>
      <w:r>
        <w:rPr/>
        <w:t>Смит Вигглсворт очень серьезно относился к стиху 11:6 из послания к Евреям. Он лично верил, что без веры угодить Богу невозможно. Поэтому он включал веру в каждую сферу своей духовной жизни. Это относилось и к действию Святого Духа. Когда Смит чувствовал малейшее движение Духа, он шел в комнату, чтобы побыть наедине с Богом. Развивая эти отношения и сотрудничая со Святым Духом, он лучше понимал действие веры.</w:t>
      </w:r>
    </w:p>
    <w:p>
      <w:pPr>
        <w:pStyle w:val="Normal"/>
        <w:rPr/>
      </w:pPr>
      <w:r>
        <w:rPr/>
        <w:t>Однажды на служении кто-то заметил, как быстро Смит движется в Духе. Когда его спросили, в чем секрет, он ответил: “Видите ли, дело в том, что когда Дух не движет меня, тогда я двигаю Дух”. Люди, не понимавшие принципов веры, сочли его замечание самонадеянным и неуважительным. Но на самом деле Смит знал, как привлечь Дух Божий. Это исходило от веры, а не самонадеянности. Если Дух Святой не двигался, когда начиналось служение, тогда Смит начинал собрание обычным образом. Своей верой он сосредоточивал слушателей на Слове и силе Божьей и повышал их уровень ожидания. В результате этого Дух Святой начинал двигаться, прямо отвечая на их веру. Смит брал на себя инициативу и верой возбуждал в себе действие даров. Он не ожидал, когда что-то сойдет на него и переполнит его, Для него каждое действие, каждое проявление и каждая операция исходили из одной вещи - абсолютной веры. Истинная вера активна, и она воспламеняется инициативой.</w:t>
      </w:r>
    </w:p>
    <w:p>
      <w:pPr>
        <w:pStyle w:val="Normal"/>
        <w:rPr/>
      </w:pPr>
      <w:r>
        <w:rPr/>
        <w:t>Затем Смит Вигглсворт стал учить тело Христово, что верующие могут говорить на языках по своей инициативе. Главной субстанцией, воспламеняющей человеческий дух, для него была вера. Стайлз, великий служитель и основатель Ассамблеи Бога, научился этому важному принципу от Смита Вигглсворта и пронес его через все свое служение.</w:t>
      </w:r>
    </w:p>
    <w:p>
      <w:pPr>
        <w:pStyle w:val="Normal"/>
        <w:rPr/>
      </w:pPr>
      <w:r>
        <w:rPr/>
        <w:t>На большом собрании в Калифорнии Смит призвал встать всех, кто не принял еще крещение Святым Духом. Затем он попросил встать всех, кто получил крещение, но не говорил на языках шесть месяцев. “Теперь я помолюсь простой молитвой, - начал Смит, - и когда закончу, то скажу “начали”, и вы все будете говорить на иных языках”. Смит помолился. Затем он закричал: “Начали!” Зал наполнился звуком, как шумом от множества вод - все стали молиться на иных языках, Затем он предложил им сделать то же самое, но только после слова “начали” каждый должен был с верой петь на языках. Он помолился, затем крикнул: “Начали! Пойте!” Звук был, как от огромного и славного хора.</w:t>
      </w:r>
    </w:p>
    <w:p>
      <w:pPr>
        <w:pStyle w:val="Normal"/>
        <w:rPr/>
      </w:pPr>
      <w:r>
        <w:rPr/>
        <w:t>Преподобный Стайлз сказал, что в этот день он узнал, что Дух Святой действует по вере. Вскоре после этого откровения он начал международное служение.</w:t>
      </w:r>
    </w:p>
    <w:p>
      <w:pPr>
        <w:pStyle w:val="Normal"/>
        <w:rPr/>
      </w:pPr>
      <w:r>
        <w:rPr/>
      </w:r>
    </w:p>
    <w:p>
      <w:pPr>
        <w:pStyle w:val="Normal"/>
        <w:rPr/>
      </w:pPr>
      <w:r>
        <w:rPr/>
        <w:t xml:space="preserve"> </w:t>
      </w:r>
      <w:r>
        <w:rPr/>
        <w:t>Еще один секрет</w:t>
      </w:r>
    </w:p>
    <w:p>
      <w:pPr>
        <w:pStyle w:val="Normal"/>
        <w:rPr/>
      </w:pPr>
      <w:r>
        <w:rPr/>
        <w:t>Смит Вигглсворт был человеком, движимым состраданием. Когда он получал молитвенные просьбы со всего мира, он взывал к Богу и рыдал за них. Много раз, когда он служил страдающим, слезы текли по его щекам. Он очень нежно относился к детям и пожилым людям. На своих служениях, когда становилось душно, он испытывал сострадание и в первую очередь призывал молиться за детей и стариков,</w:t>
      </w:r>
    </w:p>
    <w:p>
      <w:pPr>
        <w:pStyle w:val="Normal"/>
        <w:rPr/>
      </w:pPr>
      <w:r>
        <w:rPr/>
        <w:t>Демонстрируя истину Деяний 19:11-12, тысячи за тысячами получали исцеление, когда Смит молился и посылал платки тем, кого он не мог посетить лично. Один его близкий друг говорил об искренности и сострадании, отличавших Смита: “Когда… наступало время вскрывать письма, нам всем нужно было бросать все, что бы мы ни делали, и заниматься этим. В его методах не было ничего небрежного или торопливого.” Каждый в доме должен был присоединиться к молитве и возложить руки на платки, высылаемые страдающим. К ним относились так, как будто написавший письмо присутствовал лично”.</w:t>
      </w:r>
    </w:p>
    <w:p>
      <w:pPr>
        <w:pStyle w:val="Normal"/>
        <w:rPr/>
      </w:pPr>
      <w:r>
        <w:rPr/>
      </w:r>
    </w:p>
    <w:p>
      <w:pPr>
        <w:pStyle w:val="Normal"/>
        <w:rPr/>
      </w:pPr>
      <w:r>
        <w:rPr/>
        <w:t>Прогони дьявола, как собаку!</w:t>
      </w:r>
    </w:p>
    <w:p>
      <w:pPr>
        <w:pStyle w:val="Normal"/>
        <w:rPr/>
      </w:pPr>
      <w:r>
        <w:rPr/>
        <w:t>Осознав, что все чудеса Иисуса проистекали из Его сострадания, Смит стал безусловно агрессивным в отношении злых дел. Его цель состояла в том, чтобы исцелять всех тех, кто угнетен, и научить тело Христово безжалостно расправляться с дьяволом.</w:t>
      </w:r>
    </w:p>
    <w:p>
      <w:pPr>
        <w:pStyle w:val="Normal"/>
        <w:rPr/>
      </w:pPr>
      <w:r>
        <w:rPr/>
        <w:t>Однажды, ожидая автобуса, он наблюдал, как женщина загоняла собаку домой. Она сделала несколько “мягких” попыток, но собака не слушалась. Когда женщина увидела приближающийся автобус, она топнула ногой и закричала: “Сейчас же иди домой!”, и собака убежала с поджатым хвостом. “Вот как надо обращаться с дьяволом”, - сказал Смит достаточно громко, чтобы все услышали.</w:t>
      </w:r>
    </w:p>
    <w:p>
      <w:pPr>
        <w:pStyle w:val="Normal"/>
        <w:rPr/>
      </w:pPr>
      <w:r>
        <w:rPr/>
        <w:t>Он нетерпимо относился к бесам, особенно когда они осмеливались прерывать его служения. На одном собрании ему никак не удавалось “получить свободу” для проповеди, и он начал кричать. Ничего не произошло. Он снял свою куртку, и все равно ничего не произошло. Смит спросил Господа, что случилось, Господь показал ему ряд людей, сидящих вместе на скамейке и держащихся за руки. Смит тотчас понял, что это были спиритисты, договорившиеся сорвать его служение.</w:t>
      </w:r>
    </w:p>
    <w:p>
      <w:pPr>
        <w:pStyle w:val="Normal"/>
        <w:rPr/>
      </w:pPr>
      <w:r>
        <w:rPr/>
        <w:t>Начав проповедь, он спустился со сцены и подошел к ним. Затем он взялся за скамейку и приказал дьяволу уйти. Вся группа свалилась на пол и ползком выбралась из зала.</w:t>
      </w:r>
    </w:p>
    <w:p>
      <w:pPr>
        <w:pStyle w:val="Normal"/>
        <w:rPr/>
      </w:pPr>
      <w:r>
        <w:rPr/>
        <w:t>Изгоняя бесов, Смит Вигглсворт полностью полагался на свою веру. Молитвы не должны были быть долгими. Если молитва несет веру, ответ приходит наверняка.</w:t>
      </w:r>
    </w:p>
    <w:p>
      <w:pPr>
        <w:pStyle w:val="Normal"/>
        <w:rPr/>
      </w:pPr>
      <w:r>
        <w:rPr/>
      </w:r>
    </w:p>
    <w:p>
      <w:pPr>
        <w:pStyle w:val="Normal"/>
        <w:rPr/>
      </w:pPr>
      <w:r>
        <w:rPr/>
        <w:t>Международный авторитет</w:t>
      </w:r>
    </w:p>
    <w:p>
      <w:pPr>
        <w:pStyle w:val="Normal"/>
        <w:rPr/>
      </w:pPr>
      <w:r>
        <w:rPr/>
        <w:t>Международное служение Смита началось в 1914 году и в 1920 году было в полном разгаре. Хотя он подвергался нападкам, казалось, что это особенно не затрагивает его служение. В отличие от других служителей, о его великой силе и чудесах написано гораздо больше, чем о его трудностях и гонениях. Возможно, это объясняется его необычайной верой. Он стряхивал критику, как пыль со своей куртки, не давая ей задержаться ни на миг.</w:t>
      </w:r>
    </w:p>
    <w:p>
      <w:pPr>
        <w:pStyle w:val="Normal"/>
        <w:rPr/>
      </w:pPr>
      <w:r>
        <w:rPr/>
        <w:t>В Швеции в 1920 году медики и местные власти думали, что они “затруднят” служение Вигглсворта, запретив ему возлагать руки на людей. Но он не переживал. Он знал, что Бог отвечает на веру, а не на метод. На собрании он предложил двадцати тысячам человек “возложить руки на самих себя” и верить в исцеление, когда он будет молиться. Множество людей получили немедленное исцеление. Смит назвал такой вид массового исцеления “оптовым исцелением”.</w:t>
      </w:r>
    </w:p>
    <w:p>
      <w:pPr>
        <w:pStyle w:val="Normal"/>
        <w:rPr/>
      </w:pPr>
      <w:r>
        <w:rPr/>
        <w:t>В том же году Смит был дважды арестован в Швейцарии. Ордер был выписан за занятие медицинской практикой без лицензии. В третий раз полицейские пришли в дом служителя-пятидесятника с еще одним ордером на арест Вигглсворта. Служитель сказал: “Г-на Вигглсворта сейчас нет, но перед его арестом я хочу показать вам результат его служения”. Затем служитель провел полицейских в нижнюю часть города в дом женщины, которую они арестовывали много раз. Увидев ее полное преображение и ее веру в Иисуса Христа, полицейские были тронуты. Они повернулись к служителю и сказали: “Мы не хотим останавливать такую работу. Пусть кто-то еще арестовывает этого человека”. И “кто-то еще” его все же арестовал, Но ночью к нему пришел полицейский чин и сказал; “Я не нахожу в вас никакой вины. Вы можете идти”. На это Смит ответил: “Нет. Я уйду только при одном условии - если каждый полицейский в этом городе преклонит колени, и я помолюсь за них”.</w:t>
      </w:r>
    </w:p>
    <w:p>
      <w:pPr>
        <w:pStyle w:val="Normal"/>
        <w:rPr/>
      </w:pPr>
      <w:r>
        <w:rPr/>
      </w:r>
    </w:p>
    <w:p>
      <w:pPr>
        <w:pStyle w:val="Normal"/>
        <w:rPr/>
      </w:pPr>
      <w:r>
        <w:rPr/>
        <w:t xml:space="preserve"> </w:t>
      </w:r>
      <w:r>
        <w:rPr/>
        <w:t>Пятидесятница!</w:t>
      </w:r>
    </w:p>
    <w:p>
      <w:pPr>
        <w:pStyle w:val="Normal"/>
        <w:rPr/>
      </w:pPr>
      <w:r>
        <w:rPr/>
        <w:t>В 1921 году служение Смита Вигглсворта достигло апогея. К нему стекались приглашения со всего мира, дав ему возможность предпринять самое долгое путешествие в своей жизни.</w:t>
      </w:r>
    </w:p>
    <w:p>
      <w:pPr>
        <w:pStyle w:val="Normal"/>
        <w:rPr/>
      </w:pPr>
      <w:r>
        <w:rPr/>
        <w:t>Он был очень популярен в Европе и в Америке, но никто, казалось, не заметил его прибытия в Коломбо, Цейлон (Шри-Ланка). Но уже через несколько дней толпы людей осаждали здание, пытаясь занять места. Многим пришлось остаться снаружи. После окончания собрания Смит прошел через тысячи людей, прикасаясь к ним и веря, что Бог с ними. Репортеры рассказывали, что люди исцелялись, когда “его тень” падала на них.</w:t>
      </w:r>
    </w:p>
    <w:p>
      <w:pPr>
        <w:pStyle w:val="Normal"/>
        <w:rPr/>
      </w:pPr>
      <w:r>
        <w:rPr/>
        <w:t>В 1922 году Смит поехал в Новую Зеландию и Австралию. По мнению многих, служения Смита дали толчок рождению Пятидесятнической церкви в Новой Зеландии и Австралии. Хотя здесь он провел только несколько месяцев, тысячи были спасены, исцелены и наполнены Святым Духом с говорением на иных языках. Австралия и Новая Зеландия пережили величайшее духовное пробуждение, которое они когда-либо знали.</w:t>
      </w:r>
    </w:p>
    <w:p>
      <w:pPr>
        <w:pStyle w:val="Normal"/>
        <w:rPr/>
      </w:pPr>
      <w:r>
        <w:rPr/>
      </w:r>
    </w:p>
    <w:p>
      <w:pPr>
        <w:pStyle w:val="Normal"/>
        <w:rPr/>
      </w:pPr>
      <w:r>
        <w:rPr/>
        <w:t xml:space="preserve"> </w:t>
      </w:r>
      <w:r>
        <w:rPr/>
        <w:t>Можно ли благословить свинину?</w:t>
      </w:r>
    </w:p>
    <w:p>
      <w:pPr>
        <w:pStyle w:val="Normal"/>
        <w:rPr/>
      </w:pPr>
      <w:r>
        <w:rPr/>
        <w:t>Д-р Лестер Семрол из Саут-Бенд, Индиана, рассказал однажды смешной случай, который произошел во время их совместных путешествий со Смитом. Когда они были вместе в Уэльсе, им приготовили обед. И случилось так, что главным блюдом была жареная свинина. Смита попросили благословить пищу, и он громко произнес: “Господи, если Ты можешь благословить то, что Ты проклял, тогда благослови эту свинину!” Юмор Смита и его смелость произвели на Семрола большое впечатление. Д-р Семрол часто смеялся, рассказывая мне эту историю.</w:t>
      </w:r>
    </w:p>
    <w:p>
      <w:pPr>
        <w:pStyle w:val="Normal"/>
        <w:rPr/>
      </w:pPr>
      <w:r>
        <w:rPr/>
      </w:r>
    </w:p>
    <w:p>
      <w:pPr>
        <w:pStyle w:val="Normal"/>
        <w:rPr/>
      </w:pPr>
      <w:r>
        <w:rPr/>
        <w:t xml:space="preserve"> </w:t>
      </w:r>
      <w:r>
        <w:rPr/>
        <w:t>Неприметный конфликт</w:t>
      </w:r>
    </w:p>
    <w:p>
      <w:pPr>
        <w:pStyle w:val="Normal"/>
        <w:rPr/>
      </w:pPr>
      <w:r>
        <w:rPr/>
        <w:t>В результате его служения возникло множество церквей. Смит Вигглсворт в своем служении не примыкал ни к какой деноминации. В сердце своем он стремился дойти до всех людей, независимо от их конфессиональных предрасположенностей. Он никогда не хотел, чтобы его отождествляли с какой-то конкретной конфессией.</w:t>
      </w:r>
    </w:p>
    <w:p>
      <w:pPr>
        <w:pStyle w:val="Normal"/>
        <w:rPr/>
      </w:pPr>
      <w:r>
        <w:rPr/>
        <w:t>В жизни Смита Вигглсворта был один внешне неприметный конфликт, который тем не менее способствовал его приверженности к независимому служению. В 1915 году он стал членом Пятидесятнического миссионерского союза. Союз не был конфессиональным, и он не выдавал лицензий и не рукополагал на служение. Он предполагал служение веры. Смит участвовал в работе ПМС, пока его не вынудили уйти в 1920 году.</w:t>
      </w:r>
    </w:p>
    <w:p>
      <w:pPr>
        <w:pStyle w:val="Normal"/>
        <w:rPr/>
      </w:pPr>
      <w:r>
        <w:rPr/>
        <w:t>К моменту ухода Смит был вдовцом уже семь лет, и в это время он подружился с женщиной по имени мисс Амфлет, Смит сказал, что испытывает к ней “духовную близость”, Но Амфлет отвергла эту идею и вместе с другой женщиной написала жалобу в ПМС. Письмо было направлено на имя Сесила Полхилла, который оповестил об этом других членов совета и секретаря совета Манделла.</w:t>
      </w:r>
    </w:p>
    <w:p>
      <w:pPr>
        <w:pStyle w:val="Normal"/>
        <w:rPr/>
      </w:pPr>
      <w:r>
        <w:rPr/>
        <w:t>Хотя в ПМС были очень строгие взгляды на отношения между мужчиной и женщиной, Смит Вигглсворт был уверен, что ПМС примет его сторону, несмотря на обвинения. Но когда в ПМС получили письмо Амфлет, Полхилл незамедлительно написал Вигглсворту требование об увольнении из совета. Он даже пошел дальше, указав, что по мнению совета, он должен “прекратить на продолжительный период участие в публичной Господней работе и искать восстановления своей позиции перед Богом и людьми в течение довольно долгого периода тихого благочестивого жития, демонстрируя тем самым свое покаяние”.</w:t>
      </w:r>
    </w:p>
    <w:p>
      <w:pPr>
        <w:pStyle w:val="Normal"/>
        <w:rPr/>
      </w:pPr>
      <w:r>
        <w:rPr/>
        <w:t>Смит выполнил требование об увольнении, хотя и понимал, что эти две женщины объединились, чтобы разрушить его работу. Фактически, Смит настолько разочаровался в Полхилле, который столь несоразмерно раздул ситуацию, что написал прямо секретарю совета Манделлу. Смит писал:</w:t>
      </w:r>
    </w:p>
    <w:p>
      <w:pPr>
        <w:pStyle w:val="Normal"/>
        <w:rPr/>
      </w:pPr>
      <w:r>
        <w:rPr/>
        <w:t>“</w:t>
      </w:r>
      <w:r>
        <w:rPr/>
        <w:t>Думаю, что Полхилл в этот раз перешел границы, представив дело так, будто я совершил блуд или прелюбодеяние, а я невиновен в этих вещах. Я поступил глупо, и Бог простил меня. Это дело было улажено духовно, а после этого в церкви и с Полхиллом, и он должен был тщательно рассмотреть дело”.</w:t>
      </w:r>
    </w:p>
    <w:p>
      <w:pPr>
        <w:pStyle w:val="Normal"/>
        <w:rPr/>
      </w:pPr>
      <w:r>
        <w:rPr/>
        <w:t>В отдельном письме к Полхиллу Смит написал:</w:t>
      </w:r>
    </w:p>
    <w:p>
      <w:pPr>
        <w:pStyle w:val="Normal"/>
        <w:rPr/>
      </w:pPr>
      <w:r>
        <w:rPr/>
        <w:t>“…</w:t>
      </w:r>
      <w:r>
        <w:rPr/>
        <w:t>Бог все уладит. Благая рука Божья на мне, и я буду жить с ней. На этой неделе Бог обличил угнетателя через Своего слугу. Я пойду вперед, дорогой брат, и прошу тебя быть внимательным, чтобы делу Евангелия не был нанесен вред через тебя, и поступить в этот раз по отношению ко мне так, как ты желал бы, чтобы поступали по отношению к тебе. На подпись мне присылать ничего не надо. Я уже подписал письмо, и на этом все”.</w:t>
      </w:r>
    </w:p>
    <w:p>
      <w:pPr>
        <w:pStyle w:val="Normal"/>
        <w:rPr/>
      </w:pPr>
      <w:r>
        <w:rPr/>
        <w:t>Смит Вигглсворт и дальше продолжал отвечать на приглашения для служения по всему миру. Чтобы оградить себя от всяких других подобных обвинений, Смит всегда путешествовал со своей дочерью Элис. Конфликт, возникший в результате его увольнения, не остановил Смита. Казалось наоборот, он даже подтолкнул его.</w:t>
      </w:r>
    </w:p>
    <w:p>
      <w:pPr>
        <w:pStyle w:val="Normal"/>
        <w:rPr/>
      </w:pPr>
      <w:r>
        <w:rPr/>
        <w:t>Такое часто происходит, когда люди выходят из-под влияния деноминационализма. Я знаю, что ПМС не был деноминацией. Но такого рода руководящие комитеты привносят элемент контроля, даже если они начинают работу в правильном духе. Контроль может быть едва заметным, но он все же влияет на течение служения. Смиту было лучше отойти. Он не нуждался в репутации ПМС или в связях с ним. Он имел силу Божью.</w:t>
      </w:r>
    </w:p>
    <w:p>
      <w:pPr>
        <w:pStyle w:val="Normal"/>
        <w:rPr/>
      </w:pPr>
      <w:r>
        <w:rPr/>
      </w:r>
    </w:p>
    <w:p>
      <w:pPr>
        <w:pStyle w:val="Normal"/>
        <w:rPr/>
      </w:pPr>
      <w:r>
        <w:rPr/>
        <w:t xml:space="preserve"> </w:t>
      </w:r>
      <w:r>
        <w:rPr/>
        <w:t>Лучше жить готовым</w:t>
      </w:r>
    </w:p>
    <w:p>
      <w:pPr>
        <w:pStyle w:val="Normal"/>
        <w:rPr/>
      </w:pPr>
      <w:r>
        <w:rPr/>
        <w:t>Вигглсворт любил Слово Божье и был очень дисциплинирован в изучении его. Он не считал себя полностью одетым, если с ним не было Библии. Пока другие читали романы и газеты, он читал Библию. Он никогда не выходил из-за стола друзей, не прочитав, по его словам, “кусочек из Книги”.</w:t>
      </w:r>
    </w:p>
    <w:p>
      <w:pPr>
        <w:pStyle w:val="Normal"/>
        <w:rPr/>
      </w:pPr>
      <w:r>
        <w:rPr/>
      </w:r>
    </w:p>
    <w:p>
      <w:pPr>
        <w:pStyle w:val="Normal"/>
        <w:rPr/>
      </w:pPr>
      <w:r>
        <w:rPr/>
        <w:t xml:space="preserve"> </w:t>
      </w:r>
      <w:r>
        <w:rPr/>
        <w:t>Мучениям пришлось склониться</w:t>
      </w:r>
    </w:p>
    <w:p>
      <w:pPr>
        <w:pStyle w:val="Normal"/>
        <w:rPr/>
      </w:pPr>
      <w:r>
        <w:rPr/>
        <w:t>Хотя глаза Вигглсворта видели много чудес и мгновенных исцелений, сам он не получал таких чудес. В 1930 году, когда Смиту перевалило за семьдесят, он начал испытывать ужасные боли. Он молился, но облегчение не приходило. Он пошел к врачу, который, сделав рентгеновский снимок, сказал ему, что у него камни в почках в запущенном состоянии. Операция была единственной надеждой, поскольку, по словам врача, если такое болезненное состояние будет продолжаться, Смиту грозит смерть, Смит ответил:</w:t>
      </w:r>
    </w:p>
    <w:p>
      <w:pPr>
        <w:pStyle w:val="Normal"/>
        <w:rPr/>
      </w:pPr>
      <w:r>
        <w:rPr/>
        <w:t>“</w:t>
      </w:r>
      <w:r>
        <w:rPr/>
        <w:t>Доктор, Бог, Который сделал это тело, может и исцелить его. Никакой нож не прикоснется к нему, пока я жив”.</w:t>
      </w:r>
    </w:p>
    <w:p>
      <w:pPr>
        <w:pStyle w:val="Normal"/>
        <w:rPr/>
      </w:pPr>
      <w:r>
        <w:rPr/>
        <w:t>Врач был озабочен и смущен его ответом, но Смит ушел, заверив врача, что он услышит о его исцелении. Боль с каждым днем усиливалась, а теперь сопровождалась еще и раздражениями. Всю ночь Смит проводил, катаясь в мучениях то на постели, то на полу и стараясь вывести камни. Один за другим ужасные камни вышли. Смит думал, что его испытание будет коротким, но оно длилось шесть долгих болезненных лет,</w:t>
      </w:r>
    </w:p>
    <w:p>
      <w:pPr>
        <w:pStyle w:val="Normal"/>
        <w:rPr/>
      </w:pPr>
      <w:r>
        <w:rPr/>
        <w:t>В течение всего этого времени Смит ни разу не отменял запланированных служений, по много раз проводя по два собрания в день. На некоторых служениях он молился за восемьсот человек, сам испытывая ужасную боль. Иногда, когда боль становилась невыносимой, он уходил с кафедры, чтобы в комнате отдыха бороться с еще одним выходящим камнем. Затем он возвращался на сцену и продолжал служение.</w:t>
      </w:r>
    </w:p>
    <w:p>
      <w:pPr>
        <w:pStyle w:val="Normal"/>
        <w:rPr/>
      </w:pPr>
      <w:r>
        <w:rPr/>
        <w:t>Часто он вставал со своей постели, чтобы пойти помолиться за исцеление других. Лишь несколько человек знали, что он проходит через величайшее испытание в своей жизни. Иногда он терял так много крови, что его лицо становилось бледным, и ему приходилось закутываться в одеяла, чтобы согреться. По прошествии шести лет вышло более ста камней, собранных в стеклянную бутылку.</w:t>
      </w:r>
    </w:p>
    <w:p>
      <w:pPr>
        <w:pStyle w:val="Normal"/>
        <w:rPr/>
      </w:pPr>
      <w:r>
        <w:rPr/>
        <w:t>Зять Смита Джеймс Солтер так высоко отозвался о нем:</w:t>
      </w:r>
    </w:p>
    <w:p>
      <w:pPr>
        <w:pStyle w:val="Normal"/>
        <w:rPr/>
      </w:pPr>
      <w:r>
        <w:rPr/>
        <w:t>“</w:t>
      </w:r>
      <w:r>
        <w:rPr/>
        <w:t>Живя с ним в одной комнате, что часто случалось с нами в те годы, мы удивлялись его негасимой ревности в пламенной проповеди и в сострадательном служении больным. Он не только переносил эти мучения, он заставлял их служить Божьим целям и прославлять Его в них и над ними”.</w:t>
      </w:r>
    </w:p>
    <w:p>
      <w:pPr>
        <w:pStyle w:val="Normal"/>
        <w:rPr/>
      </w:pPr>
      <w:r>
        <w:rPr/>
      </w:r>
    </w:p>
    <w:p>
      <w:pPr>
        <w:pStyle w:val="Normal"/>
        <w:rPr/>
      </w:pPr>
      <w:r>
        <w:rPr/>
        <w:t>Они смотрят на меня</w:t>
      </w:r>
    </w:p>
    <w:p>
      <w:pPr>
        <w:pStyle w:val="Normal"/>
        <w:rPr/>
      </w:pPr>
      <w:r>
        <w:rPr/>
        <w:t>Проведя два года в сражении с камнями в почках, Смит не сдавался. Вместо этого, в 1932 году он попросил у Бога еще 15 лет жизни, чтобы послужить Ему. Бог ответил на его просьбу, и за те годы он проехал большую часть Европы, Южной Африки и Америки. Его величайшей радостью было видеть Слово, подтвержденное чудесами и знамениями через веру людей. Его величайшей целью было, чтобы люди видели Иисуса, а не Смита Вигглсворта. В последний месяц своей жизни он печально заметил:</w:t>
      </w:r>
    </w:p>
    <w:p>
      <w:pPr>
        <w:pStyle w:val="Normal"/>
        <w:rPr/>
      </w:pPr>
      <w:r>
        <w:rPr/>
        <w:t>“</w:t>
      </w:r>
      <w:r>
        <w:rPr/>
        <w:t>Сегодня я по почте получил приглашения в Австралию, в Индию, на Цейлон и одно в Америку. Люди смотрят на меня”.</w:t>
      </w:r>
    </w:p>
    <w:p>
      <w:pPr>
        <w:pStyle w:val="Normal"/>
        <w:rPr/>
      </w:pPr>
      <w:r>
        <w:rPr/>
        <w:t>Он начал стенать: “Бедный Вигтлсворт. Как печально думать, что люди смотрят на меня. Бог никогда не даст Свой славы другому; Он заберет меня с этой сцены”.</w:t>
      </w:r>
    </w:p>
    <w:p>
      <w:pPr>
        <w:pStyle w:val="Normal"/>
        <w:rPr/>
      </w:pPr>
      <w:r>
        <w:rPr/>
      </w:r>
    </w:p>
    <w:p>
      <w:pPr>
        <w:pStyle w:val="Normal"/>
        <w:rPr/>
      </w:pPr>
      <w:r>
        <w:rPr/>
        <w:t>И не стало его… потому что Бог взял его к Себе</w:t>
      </w:r>
    </w:p>
    <w:p>
      <w:pPr>
        <w:pStyle w:val="Normal"/>
        <w:rPr/>
      </w:pPr>
      <w:r>
        <w:rPr/>
        <w:t>Через семь дней после этого Смит Вигглсворт поехал на похороны служителя. По пути он сказал своему другу, как “чудесно” он себя чувствует. Он показывал на разные места, которые они с Полли посещали или где проповедовали, затем он рассказывал о великих чудесах, которые там происходили.</w:t>
      </w:r>
    </w:p>
    <w:p>
      <w:pPr>
        <w:pStyle w:val="Normal"/>
        <w:rPr/>
      </w:pPr>
      <w:r>
        <w:rPr/>
        <w:t>Разве сила, в которой ходил Смит Вигглсворт, оставила землю? Разве она ушла вместе с ним, когда он умер? Конечно, нет! Та же самая сила, в которой действовал Вигглсворт, с нами и сегодня, нам не нужно больше силы.</w:t>
      </w:r>
    </w:p>
    <w:p>
      <w:pPr>
        <w:pStyle w:val="Normal"/>
        <w:rPr/>
      </w:pPr>
      <w:r>
        <w:rPr/>
        <w:t>Когда он прибыл в церковь, его зять Джеймс открыл дверь и помог ему войти в помещение для молитвы, где горел теплый очаг, Когда он вошел, его встретил отец маленькой девочки, за которую он молился несколько дней назад. Девочка умирала, но Смит имел великую веру в ее исцеление. Когда он увидел человека, он спросил: “Ну! И как она?” Он ожидал услышать, что девочка полностью исцелилась, но мужчина помедлил с ответом, а затем сказал: “Ей немного лучше, совсем немного; последние несколько дней боли не такие сильные”. Разочарованный тем, что он услышал, Смит глубоко и сострадательно вздохнул. Затем он склонил голову, и без единого слова и без всякой боли Смит Вигглсворт отошел к Господу. Он ушел 12 марта 1947 года.</w:t>
      </w:r>
    </w:p>
    <w:p>
      <w:pPr>
        <w:pStyle w:val="Normal"/>
        <w:rPr/>
      </w:pPr>
      <w:r>
        <w:rPr/>
      </w:r>
    </w:p>
    <w:p>
      <w:pPr>
        <w:pStyle w:val="Normal"/>
        <w:rPr/>
      </w:pPr>
      <w:r>
        <w:rPr/>
        <w:t xml:space="preserve"> </w:t>
      </w:r>
      <w:r>
        <w:rPr/>
        <w:t>Вера плюс сострадание равно чудо</w:t>
      </w:r>
    </w:p>
    <w:p>
      <w:pPr>
        <w:pStyle w:val="Normal"/>
        <w:rPr/>
      </w:pPr>
      <w:r>
        <w:rPr/>
        <w:t>Когда я несколько лет назад проводил молитвенное служение, ко мне подошел человек со слезами, текущими по щекам. Он рассказал мне о той силе, которую он пережил на служениях пробуждения “Голос Исцеления”. Сила Божья на тех служениях освободила его. Затем он сказал слова, которые я никогда не забуду, пока живу: “Разве нет сегодня человека, который ходит в силе, как ходили в те дни? Разве нет сегодня никого, кто может освободить меня? Есть ли сегодня такой человек?”</w:t>
      </w:r>
    </w:p>
    <w:p>
      <w:pPr>
        <w:pStyle w:val="Normal"/>
        <w:rPr/>
      </w:pPr>
      <w:r>
        <w:rPr/>
        <w:t>Разве сила, в которой ходил Смит Вигглсворт, оставила землю? Разве она ушла вместе с ним, когда он умер? Конечно, нет! Та же самая сила, в которой действовал Вигглсворт, с нами и сегодня, нам не нужно больше силы, чтобы эта сила действовала. Нам нужно просто использовать нашу веру и сострадание. Вигглсворт действовал в самой смелой вере, которую я только видел со времен книги Деяний, но эта вера воспламенялась состраданием. Смит воспринимал Бога по Его Слову и был движим состраданием к людям, и эта комбинация производила чудеса.</w:t>
      </w:r>
    </w:p>
    <w:p>
      <w:pPr>
        <w:pStyle w:val="Normal"/>
        <w:rPr/>
      </w:pPr>
      <w:r>
        <w:rPr/>
        <w:t>Сегодня нашему поколению брошен вызов. Бог призывает мужчин и женщин заполнить города и страны силой небес. Ответите ли вы на призыв Божий? Начнете ли вы просто верить? Тронуто ли ваше сердце таким состраданием к людям, что вы воспринимаете Бога по Его Слову и делаете шаг в вере? Пусть о нашем поколении будет сказано:</w:t>
      </w:r>
    </w:p>
    <w:p>
      <w:pPr>
        <w:pStyle w:val="Normal"/>
        <w:rPr/>
      </w:pPr>
      <w:r>
        <w:rPr/>
        <w:t>“…</w:t>
      </w:r>
      <w:r>
        <w:rPr/>
        <w:t>верою (они) побеждали царства, творили правду, получали обетования, заграждали уста львов, угашали силу огня, избегали острия меча, укреплялись от немощи, были крепки на войне, прогоняли полки чужих” (Евр. 11:33-34). Воспламените то дарование, которое в вас, и заполните свой дом, свою общину, свою страну силой Божьей. Пусть воля небесная совершится на земле - через вас!</w:t>
      </w:r>
    </w:p>
    <w:p>
      <w:pPr>
        <w:pStyle w:val="Normal"/>
        <w:rPr/>
      </w:pPr>
      <w:r>
        <w:rPr/>
        <w:t xml:space="preserve"> </w:t>
      </w:r>
      <w:r>
        <w:rPr/>
        <w:t>В 1998 году миссия “Прорыв” выпускает полное собрание проповедей и учений Смита Вигглсворта в 2-х. томах. Составитель - Робертс Лиардон. - Прим. редактора.</w:t>
      </w:r>
    </w:p>
    <w:p>
      <w:pPr>
        <w:pStyle w:val="Normal"/>
        <w:rPr/>
      </w:pPr>
      <w:r>
        <w:rPr/>
      </w:r>
    </w:p>
    <w:p>
      <w:pPr>
        <w:pStyle w:val="Normal"/>
        <w:rPr/>
      </w:pPr>
      <w:r>
        <w:rPr/>
        <w:t>Глава 8</w:t>
      </w:r>
    </w:p>
    <w:p>
      <w:pPr>
        <w:pStyle w:val="Normal"/>
        <w:rPr/>
      </w:pPr>
      <w:r>
        <w:rPr/>
        <w:t>Эми Семпл Макферсон</w:t>
      </w:r>
    </w:p>
    <w:p>
      <w:pPr>
        <w:pStyle w:val="Normal"/>
        <w:rPr/>
      </w:pPr>
      <w:r>
        <w:rPr/>
        <w:t>Женщина предназначения</w:t>
      </w:r>
    </w:p>
    <w:p>
      <w:pPr>
        <w:pStyle w:val="Normal"/>
        <w:rPr/>
      </w:pPr>
      <w:r>
        <w:rPr/>
        <w:t xml:space="preserve"> </w:t>
      </w:r>
      <w:r>
        <w:rPr/>
        <w:t>Люди видели, как она шла по главной улице от банка и парикмахерской. Она была очень молодой женщиной в белом платье и несла стул.</w:t>
      </w:r>
    </w:p>
    <w:p>
      <w:pPr>
        <w:pStyle w:val="Normal"/>
        <w:rPr/>
      </w:pPr>
      <w:r>
        <w:rPr/>
        <w:t>Встав на стул, она подняла свои длинные руки к небесам, как будто взывая о помощи… Затем она ничего не делала… Она закрыла свои большие, широко посаженные глаза и просто стояла там с поднятыми вверх руками, как статуя из мрамора…</w:t>
      </w:r>
    </w:p>
    <w:p>
      <w:pPr>
        <w:pStyle w:val="Normal"/>
        <w:rPr/>
      </w:pPr>
      <w:r>
        <w:rPr/>
        <w:t>Даже с закрытыми глазами Эми почувствовала критическую массу толпы, когда она выросла до пятидесяти зрителей, зевающих и посмеивающихся… Молодая женщина открыла глаза и посмотрела вокруг.</w:t>
      </w:r>
    </w:p>
    <w:p>
      <w:pPr>
        <w:pStyle w:val="Normal"/>
        <w:rPr/>
      </w:pPr>
      <w:r>
        <w:rPr/>
        <w:t>“</w:t>
      </w:r>
      <w:r>
        <w:rPr/>
        <w:t>Люди, - крикнула она, спрыгивая со стула, - следуйте за мной, быстро”.</w:t>
      </w:r>
    </w:p>
    <w:p>
      <w:pPr>
        <w:pStyle w:val="Normal"/>
        <w:rPr/>
      </w:pPr>
      <w:r>
        <w:rPr/>
        <w:t>Неся стул за спинку, она протиснулась через толпу и побежала назад по Главной улице. Люди последовали за ней, сначала мальчишки, затем мужчины и женщины… они прошли вслед за ней прямо через открытую дверь миссии Победы. Там было как раз достаточно места, чтобы все могли сесть.</w:t>
      </w:r>
    </w:p>
    <w:p>
      <w:pPr>
        <w:pStyle w:val="Normal"/>
        <w:rPr/>
      </w:pPr>
      <w:r>
        <w:rPr/>
        <w:t>“</w:t>
      </w:r>
      <w:r>
        <w:rPr/>
        <w:t>Закрой дверь, - шепнула она помощнику. - Закрой на замок и держи закрытой, пока я не закончу”.</w:t>
      </w:r>
    </w:p>
    <w:p>
      <w:pPr>
        <w:pStyle w:val="Normal"/>
        <w:rPr/>
      </w:pPr>
      <w:r>
        <w:rPr/>
        <w:t>Об Эми Семпл Макферсон говорили как о женщине, родившейся раньше своего времени. Фактически Эми была духовным пионером, проложившим путь для всех нас, и именно ей мы в значительной степени обязаны современным пониманием христианства.</w:t>
      </w:r>
    </w:p>
    <w:p>
      <w:pPr>
        <w:pStyle w:val="Normal"/>
        <w:rPr/>
      </w:pPr>
      <w:r>
        <w:rPr/>
        <w:t>Эми бросала вызов всем превосходящим силам. История жизни рисует ее как женщину живую и яркую. В ней не было никакой неуверенности. Для нее любой вызов был игрой, в которой надо принять участие и победить. Она пользовалась средствами информации и фактически направляла их. Даже когда реклама действовала плохо, она старалась выжать из нее все возможное с неизменной улыбкой. Когда кто-то предостерегал ее от определенных поступков, она тут же делала прямо противоположное, отказываясь склониться перед страхом. Для Эми Семпл Макферсон не было ничего слишком необычного. Эми делала все, чтобы “дойти до людей”. Она сидела со “шлюхами и трактирщиками”, показывалась в местах, где обычный христианин боялся появиться. Все - бедные, простые и богатые, любили её за это и приходили на ее собрания тысячами.</w:t>
      </w:r>
    </w:p>
    <w:p>
      <w:pPr>
        <w:pStyle w:val="Normal"/>
        <w:rPr/>
      </w:pPr>
      <w:r>
        <w:rPr/>
        <w:t>Но “религия” ненавидела ее. Конфессиональная политика нанесла много ран разным служениям, но Эми на это не обращала внимания. Она проводила такое широкое служение, что на него обратил внимание даже Голливуд.</w:t>
      </w:r>
    </w:p>
    <w:p>
      <w:pPr>
        <w:pStyle w:val="Normal"/>
        <w:rPr/>
      </w:pPr>
      <w:r>
        <w:rPr/>
        <w:t>В то время, когда женщины считались лишь  “дополнительным элементом” служения, Эми построила для них Ангельский храм. Храм был построен и освящен в период Депрессии и вмещал пять тысяч человек. Когда по воскресениям здание начало наполняться по четыре раза в день, Эми пошла еще дальше. Она создала первую христианскую радиостанцию в мире и основала одну из самых быстрорастущих современных деноминаций.</w:t>
      </w:r>
    </w:p>
    <w:p>
      <w:pPr>
        <w:pStyle w:val="Normal"/>
        <w:rPr/>
      </w:pPr>
      <w:r>
        <w:rPr/>
        <w:t>Эми жила в период расцвета Пятидесятнического движения, заполненного предписаниями “делай это” и “не делай того”, когда женщины в основном не принимались в служение. И что еще больше нарушало религиозные установки тех дней, она была разведена.</w:t>
      </w:r>
    </w:p>
    <w:p>
      <w:pPr>
        <w:pStyle w:val="Normal"/>
        <w:rPr/>
      </w:pPr>
      <w:r>
        <w:rPr/>
      </w:r>
    </w:p>
    <w:p>
      <w:pPr>
        <w:pStyle w:val="Normal"/>
        <w:rPr/>
      </w:pPr>
      <w:r>
        <w:rPr/>
        <w:t>Рождение нового поколения</w:t>
      </w:r>
    </w:p>
    <w:p>
      <w:pPr>
        <w:pStyle w:val="Normal"/>
        <w:rPr/>
      </w:pPr>
      <w:r>
        <w:rPr/>
        <w:t>Ее жизнь началась в обстановке сплетен. Эми родилась 9 октября 1890 года в семье Джеймса Моргана и Милдред “Минни” Кеннеди неподалеку от Салфорда в штате Онтарио. Единственная дочь Джеймса и Милдред, Эми Элизабет Кеннеди росла в городе, наполненным сплетнями об обстоятельствах ее рождения. Ее отец в возрасте пятидесяти лет женился на Минни, когда ей было всего пятнадцать лет.</w:t>
      </w:r>
    </w:p>
    <w:p>
      <w:pPr>
        <w:pStyle w:val="Normal"/>
        <w:rPr/>
      </w:pPr>
      <w:r>
        <w:rPr/>
        <w:t>До брака сирота Минни была ревностной труженицей Армии Спасения. Чувствуя призвание к служению, она проповедовала день и ночь во всех городах Онтарио. Затем однажды она прочитала в газете объявление о том, что семья Кеннеди нуждается в няне для ухода за больной миссис Кеннеди. Она приняла предложение и переехала в эту семью, оставив свое служение,</w:t>
      </w:r>
    </w:p>
    <w:p>
      <w:pPr>
        <w:pStyle w:val="Normal"/>
        <w:rPr/>
      </w:pPr>
      <w:r>
        <w:rPr/>
        <w:t>После смерти миссис Кеннеди Минни осталась в доме Кеннеди. Вскоре мистер Кеннеди попросил ее стать егоженой. Город наполнился сплетнями, но Джеймс Кеннеди не обращал на них внимания.</w:t>
      </w:r>
    </w:p>
    <w:p>
      <w:pPr>
        <w:pStyle w:val="Normal"/>
        <w:rPr/>
      </w:pPr>
      <w:r>
        <w:rPr/>
        <w:t>На следующий день после свадьбы Минни упала на колени и помолилась. Она призналась, что не выполнила своего призвания в служении, и попросила Божьего прощения. Затем она помолилась:</w:t>
      </w:r>
    </w:p>
    <w:p>
      <w:pPr>
        <w:pStyle w:val="Normal"/>
        <w:rPr/>
      </w:pPr>
      <w:r>
        <w:rPr/>
        <w:t>“</w:t>
      </w:r>
      <w:r>
        <w:rPr/>
        <w:t>Если Ты услышишь мою молитву, как Ты услышал раньше молитвы Анны и дашь мне девочку, я безоговорочно отдам ее на Твое служение, чтобы она проповедовала Слово, которое я должна была проповедовать, встала на то место, которое должна была занимать я, и жила жизнью, которой я должна была жить в Твоем служении. О, Господи, услышь и ответь мне…”.</w:t>
      </w:r>
    </w:p>
    <w:p>
      <w:pPr>
        <w:pStyle w:val="Normal"/>
        <w:rPr/>
      </w:pPr>
      <w:r>
        <w:rPr/>
        <w:t>Вскоре Минни зачала. Она не сомневалась, что у нее будет девочка, поэтому покупала для будущего ребенка только розовые вещи. Затем, в ответ на ее молитвы, в семье Кеннеди в канадском фермерском доме неподалеку от Салфорда 9 октября родилась маленькая девочка.</w:t>
      </w:r>
    </w:p>
    <w:p>
      <w:pPr>
        <w:pStyle w:val="Normal"/>
        <w:rPr/>
      </w:pPr>
      <w:r>
        <w:rPr/>
        <w:t>Люди из Армии Спасения пришли навестить ребенка и принесли печальную новость, что Екатерина Бут, жена великого генерала Уильяма Бута, умерла. Екатерина принимала участие в основании Армии Спасения, и один из посетителей пожелал, чтобы Эми стала ее хорошей последовательницей3.</w:t>
      </w:r>
    </w:p>
    <w:p>
      <w:pPr>
        <w:pStyle w:val="Normal"/>
        <w:rPr/>
      </w:pPr>
      <w:r>
        <w:rPr/>
        <w:t>Каким бы ни был Божий план для ребенка, после этих слов Минни отчетливо поняла, что Эми намного превзойдет ее ожидания.</w:t>
      </w:r>
    </w:p>
    <w:p>
      <w:pPr>
        <w:pStyle w:val="Normal"/>
        <w:rPr/>
      </w:pPr>
      <w:r>
        <w:rPr/>
      </w:r>
    </w:p>
    <w:p>
      <w:pPr>
        <w:pStyle w:val="Normal"/>
        <w:rPr/>
      </w:pPr>
      <w:r>
        <w:rPr/>
        <w:t xml:space="preserve"> </w:t>
      </w:r>
      <w:r>
        <w:rPr/>
        <w:t>Лягушки и школьные выходки</w:t>
      </w:r>
    </w:p>
    <w:p>
      <w:pPr>
        <w:pStyle w:val="Normal"/>
        <w:rPr/>
      </w:pPr>
      <w:r>
        <w:rPr/>
        <w:t>Когда Эми было всего три недели, Минни посвятила ее Господу на служении Армии Спасения. Ее детство выглядело просто идеальным. Она росла единственным ребенком в большом фермерском доме, где ее товарищами по играм были домашние животные. Она впитывала истории о Данииле в львином рве и Моисее, выводящем детей израилевых из Египта. Когда Эми исполнилось четыре года, она могла стоять на углу улицы и привлекать огромные толпы, рассказывая библейские истории.</w:t>
      </w:r>
    </w:p>
    <w:p>
      <w:pPr>
        <w:pStyle w:val="Normal"/>
        <w:rPr/>
      </w:pPr>
      <w:r>
        <w:rPr/>
        <w:t>Эми была храброй девочкой, Она была полна головокружительных идей. Ничто не пугало ее, кроме осознания, что Бог видит все, что она делает.</w:t>
      </w:r>
    </w:p>
    <w:p>
      <w:pPr>
        <w:pStyle w:val="Normal"/>
        <w:rPr/>
      </w:pPr>
      <w:r>
        <w:rPr/>
        <w:t>Однажды, когда она лежала больной в постели, слуга приоткрыл дверь к ней в комнату и спросил, может ли он что-нибудь сделать для нее. Эми вздохнула и высокомерно ответила: “Хочу услышать пение лягушек. Сходи к болоту, принеси мне три или четыре лягушки и посади их в таз с водой рядом с кроватью”.</w:t>
      </w:r>
    </w:p>
    <w:p>
      <w:pPr>
        <w:pStyle w:val="Normal"/>
        <w:rPr/>
      </w:pPr>
      <w:r>
        <w:rPr/>
        <w:t>Слуга сделал так, как ему было сказано, и где-то через час вернулся в комнату с большим тазом, полным лилий и лягушек, которые вылезли из таза и прыгали по комнате. Скользких тварей пришлось ловить матери Эми.</w:t>
      </w:r>
    </w:p>
    <w:p>
      <w:pPr>
        <w:pStyle w:val="Normal"/>
        <w:rPr/>
      </w:pPr>
      <w:r>
        <w:rPr/>
        <w:t>В школе Эми всегда была начеку. Когда другие дети обижали ее, называя “ребенком из Армии Спасения”, Эми злилась. Но она не отвечала на обиды, а играла с ними. Позднее именно эта черта позволила Эми вознестись ввысь.</w:t>
      </w:r>
    </w:p>
    <w:p>
      <w:pPr>
        <w:pStyle w:val="Normal"/>
        <w:rPr/>
      </w:pPr>
      <w:r>
        <w:rPr/>
        <w:t>Однажды, когда над Эми смеялись, она не стала мстить одноклассникам, а достала коробку, указку и красную скатерть. Затем она попросила мальчика “держать” красный флаг и стала ходить по кругу, стуча по коробке, как по барабану, и петь во весь голос. Сначала мальчишки стояли и смеялись над ней, но затем им стало это нравится. Вскоре к этому весёлому параду присоединились и девочки. С этого дня больше никто не дразнил Эми армией спасения. Её вера всегда приближала, а не отталкивала.</w:t>
      </w:r>
    </w:p>
    <w:p>
      <w:pPr>
        <w:pStyle w:val="Normal"/>
        <w:rPr/>
      </w:pPr>
      <w:r>
        <w:rPr/>
        <w:t>Еще девочкой Эми любила наблюдать за своей матерью, которая в Армии Спасения отвечала за воскресную школу. Приходя домой из церкви, Эми собирала стулья и выстраивала их кругом в своей комнате. Затем она изображала мать, проповедуя воображаемой толпе.</w:t>
      </w:r>
    </w:p>
    <w:p>
      <w:pPr>
        <w:pStyle w:val="Normal"/>
        <w:rPr/>
      </w:pPr>
      <w:r>
        <w:rPr/>
        <w:t>На школьной фотографии в восьмилетнем возрасте Эми, сидя посреди одноклассников, держит знамя класса. Дети, сидящие вокруг учителя, выглядят явно расстроенными. Они разозлились потому, что перед фотографированием возник спор, кому держать классное знамя. Но, пока они спорили, Эми внезапно прыгнула в середину группы и схватила его. Затем, когда одноклассники пытались отнять его у нее, она гонялась за ними по школьному двору, шлепая древком их по головам, Учитель загнал их всех в класс, долгое время усаживал и успокаивал, пока наконец снимок не был сделан.</w:t>
      </w:r>
    </w:p>
    <w:p>
      <w:pPr>
        <w:pStyle w:val="Normal"/>
        <w:rPr/>
      </w:pPr>
      <w:r>
        <w:rPr/>
        <w:t>Фотография служит как бы пророческим снимком будущего служения Эми Семпл Макферсон. Дети, сидящие вокруг нее, раздражены ее смелыми решительными действиями. И там, посреди них, под защитой учителя сидит Эми - полная радости и уверенности в решительной победе!</w:t>
      </w:r>
    </w:p>
    <w:p>
      <w:pPr>
        <w:pStyle w:val="Normal"/>
        <w:rPr/>
      </w:pPr>
      <w:r>
        <w:rPr/>
      </w:r>
    </w:p>
    <w:p>
      <w:pPr>
        <w:pStyle w:val="Normal"/>
        <w:rPr/>
      </w:pPr>
      <w:r>
        <w:rPr/>
        <w:t>Вперед за золотом!</w:t>
      </w:r>
    </w:p>
    <w:p>
      <w:pPr>
        <w:pStyle w:val="Normal"/>
        <w:rPr/>
      </w:pPr>
      <w:r>
        <w:rPr/>
        <w:t>Энергичный характер Эми начал проявляться еще в молодости. К властям и начальству она относилась по-спортивному. Если бы вам захотелось командовать ею, вам пришлось бы дать веские доказательства, что вы способны сделать это, чтобы добиться от нее послушания.</w:t>
      </w:r>
    </w:p>
    <w:p>
      <w:pPr>
        <w:pStyle w:val="Normal"/>
        <w:rPr/>
      </w:pPr>
      <w:r>
        <w:rPr/>
        <w:t>Нельзя сказать, что Эми была совсем уж непочтительной или непослушной, и она никогда не собиралась на самом деле бросать вызов властям. Просто ее лидерские способности были настолько сильными, что окружающим автоматически бросался вызов, что сразу потрясало их. Еще ребенком, когда Эми входила в комнату, она привлекала внимание всех, даже не сказав ни слова,</w:t>
      </w:r>
    </w:p>
    <w:p>
      <w:pPr>
        <w:pStyle w:val="Normal"/>
        <w:rPr/>
      </w:pPr>
      <w:r>
        <w:rPr/>
        <w:t>Говорили, что Эми испорчена и избалована, особенно отцом, Джеймсом Кеннеди, который был по натуре игроком. Джеймс восторгался своей маленькой смелой девочкой. Другие говорили, что Эми Элизабет была Божьим ответом, и они обращались с ней как с сокровищем.</w:t>
      </w:r>
    </w:p>
    <w:p>
      <w:pPr>
        <w:pStyle w:val="Normal"/>
        <w:rPr/>
      </w:pPr>
      <w:r>
        <w:rPr/>
        <w:t>Минни Кеннеди следила за Эми, как сокол. Она была хорошей матерью для Эми, но противиться ей было очень нелегко. Просто своим присутствием Минни готовила Эми к ответу на множество очень трудных вопросов, которые вставали перед ней как перед будущим христианским лидером.</w:t>
      </w:r>
    </w:p>
    <w:p>
      <w:pPr>
        <w:pStyle w:val="Normal"/>
        <w:rPr/>
      </w:pPr>
      <w:r>
        <w:rPr/>
        <w:t>Благодаря своему жизнелюбию и эмоциональной силе Эми вскоре стало нравиться срывать аплодисменты. Еще в доподростковом возрасте ее драматические способности стали проявляться в местных театральных постановках. И она была популярным оратором в школе.</w:t>
      </w:r>
    </w:p>
    <w:p>
      <w:pPr>
        <w:pStyle w:val="Normal"/>
        <w:rPr/>
      </w:pPr>
      <w:r>
        <w:rPr/>
        <w:t>В возрасте двенадцати лет Эми получила серебряную медаль за речь, которую она произнесла в Женском христианском союзе трезвости в Ингерсолле, Онтарио, Канада. Она пошла дальше и приняла участие в конкурсе в Лондоне, Онтарио, где завоевала золотую медаль.</w:t>
      </w:r>
    </w:p>
    <w:p>
      <w:pPr>
        <w:pStyle w:val="Normal"/>
        <w:rPr/>
      </w:pPr>
      <w:r>
        <w:rPr/>
        <w:t>К возрасту тринадцати лет Эми стала незаурядным и известным оратором, Ее приглашали на церковные ужины, различные мероприятия, рождественские аукционы, фестивали и пикники. Общины в Ингерсолле и в Салфорде вскоре убедились, что люди приезжают за много миль, чтобы увидеть эту одаренную девушку.</w:t>
      </w:r>
    </w:p>
    <w:p>
      <w:pPr>
        <w:pStyle w:val="Normal"/>
        <w:rPr/>
      </w:pPr>
      <w:r>
        <w:rPr/>
      </w:r>
    </w:p>
    <w:p>
      <w:pPr>
        <w:pStyle w:val="Normal"/>
        <w:rPr/>
      </w:pPr>
      <w:r>
        <w:rPr/>
        <w:t>Дарвин или Иисус?</w:t>
      </w:r>
    </w:p>
    <w:p>
      <w:pPr>
        <w:pStyle w:val="Normal"/>
        <w:rPr/>
      </w:pPr>
      <w:r>
        <w:rPr/>
        <w:t>Но учеба в методистской церкви в Салфорде вскоре привела Эми в некоторое смущение. Хотя методисты не возражали против речей и развлечений внутри церкви, они абсолютно осуждали посещение кинотеатров и других зрелищ вне ее. Фактически, Минни была убеждена, что кинотеатр - самая греховная вещь на свете. Эми воспитывалась поколением, которое придерживалось строгих религиозных правил. Церковные авторитеты и другие люди категорически предостерегали ее, что если она когда-нибудь станет посещать кинотеатры, то закончит в аду. Однако, когда однажды ее пригласили в кино, она решила пойти. И там увидела нескольких членов своей церкви. Одним из них был учитель воскресной школы. Лицемерие всего этого глубоко задело ее.</w:t>
      </w:r>
    </w:p>
    <w:p>
      <w:pPr>
        <w:pStyle w:val="Normal"/>
        <w:rPr/>
      </w:pPr>
      <w:r>
        <w:rPr/>
        <w:t>Когда в 1905 году Эми пошла в среднюю школу, теория Дарвина активно популяризировалась. В каждом новом учебнике излагалась его теория, которая провозглашала, что жизнь на земле произошла от амёбы, и что человек был ближайшим родственником шимпанзе.</w:t>
      </w:r>
    </w:p>
    <w:p>
      <w:pPr>
        <w:pStyle w:val="Normal"/>
        <w:rPr/>
      </w:pPr>
      <w:r>
        <w:rPr/>
        <w:t>Эми была потрясена. Не будучи ещё рожденной свыше христианкой, она всё же воспитывалась на Библии, и утверждения Дарвина её коробили. Поэтому она подошла к своему учителю и вежливо спросила, что он думает по этому вопросу. Он ответил, что, по его мнению, “биологические исследования рассеяли старые предрассудки”. Но Эми загнала бедного человека в угол до такой степени, что он, в конце концов вынужден был отказаться от дальнейших попыток убедить её и дал ей список книг для изучения.</w:t>
      </w:r>
    </w:p>
    <w:p>
      <w:pPr>
        <w:pStyle w:val="Normal"/>
        <w:rPr/>
      </w:pPr>
      <w:r>
        <w:rPr/>
        <w:t>Эми приняла этот вызов. Но она не только изучила книги всех этих мирских авторов и их теории, но по завершении её работы никто, кроме этих авторов, не знал больше о теории Дарвина, чем она. Этим отличалась вся ее жизнь. Эми была упорной и непобедимой.</w:t>
      </w:r>
    </w:p>
    <w:p>
      <w:pPr>
        <w:pStyle w:val="Normal"/>
        <w:rPr/>
      </w:pPr>
      <w:r>
        <w:rPr/>
        <w:t>Но после изучения вопроса Эми решила, что теория Дарвина была правильной. Кроме всего прочего, церковь уже не практиковала того, что говорит Библия. Церковь казалась всего лишь общественным заведением для игр и развлечений, и больше не совершалось тех чудес, о которых она читала в Библии. Поэтому она начала спорить с приезжающими служителями и спрашивать их, зачем они проповедуют, если сегодня нет чудес.</w:t>
      </w:r>
    </w:p>
    <w:p>
      <w:pPr>
        <w:pStyle w:val="Normal"/>
        <w:rPr/>
      </w:pPr>
      <w:r>
        <w:rPr/>
        <w:t>После такого вопроса один служитель откашлялся и стал объяснять, что время чудес прошло из-за “прекращения харизмы”. Затем, когда Эми напомнила ему о некоторых местах Писания, он в конечном итоге сказал ей, что этот вопрос полностью замутил ей голову. Человек определенно не знал о решительности Эми.</w:t>
      </w:r>
    </w:p>
    <w:p>
      <w:pPr>
        <w:pStyle w:val="Normal"/>
        <w:rPr/>
      </w:pPr>
      <w:r>
        <w:rPr/>
        <w:t>В другой раз после вечерней службы Эми настолько прижала к стенке приезжего проповедника, что это смутило даже ее родителей. “Если Библия истинна, то почему наши ближние платят налоги, чтобы разрушить нашу веру?” - спросила она трепещущего служителя. И снова последнее слово осталось за Эми, Но она чувствовала себя несчастной, потому что ни у кого не было достаточно духовного снаряжения, чтобы развеять ее сомнения.</w:t>
      </w:r>
    </w:p>
    <w:p>
      <w:pPr>
        <w:pStyle w:val="Normal"/>
        <w:rPr/>
      </w:pPr>
      <w:r>
        <w:rPr/>
        <w:t>В конце концов Эми пришла к заключению, что если, как она убеждена, часть Библии больше не являлась истиной, то тогда и вся Библия не может быть истиной. Дальше она стала рассуждать, что если есть течь в одном месте, то можно выкинуть и все остальное. Так она решила стать атеисткой.</w:t>
      </w:r>
    </w:p>
    <w:p>
      <w:pPr>
        <w:pStyle w:val="Normal"/>
        <w:rPr/>
      </w:pPr>
      <w:r>
        <w:rPr/>
        <w:t>Придя домой после этого последнего ожесточенного словесного сражения со служителем, Эми вбежала в свою комнату, открыла ставни и стала вглядываться в ночь. Великолепие звезд потрясло Эми. Кто-то ведь должен был сделать это небо, и ей хотелось знать, кто или что. Не надо больше никаких историй и никаких разговоров. Она хотела знать факты.</w:t>
      </w:r>
    </w:p>
    <w:p>
      <w:pPr>
        <w:pStyle w:val="Normal"/>
        <w:rPr/>
      </w:pPr>
      <w:r>
        <w:rPr/>
        <w:t>Эми помолилась: “О Боже - если есть Бог, - открой Себя мне!”. Через два дня после этого Бог ответил на ее мольбу.</w:t>
      </w:r>
    </w:p>
    <w:p>
      <w:pPr>
        <w:pStyle w:val="Normal"/>
        <w:rPr/>
      </w:pPr>
      <w:r>
        <w:rPr/>
      </w:r>
    </w:p>
    <w:p>
      <w:pPr>
        <w:pStyle w:val="Normal"/>
        <w:rPr/>
      </w:pPr>
      <w:r>
        <w:rPr/>
        <w:t xml:space="preserve"> </w:t>
      </w:r>
      <w:r>
        <w:rPr/>
        <w:t>Святые волны здесь!</w:t>
      </w:r>
    </w:p>
    <w:p>
      <w:pPr>
        <w:pStyle w:val="Normal"/>
        <w:rPr/>
      </w:pPr>
      <w:r>
        <w:rPr/>
        <w:t>Эми училась с “неторопливой решительностью”. В свои семнадцать лет она была красивой девушкой, которая, казалось, имела все, что хотела, В отличие от других девушек, она никогда не говорила о браке или о детях, Она была очень интеллигентной и жила в материально обеспеченной семье. Она носила модные платья, и родители обожали ее. Она хорошо умела говорить, всего одной-двумя фразами привлекала к себе внимание и выигрывала любое словесное соревнование, в которое вступала. Она ходила в танцевальные залы и видела, что там много членов церкви. Фактически первым человеком, с которым она закружилась в танце, был пресвитерианский служитель. Но более всего остального Эми нуждалась в Господе. И вскоре она нашла Его.</w:t>
      </w:r>
    </w:p>
    <w:p>
      <w:pPr>
        <w:pStyle w:val="Normal"/>
        <w:rPr/>
      </w:pPr>
      <w:r>
        <w:rPr/>
        <w:t>На следующий день после молитвы Богу, чтобы Он открыл Себя, Эми ехала домой из школы со своим отцом. Когда они проезжали по Главной улице Ингерсолла, она заметила плакат на стене, который гласил: ПРОБУЖДЕНИЕ СВЯТОГО ДУХА: РОБЕРТ СЕМПЛ, ИРЛАНДСКИЙ ЕВАНГЕЛИСТ.</w:t>
      </w:r>
    </w:p>
    <w:p>
      <w:pPr>
        <w:pStyle w:val="Normal"/>
        <w:rPr/>
      </w:pPr>
      <w:r>
        <w:rPr/>
        <w:t>Эми слышала, что эти пятидесятники падают на пол и говорят на неизвестных языках. И она слышала дикие истории о их криках и танцах. Она была очень любопытной, и на следующий вечер, накануне генеральной репетиции рождественской программы, Джеймс Кеннеди взял свою дочь на служение. Они сели в заднем ряду.</w:t>
      </w:r>
    </w:p>
    <w:p>
      <w:pPr>
        <w:pStyle w:val="Normal"/>
        <w:rPr/>
      </w:pPr>
      <w:r>
        <w:rPr/>
      </w:r>
    </w:p>
    <w:p>
      <w:pPr>
        <w:pStyle w:val="Normal"/>
        <w:rPr/>
      </w:pPr>
      <w:r>
        <w:rPr/>
        <w:t xml:space="preserve"> </w:t>
      </w:r>
      <w:r>
        <w:rPr/>
        <w:t>Даже птицы улыбались</w:t>
      </w:r>
    </w:p>
    <w:p>
      <w:pPr>
        <w:pStyle w:val="Normal"/>
        <w:rPr/>
      </w:pPr>
      <w:r>
        <w:rPr/>
        <w:t>На служении Эми смотрела во все глаза. Ее забавляло, когда она видела, как известные в городе люди поют и восклицают “Аллилуйя” с поднятыми руками. Какое шоу! - думала она, Эми подумала, что если бы она не была атеисткой, то закричала бы и сама, Ей вполне нравилось наблюдать за этим наивным представлением со своей интеллектуальной башни. Затем на сцену вышел Роберт Семпл.</w:t>
      </w:r>
    </w:p>
    <w:p>
      <w:pPr>
        <w:pStyle w:val="Normal"/>
        <w:rPr/>
      </w:pPr>
      <w:r>
        <w:rPr/>
        <w:t>В этот момент все изменилось для Эми. Семпл был ростом около шести футов двух дюймов с голубыми глазами, с темными вьющимися волосами и обладал прекрасным чувством юмора. Многие годы спустя Эми продолжала любовно сравнивать его голубые глаза с “небесным светом”.</w:t>
      </w:r>
    </w:p>
    <w:p>
      <w:pPr>
        <w:pStyle w:val="Normal"/>
        <w:rPr/>
      </w:pPr>
      <w:r>
        <w:rPr/>
        <w:t>Семпл был ирландским пресвитерианцем, оставившим отечество и на корабле приплывшим в Нью-Йорк. Затем он отправился в Торонто в Канаде, а потом в Чикаго, штат Иллинойс. В 1901 году пятидесятническое проявление говорения на иных языках распространилось от Топеки, штат Канзас, до Чикаго. И здесь в Чикаго Роберт Семпл впервые заговорил на иных языках. Когда он работал продавцом в универмаге города, Бог призвал его на служение. Он стал очень хорошим евангелистом, известным на севере США и в Канаде. Теперь он приехал в родной город Эми.</w:t>
      </w:r>
    </w:p>
    <w:p>
      <w:pPr>
        <w:pStyle w:val="Normal"/>
        <w:rPr/>
      </w:pPr>
      <w:r>
        <w:rPr/>
        <w:t>Когда Семпл начал проповедовать, для Эми все как будто остановилось. Преподобный Семпл шагнул к кафедре и открыл Библию на второй главе книги Деяний, Затем он повторил простую заповедь: “Покайтесь… покайтесь”.</w:t>
      </w:r>
    </w:p>
    <w:p>
      <w:pPr>
        <w:pStyle w:val="Normal"/>
        <w:rPr/>
      </w:pPr>
      <w:r>
        <w:rPr/>
        <w:t>Эми стала беспокойно ерзать. Во время проповеди слова Семпла пронзали ее сердце, как стрелы. Позже Эми сказала: “Я никогда не слышала такой проповеди. Пользуясь Библией, как мечом, он разрубил весь мир на две половины”.</w:t>
      </w:r>
    </w:p>
    <w:p>
      <w:pPr>
        <w:pStyle w:val="Normal"/>
        <w:rPr/>
      </w:pPr>
      <w:r>
        <w:rPr/>
        <w:t>Для молодого евангелиста не могло быть никакого компромисса между служением миру и служением Богу. Если ты любишь одно, то ты не можешь любить другое, Ты либо за, либо против Него. Все очень просто. Эми ловила каждое слово. Затем молодой евангелист поднял голову к небу и стал говорить на языках. Она смотрела на него, и ей казалось, что его лицо светится внутренним светом.</w:t>
      </w:r>
    </w:p>
    <w:p>
      <w:pPr>
        <w:pStyle w:val="Normal"/>
        <w:rPr/>
      </w:pPr>
      <w:r>
        <w:rPr/>
        <w:t>Эми очень хорошо понимала слова Семпла. Это был голос Божий, показывающий ей Себя в ответ на ее молитву:</w:t>
      </w:r>
    </w:p>
    <w:p>
      <w:pPr>
        <w:pStyle w:val="Normal"/>
        <w:rPr/>
      </w:pPr>
      <w:r>
        <w:rPr/>
        <w:t>“</w:t>
      </w:r>
      <w:r>
        <w:rPr/>
        <w:t>С момента, когда я услышала этого молодого человека говорящим на языках, до сего дня, я не сомневалась ни на секунду, что Бог есть и что Он показал мне мое истинное состояние как бедной, потерянной, ничтожной, служащей аду грешницы”.</w:t>
      </w:r>
    </w:p>
    <w:p>
      <w:pPr>
        <w:pStyle w:val="Normal"/>
        <w:rPr/>
      </w:pPr>
      <w:r>
        <w:rPr/>
        <w:t>Через три дня после этого Эми остановила свой экипаж на пустынной дороге, подняла руки к небу и воззвала к Богу о милости. Затем внезапно, как она пишет:</w:t>
      </w:r>
    </w:p>
    <w:p>
      <w:pPr>
        <w:pStyle w:val="Normal"/>
        <w:rPr/>
      </w:pPr>
      <w:r>
        <w:rPr/>
        <w:t>“</w:t>
      </w:r>
      <w:r>
        <w:rPr/>
        <w:t>Небо наполнилось сиянием. Деревья, поля и маленькие снегири, летавшие вокруг, прославляли Господа и улыбались мне. Я настолько осознала прощающую кровь Иисуса, что, казалось, чувствовала, как она течет по мне”. В конце концов Эми получила рождение свыше.</w:t>
      </w:r>
    </w:p>
    <w:p>
      <w:pPr>
        <w:pStyle w:val="Normal"/>
        <w:rPr/>
      </w:pPr>
      <w:r>
        <w:rPr/>
      </w:r>
    </w:p>
    <w:p>
      <w:pPr>
        <w:pStyle w:val="Normal"/>
        <w:rPr/>
      </w:pPr>
      <w:r>
        <w:rPr/>
        <w:t xml:space="preserve"> </w:t>
      </w:r>
      <w:r>
        <w:rPr/>
        <w:t>Потрясение силой</w:t>
      </w:r>
    </w:p>
    <w:p>
      <w:pPr>
        <w:pStyle w:val="Normal"/>
        <w:rPr/>
      </w:pPr>
      <w:r>
        <w:rPr/>
        <w:t>Ища направление для своей жизни, Эми молилась и получила видение. Закрыв глаза, она увидела черную реку, увлекавшую своим течением миллионы мужчин, женщин и детей. Они беспомощно уносились рекой и низвергались водопадом. Затем она услышала: “Обращай души в веру”.</w:t>
      </w:r>
    </w:p>
    <w:p>
      <w:pPr>
        <w:pStyle w:val="Normal"/>
        <w:rPr/>
      </w:pPr>
      <w:r>
        <w:rPr/>
        <w:t>Недоумевая, каким образом она может выполнить эту задачу, Эми стала искать Господа с еще большим рвением. Женщины не могли проповедовать. Это просто не разрешалось. Но Эми верила, что если Петр, рыбак, смог проповедовать, то, возможно, канадская девочка с фермы сможет тоже. Поэтому она стала исследовать Новый Завет. Занявшись этим, она пришла к заключению, что единственное требование к тем, кто призван проповедовать - крещение Святым Духом. Поэтому, вопреки желанию матери, Эми стала посещать проводимые в Ингерсолле собрания “ожидания”.</w:t>
      </w:r>
    </w:p>
    <w:p>
      <w:pPr>
        <w:pStyle w:val="Normal"/>
        <w:rPr/>
      </w:pPr>
      <w:r>
        <w:rPr/>
        <w:t>На собраниях ожидания в Ингерсолле было множество явлений. Они проводились для получения крещения Святым Духом и в 1908 году считались крайне радикальными. Даже люди из Армии Спасения обратили внимание Минни на пятидесятническое поведение ее дочери.</w:t>
      </w:r>
    </w:p>
    <w:p>
      <w:pPr>
        <w:pStyle w:val="Normal"/>
        <w:rPr/>
      </w:pPr>
      <w:r>
        <w:rPr/>
        <w:t>Но Эми никогда не волновало, что о ней думают. Она желала только угодить Богу… и Роберту Семплу. Эми влюбилась в молодого евангелиста. Сначала именно любовь к Роберту побуждала Эми ревностно искать Бога. Она страстно хотела знать Его так, как Его знал Роберт.</w:t>
      </w:r>
    </w:p>
    <w:p>
      <w:pPr>
        <w:pStyle w:val="Normal"/>
        <w:rPr/>
      </w:pPr>
      <w:r>
        <w:rPr/>
        <w:t>Эми так много времени проводила на собраниях ожидания, что начала получать более низкие оценки в школе. Однажды утром, проходя мимо дома женщины, проводившей собрания ожидания, Эми почувствовала, что просто не может пойти в школу - она хотела говорить на языках. Ее желание говорить на иных языках было столь сильным, что она повернула назад и позвонила в дверь этой женщины. Теперь она прогуливала уроки, чтобы ожидать в молитве.</w:t>
      </w:r>
    </w:p>
    <w:p>
      <w:pPr>
        <w:pStyle w:val="Normal"/>
        <w:rPr/>
      </w:pPr>
      <w:r>
        <w:rPr/>
        <w:t>Войдя в дом и объяснив крик своего сердца, Эми вместе с руководителем группы ожидания стала искать Бога и молиться. Эми даже попросила Бога задержать занятия в школе, чтобы она могла остаться здесь и ожидать, чтобы получить. И когда она сделала это, на Ингерсолл обрушилась снежная буря. Ледяной град не позволил ей идти не только в школу, но и домой. Эми охватило волнение. Она провела там полностью все выходные в ожидании Духа.</w:t>
      </w:r>
    </w:p>
    <w:p>
      <w:pPr>
        <w:pStyle w:val="Normal"/>
        <w:rPr/>
      </w:pPr>
      <w:r>
        <w:rPr/>
        <w:t>Утром в субботу, когда в доме все еще спали, Эми встала рано, чтобы искать Господа. Когда она возвысила свой голос в хвале, и хвала стала исходить из самой ее глубины, из нее извергся гром, заставивший ее задрожать от головы до пят.</w:t>
      </w:r>
    </w:p>
    <w:p>
      <w:pPr>
        <w:pStyle w:val="Normal"/>
        <w:rPr/>
      </w:pPr>
      <w:r>
        <w:rPr/>
        <w:t>Эми соскользнула на пол с таким чувством, будто она восхищена в волнистые облака славы. Затем внезапно из ее уст полились слова на другом языке - сначала короткими фразами, а затем законченными предложениями. Теперь весь дом проснулся от ее звуков, и вся группа, восклицая и радуясь, спускалась по ступенькам. Среди них был Роберт Семпл. Точно неизвестно, сколько времени Роберт провел в городе Эми, Но он был там, когда Эми получила крещение Святым Духом.</w:t>
      </w:r>
    </w:p>
    <w:p>
      <w:pPr>
        <w:pStyle w:val="Normal"/>
        <w:rPr/>
      </w:pPr>
      <w:r>
        <w:rPr/>
      </w:r>
    </w:p>
    <w:p>
      <w:pPr>
        <w:pStyle w:val="Normal"/>
        <w:rPr/>
      </w:pPr>
      <w:r>
        <w:rPr/>
        <w:t>Электрические танцы</w:t>
      </w:r>
    </w:p>
    <w:p>
      <w:pPr>
        <w:pStyle w:val="Normal"/>
        <w:rPr/>
      </w:pPr>
      <w:r>
        <w:rPr/>
        <w:t>Роберт много путешествовал, но он регулярно переписывался с Эми в течение всей зимы. Затем ранней весной 1908 года Роберт вернулся в Ингерсолл и сделал ей предложение. Он сделал ей предложение в том же самом доме, где Эми получила крещение Святым Духом за несколько месяцев до этого. Через шесть месяцев, 12 августа 1908 года, Эми вышла замуж за Роберта Семпла в фермерском доме своей семьи рядом с Салфордом, Онтарио.</w:t>
      </w:r>
    </w:p>
    <w:p>
      <w:pPr>
        <w:pStyle w:val="Normal"/>
        <w:rPr/>
      </w:pPr>
      <w:r>
        <w:rPr/>
        <w:t>Эми не закончила среднюю школу из-за своей любви к Роберту. Она, по сути, отказалась от всего, чтобы любить, чтить и слушаться своего мужа. Роберт был всем, в чем она нуждалась для полной и насыщенной жизни.</w:t>
      </w:r>
    </w:p>
    <w:p>
      <w:pPr>
        <w:pStyle w:val="Normal"/>
        <w:rPr/>
      </w:pPr>
      <w:r>
        <w:rPr/>
        <w:t>“</w:t>
      </w:r>
      <w:r>
        <w:rPr/>
        <w:t>Он был моей теологической семинарией, - писала она позже, - моим духовным наставником и моим нежным, терпеливым, верным возлюбленным”.</w:t>
      </w:r>
    </w:p>
    <w:p>
      <w:pPr>
        <w:pStyle w:val="Normal"/>
        <w:rPr/>
      </w:pPr>
      <w:r>
        <w:rPr/>
        <w:t>Еще до брака Эми и Роберт убедили ее родителей, что говорение на иных языках соответствует Писанию. Но гораздо больше усилий потребовалось убедить Минни, что они призваны в Китай.</w:t>
      </w:r>
    </w:p>
    <w:p>
      <w:pPr>
        <w:pStyle w:val="Normal"/>
        <w:rPr/>
      </w:pPr>
      <w:r>
        <w:rPr/>
        <w:t>Готовясь к поездке, Роберт работал на фабрике днем и проповедовал по вечерам. Вскоре его служение привело их в Лондон, штат Онтарио, где они служили в домах. Роберт проповедовал, а Эми играла на пианино, пела и молилась с обращенными. Всего за несколько месяцев сотни людей получили крещение Святым Духом, а еще больше - спасение. Они также видели много замечательных исцелений.</w:t>
      </w:r>
    </w:p>
    <w:p>
      <w:pPr>
        <w:pStyle w:val="Normal"/>
        <w:rPr/>
      </w:pPr>
      <w:r>
        <w:rPr/>
        <w:t>В январе 1909 года семья Семплов отправилась в Чикаго, штат Иллинойс, где Роберт был рукоположен пастором Уильямом Дерхемом. Они служили там несколько месяцев в итальянском окружении и были очень счастливы и довольны.</w:t>
      </w:r>
    </w:p>
    <w:p>
      <w:pPr>
        <w:pStyle w:val="Normal"/>
        <w:rPr/>
      </w:pPr>
      <w:r>
        <w:rPr/>
        <w:t>Позже в том же году семья Семплов поехала в Финдлей, штат Огайо, с пастором Дерхемом, чтобы работать в другой миссии. Именно здесь Эми пережила свой первый опыт божественного исцеления. Это произошло, когда Эми сломала свою лодыжку, упав с лестницы. Врач, накладывавший Эми гипс, сказал ей, что связки у нее никогда уже не будут нормально работать. И сказал также, чтобы она не становилась на ногу в течение как минимум месяца. Но Эми продолжала ковылять на молитвенные служения, хотя даже небольшая вибрация пола вызывала сильнейшую боль.</w:t>
      </w:r>
    </w:p>
    <w:p>
      <w:pPr>
        <w:pStyle w:val="Normal"/>
        <w:rPr/>
      </w:pPr>
      <w:r>
        <w:rPr/>
        <w:t>В конце концов, на одном из служений боль стала настолько сильной, что ей пришлось вернуться в свою комнату. Когда она сидела там, рассматривая свои почерневшие кончики пальцев,  к ней обратился голос: “Если ты вернешься на служение и попросишь брата Дерхема возложить руки на твои ноги, Я исцелю их”. Узнав голос Господа, Эми сделала, как ей было сказано.</w:t>
      </w:r>
    </w:p>
    <w:p>
      <w:pPr>
        <w:pStyle w:val="Normal"/>
        <w:rPr/>
      </w:pPr>
      <w:r>
        <w:rPr/>
        <w:t>На служении брат Дерхем ходил вдоль проходов, но остановился и возложил руки на ноги Эми. Ее ноги пронзил как будто электрический разряд, и с кончиков пальцев сразу исчезла чернота. Она почувствовала, как связки встали на место, а кости срослись, затем внезапно вся боль прошла.</w:t>
      </w:r>
    </w:p>
    <w:p>
      <w:pPr>
        <w:pStyle w:val="Normal"/>
        <w:rPr/>
      </w:pPr>
      <w:r>
        <w:rPr/>
        <w:t>Эми попросила кого-нибудь снять гипс. После некоторых сомнений они, в конце концов согласились сделать это. Когда гипс сняли, все были поражены, увидев совершенно исцеленную стопу. Затем Эми надела туфли и танцевала по всей церкви.</w:t>
      </w:r>
    </w:p>
    <w:p>
      <w:pPr>
        <w:pStyle w:val="Normal"/>
        <w:rPr/>
      </w:pPr>
      <w:r>
        <w:rPr/>
      </w:r>
    </w:p>
    <w:p>
      <w:pPr>
        <w:pStyle w:val="Normal"/>
        <w:rPr/>
      </w:pPr>
      <w:r>
        <w:rPr/>
        <w:t>Демоны, гусеницы и горящий индус</w:t>
      </w:r>
    </w:p>
    <w:p>
      <w:pPr>
        <w:pStyle w:val="Normal"/>
        <w:rPr/>
      </w:pPr>
      <w:r>
        <w:rPr/>
        <w:t>В начале 1910 года Эми и Роберт, ждавшие в это время ребенка, направились в Китай. Они посетили родителей Роберта в Ирландии, затем остановились в Лондоне, где он проповедовал на нескольких служениях. Однажды в его отсутствие один христианский миллионер попросил Эми проповедовать в Зале Виктории и Альберта. Эми тогда было всего девятнадцать лет, и она никогда раньше не выступала с публичными проповедями, но ей не хотелось лишиться возможности послужить Богу, Поэтому она, хоть и нервничая, согласилась.</w:t>
      </w:r>
    </w:p>
    <w:p>
      <w:pPr>
        <w:pStyle w:val="Normal"/>
        <w:rPr/>
      </w:pPr>
      <w:r>
        <w:rPr/>
        <w:t>Выйдя перед людьми, столпившимися в зале, Эми открыла Библию на книге Иоиля 1:4. Затем она стала пророчески учить о восстановлении Церкви. В тот момент ее так захватило все это, что после служения она помнила только об огромнейшем помазании, которое вдохновляло послание. Она не могла вспомнить свои слова, но видела устремленные на нее полные слез глаза многих, кто слушал ее.</w:t>
      </w:r>
    </w:p>
    <w:p>
      <w:pPr>
        <w:pStyle w:val="Normal"/>
        <w:rPr/>
      </w:pPr>
      <w:r>
        <w:rPr/>
        <w:t>В июне 1910 года семья Семплов прибыла в Гонконг. Но Эми была не готова к тому, что она увидела. Китайская пища из гусениц, жуков и крыс вызывала в ней отвращение, и их квартира была очень шумной, так что они очень мало отдыхали. В конце концов они поняли, что их квартирка была “притоном” демонических духов, которые и производили шумы, слышимые и днем, и ночью.</w:t>
      </w:r>
    </w:p>
    <w:p>
      <w:pPr>
        <w:pStyle w:val="Normal"/>
        <w:rPr/>
      </w:pPr>
      <w:r>
        <w:rPr/>
        <w:t>Однажды индусы сожгли живьем человека напротив окна их кухни. От одного только этого наряду со всем остальным Эми большую часть времени жила на грани истерики. В ней росла ненависть к миссии. Вскоре бедственные условия жизни привели к тому, что они с Робертом заболели малярией. У Роберта болезнь приняла тяжелую форму, и 17 августа 1910 года, всего через два месяца после приезда, Роберт Семпл скончался.</w:t>
      </w:r>
    </w:p>
    <w:p>
      <w:pPr>
        <w:pStyle w:val="Normal"/>
        <w:rPr/>
      </w:pPr>
      <w:r>
        <w:rPr/>
        <w:t>Теперь Эми осталась одна, и ей пришлось как-то перебиваться в этой необъятной чужой земле. Ее печаль была невыносимой, и она носила ребенка от Роберта, Через месяц после смерти Роберта, 17 сентября 1910 года она родила двухкилограммовую девочку и назвала ее Роберта Стар.</w:t>
      </w:r>
    </w:p>
    <w:p>
      <w:pPr>
        <w:pStyle w:val="Normal"/>
        <w:rPr/>
      </w:pPr>
      <w:r>
        <w:rPr/>
        <w:t>Но смерть Роберта наполнила жизнь Эми печалью. Ее страдания, когда она лежала на больничной койке, охваченная ужасом от сознания одиночества, не поддаются описанию. Иногда она поворачивалась к больничным стенам и кричала на них.</w:t>
      </w:r>
    </w:p>
    <w:p>
      <w:pPr>
        <w:pStyle w:val="Normal"/>
        <w:rPr/>
      </w:pPr>
      <w:r>
        <w:rPr/>
        <w:t>Минни, мать Эми, послала ей денег, чтобы она могла вернуться домой. Когда несчастная вдова миссионера плыла к дому через Тихий океан, худенькая крошка в ее руках была единственным, что приносило ей хоть какую-то надежду.</w:t>
      </w:r>
    </w:p>
    <w:p>
      <w:pPr>
        <w:pStyle w:val="Normal"/>
        <w:rPr/>
      </w:pPr>
      <w:r>
        <w:rPr/>
      </w:r>
    </w:p>
    <w:p>
      <w:pPr>
        <w:pStyle w:val="Normal"/>
        <w:rPr/>
      </w:pPr>
      <w:r>
        <w:rPr/>
        <w:t>Дом, милый дом</w:t>
      </w:r>
    </w:p>
    <w:p>
      <w:pPr>
        <w:pStyle w:val="Normal"/>
        <w:rPr/>
      </w:pPr>
      <w:r>
        <w:rPr/>
        <w:t>Дома Эми оплакивала потерю Роберта больше года, но в то же время продолжала искать Божьей воли для своей жизни. Она поехала в НьюЙорк, а затем в Чикаго, надеясь послужить в церквах, которые оставил Роберт. Затем у ребенка расстроилось здоровье, и она вернулась в дом своего детства. Но печаль Эми не позволяла ей сидеть спокойно долгое время, и в конечном итоге она вернулась в Нью-Йорк.</w:t>
      </w:r>
    </w:p>
    <w:p>
      <w:pPr>
        <w:pStyle w:val="Normal"/>
        <w:rPr/>
      </w:pPr>
      <w:r>
        <w:rPr/>
        <w:t>В Нью-Йорке Эми встретила Гарольда Макферсона, который вскоре стал ее вторым мужем. Макферсон, выходец из Род-Айленда, был основательным, трезвомыслящим, сильным и очень сердечным человеком.</w:t>
      </w:r>
    </w:p>
    <w:p>
      <w:pPr>
        <w:pStyle w:val="Normal"/>
        <w:rPr/>
      </w:pPr>
      <w:r>
        <w:rPr/>
        <w:t>28 февраля 1912 года Эми и Гарольд поженились, Эми прозвала Гарольда “Маком”. Роберта звала его “папа Мак”. Они переехали в Провиденс в Род-Айленде и поселились в маленькой квартире. Мак устроился на работу в банке, а Эми сидела дома. В июле 1912 года Эми уже ждала своего второго ребенка.</w:t>
      </w:r>
    </w:p>
    <w:p>
      <w:pPr>
        <w:pStyle w:val="Normal"/>
        <w:rPr/>
      </w:pPr>
      <w:r>
        <w:rPr/>
        <w:t>По словам Эми, единственная реальная проблема в ее отношениях с Маком заключалась в том, что их цели значительно отличались. Свою жизнь в первые три года после свадьбы она описывала как очень похожую на историю Ионы. Эми бежала от Бога и в результате страдала от депрессии. Все эти три года она постоянно раздражалась, часто болела и в конечном итоге пережила нервный срыв, Но она никогда не рассказывала миру о своих проблемах.</w:t>
      </w:r>
    </w:p>
    <w:p>
      <w:pPr>
        <w:pStyle w:val="Normal"/>
        <w:rPr/>
      </w:pPr>
      <w:r>
        <w:rPr/>
      </w:r>
    </w:p>
    <w:p>
      <w:pPr>
        <w:pStyle w:val="Normal"/>
        <w:rPr/>
      </w:pPr>
      <w:r>
        <w:rPr/>
        <w:t>Пойдёшь ли ты?</w:t>
      </w:r>
    </w:p>
    <w:p>
      <w:pPr>
        <w:pStyle w:val="Normal"/>
        <w:rPr/>
      </w:pPr>
      <w:r>
        <w:rPr/>
        <w:t>Затем, 23 марта 1913 года родился Рольф, её единственный сын, и как мать она стала чувствовать, что в ней возрастает эмоциональная стабильность и зрелость, которая принесёт ей пользу в будущем. Вскоре после его рождения она стала слышать голос Господа: “Проповедуй слово! Пойдёшь ли ты? Пойдёшь ли ты?” Особенно часто она слышала Его голос во время уборки в доме.</w:t>
      </w:r>
    </w:p>
    <w:p>
      <w:pPr>
        <w:pStyle w:val="Normal"/>
        <w:rPr/>
      </w:pPr>
      <w:r>
        <w:rPr/>
        <w:t>Чувствительность к голосу Божьего Духа, которую Эми развила в те годы, в конечном итоге потрясла спящую нацию. Рассказывают, что в своем служении она разговаривала с тысячами людей так нежно, как мать говорит со своими детьми.</w:t>
      </w:r>
    </w:p>
    <w:p>
      <w:pPr>
        <w:pStyle w:val="Normal"/>
        <w:rPr/>
      </w:pPr>
      <w:r>
        <w:rPr/>
        <w:t>В 1914 году Эми работала в общине, проповедуя и проводя занятия в воскресных школах, но это уже не удовлетворяло тот призыв, который к тому времени буквально гремел: “СОВЕРШАЙ ДЕЛО ЕВАНГЕЛИСТА! ПОЙДЕШЬ ЛИ ТЫ?”</w:t>
      </w:r>
    </w:p>
    <w:p>
      <w:pPr>
        <w:pStyle w:val="Normal"/>
        <w:rPr/>
      </w:pPr>
      <w:r>
        <w:rPr/>
        <w:t>Но именно в 1914 году Эми серьезно заболела. Она страдала от болезни сердца и от кровотечения в желудке. После нескольких операций ей не стало лучше, и она упала духом настолько, что просила у Бога смерти.</w:t>
      </w:r>
    </w:p>
    <w:p>
      <w:pPr>
        <w:pStyle w:val="Normal"/>
        <w:rPr/>
      </w:pPr>
      <w:r>
        <w:rPr/>
        <w:t>Врачи позвонили Минни и матери Мака, чтобы известить их, что Эми при смерти. Слушая их прогнозы, Минни ясно вспомнила молитву к Богу за своего маленького ребенка. И она вспомнила свой обет - Эми исполнит призвание, которое сама Минни отвергла. Она держалась за Божье обещание, отказываясь позволить Эми умереть. Сиделки плакали, наблюдая, как Минни стоит над телом Эми, плача и обновляя свое обещание Богу.</w:t>
      </w:r>
    </w:p>
    <w:p>
      <w:pPr>
        <w:pStyle w:val="Normal"/>
        <w:rPr/>
      </w:pPr>
      <w:r>
        <w:rPr/>
        <w:t>Почти потеряв надежду, врачи перенесли Эми из ее палаты в палату, где они держали умирающих. Но именно там Эми вышла из бессознательного состояния и начала говорить. Она призывала людей к покаянию, и она вновь услышала голос: “ПОЙДЕШЬ ЛИ ТЫ?” Она собрала все силы и прошептала, что пойдет. Затем она открыла глаза, и вся боль ушла. Через две недели она была здорова.</w:t>
      </w:r>
    </w:p>
    <w:p>
      <w:pPr>
        <w:pStyle w:val="Normal"/>
        <w:rPr/>
      </w:pPr>
      <w:r>
        <w:rPr/>
      </w:r>
    </w:p>
    <w:p>
      <w:pPr>
        <w:pStyle w:val="Normal"/>
        <w:rPr/>
      </w:pPr>
      <w:r>
        <w:rPr/>
        <w:t>Я лежала на спине в соломе</w:t>
      </w:r>
    </w:p>
    <w:p>
      <w:pPr>
        <w:pStyle w:val="Normal"/>
        <w:rPr/>
      </w:pPr>
      <w:r>
        <w:rPr/>
        <w:t>Мак, который работал в ночную смену в банке, совсем не интересовался духовными вещами. Он хотел, чтобы Эми была как другие женщины. Он хотел, чтобы она убирала в доме и готовила пищу, но Эми стремилась исполнить свое призвание. Поэтому весной 1915 года, когда Мак ушел на работу, Эми собрала Роберту и Рольфа вместе с их пожитками и уехала в Торонто.</w:t>
      </w:r>
    </w:p>
    <w:p>
      <w:pPr>
        <w:pStyle w:val="Normal"/>
        <w:rPr/>
      </w:pPr>
      <w:r>
        <w:rPr/>
        <w:t>Перед отъездом на свое первое пятидесятническое служение она отправила Маку телеграмму: “Я пробовала идти твоим путем, но потерпела неудачу. Пойдешь ли ты теперь моим путем? Я уверена, что мы будем счастливы”.</w:t>
      </w:r>
    </w:p>
    <w:p>
      <w:pPr>
        <w:pStyle w:val="Normal"/>
        <w:rPr/>
      </w:pPr>
      <w:r>
        <w:rPr/>
        <w:t>Минни согласилась позаботиться о детях, и Эми начала свое служение. Мак ответил на ее телеграмму, но прошло много месяцев, прежде чем он смог найти ее. Но к тому времени они уже были так далеки друг от друга духовно, что Мак не смог понять ее, несмотря на все свои старания.</w:t>
      </w:r>
    </w:p>
    <w:p>
      <w:pPr>
        <w:pStyle w:val="Normal"/>
        <w:rPr/>
      </w:pPr>
      <w:r>
        <w:rPr/>
        <w:t>Теперь, когда ее будущее определилось, Эми беспокоило, что она никогда не сможет снова действовать в той силе, которую она демонстрировала, когда была замужем за Робертом. Она боялась, что Божье помазание оставило ее. Но ее страхи прекратились, когда ее тепло приняли друзья. Она вдохновлялась, слушая их сердечные похвалы и чувствуя, как Божий огонь воспламеняется внутри нее.</w:t>
      </w:r>
    </w:p>
    <w:p>
      <w:pPr>
        <w:pStyle w:val="Normal"/>
        <w:rPr/>
      </w:pPr>
      <w:r>
        <w:rPr/>
        <w:t>Но она чувствовала нужду покаяться перед Господом в своей слабости, и на палаточном служении, когда прозвучал первый призыв к алтарю, она была в первых рядах. Преклонив колена перед алтарем, она почувствовала Божью благодать и принятие.</w:t>
      </w:r>
    </w:p>
    <w:p>
      <w:pPr>
        <w:pStyle w:val="Normal"/>
        <w:rPr/>
      </w:pPr>
      <w:r>
        <w:rPr/>
        <w:t>“</w:t>
      </w:r>
      <w:r>
        <w:rPr/>
        <w:t>Такая любовь, - вспоминала она, - была больше, чем могло вынести мое сердце. Еще не успев понять это, я лежала на спине в соломе под силой Божьей”.</w:t>
      </w:r>
    </w:p>
    <w:p>
      <w:pPr>
        <w:pStyle w:val="Normal"/>
        <w:rPr/>
      </w:pPr>
      <w:r>
        <w:rPr/>
        <w:t>Эми оставалась на этом служении две недели, Она мыла посуду, подавала пищу и молилась за людей. Она уже давно не чувствовала себя такой счастливой.</w:t>
      </w:r>
    </w:p>
    <w:p>
      <w:pPr>
        <w:pStyle w:val="Normal"/>
        <w:rPr/>
      </w:pPr>
      <w:r>
        <w:rPr/>
      </w:r>
    </w:p>
    <w:p>
      <w:pPr>
        <w:pStyle w:val="Normal"/>
        <w:rPr/>
      </w:pPr>
      <w:r>
        <w:rPr/>
        <w:t>Рваная палатка и залатанный брак</w:t>
      </w:r>
    </w:p>
    <w:p>
      <w:pPr>
        <w:pStyle w:val="Normal"/>
        <w:rPr/>
      </w:pPr>
      <w:r>
        <w:rPr/>
        <w:t>Вскоре Эми стала проповедовать сама. Она использовала любой метод, чтобы привлечь людей, и люди приезжали со всей страны, чтобы послушать ее. В 1915 году одно из ее служений привлекло более пятисот человек. Она стала популярной. Она не только производила эффект, но была еще и женщиной, а женщины-проповедницы были в то время большой редкостью. Поэтому всем было любопытно увидеть и услышать ее.</w:t>
      </w:r>
    </w:p>
    <w:p>
      <w:pPr>
        <w:pStyle w:val="Normal"/>
        <w:rPr/>
      </w:pPr>
      <w:r>
        <w:rPr/>
        <w:t>На одном из ее служений собрали 65 долларов. На это пожертвование она смогла приобрести очень нужную ей палатку, цена которой была 500 долларов. Ликуя, что так дешево приобрела хорошую палатку, Эми размотала парусину и хотела установить ее. Но к несчастью, она оказалась не так уж хороша. Парусина была порвана в некоторых местах до лохмотьев, Эми быстро собрала добровольцев и зашивала вместе с ними дыры, пока пальцы не одеревенели и не покрылись ранами. К закату солнца залатанная палатка была установлена.</w:t>
      </w:r>
    </w:p>
    <w:p>
      <w:pPr>
        <w:pStyle w:val="Normal"/>
        <w:rPr/>
      </w:pPr>
      <w:r>
        <w:rPr/>
        <w:t>В Эми была природная проникновенность, подчеркивающая манеру ее служения и привлекающая огромные толпы людей из всех слоев населения. Люди связывали себя с ней, потому что, в конце концов, у каждого есть мать. И те, кто приходили, познавали силу Божью через изумительные проявления. Многие приходили, просто чтобы почувствовать присутствие Господа, и тысячи получали крещение.</w:t>
      </w:r>
    </w:p>
    <w:p>
      <w:pPr>
        <w:pStyle w:val="Normal"/>
        <w:rPr/>
      </w:pPr>
      <w:r>
        <w:rPr/>
      </w:r>
    </w:p>
    <w:p>
      <w:pPr>
        <w:pStyle w:val="Normal"/>
        <w:rPr/>
      </w:pPr>
      <w:r>
        <w:rPr/>
        <w:t>Церковь на колесах</w:t>
      </w:r>
    </w:p>
    <w:p>
      <w:pPr>
        <w:pStyle w:val="Normal"/>
        <w:rPr/>
      </w:pPr>
      <w:r>
        <w:rPr/>
        <w:t>За семь лет Эми пересекла Соединенные Штаты шесть раз. Между 1917 и 1923 гг. она посетила более ста городов со служениями с амплитудой продолжительности от двух вечеров до одного месяца,</w:t>
      </w:r>
    </w:p>
    <w:p>
      <w:pPr>
        <w:pStyle w:val="Normal"/>
        <w:rPr/>
      </w:pPr>
      <w:r>
        <w:rPr/>
        <w:t>Ее первый опыт божественного исцеления на служении произошел с женщиной, страдающей от ревматоидного артрита. Шея женщины была настолько скручена, что она не могла смотреть на евангелиста. Но сразу же после молитвы веры она повернула голову и посмотрела Эми в лицо. Бог исцелил ее, и Эми знала это, потому что они смотрели друг другу в глаза.</w:t>
      </w:r>
    </w:p>
    <w:p>
      <w:pPr>
        <w:pStyle w:val="Normal"/>
        <w:rPr/>
      </w:pPr>
      <w:r>
        <w:rPr/>
        <w:t>Эми подчеркивала, что она никогда не думала о служении исцеления и с трудом воспринимала мысль об этом. Но исцеления пришли с евангелизационным призванием, и когда люди услышали о необыкновенных результатах ответов на ее молитвы, они стали приходить толпами для молитвы.</w:t>
      </w:r>
    </w:p>
    <w:p>
      <w:pPr>
        <w:pStyle w:val="Normal"/>
        <w:rPr/>
      </w:pPr>
      <w:r>
        <w:rPr/>
        <w:t>На одном из служений пожертвований оказалось достаточно для покупки легковой машины “паккард” 1912 года выпуска. Вскоре он стал ее церковью на колесах. Эми вставала на заднем сидении и проводила от восьми до десяти служений в день. Затем между служениями она раздавала брошюры и приглашения на служения.</w:t>
      </w:r>
    </w:p>
    <w:p>
      <w:pPr>
        <w:pStyle w:val="Normal"/>
        <w:rPr/>
      </w:pPr>
      <w:r>
        <w:rPr/>
        <w:t>Эми проводила свои служения с благодатью, но и сама она была очень сильной. Силу она тренировала, когда перетаскивала палатку и устанавливала ее. Фактически она была сильнее многих мужчин.</w:t>
      </w:r>
    </w:p>
    <w:p>
      <w:pPr>
        <w:pStyle w:val="Normal"/>
        <w:rPr/>
      </w:pPr>
      <w:r>
        <w:rPr/>
      </w:r>
    </w:p>
    <w:p>
      <w:pPr>
        <w:pStyle w:val="Normal"/>
        <w:rPr/>
      </w:pPr>
      <w:r>
        <w:rPr/>
        <w:t xml:space="preserve"> </w:t>
      </w:r>
      <w:r>
        <w:rPr/>
        <w:t>Ожоги, волдыри и последний день перед постом</w:t>
      </w:r>
    </w:p>
    <w:p>
      <w:pPr>
        <w:pStyle w:val="Normal"/>
        <w:rPr/>
      </w:pPr>
      <w:r>
        <w:rPr/>
        <w:t>Как уже говорилось, Эми выделялась своей прочувствованной проповедью. Она часто относилась к своей аудитории, как мать к ребенку. Она никогда не осуждала и не угрожала, всегда призывая своих слушателей любить благодать и милость Божью.</w:t>
      </w:r>
    </w:p>
    <w:p>
      <w:pPr>
        <w:pStyle w:val="Normal"/>
        <w:rPr/>
      </w:pPr>
      <w:r>
        <w:rPr/>
        <w:t>Но как сильная мать, она не была слабой. Однажды перед лицом у нее взорвалась лампа, объяв ее пламенем. Она быстро опустила голову в ведро с водой, но на лице и шее уже успели образоваться волдыри. Что еще хуже, это случилось в тот момент, когда над ней насмехались критики. В тот вечер палатка была полной, и она, испытывая сильную боль, вышла из нее. Один из критиков выскочил на сцену и сказал: “С дамой, которая проповедует божественное исцеление, случилась неприятность. Она обожгла лицо, поэтому сегодня собрания не будет”.</w:t>
      </w:r>
    </w:p>
    <w:p>
      <w:pPr>
        <w:pStyle w:val="Normal"/>
        <w:rPr/>
      </w:pPr>
      <w:r>
        <w:rPr/>
        <w:t>Но сразу же после этих слов Эми вне себя от ярости ворвалась в палатку и вскочила на сцену. Ее мучила сильная боль, но она собрала силы, села за пианино и запела: “Я славлю Господа, Который исцеляет меня и снимает все мои боли!” Затем, через два или три куплета песни собравшиеся стали свидетелями чуда: цвет лица Эми от ярко красного вернулся к нормальному.</w:t>
      </w:r>
    </w:p>
    <w:p>
      <w:pPr>
        <w:pStyle w:val="Normal"/>
        <w:rPr/>
      </w:pPr>
      <w:r>
        <w:rPr/>
        <w:t>Эми использовала любую возможность, чтобы привлечь людей. Однажды в одном городе во время праздника в последний день перед постом она решила придумать что-нибудь оригинальное. Она заметила, что для праздничного шествия готовятся платформы на колесах, представляющие разные штаты и предприятия. Поэтому она быстро превратила свой “паккард” в движущуюся церковь. Сотрудники помогли ей придать машине вид холма с палаткой наверху, а затем украсили ее зелеными пальмами и испанским мхом. По бокам она сделала надпись:</w:t>
      </w:r>
    </w:p>
    <w:p>
      <w:pPr>
        <w:pStyle w:val="Normal"/>
        <w:rPr/>
      </w:pPr>
      <w:r>
        <w:rPr/>
        <w:t>“</w:t>
      </w:r>
      <w:r>
        <w:rPr/>
        <w:t>Иисус грядет скоро!” и “Я иду на пятидесятническое служение, А ТЫ?” Внутри Эми играла на фисгармонии, а Мак вел машину в рядах шествия, незамеченный полицейским. Людям понравилось это, и они приветствовали их одобрительными возгласами и смехом! В тот вечер их палатка была заполнена до отказа. “Сама смелость того, что мы сделали, казалось, призывала их”, - вспоминала Эми.</w:t>
      </w:r>
    </w:p>
    <w:p>
      <w:pPr>
        <w:pStyle w:val="Normal"/>
        <w:rPr/>
      </w:pPr>
      <w:r>
        <w:rPr/>
      </w:r>
    </w:p>
    <w:p>
      <w:pPr>
        <w:pStyle w:val="Normal"/>
        <w:rPr/>
      </w:pPr>
      <w:r>
        <w:rPr/>
        <w:t xml:space="preserve"> </w:t>
      </w:r>
      <w:r>
        <w:rPr/>
        <w:t>От Мака к Минни</w:t>
      </w:r>
    </w:p>
    <w:p>
      <w:pPr>
        <w:pStyle w:val="Normal"/>
        <w:rPr/>
      </w:pPr>
      <w:r>
        <w:rPr/>
        <w:t>Примерно в это же время Эми начала издавать “Свадебный призыв”. Сначала это была четырехполосная газета, но за три месяца издание выросло в журнал из шестнадцати страниц с фотографиями, проповедями, стихами. Этим изданием Эми пыталась преобразить церковь “удалением осуждения и греха и созданием атмосферы праздника и счастливой свадьбы”.</w:t>
      </w:r>
    </w:p>
    <w:p>
      <w:pPr>
        <w:pStyle w:val="Normal"/>
        <w:rPr/>
      </w:pPr>
      <w:r>
        <w:rPr/>
        <w:t>Эми, ходившая в свободе Святого Духа, привлекала людей из различных кругов общества. Вскоре на ее служениях стали появляться всякого рода искатели приключений, бродяги и разбойники. На небольших собраниях она могла контролировать их. Но когда на них присутствовало свыше тысячи человек, их эмоции можно было успокоить только рассказом каких-нибудь историй. Она также использовала музыку и театральные приемы и делала это мастерски. Рассказы и драматические средства в проповедях она стала использовать раньше других.</w:t>
      </w:r>
    </w:p>
    <w:p>
      <w:pPr>
        <w:pStyle w:val="Normal"/>
        <w:rPr/>
      </w:pPr>
      <w:r>
        <w:rPr/>
        <w:t>Собрания посещало все больше людей. Но личная жизнь Эми вновь расстроилась, так как у них с Маком не было согласия в вопросах служения. Ему не нравилась бродячая жизнь, которую они вели, и он и не понимал ее видения будущего. Поэтому в конце концов, проспорив всю ночь, Эми собрала свои пожитки, взяла Рольфа и оставила Мака в последний раз.</w:t>
      </w:r>
    </w:p>
    <w:p>
      <w:pPr>
        <w:pStyle w:val="Normal"/>
        <w:rPr/>
      </w:pPr>
      <w:r>
        <w:rPr/>
        <w:t>Через несколько лет Мак подал на развод, утверждая, что Эми оставила его, Но она отвергла иск, заявив противоположное. Мак женился еще раз и зажил гораздо более нормальной семейной жизнью.</w:t>
      </w:r>
    </w:p>
    <w:p>
      <w:pPr>
        <w:pStyle w:val="Normal"/>
        <w:rPr/>
      </w:pPr>
      <w:r>
        <w:rPr/>
        <w:t>Минни присоединилась к служению Эми и привезла дочь Эми Роберту. Роберте исполнилось семь лет, и она не видела мать уже два года. Но теперь, приехав к ней, она быстро воодушевилась служением своей матери и любила смотреть, как она проповедует.</w:t>
      </w:r>
    </w:p>
    <w:p>
      <w:pPr>
        <w:pStyle w:val="Normal"/>
        <w:rPr/>
      </w:pPr>
      <w:r>
        <w:rPr/>
        <w:t>Минни сразу же взяла на себя управление массами людей. Эми привлекала великое их множество. Когда на ее собраниях присутствовали тысячи, Эми остро нуждалась в человеке, который помог бы управлять ими. Мама Кеннеди была, как будто создана для этого. Она верила, что благовестие - больше, чем вера, оно требует организации. Забота Минни о мелочах очень помогала помазанию Эми, и в конечном итоге это привело ее дочь от палаток к огромным залам.</w:t>
      </w:r>
    </w:p>
    <w:p>
      <w:pPr>
        <w:pStyle w:val="Normal"/>
        <w:rPr/>
      </w:pPr>
      <w:r>
        <w:rPr/>
      </w:r>
    </w:p>
    <w:p>
      <w:pPr>
        <w:pStyle w:val="Normal"/>
        <w:rPr/>
      </w:pPr>
      <w:r>
        <w:rPr/>
        <w:t>Выросшие туфли и бутылка с облаками</w:t>
      </w:r>
    </w:p>
    <w:p>
      <w:pPr>
        <w:pStyle w:val="Normal"/>
        <w:rPr/>
      </w:pPr>
      <w:r>
        <w:rPr/>
        <w:t>Несмотря на неистовость и одержимость служения, дети Эми говорили, что они всегда чувствовали себя в безопасности со своей матерью во время их переездов. Они любили путешествовать с ней. Кое-кто обвиняет Эми в том, что она делала их жизнь трудной. Но на самом деле они оба очень расстраивались, когда не могли поехать с ней.</w:t>
      </w:r>
    </w:p>
    <w:p>
      <w:pPr>
        <w:pStyle w:val="Normal"/>
        <w:rPr/>
      </w:pPr>
      <w:r>
        <w:rPr/>
        <w:t>У Рольфа и Роберты сохранились прекрасные воспоминания о своей матери. Роберта помнит истории, которые мать рассказывала ей, когда они ездили по дорогам. Однажды мать так красиво описала облако, что Роберте захотелось поймать его. Эми быстро свернула на обочину, взяла пустую бутылку и вышла из машины. Она держала пустую бутылку в воздухе до тех пор, пока туман не образовал внутри нее маленькие капельки. Вернувшись к машине, она вручила Роберте бутылку с настоящим облаком внутри.</w:t>
      </w:r>
    </w:p>
    <w:p>
      <w:pPr>
        <w:pStyle w:val="Normal"/>
        <w:rPr/>
      </w:pPr>
      <w:r>
        <w:rPr/>
        <w:t>Рольф вспоминает, как однажды ему были очень нужны туфли и как он получил пару туфель в подарок. Когда принесли коробку, вся семья очень радовалась. Но когда Рольф попытался их надеть, они не налезли на него. Разочарование длилось до тех пор, пока Роберта не спросила мать: “Мама, что дети израилевы делали с туфлями в пустыне? …Ведь ноги у них росли”. Эми, не раздумывая, ответила: “Бог расширял их туфли”. Когда Роберта спросила, сделает ли Бог то же самое для туфель Роберта, мама Эми ответила: “Я не знаю, но давай преклоним колена и попросим Его”. Затем Рольф еще раз примерил туфли, и они подошли в точности.</w:t>
      </w:r>
    </w:p>
    <w:p>
      <w:pPr>
        <w:pStyle w:val="Normal"/>
        <w:rPr/>
      </w:pPr>
      <w:r>
        <w:rPr/>
        <w:t>В другой раз Рольф, бегая босиком в высокой траве вокруг палатки, поранил ногу, наступив на грабли. Рана была глубокой, и кровь текла густой темной струёй.</w:t>
      </w:r>
    </w:p>
    <w:p>
      <w:pPr>
        <w:pStyle w:val="Normal"/>
        <w:rPr/>
      </w:pPr>
      <w:r>
        <w:rPr/>
        <w:t>Узнав о несчастном случае с Рольфом, Эми подбежала к нему и отнесла его на койку в их маленькой палатке. Рольф с нежностью вспоминает, как мать, держа его ногу, преклонила колени и попросила Бога исцелить его. Помолившись, Эми сказала, что она чувствовала, как будто боль из его ног перелилась ей в руки. Затем Рольф сразу же заснул.</w:t>
      </w:r>
    </w:p>
    <w:p>
      <w:pPr>
        <w:pStyle w:val="Normal"/>
        <w:rPr/>
      </w:pPr>
      <w:r>
        <w:rPr/>
        <w:t>Через несколько часов Рольф проснулся от далекого шума толпы на палаточном служении. Он сел, заметил пятно крови на постели и подтянул ногу. Посмотрел на ступню, где грабли проткнули ее, но там не было никаких признаков раны. Решив, что он смотрит не на ту ногу, он схватил другую, но она была совершенно гладкой. Когда он понял, что его ступня полностью исцелена, его охватило ликование.</w:t>
      </w:r>
    </w:p>
    <w:p>
      <w:pPr>
        <w:pStyle w:val="Normal"/>
        <w:rPr/>
      </w:pPr>
      <w:r>
        <w:rPr/>
      </w:r>
    </w:p>
    <w:p>
      <w:pPr>
        <w:pStyle w:val="Normal"/>
        <w:rPr/>
      </w:pPr>
      <w:r>
        <w:rPr/>
        <w:t>Соответствующее платье</w:t>
      </w:r>
    </w:p>
    <w:p>
      <w:pPr>
        <w:pStyle w:val="Normal"/>
        <w:rPr/>
      </w:pPr>
      <w:r>
        <w:rPr/>
        <w:t>Единственное, против чего Эми выступала в раннем пятидесятническом движении, была доктрина об освящении как о второй работе благодати. Она ясно понимала, что люди, заявляющие о своем “христианском совершенстве”, часто поворачиваются спиной к людям в мире, создавая религиозную изоляцию.</w:t>
      </w:r>
    </w:p>
    <w:p>
      <w:pPr>
        <w:pStyle w:val="Normal"/>
        <w:rPr/>
      </w:pPr>
      <w:r>
        <w:rPr/>
        <w:t>Эми хотела, чтобы Евангелие было доступно каждому. И она не хотела, чтобы кого-то пугала мысль прийти и послушать о Слове Божьем. Ее тяготила элитарность, которую она видела в церкви и которая удаляла от нее нуждающихся грешников. Она называла грех грехом, приглашая каждого к покаянию:</w:t>
      </w:r>
    </w:p>
    <w:p>
      <w:pPr>
        <w:pStyle w:val="Normal"/>
        <w:rPr/>
      </w:pPr>
      <w:r>
        <w:rPr/>
        <w:t>“</w:t>
      </w:r>
      <w:r>
        <w:rPr/>
        <w:t>Какое бы красивое имя вы ни придумали для него, грех есть грех… Бог смотрит на сердце и ищет святости, потому что без святости никто не увидит Господа. Мы должны быть спасены, мы должны быть освящены, но все это может быть только через драгоценную искупительную кровь Иисуса Христа”.</w:t>
      </w:r>
    </w:p>
    <w:p>
      <w:pPr>
        <w:pStyle w:val="Normal"/>
        <w:rPr/>
      </w:pPr>
      <w:r>
        <w:rPr/>
        <w:t>В 1918 году, когда в Европе бушевала Первая мировая война, а Америка была охвачена смертельной эпидемией гриппа, на Эми, благодаря ее учению, смотрели как на луч надежды. Отличавшей ее чертой, которую все очень ценили, была ее готовность служить. Чтобы продемонстрировать это еще более очевидным образом, Господь однажды, когда Эми хотела купить себе новое платье, побудил ее сделать соответствующее приобретение:</w:t>
      </w:r>
    </w:p>
    <w:p>
      <w:pPr>
        <w:pStyle w:val="Normal"/>
        <w:rPr/>
      </w:pPr>
      <w:r>
        <w:rPr/>
        <w:t>“</w:t>
      </w:r>
      <w:r>
        <w:rPr/>
        <w:t>Ты слуга всем, не так ли? Пойди вверх по лестнице и попроси показать тебе платье для служанок”, - сказал Господь.</w:t>
      </w:r>
    </w:p>
    <w:p>
      <w:pPr>
        <w:pStyle w:val="Normal"/>
        <w:rPr/>
      </w:pPr>
      <w:r>
        <w:rPr/>
        <w:t>Эми послушалась и купила два платья для служанок за 5 долларов. И с этого времени ее всегда видели в белом платье служанки и в накидке.</w:t>
      </w:r>
    </w:p>
    <w:p>
      <w:pPr>
        <w:pStyle w:val="Normal"/>
        <w:rPr/>
      </w:pPr>
      <w:r>
        <w:rPr/>
      </w:r>
    </w:p>
    <w:p>
      <w:pPr>
        <w:pStyle w:val="Normal"/>
        <w:rPr/>
      </w:pPr>
      <w:r>
        <w:rPr/>
        <w:t>Я обещал тебе розовый сад</w:t>
      </w:r>
    </w:p>
    <w:p>
      <w:pPr>
        <w:pStyle w:val="Normal"/>
        <w:rPr/>
      </w:pPr>
      <w:r>
        <w:rPr/>
        <w:t>Однажды вечером, когда Роберта болела гриппом, она спросила мать, почему у них нет дома, как у всех остальных. Когда Эми помолилась за исцеление Роберты, Бог обратился к ней и объявил, что Он не только поднимет ее дочь, но также и даст им дом в солнечной Южной Калифорнии. Она даже получила видение своего нового дома - бунгало с розовым садом.</w:t>
      </w:r>
    </w:p>
    <w:p>
      <w:pPr>
        <w:pStyle w:val="Normal"/>
        <w:rPr/>
      </w:pPr>
      <w:r>
        <w:rPr/>
        <w:t>Когда Роберта выздоровела, группа отправилась в Калифорнию26. Роберта потом рассказывала, что она не имела понятия, каким большим чудом этот дом был на деле: “Когда мама сказала, что нас что-то ждет, это было как деньги в банке”.</w:t>
      </w:r>
    </w:p>
    <w:p>
      <w:pPr>
        <w:pStyle w:val="Normal"/>
        <w:rPr/>
      </w:pPr>
      <w:r>
        <w:rPr/>
        <w:t>Поездка оказалась нелегким делом. Дорожных карт было мало, города далеко друг от друга, и состояние дорог сомнительное. Но ничто из этого не задержало Эми.</w:t>
      </w:r>
    </w:p>
    <w:p>
      <w:pPr>
        <w:pStyle w:val="Normal"/>
        <w:rPr/>
      </w:pPr>
      <w:r>
        <w:rPr/>
        <w:t>По пути к западному побережью Эми заехала в Индианаполис сразу после отмены карантина в связи с эпидемией гриппа. Там она встретила Марию Вудворт-Эттер. Это стало волнующим событием в ее жизни-в конце концов она встретила женщину, которая так вдохновляла ее, и услышала ее проповедь.</w:t>
      </w:r>
    </w:p>
    <w:p>
      <w:pPr>
        <w:pStyle w:val="Normal"/>
        <w:rPr/>
      </w:pPr>
      <w:r>
        <w:rPr/>
        <w:t>Когда в конце 1918 года Эми прибыла в Лос-Анджелес, она уже пользовалась там известностью. К этому времени миссия на Азуза-стрит была только воспоминанием. Ее члены были рассеяны по городу, но они ожидали человека, которого бы использовал Господь, чтобы снова собрать их вместе. И когда прибыла Эми, они верили, что это была она.</w:t>
      </w:r>
    </w:p>
    <w:p>
      <w:pPr>
        <w:pStyle w:val="Normal"/>
        <w:rPr/>
      </w:pPr>
      <w:r>
        <w:rPr/>
        <w:t>Через два дня после приезда Эми выступила перед аудиторией в семьсот человек с проповедью под названием: “Восклицайте! Ибо Господь дал вам город”. К началу 1919 года буквально все проходы, подоконники и прочие свободные места Филармонического зала начали заполняться людьми, приходившими послушать ее.</w:t>
      </w:r>
    </w:p>
    <w:p>
      <w:pPr>
        <w:pStyle w:val="Normal"/>
        <w:rPr/>
      </w:pPr>
      <w:r>
        <w:rPr/>
        <w:t>Жители Лос-Анжелеса делали все возможное для Эми и ее семьи. Меньше чем через две недели после ее приезда на одном из собраний встала женщина и сказала, что Господь побудил ее дать евангелистке землю, на которой она смогла бы построить дом. Другие люди пообещали достать материалы. Были подарены даже розовые кусты из ее видения, и в апреле дом с остроконечными входами и камином стал реальностью.</w:t>
      </w:r>
    </w:p>
    <w:p>
      <w:pPr>
        <w:pStyle w:val="Normal"/>
        <w:rPr/>
      </w:pPr>
      <w:r>
        <w:rPr/>
      </w:r>
    </w:p>
    <w:p>
      <w:pPr>
        <w:pStyle w:val="Normal"/>
        <w:rPr/>
      </w:pPr>
      <w:r>
        <w:rPr/>
        <w:t>Разноцветные одеяния</w:t>
      </w:r>
    </w:p>
    <w:p>
      <w:pPr>
        <w:pStyle w:val="Normal"/>
        <w:rPr/>
      </w:pPr>
      <w:r>
        <w:rPr/>
        <w:t>Эми поняла, что ей остро необходимо постоянное место для проповедей. Поэтому в период между 1919 и 1923 гг. она совершила девять поездок по США, проповедуя и собирая финансовые средства для построения Ангельского храма. И везде, куда она ездила, люди любили ее.</w:t>
      </w:r>
    </w:p>
    <w:p>
      <w:pPr>
        <w:pStyle w:val="Normal"/>
        <w:rPr/>
      </w:pPr>
      <w:r>
        <w:rPr/>
        <w:t>Тональность проповеди Эми часто менялась, от “детских разговоров” и девичьих историй, которые очень любила пожилая часть аудитории, она переходила к торжественной, проникновенной манере динамичной, обращающей в веру пророчицы. Бог дал ей способности говорить, сообразуясь с самыми разными ситуациями.</w:t>
      </w:r>
    </w:p>
    <w:p>
      <w:pPr>
        <w:pStyle w:val="Normal"/>
        <w:rPr/>
      </w:pPr>
      <w:r>
        <w:rPr/>
        <w:t>Пресса открыла Эми в 1919 году, И тогда ее пригласили на одну из самых известных американских передач, посвященную отношениям любви и ненависти. Эми любила репортеров, но они никогда не знали заранее, что она выкинет. Они не привыкли, чтобы кто-нибудь пользовался их собственными методами, и пытались сбить ее с толку хитрыми вопросами, например: “Эми, являются ли злом шелковые чулки?” В ответ она грациозно скрестила свои ноги и сказала: “Это зависит от того, какая часть их демонстрируется”. Такого рода репортажи сами по себе делали Эми национальным феноменом.</w:t>
      </w:r>
    </w:p>
    <w:p>
      <w:pPr>
        <w:pStyle w:val="Normal"/>
        <w:rPr/>
      </w:pPr>
      <w:r>
        <w:rPr/>
        <w:t>Первый зал, в котором Эми проповедовала в Балтиморе, штат Мэриленд, вмещал три тысячи человек. Но многим места не досталось. Поэтому она арендовала другой зал, вмещавший шестнадцать тысяч человек. Именно здесь Эми поразила массы Балтимора, указав на демоническое поведение слишком эмоциональной поклонницы. До этого считалось неэтичным препятствовать кому-то, кто находится в “экстазе” для Бога. Но Эми запретила ей и попросила членов хора вывести ее в маленькую комнату.</w:t>
      </w:r>
    </w:p>
    <w:p>
      <w:pPr>
        <w:pStyle w:val="Normal"/>
        <w:rPr/>
      </w:pPr>
      <w:r>
        <w:rPr/>
        <w:t>Помолившись за женщину, Эми бросила вызов лидерской этике ее дней и призвала Церковь к духовной зрелости:</w:t>
      </w:r>
    </w:p>
    <w:p>
      <w:pPr>
        <w:pStyle w:val="Normal"/>
        <w:rPr/>
      </w:pPr>
      <w:r>
        <w:rPr/>
        <w:t>“</w:t>
      </w:r>
      <w:r>
        <w:rPr/>
        <w:t>Эта женщина - маньяк, она лечилась в психиатрической больнице… И именно этой женщине многие святые позволяли свободно гулять по сцене, боясь, как бы не угасить Духа”.</w:t>
      </w:r>
    </w:p>
    <w:p>
      <w:pPr>
        <w:pStyle w:val="Normal"/>
        <w:rPr/>
      </w:pPr>
      <w:r>
        <w:rPr/>
        <w:t>Вскоре Эми отправилась в поездку по стране и за четырнадцать месяцев провела служения в одиннадцати крупных городах. Где бы она ни была, происходили невероятные чудеса. И везде, куда она шла, заголовки местных газет сообщали об удивительных результатах.</w:t>
      </w:r>
    </w:p>
    <w:p>
      <w:pPr>
        <w:pStyle w:val="Normal"/>
        <w:rPr/>
      </w:pPr>
      <w:r>
        <w:rPr/>
        <w:t>Говорят, что когда Эми входила в зал перед служением, там всегда было множество тяжело больных людей, которые хотели прикоснуться к ней. И когда она видела их, она, потрясенная, бежала обратно в свою комнату, чтобы помолиться о Божьей помощи.</w:t>
      </w:r>
    </w:p>
    <w:p>
      <w:pPr>
        <w:pStyle w:val="Normal"/>
        <w:rPr/>
      </w:pPr>
      <w:r>
        <w:rPr/>
        <w:t>Везде, где была Эми, люди пытались прикоснуться к ней. Она с ужасом смотрела, как полиция закрывала двери, чтобы защитить ее.</w:t>
      </w:r>
    </w:p>
    <w:p>
      <w:pPr>
        <w:pStyle w:val="Normal"/>
        <w:rPr/>
      </w:pPr>
      <w:r>
        <w:rPr/>
        <w:t>Закрывая вечером глаза, она видела только, как почти две тысячи людей набиваются в здание, рассчитанное всего на тысячу. Она видела переполненные больными места в проходах и у алтаря и, проснувшись, думала, как Иисус справился со всем этим:</w:t>
      </w:r>
    </w:p>
    <w:p>
      <w:pPr>
        <w:pStyle w:val="Normal"/>
        <w:rPr/>
      </w:pPr>
      <w:r>
        <w:rPr/>
        <w:t>“</w:t>
      </w:r>
      <w:r>
        <w:rPr/>
        <w:t>Понимаете ли вы только, как Иисус вошел в лодку и оттолкнулся от берега, чтобы проповедовать людям?”</w:t>
      </w:r>
    </w:p>
    <w:p>
      <w:pPr>
        <w:pStyle w:val="Normal"/>
        <w:rPr/>
      </w:pPr>
      <w:r>
        <w:rPr/>
        <w:t>В 1921 году Эми провела трехнедельное служение в Денвере, штат Колорадо, на котором шестнадцать тысяч человек заполняли Муниципальный зал по два или три раза в день. Однажды вечером восемь тысяч человек были вынуждены уйти из-за недостатка места.</w:t>
      </w:r>
    </w:p>
    <w:p>
      <w:pPr>
        <w:pStyle w:val="Normal"/>
        <w:rPr/>
      </w:pPr>
      <w:r>
        <w:rPr/>
      </w:r>
    </w:p>
    <w:p>
      <w:pPr>
        <w:pStyle w:val="Normal"/>
        <w:rPr/>
      </w:pPr>
      <w:r>
        <w:rPr/>
        <w:t>Минни не мышка</w:t>
      </w:r>
    </w:p>
    <w:p>
      <w:pPr>
        <w:pStyle w:val="Normal"/>
        <w:rPr/>
      </w:pPr>
      <w:r>
        <w:rPr/>
        <w:t>В эти великие дни служения Минни активно охраняла здоровье своей дочери. Она считала это величайшим приоритетом, поскольку, если пострадает здоровье Эми, то пострадает и служение. Они больше походили на сестёр, чем на мать и дочь, но никогда не были по-настоящему связаны духовно.</w:t>
      </w:r>
    </w:p>
    <w:p>
      <w:pPr>
        <w:pStyle w:val="Normal"/>
        <w:rPr/>
      </w:pPr>
      <w:r>
        <w:rPr/>
        <w:t>Минни была великолепным организатором. Она управляла всем служением Эми от начала до конца, держа финансовую сторону в секрете. Она была крепкой женщиной и иногда спала всего по два часа в сутки. Она осматривала каждого больного перед служением, чтобы выявить всех, кто хочет причинить беспокойство. И она проводила многие часы с инвалидами до начала служения.</w:t>
      </w:r>
    </w:p>
    <w:p>
      <w:pPr>
        <w:pStyle w:val="Normal"/>
        <w:rPr/>
      </w:pPr>
      <w:r>
        <w:rPr/>
        <w:t>Минни никогда не садилась поесть. Она перекусывала в свободные минуты в промежутках между регистрацией инвалидов, встречей делегаций и организацией служения помощи. Она усердно работала для укрепления финансового основания служения. Но она так и не поняла до конца полноту призвания Эми. И она так и не поняла, почему Эми делала то, что она делала.</w:t>
      </w:r>
    </w:p>
    <w:p>
      <w:pPr>
        <w:pStyle w:val="Normal"/>
        <w:rPr/>
      </w:pPr>
      <w:r>
        <w:rPr/>
        <w:t>Когда кто-то приближался к Эми слишком близко, Минни не отставала от дочери, пока эти отношения не порывались. Из-за Минни ушли или были уволены многие работники. Возможно, именно поэтому у Эми так долго не было близкого друга. Отношения матери и дочери всегда были напряженными, И впоследствии именно чувство Эми, что ей “владеют” и “контролируют”, привело к их разрыву</w:t>
      </w:r>
    </w:p>
    <w:p>
      <w:pPr>
        <w:pStyle w:val="Normal"/>
        <w:rPr/>
      </w:pPr>
      <w:r>
        <w:rPr/>
        <w:t>В 1921 году Эми устала от постоянных разъездов и стала искать землю, на которой можно было построить Ангельский храм. Рядом с престижным Эхо Парком в Лос-Анджелесе она нашла место с обилием зелени и даже с очень красивым озером.</w:t>
      </w:r>
    </w:p>
    <w:p>
      <w:pPr>
        <w:pStyle w:val="Normal"/>
        <w:rPr/>
      </w:pPr>
      <w:r>
        <w:rPr/>
      </w:r>
    </w:p>
    <w:p>
      <w:pPr>
        <w:pStyle w:val="Normal"/>
        <w:rPr/>
      </w:pPr>
      <w:r>
        <w:rPr/>
        <w:t>“</w:t>
      </w:r>
      <w:r>
        <w:rPr/>
        <w:t>Первая” - от ку-клукс-клана до Голливуда</w:t>
      </w:r>
    </w:p>
    <w:p>
      <w:pPr>
        <w:pStyle w:val="Normal"/>
        <w:rPr/>
      </w:pPr>
      <w:r>
        <w:rPr/>
        <w:t>Эми была “первой” во многих областях. Когда она строила Храм, радио Окленд-Рокриджа пригласило ее, и она стала первой женщиной, проповедующей в эфире. Это воспламенило в ней еще один огонь, и со временем она построит собственную радиостанцию. Но сначала она построила Храм.</w:t>
      </w:r>
    </w:p>
    <w:p>
      <w:pPr>
        <w:pStyle w:val="Normal"/>
        <w:rPr/>
      </w:pPr>
      <w:r>
        <w:rPr/>
        <w:t>Строительство поддержали все. Мэры, губернаторы, цыгане, даже ку-клукс-клан, все вносили пожертвования. Хотя Эми не была согласна с ку-клукс-кланом, члены этой организации любили ее. Но эта “любовь” к ней толкнула их на преступление.</w:t>
      </w:r>
    </w:p>
    <w:p>
      <w:pPr>
        <w:pStyle w:val="Normal"/>
        <w:rPr/>
      </w:pPr>
      <w:r>
        <w:rPr/>
        <w:t>После собрания в Денвере в июне 1922 года Эми сидела в боковом зале с женщиной-репортером, когда кто-то попросил ее помолиться за инвалида на улице. Она пригласила репортера с собой, потому что хотела, чтобы та стала свидетелем молитвы. Но когда они вышли за дверь, их буквально оглушили и с завязанными глазами поволокли на собрание ку-клукс-клана.</w:t>
      </w:r>
    </w:p>
    <w:p>
      <w:pPr>
        <w:pStyle w:val="Normal"/>
        <w:rPr/>
      </w:pPr>
      <w:r>
        <w:rPr/>
        <w:t>Как выяснилось, куклуксклановцы хотели личного послания от евангелистки. Итак, она напомнила им послание из Евангелия от Матфея 27 о “Варавве, человеке, который думал, что его больше никогда не найдут”. После проповеди Эми любезно выслушала, как ку-клукс-клан пообещал ей свою национальную и “тихую” поддержку. Для них это просто означало, что куда бы Эми ни поехала в США, она могла рассчитывать на их защиту и наблюдение. Затем они снова завязали им глаза и привезли обратно в зал в Денвере.</w:t>
      </w:r>
    </w:p>
    <w:p>
      <w:pPr>
        <w:pStyle w:val="Normal"/>
        <w:rPr/>
      </w:pPr>
      <w:r>
        <w:rPr/>
        <w:t>Репортер написала огромную статью о похищении, что подняло Эми на еще большие высоты и принесло еще больше денег для Храма.</w:t>
      </w:r>
    </w:p>
    <w:p>
      <w:pPr>
        <w:pStyle w:val="Normal"/>
        <w:rPr/>
      </w:pPr>
      <w:r>
        <w:rPr/>
        <w:t>В конце 1922 года храм на пять тысяч мест был наконец завершен. Его освящение произошло во время пышной службы в первый день 1923 года. Те, кто не могли посетить его, увидели его макет на покрытой цветами платформе, которую везли поющие хористы на Пасаденском турнире парада роз. Они и выиграли главный приз.</w:t>
      </w:r>
    </w:p>
    <w:p>
      <w:pPr>
        <w:pStyle w:val="Normal"/>
        <w:rPr/>
      </w:pPr>
      <w:r>
        <w:rPr/>
        <w:t>“</w:t>
      </w:r>
      <w:r>
        <w:rPr/>
        <w:t>Нью-Йорк таймс” подробно описала освящение, и с этого времени пять тысяч мест Ангельского храма заполнялись по четыре раза в день по воскресеньям.</w:t>
      </w:r>
    </w:p>
    <w:p>
      <w:pPr>
        <w:pStyle w:val="Normal"/>
        <w:rPr/>
      </w:pPr>
      <w:r>
        <w:rPr/>
        <w:t>Храм имел совершенную акустику. Говорят, что многие продюсеры Голливуда надеялись, что Эми потерпит неудачу, и они смогут приобрести здание, чтобы использовать его как студию. Но Эми не потерпела неудачу и в конечном итоге сама превратила его в студию. Это была студия для Бога.</w:t>
      </w:r>
    </w:p>
    <w:p>
      <w:pPr>
        <w:pStyle w:val="Normal"/>
        <w:rPr/>
      </w:pPr>
      <w:r>
        <w:rPr/>
        <w:t>По словам Эми, вся Библия - священная драма, которую надо сценически проповедовать и объяснять. И она считала, что именно в этом вопросе деноминационные церкви потеряли свою остроту. Эми полагала, что Церковь стала холодной и формальной, тогда как мир любит развлечения, приносящие им радость, ободрение и смех. Она также чувствовала, что именно по этой причине столь многие христиане так жаждут развлечений.</w:t>
      </w:r>
    </w:p>
    <w:p>
      <w:pPr>
        <w:pStyle w:val="Normal"/>
        <w:rPr/>
      </w:pPr>
      <w:r>
        <w:rPr/>
        <w:t>В июле 1922 года Эми назвала Ангельский храм ЦЕРКОВЬЮ ЧЕТЫРЕХУГОЛЬНОГО ЕВАНГЕЛИЯ из-за видения, которое она получила, когда проповедовала из первой главы пророка Иезекииля. Первый символический день ее новой ассоциации произвел тысячу пасторов.</w:t>
      </w:r>
    </w:p>
    <w:p>
      <w:pPr>
        <w:pStyle w:val="Normal"/>
        <w:rPr/>
      </w:pPr>
      <w:r>
        <w:rPr/>
        <w:t>Каждую неделю в Храме было два специальных служения молитвы за больных. Хотя у нее в штате было двадцать четыре старейшины, Эми лично проводила большинство этих собраний вплоть до своей смерти в 1944 году.</w:t>
      </w:r>
    </w:p>
    <w:p>
      <w:pPr>
        <w:pStyle w:val="Normal"/>
        <w:rPr/>
      </w:pPr>
      <w:r>
        <w:rPr/>
        <w:t>Результаты исцелений в Лос-Анджелесе были потрясающими, но там они были менее заметными по сравнению с тем, что люди видели в ходе ее общенациональных кампаний. На больших служениях в Храме упор делался в основном на завоевании душ.</w:t>
      </w:r>
    </w:p>
    <w:p>
      <w:pPr>
        <w:pStyle w:val="Normal"/>
        <w:rPr/>
      </w:pPr>
      <w:r>
        <w:rPr/>
      </w:r>
    </w:p>
    <w:p>
      <w:pPr>
        <w:pStyle w:val="Normal"/>
        <w:rPr/>
      </w:pPr>
      <w:r>
        <w:rPr/>
        <w:t>Рассказы о Храме</w:t>
      </w:r>
    </w:p>
    <w:p>
      <w:pPr>
        <w:pStyle w:val="Normal"/>
        <w:rPr/>
      </w:pPr>
      <w:r>
        <w:rPr/>
        <w:t>Без сомнения, Ангельский храм был очень оживленным местом. Эми построила молитвенную башню, которая действовала двадцать четыре часа в сутки, Она также сформировала хор из ста певцов и оркестр из шестидесяти шести исполнителей. Святилище наполнялось музыкой на каждом служении. Она приобрела костюмы, бутафорию и декорации, чтобы подчеркнуть свои проповеди в Голливуде. В Лос-Анджелесе знали, что посещение служений в Ангельском храме было большим событием.</w:t>
      </w:r>
    </w:p>
    <w:p>
      <w:pPr>
        <w:pStyle w:val="Normal"/>
        <w:rPr/>
      </w:pPr>
      <w:r>
        <w:rPr/>
        <w:t>Эми обладала замечательным чувством юмора, и хотя в ее ранних иллюстрированных проповедях было много изъянов, она всегда делала все, что могла. Однажды, чтобы придать жизненность своей проповеди о Едемском саде, она заказала в приезжем цирке попугая. Но она не знала о грубом, вульгарном языке, которому он научился, работая в цирке. И вот в разгар проповеди попугай повернулся к ней и сказал: Иди к черту.</w:t>
      </w:r>
    </w:p>
    <w:p>
      <w:pPr>
        <w:pStyle w:val="Normal"/>
        <w:rPr/>
      </w:pPr>
      <w:r>
        <w:rPr/>
        <w:t>Пять тысяч зрителей застыли в недоумении. Затем птица, как будто желая удостовериться, что ее услышали все, повторила это еще раз! Но Эми не собиралась сдаваться, Она попыталась извлечь пользу из этой ошибки - как она делала при каждом промахе - и начала “свидетельствовать” птице, призывая ее отвечать ей. Затем, когда она ответила все теми же словами, аудитория дошла до грани истерики. В конце концов, Эми “убедила” взятую напрокат птицу в истинном христианском пути, пообещав ей птичью жердочку на небесах за ее участие в представлении33.</w:t>
      </w:r>
    </w:p>
    <w:p>
      <w:pPr>
        <w:pStyle w:val="Normal"/>
        <w:rPr/>
      </w:pPr>
      <w:r>
        <w:rPr/>
        <w:t>Разумеется, некоторые служители критиковали Эми за ее методы. Но она отвечала им публично, говоря:</w:t>
      </w:r>
    </w:p>
    <w:p>
      <w:pPr>
        <w:pStyle w:val="Normal"/>
        <w:rPr/>
      </w:pPr>
      <w:r>
        <w:rPr/>
        <w:t>“</w:t>
      </w:r>
      <w:r>
        <w:rPr/>
        <w:t>Покажите мне лучший путь, как убедить людей приходить в церковь, и я буду счастлива, испробовать ваш метод. Но пожалуйста… не просите меня проповедовать пустым сиденьям. Давайте не тратить время на споры о методах. У Бога Свои способы использования всех нас. Помните рецепт жаркого из кролика? Он начинается так: сначала поймайте кролика”.</w:t>
      </w:r>
    </w:p>
    <w:p>
      <w:pPr>
        <w:pStyle w:val="Normal"/>
        <w:rPr/>
      </w:pPr>
      <w:r>
        <w:rPr/>
      </w:r>
    </w:p>
    <w:p>
      <w:pPr>
        <w:pStyle w:val="Normal"/>
        <w:rPr/>
      </w:pPr>
      <w:r>
        <w:rPr/>
        <w:t>Мерцающие звезды, библейская школа и радио</w:t>
      </w:r>
    </w:p>
    <w:p>
      <w:pPr>
        <w:pStyle w:val="Normal"/>
        <w:rPr/>
      </w:pPr>
      <w:r>
        <w:rPr/>
        <w:t>Многим звездам Голливуда было интересно послушать Эми. Частыми гостями Храма были Мэри Пикфорд, Джин Харлоу и Клара Боу. Чарли Чаплин сумел проскользнуть на несколько ее служений и после стал хорошим другом евангелистки. Позже Чаплин помог Эми с оформлением сцены Храма для иллюстрированных проповедей, и Эми показала ему истину жизни.</w:t>
      </w:r>
    </w:p>
    <w:p>
      <w:pPr>
        <w:pStyle w:val="Normal"/>
        <w:rPr/>
      </w:pPr>
      <w:r>
        <w:rPr/>
        <w:t>Энтони Квин играл в оркестре Эми. Квин был с Эми перед своим великим актерским дебютом. Когда Квин был подростком, Эми брала его переводчиком на кампании среди испаноязычного населения. Всемирно известный актер позже говорил, что величайший момент в его жизни был тогда, когда Эми заметила его. И он писал:</w:t>
      </w:r>
    </w:p>
    <w:p>
      <w:pPr>
        <w:pStyle w:val="Normal"/>
        <w:rPr/>
      </w:pPr>
      <w:r>
        <w:rPr/>
        <w:t>“</w:t>
      </w:r>
      <w:r>
        <w:rPr/>
        <w:t>Годы спустя, когда я видел работу великих актрис, я сравнивал их с ней… Ингрид Бергман… Кэтрин Хепберн… Грета Гарбо… ни у кого из них не было того первого электрического разряда, который Эми Семпл Макферсон произвела во мне”.</w:t>
      </w:r>
    </w:p>
    <w:p>
      <w:pPr>
        <w:pStyle w:val="Normal"/>
        <w:rPr/>
      </w:pPr>
      <w:r>
        <w:rPr/>
        <w:t>В феврале 1923 года Эми открыла школу служения, которая впоследствии стала известна как библейский колледж “Маяк” (Маяк международного Четырехугольного Евангелия). Эми была настойчивым инструктором.</w:t>
      </w:r>
    </w:p>
    <w:p>
      <w:pPr>
        <w:pStyle w:val="Normal"/>
        <w:rPr/>
      </w:pPr>
      <w:r>
        <w:rPr/>
        <w:t>В школе “сестра”, как ее называли, служила, как учитель и открыто демонстрировала студентам, как свои слабости, так и свою силу. Ее любимыми христианскими авторами были Уэсли, Бут и канадский деятель пробуждения по имени Альберт Бенджамин Симпсон. Эми часто цитировала их и при обучении пользовалась их книгами.</w:t>
      </w:r>
    </w:p>
    <w:p>
      <w:pPr>
        <w:pStyle w:val="Normal"/>
        <w:rPr/>
      </w:pPr>
      <w:r>
        <w:rPr/>
        <w:t>Иногда она испытывала студентов тем, что уходила раньше, прося их остаться и молиться. Затем она пряталась на пути из зала. Когда студенты уходили, она наблюдала за ними, отмечая, кто из них шел легкомысленно, а кто был достаточно внимателен, чтобы поднять кусочек оброненного бумажного мусора. Внимательные получали ее похвалу, потому что она верила, что внимание к деталям производит ценного, чувствительного служителя.</w:t>
      </w:r>
    </w:p>
    <w:p>
      <w:pPr>
        <w:pStyle w:val="Normal"/>
        <w:rPr/>
      </w:pPr>
      <w:r>
        <w:rPr/>
        <w:t>В феврале 1924 года Эми открыла Радио Призыв” (Призыв Четырехугольного Евангелия) с первой лицензией Федеральной комиссии связи, выданной женщине. Это была также первая в истории христианская радиостанция.</w:t>
      </w:r>
    </w:p>
    <w:p>
      <w:pPr>
        <w:pStyle w:val="Normal"/>
        <w:rPr/>
      </w:pPr>
      <w:r>
        <w:rPr/>
      </w:r>
    </w:p>
    <w:p>
      <w:pPr>
        <w:pStyle w:val="Normal"/>
        <w:rPr/>
      </w:pPr>
      <w:r>
        <w:rPr/>
        <w:t>Жива ли Эми?</w:t>
      </w:r>
    </w:p>
    <w:p>
      <w:pPr>
        <w:pStyle w:val="Normal"/>
        <w:rPr/>
      </w:pPr>
      <w:r>
        <w:rPr/>
        <w:t>В 1926 году Эми почувствовала необходимость в отдыхе и поехала в Европу и Святую Землю. В конечном счете там тоже она большую часть времени проповедовала, Затем, по ее возвращении в 1926 году, произошло самое скандальное происшествие за все время ее служения. 18 мая после обеда она со своей секретаршей была на пляже, где заканчивала работу над проповедью, которую должна была прочитать тем вечером. Она попросила секретаршу отнести бумаги в Храм, но когда секретарша вернулась, Эми исчезла. Решив, что Эми плавает, она посмотрела на воду, а затем оповестила власти.</w:t>
      </w:r>
    </w:p>
    <w:p>
      <w:pPr>
        <w:pStyle w:val="Normal"/>
        <w:rPr/>
      </w:pPr>
      <w:r>
        <w:rPr/>
        <w:t>В течение следующих тридцати двух дней исчезновение Эми оставалось одной из самых главных новостей в мире. Прочесали и обследовали пляжи Лос-Анджелеса и воды у них, чтобы найти хоть какой-то след. Но ничего не нашли.</w:t>
      </w:r>
    </w:p>
    <w:p>
      <w:pPr>
        <w:pStyle w:val="Normal"/>
        <w:rPr/>
      </w:pPr>
      <w:r>
        <w:rPr/>
        <w:t>В это время в Ангельском храме было получено письмо с требованием выкупа в 25 000 долларов. Минни выбросила его вместе с остальной невообразимой почтой, которая теперь приходила потоком. Затем пришло письмо из другого источника с требованием 500 000 долларов, и пресса пришла в неистовство. Поиск Эми стал почти поголовным занятием. Однажды за один день поступило шестнадцать сообщений, что видели Эми в разных местах от одного побережья до другого.</w:t>
      </w:r>
    </w:p>
    <w:p>
      <w:pPr>
        <w:pStyle w:val="Normal"/>
        <w:rPr/>
      </w:pPr>
      <w:r>
        <w:rPr/>
      </w:r>
    </w:p>
    <w:p>
      <w:pPr>
        <w:pStyle w:val="Normal"/>
        <w:rPr/>
      </w:pPr>
      <w:r>
        <w:rPr/>
        <w:t>Похищена!</w:t>
      </w:r>
    </w:p>
    <w:p>
      <w:pPr>
        <w:pStyle w:val="Normal"/>
        <w:rPr/>
      </w:pPr>
      <w:r>
        <w:rPr/>
        <w:t>В конце концов, на 20 июня в Ангельском храме была назначена поминальная служба. Но через три дня после службы Эми появилась в Дугласе, штат Аризона, выйдя из пустыни Агуа Приета.</w:t>
      </w:r>
    </w:p>
    <w:p>
      <w:pPr>
        <w:pStyle w:val="Normal"/>
        <w:rPr/>
      </w:pPr>
      <w:r>
        <w:rPr/>
        <w:t>Когда ее расспросили о том, где она была, Эми рассказала, что на пляже после ухода секретарши к ней подошли мужчина и женщина с просьбой помолиться за умирающего ребенка. Она сказала, что женщина плакала, а мужчина держал плащ, чтобы прикрыть ее купальный костюм на тот случай, если она не откажется. Она согласилась помочь этой паре и пошла за ними к машине. Эми объяснила, что в ее служении такое случалось часто, и она не придала этому никакого значения.</w:t>
      </w:r>
    </w:p>
    <w:p>
      <w:pPr>
        <w:pStyle w:val="Normal"/>
        <w:rPr/>
      </w:pPr>
      <w:r>
        <w:rPr/>
        <w:t>Но когда они втроем подошли к машине, Эми заметила, что двигатель работает. Она сказала, что за рулем сидел мужчина и что женщина, представившаяся как мать, села в машину первой. Затем мнимый отец предложил сесть и ей и грубо втолкнул ее в машину. Дальше она помнила только, что кто-то откинул ее голову назад, а женщина прижала ей к лицу пропитанный хлороформом платок.</w:t>
      </w:r>
    </w:p>
    <w:p>
      <w:pPr>
        <w:pStyle w:val="Normal"/>
        <w:rPr/>
      </w:pPr>
      <w:r>
        <w:rPr/>
        <w:t>Проснувшись, Эми обнаружила, что ее держат в какой-то лачуге двое мужчин и женщина. Она рассказывала, что они угрожали ей, отрезали пряди волос и обжигали пальцы сигарами. Она также сказала, что когда ее перевезли в другое место, двое мужчин исчезли, и что ей удалось убежать, когда женщина пошла за покупками. Женщина связала Эми постельным бельем, но Эми удалось разрезать их острым краем консервной банки. Освободившись, Эми вылезла через окно и шла через пустыню четыре часа, пока не подошла к окраине Дугласа в штате Аризона.</w:t>
      </w:r>
    </w:p>
    <w:p>
      <w:pPr>
        <w:pStyle w:val="Normal"/>
        <w:rPr/>
      </w:pPr>
      <w:r>
        <w:rPr/>
        <w:t>Когда она, наконец, добилась сотрудничества полиции и там поверили ее “утверждениям”, Эми позвонила Минни в Лос-Анджелес. Но даже Минни не поверила, пока Эми не напомнила ей в качестве доказательства их общую личную тайну, которую могла знать только она.</w:t>
      </w:r>
    </w:p>
    <w:p>
      <w:pPr>
        <w:pStyle w:val="Normal"/>
        <w:rPr/>
      </w:pPr>
      <w:r>
        <w:rPr/>
      </w:r>
    </w:p>
    <w:p>
      <w:pPr>
        <w:pStyle w:val="Normal"/>
        <w:rPr/>
      </w:pPr>
      <w:r>
        <w:rPr/>
        <w:t>Что вы об этом думаете?</w:t>
      </w:r>
    </w:p>
    <w:p>
      <w:pPr>
        <w:pStyle w:val="Normal"/>
        <w:rPr/>
      </w:pPr>
      <w:r>
        <w:rPr/>
        <w:t>После ночи, проведенной в больнице, в Ангельском храме ее встречали примерно пятьдесят тысяч человек. Но ее испытания только начались.</w:t>
      </w:r>
    </w:p>
    <w:p>
      <w:pPr>
        <w:pStyle w:val="Normal"/>
        <w:rPr/>
      </w:pPr>
      <w:r>
        <w:rPr/>
        <w:t>Эми обвиняла и описывала своих похитителей, но их так и не нашли. Когда полиция вместе с ней отправилась в пустыню, чтобы найти там ее следы, нигде не оказалось лачуги, соответствующей ее описанию.</w:t>
      </w:r>
    </w:p>
    <w:p>
      <w:pPr>
        <w:pStyle w:val="Normal"/>
        <w:rPr/>
      </w:pPr>
      <w:r>
        <w:rPr/>
        <w:t>Затем районный прокурор Лос-Анджелеса Аса Кейс обвинил Эми во лжи и начал всячески дискредитировать ее. Ее вроде бы видели на даче Кармил со своим радиопродюсером Кеннетом Ормистоном, и Кейс привел много свидетельств, подтверждающих этот факт.</w:t>
      </w:r>
    </w:p>
    <w:p>
      <w:pPr>
        <w:pStyle w:val="Normal"/>
        <w:rPr/>
      </w:pPr>
      <w:r>
        <w:rPr/>
        <w:t>Что касается возможных похитителей, нет сомнений, что у Эми было много врагов в преступном мире. В районе Лос-Анджелеса гангстеры создали огромную сеть, включавшую проституцию, продажу наркотиков, вымогательства и контрабанду. А Эми обратила к Господу нескольких из их ключевых людей.</w:t>
      </w:r>
    </w:p>
    <w:p>
      <w:pPr>
        <w:pStyle w:val="Normal"/>
        <w:rPr/>
      </w:pPr>
      <w:r>
        <w:rPr/>
        <w:t>Кроме того, Эми часто начинала свои радиопередачи со свидетельств, обращенных о спасении. Но когда эти бывшие преступники передавали по радио свои свидетельства, они не только рассказывали о своем спасении, но и раскрывали преступные дела своих бывших сообщников, многих из них называя по именам.</w:t>
      </w:r>
    </w:p>
    <w:p>
      <w:pPr>
        <w:pStyle w:val="Normal"/>
        <w:rPr/>
      </w:pPr>
      <w:r>
        <w:rPr/>
        <w:t>Эми никогда не меняла свой рассказ о похищении. Фактически только ее рассказ оставался неизменным, Репортеры, детективы и обвинители, раз за разом меняли свою информацию. Даже свидетели, выступавшие против Эми, меняли свои показания. В связи с этим обвинения в нарушении норм общественной морали, препятствии правосудию и тайном сговоре, в конечном счете, отпали.</w:t>
      </w:r>
    </w:p>
    <w:p>
      <w:pPr>
        <w:pStyle w:val="Normal"/>
        <w:rPr/>
      </w:pPr>
      <w:r>
        <w:rPr/>
        <w:t>Вот некоторые интересные факты, связанные с этой историей: районный прокурор Кейс в конце концов оказался в тюрьме Сан-Квентин. Судья Карлос Харди был, в конечном счете, отстранен от должности. Адвокат Эми был впоследствии найден мертвым. Все это наводит на мысль, что банда все-таки существовала.</w:t>
      </w:r>
    </w:p>
    <w:p>
      <w:pPr>
        <w:pStyle w:val="Normal"/>
        <w:rPr/>
      </w:pPr>
      <w:r>
        <w:rPr/>
      </w:r>
    </w:p>
    <w:p>
      <w:pPr>
        <w:pStyle w:val="Normal"/>
        <w:rPr/>
      </w:pPr>
      <w:r>
        <w:rPr/>
        <w:t>Разбила ли она нос Минни?</w:t>
      </w:r>
    </w:p>
    <w:p>
      <w:pPr>
        <w:pStyle w:val="Normal"/>
        <w:rPr/>
      </w:pPr>
      <w:r>
        <w:rPr/>
        <w:t>Вернувшись к служению, Эми носила мантию истинного апостольского евангелиста. Она посещала ночные клубы, танцевальные площадки, игральные залы и матчи по боксу, где в перерывах объявляла о своих собраниях. Хозяевам нравилась реклама, а посетители обожали ее.</w:t>
      </w:r>
    </w:p>
    <w:p>
      <w:pPr>
        <w:pStyle w:val="Normal"/>
        <w:rPr/>
      </w:pPr>
      <w:r>
        <w:rPr/>
        <w:t>Эми не боялась мирских грешников и теперь с еще большим рвением стремилась донести до них весть об Иисусе. Ей казалось смешным, что так много христиан устанавливают границы, где Евангелие должно или не должно проповедоваться.</w:t>
      </w:r>
    </w:p>
    <w:p>
      <w:pPr>
        <w:pStyle w:val="Normal"/>
        <w:rPr/>
      </w:pPr>
      <w:r>
        <w:rPr/>
        <w:t>Но во второй половине 1926 года ее преследовали иск за иском, а компаньоны втягивали ее во всякого рода деловые сделки. Когда их планы терпели неудачу, обвинения и неоплаченные чеки всегда падали на Эми. Адвокаты, казалось, только запутывали дело. И теперь, как никогда раньше, Эми отчаянно нуждалась в друге. Она нуждалась в человеке, которому могла бы доверять. Но все, с кем она сближалась, либо предавали ее, либо сгибались под тяжестью критики.</w:t>
      </w:r>
    </w:p>
    <w:p>
      <w:pPr>
        <w:pStyle w:val="Normal"/>
        <w:rPr/>
      </w:pPr>
      <w:r>
        <w:rPr/>
        <w:t>Даже Минни, мать Эми, теперь проявляла нерешительность в своей поддержке дочери. Минни разрывалась между ролью верной матери-помощницы и недоброжелательного надзирателя служения, которого она не понимала. Она всегда была скорой на критику дочери, когда понимала происходящее по-другому, И вскоре она начала делать это публично.</w:t>
      </w:r>
    </w:p>
    <w:p>
      <w:pPr>
        <w:pStyle w:val="Normal"/>
        <w:rPr/>
      </w:pPr>
      <w:r>
        <w:rPr/>
        <w:t>Эми всегда уважительно относилась к матери на публике, но когда Минни стала, открыто порицать ее, наступил момент разрыва. Когда собственная мать начала прилюдно сражаться с ней, Эми почувствовала себя окончательно преданной, И церковь стала разделяться. Те, кто работали с Минни, разрывались в своей верности, в то время как совет старейшин Храма оставался с Эми, и когда наступил конец, старейшины помогли разработать “план отстранения Минни от дел”.</w:t>
      </w:r>
    </w:p>
    <w:p>
      <w:pPr>
        <w:pStyle w:val="Normal"/>
        <w:rPr/>
      </w:pPr>
      <w:r>
        <w:rPr/>
        <w:t>Чудесным образом как раз в это время, в 1931 году, Эми сочинила свою первую оперу, названную ей Regen Adoratge или Поклонение Царю. Это последовало за вторым посещением Святой Земли. Но в этот раз она медлила с возвращением домой из-за растущих трудностей с матерью. Ее опасения оказались обоснованными. Когда она вернулась, они с Минни окончательно разошлись.</w:t>
      </w:r>
    </w:p>
    <w:p>
      <w:pPr>
        <w:pStyle w:val="Normal"/>
        <w:rPr/>
      </w:pPr>
      <w:r>
        <w:rPr/>
        <w:t>Хорошо известно, что когда Минни гневалась на Эми, ее слова бывали жестокими и безжалостными. Но после последней их ссоры прессе сообщили, что Минни вышла из нее с пораненным забинтованным носом. Заголовки газет над фотографией на первой странице гласили: “МАМА ГОВОРИТ, ЧТО ЭМИ РАЗБИЛА ЕЙ НОС!”</w:t>
      </w:r>
    </w:p>
    <w:p>
      <w:pPr>
        <w:pStyle w:val="Normal"/>
        <w:rPr/>
      </w:pPr>
      <w:r>
        <w:rPr/>
        <w:t>Но все было не так. На самом деле накануне их спора Минни сделали пластическую операцию, и она позднее сама опровергла эти слухи. Но с Минни было покончено. Теперь она ушла.</w:t>
      </w:r>
    </w:p>
    <w:p>
      <w:pPr>
        <w:pStyle w:val="Normal"/>
        <w:rPr/>
      </w:pPr>
      <w:r>
        <w:rPr/>
        <w:t>После вынужденного “увольнения” Минни ее место занимали несколько управляющих. Из-за расходов, связанных с увольнением матери, депрессии и судебных процессов, долги Эми стали быстро расти. Фактически понадобилось десять лет, чтобы уладить все судебные иски и выплатить все долги. И когда это, наконец, произошло, на верху Храма поместили праздничную вывеску.</w:t>
      </w:r>
    </w:p>
    <w:p>
      <w:pPr>
        <w:pStyle w:val="Normal"/>
        <w:rPr/>
      </w:pPr>
      <w:r>
        <w:rPr/>
      </w:r>
    </w:p>
    <w:p>
      <w:pPr>
        <w:pStyle w:val="Normal"/>
        <w:rPr/>
      </w:pPr>
      <w:r>
        <w:rPr/>
        <w:t>Она не робот</w:t>
      </w:r>
    </w:p>
    <w:p>
      <w:pPr>
        <w:pStyle w:val="Normal"/>
        <w:rPr/>
      </w:pPr>
      <w:r>
        <w:rPr/>
        <w:t>Но напряжение от всего этого оказалось сильней, чем могла вынести Эми. В августе 1930 года она перенесла нервный и физический срыв, и ее поместили в коттедже на побережье близ Малибу под постоянным наблюдением врачей.</w:t>
      </w:r>
    </w:p>
    <w:p>
      <w:pPr>
        <w:pStyle w:val="Normal"/>
        <w:rPr/>
      </w:pPr>
      <w:r>
        <w:rPr/>
        <w:t>В это же время Эми страдала также слепотой на нервной почве. И хотя это не стало широко известным, она отказывалась от пищи и воды, вынуждая врачей использовать физиологические растворы для поддержания жизнедеятельности.</w:t>
      </w:r>
    </w:p>
    <w:p>
      <w:pPr>
        <w:pStyle w:val="Normal"/>
        <w:rPr/>
      </w:pPr>
      <w:r>
        <w:rPr/>
        <w:t>После этого десятимесячного испытания Эми вернулась в Ангельский храм и до какой-то степени оправилась. Но она так и не обрела того напора и смелости, которыми отличалась раньше. Врачи Эми объясняли ее проблему тем, что у нее просто не было необходимого отдыха”.</w:t>
      </w:r>
    </w:p>
    <w:p>
      <w:pPr>
        <w:pStyle w:val="Normal"/>
        <w:rPr/>
      </w:pPr>
      <w:r>
        <w:rPr/>
        <w:t>К 1931 году Эми стала очень одинокой. Цена известности оказалась очень высокой, у нее не было близких друзей, и она страстно желала дружеских отношений.</w:t>
      </w:r>
    </w:p>
    <w:p>
      <w:pPr>
        <w:pStyle w:val="Normal"/>
        <w:rPr/>
      </w:pPr>
      <w:r>
        <w:rPr/>
        <w:t>В середине этого года Рольф женился на студентке Библейской школы, и у Эми поднялось настроение. Затем 13 сентября 1931 года она вышла замуж еще раз. Ее третьим мужем стал Дэвид Хеттон. Говорят, что из-за одиночества и отчаянной потребности в любви и защите Эми видела в этом человеке одни добродетели. Но на самом деле их в нем просто не было.</w:t>
      </w:r>
    </w:p>
    <w:p>
      <w:pPr>
        <w:pStyle w:val="Normal"/>
        <w:rPr/>
      </w:pPr>
      <w:r>
        <w:rPr/>
        <w:t>Вскоре после свадьбы против Хеттона было возбуждено уголовное дело другой женщиной, на которой он обещал жениться. Процесс длился год, и решение суда было не в его пользу.</w:t>
      </w:r>
    </w:p>
    <w:p>
      <w:pPr>
        <w:pStyle w:val="Normal"/>
        <w:rPr/>
      </w:pPr>
      <w:r>
        <w:rPr/>
        <w:t>Но Эми продолжала нести призвание по всей стране. Она добилась потрясающего успеха в Новой Англии, где послушать ее пришли тысячи людей. Затем, в 1932 году она упала прямо у кафедры и опять заболела.</w:t>
      </w:r>
    </w:p>
    <w:p>
      <w:pPr>
        <w:pStyle w:val="Normal"/>
        <w:rPr/>
      </w:pPr>
      <w:r>
        <w:rPr/>
        <w:t>В декабре она отказалась от пасторства в Ангельском храме. А затем в январе она отправилась в Европу, следуя совету врачей, И снова тысячи людей посещали ее служения. Пока она была в отъезде, Хеттон подал на развод.</w:t>
      </w:r>
    </w:p>
    <w:p>
      <w:pPr>
        <w:pStyle w:val="Normal"/>
        <w:rPr/>
      </w:pPr>
      <w:r>
        <w:rPr/>
      </w:r>
    </w:p>
    <w:p>
      <w:pPr>
        <w:pStyle w:val="Normal"/>
        <w:rPr/>
      </w:pPr>
      <w:r>
        <w:rPr/>
        <w:t>Королева тихой войны</w:t>
      </w:r>
    </w:p>
    <w:p>
      <w:pPr>
        <w:pStyle w:val="Normal"/>
        <w:rPr/>
      </w:pPr>
      <w:r>
        <w:rPr/>
        <w:t>Период между 1938 и 1944 гг. был очень спокойным для Эми. О ней очень мало писали в прессе, хотя к 1939 году против нее было выдвинуто сорок пять судебных исков с требованиями возмещения ущерба от 2 долларов 94 центов до одного миллиона.</w:t>
      </w:r>
    </w:p>
    <w:p>
      <w:pPr>
        <w:pStyle w:val="Normal"/>
        <w:rPr/>
      </w:pPr>
      <w:r>
        <w:rPr/>
        <w:t>С Эми судились недовольные рабочие, пасторы и все, кто рассчитывал получить с нее хоть доллар. Поэтому она наняла нового менеджера Гилеса Найта, который держал ее подальше от глаз публики. Каждый репортер, желающий увидеть ее, должен был пройти через него, и всем им он отказывал. Эми всегда говорила -i Найту, где она находится и вела далекую от людей, наполовину анонимную жизнь. Рольф Макферсон до сих пор высоко отзывается о Найте за те услуги, которые он оказал матери и которые принесли покой в их дом.</w:t>
      </w:r>
    </w:p>
    <w:p>
      <w:pPr>
        <w:pStyle w:val="Normal"/>
        <w:rPr/>
      </w:pPr>
      <w:r>
        <w:rPr/>
        <w:t>В эти годы основное внимание Эми уделяла пасторству, обучению будущих служителей, созданию сотен церквей и отправке миссионеров по всему миру. Но в 1942 году она с оркестром и знаменами пошла по улицам Лос-Анджелеса, продавая военные облигации. За один час она продала облигаций на сумму в 150 000 долларов, и государственное казначейство США особо отметило ее патриотические усилия. Она также организовала регулярное ночное молитвенное служение по пятницам в Ангельском храме на все время Второй мировой войны, за что получила благодарность от Президента Рузвельта и губернатора Калифорнии.</w:t>
      </w:r>
    </w:p>
    <w:p>
      <w:pPr>
        <w:pStyle w:val="Normal"/>
        <w:rPr/>
      </w:pPr>
      <w:r>
        <w:rPr/>
      </w:r>
    </w:p>
    <w:p>
      <w:pPr>
        <w:pStyle w:val="Normal"/>
        <w:rPr/>
      </w:pPr>
      <w:r>
        <w:rPr/>
        <w:t>Великая женщина отправилась на покой</w:t>
      </w:r>
    </w:p>
    <w:p>
      <w:pPr>
        <w:pStyle w:val="Normal"/>
        <w:rPr/>
      </w:pPr>
      <w:r>
        <w:rPr/>
        <w:t>В 1944 году здоровье Эми резко ухудшилось. Она страдала от дизентерии и артрита, которые получила во время своих миссионерских путешествий. В феврале этого года она назначила Рольфа новым вице-президентом служения. Рольф доказал свою верность и помогал матери в течение многих лет. Фактически он был единственным человеком, который оставался с ней как в хорошие, так и в трудные времена.</w:t>
      </w:r>
    </w:p>
    <w:p>
      <w:pPr>
        <w:pStyle w:val="Normal"/>
        <w:rPr/>
      </w:pPr>
      <w:r>
        <w:rPr/>
        <w:t>В сентябре 1944 года Рольф полетел с матерью в Окленд, чтобы освятить новую церковь. В городе была светомаскировка из-за войны, поэтому Эми и Рольф просидели весь вечер вместе в ее комнате в разговорах о служении и семейных делах. Вопросы, связанные со служением, всегда ободряли Эми, поэтому она была в приподнятом духе, Когда вечер подошел к концу, Рольф поцеловал мать, пожелал ей спокойной ночи и вышел из комнаты.</w:t>
      </w:r>
    </w:p>
    <w:p>
      <w:pPr>
        <w:pStyle w:val="Normal"/>
        <w:rPr/>
      </w:pPr>
      <w:r>
        <w:rPr/>
        <w:t>Эми всегда страдала бессонницей. У нее было с собой снотворное и в тот вечер она, очевидно, приняла несколько таблеток. Она, возможно, не знала, сколько надо принять, но она планировала проповедовать на следующий день. Поэтому она, видимо, решила, что надо хорошо выспаться, и приняла большую дозу, чем следовало.</w:t>
      </w:r>
    </w:p>
    <w:p>
      <w:pPr>
        <w:pStyle w:val="Normal"/>
        <w:rPr/>
      </w:pPr>
      <w:r>
        <w:rPr/>
        <w:t>По словам врачей, уже рассветало, когда Эми поняла, что что-то не так. Но вместо того, чтобы позвать Рольфа, она позвонила своему врачу в Лос-Анджелес, Он был на операции и не ответил, Тогда она позвонила другому врачу, который посоветовал ей обратиться к д-ру Палмеру в Окленде, Калифорния. Но, не успев сделать этот третий звонок, Эми потеряла сознание.</w:t>
      </w:r>
    </w:p>
    <w:p>
      <w:pPr>
        <w:pStyle w:val="Normal"/>
        <w:rPr/>
      </w:pPr>
      <w:r>
        <w:rPr/>
        <w:t>В 10:00 Рольф пришел разбудить мать и нашел ее на постели хрипло дышавшей. Ему не удалось привести ее в чувство, и он обратился за медицинской помощью. Но было уже поздно, и 27 сентября 1944 года Эми Семпл Макферсон отошла к Господу. Она умерла в возрасте пятидесяти трех лет.</w:t>
      </w:r>
    </w:p>
    <w:p>
      <w:pPr>
        <w:pStyle w:val="Normal"/>
        <w:rPr/>
      </w:pPr>
      <w:r>
        <w:rPr/>
        <w:t>Три дня и три ночи тело Эми лежало в Ангельском храме, и проститься с ней пришли шестьдесят тысяч человек. Сцена, на которой стоял ее открытый гроб, оркестровая яма и большая часть проходов зала были усыпаны цветами. Для цветов, привезенных еще пятью машинами, просто не нашлось уже места.</w:t>
      </w:r>
    </w:p>
    <w:p>
      <w:pPr>
        <w:pStyle w:val="Normal"/>
        <w:rPr/>
      </w:pPr>
      <w:r>
        <w:rPr/>
        <w:t>Затем 9 октября 1944 года, в день рождения Эми, автоколонна, состоящая из шестисот автомобилей, направилась в Мемориальный парк Форест-Лаун, где была похоронена эта мужественная женщина - генерал Божьей христианской армии. На кладбище было допущено две тысячи человек, не считая тысячи семисот служителей Четырехугольного Евангелия, которых поставила Эми.</w:t>
      </w:r>
    </w:p>
    <w:p>
      <w:pPr>
        <w:pStyle w:val="Normal"/>
        <w:rPr/>
      </w:pPr>
      <w:r>
        <w:rPr/>
        <w:t>Полную историю Эми Семпл Макферсон невозможно рассказать всего в одной главе. Как и в случае с другими великими генералами Божьими, только небо откроет все, что она совершила. Но здесь позвольте мне лишь сказать, что за свою жизнь Эми написала 175 песен и гимнов, несколько опер и тринадцать ораторий. Она также произнесла тысячи проповедей и подготовила более 8000 служителей в Библейском колледже “Маяк”. Установлено, что во время Депрессии около полумиллиона человек получили помощь от ее служения. И сегодня деноминация Четырехугольного Евангелия продолжает расширять истины Божьего Слова, как они были открыты сестре Макферсон в ее декларации веры Четырехугольного Евангелия. Четыре грани это - Иисус есть Спаситель, Иисус есть Исцелитель, Иисус есть крестящий Духом Святым и Иисус есть грядущий Царь.</w:t>
      </w:r>
    </w:p>
    <w:p>
      <w:pPr>
        <w:pStyle w:val="Normal"/>
        <w:rPr/>
      </w:pPr>
      <w:r>
        <w:rPr/>
      </w:r>
    </w:p>
    <w:p>
      <w:pPr>
        <w:pStyle w:val="Normal"/>
        <w:rPr/>
      </w:pPr>
      <w:r>
        <w:rPr/>
        <w:t>Держитесь своего предназначения</w:t>
      </w:r>
    </w:p>
    <w:p>
      <w:pPr>
        <w:pStyle w:val="Normal"/>
        <w:rPr/>
      </w:pPr>
      <w:r>
        <w:rPr/>
        <w:t>В заключение хочу подчеркнуть важный момент, на который Эми всегда обращала внимание студентов своей школы: “Стойте на середине дороги”.</w:t>
      </w:r>
    </w:p>
    <w:p>
      <w:pPr>
        <w:pStyle w:val="Normal"/>
        <w:rPr/>
      </w:pPr>
      <w:r>
        <w:rPr/>
        <w:t>Из всего, что вы сейчас прочитали о ней, должно быть понятно, что это утверждение не призывает к компромиссу, Сестра Эми говорила о той силе, которая требуется, чтобы твердо стоять на одном месте. И это утверждение имело для нее двойное значение.</w:t>
      </w:r>
    </w:p>
    <w:p>
      <w:pPr>
        <w:pStyle w:val="Normal"/>
        <w:rPr/>
      </w:pPr>
      <w:r>
        <w:rPr/>
        <w:t>Во-первых, говорила она, надо быть смелым в основном течении жизни, но не позволять миру переделать вас в его образ. Будьте непринужденными и открыто демонстрируйте любовь и свободу, которую Иисус принес на землю. И стойте твердо перед лицом давления, никогда не поддаваясь страху. Будьте также смелы в осуществлении плана Божьего для вашей жизни в силе, в которой небо призвало вас действовать.</w:t>
      </w:r>
    </w:p>
    <w:p>
      <w:pPr>
        <w:pStyle w:val="Normal"/>
        <w:rPr/>
      </w:pPr>
      <w:r>
        <w:rPr/>
        <w:t>Во-вторых, будьте страстными в дарах Духа, но никогда не впадайте в крайности. Не запугивайте людей только потому, что у вас есть сила. Чтобы пояснить эту мысль, Эми часто приводила пример автомобиля и его силы. Хотя он легко может ехать со скоростью восемьдесят миль в час, было бы очень глупо гнать его на такой скорости посреди толпы. Она указывала, что такая сила Святого Духа всегда с нами, но она предназначена для долгой передачи Божьего служения другим.</w:t>
      </w:r>
    </w:p>
    <w:p>
      <w:pPr>
        <w:pStyle w:val="Normal"/>
        <w:rPr/>
      </w:pPr>
      <w:r>
        <w:rPr/>
        <w:t>Вот что на самом деле имела в виду Эми, когда говорила: “Стойте на середине”. Если вы впадаете в крайность, это может вознести вас в небо, как ракету, но, в конечном счете, вы взорветесь и упадете на землю мертвым грузом. Христианская вера - путь жизни, поэтому пробегайте ее как марафон, а не как спринт.</w:t>
      </w:r>
    </w:p>
    <w:p>
      <w:pPr>
        <w:pStyle w:val="Normal"/>
        <w:rPr/>
      </w:pPr>
      <w:r>
        <w:rPr/>
        <w:t>Возьмите факел, который Эми передала нам, никогда не принимайте посредственности “религиозной” жизни. Потрясайте мир для Бога свободой, дерзновением и мудростью, которую Бог дал вам. И крепко стойте “на середине дороги”, когда вы выполняете свое личное предназначение в призвании Божьем.</w:t>
      </w:r>
    </w:p>
    <w:p>
      <w:pPr>
        <w:pStyle w:val="Normal"/>
        <w:rPr/>
      </w:pPr>
      <w:r>
        <w:rPr/>
      </w:r>
    </w:p>
    <w:p>
      <w:pPr>
        <w:pStyle w:val="Normal"/>
        <w:rPr/>
      </w:pPr>
      <w:r>
        <w:rPr/>
        <w:t>Глава 9</w:t>
      </w:r>
    </w:p>
    <w:p>
      <w:pPr>
        <w:pStyle w:val="Normal"/>
        <w:rPr/>
      </w:pPr>
      <w:r>
        <w:rPr/>
        <w:t>Кэтрин Кульман</w:t>
      </w:r>
    </w:p>
    <w:p>
      <w:pPr>
        <w:pStyle w:val="Normal"/>
        <w:rPr/>
      </w:pPr>
      <w:r>
        <w:rPr/>
        <w:t>Женщина, которая верила в чудеса</w:t>
      </w:r>
    </w:p>
    <w:p>
      <w:pPr>
        <w:pStyle w:val="Normal"/>
        <w:rPr/>
      </w:pPr>
      <w:r>
        <w:rPr/>
        <w:t xml:space="preserve"> “</w:t>
      </w:r>
      <w:r>
        <w:rPr/>
        <w:t>Сотни исцелялись, просто тихо сидя в аудитории без всякой демонстрации и тому подобного. Без ничего. Очень часто не было даже проповеди. Иногда не пелось даже ни одной песни.</w:t>
      </w:r>
    </w:p>
    <w:p>
      <w:pPr>
        <w:pStyle w:val="Normal"/>
        <w:rPr/>
      </w:pPr>
      <w:r>
        <w:rPr/>
        <w:t>Никаких громких демонстраций, никаких громких призывов к Богу, как будто Он глухой. Ни крика, ни восклицания, в тишине Его присутствия. Сотни раз присутствие Святого Духа было настолько реальным, что можно было почти, что слышать биение тысяч сердец как одного целого”.</w:t>
      </w:r>
    </w:p>
    <w:p>
      <w:pPr>
        <w:pStyle w:val="Normal"/>
        <w:rPr/>
      </w:pPr>
      <w:r>
        <w:rPr/>
        <w:t>В этой полной тишине голос говорит: “Я верю в чудеса”. Внезапно раздаются оглушительные аплодисменты, и тысячи людей видят высокую, стройную фигуру, выплывающую из тени в белом развевающемся платье. Она скользит к центру сцены, и начинается еще одно служение чудес Кэтрин Кульман.</w:t>
      </w:r>
    </w:p>
    <w:p>
      <w:pPr>
        <w:pStyle w:val="Normal"/>
        <w:rPr/>
      </w:pPr>
      <w:r>
        <w:rPr/>
        <w:t>В своем международном служении мисс Кульман положила основание для работы Святого Духа в жизни неисчислимых тысяч людей по всему миру. Ее уникальное служение сместило внимание тела Христова с внешнего проявления сверхъестественных даров Святого Духа назад к ДАЯТЕЛЮ даров, Святому Духу.</w:t>
      </w:r>
    </w:p>
    <w:p>
      <w:pPr>
        <w:pStyle w:val="Normal"/>
        <w:rPr/>
      </w:pPr>
      <w:r>
        <w:rPr/>
        <w:t>Пророческая тональность ее служения предвосхитила то, какой Церковь будет в грядущие времена. Ее служение стало буквально предтечей Церкви будущего.</w:t>
      </w:r>
    </w:p>
    <w:p>
      <w:pPr>
        <w:pStyle w:val="Normal"/>
        <w:rPr/>
      </w:pPr>
      <w:r>
        <w:rPr/>
        <w:t>Хотя сама она называла себя “обычным человеком”, Кэтрин была уникальной. Многие пытались имитировать ее голос и ее театральные манеры, но безуспешно. Другие пытались обратить ее особое помазание в технику и методы, но не смогли.</w:t>
      </w:r>
    </w:p>
    <w:p>
      <w:pPr>
        <w:pStyle w:val="Normal"/>
        <w:rPr/>
      </w:pPr>
      <w:r>
        <w:rPr/>
        <w:t>Я благодарю Бога за Кэтрин Кульман. Она была примером человека, бесстрашно заплатившего цену, чтобы ходить в служении Богу. Я благодарен за те уроки, которым научился из ее жизни. И в этой главе я хочу поделиться с вами некоторыми из этих уроков, в том числе с ее собственных слов.</w:t>
      </w:r>
    </w:p>
    <w:p>
      <w:pPr>
        <w:pStyle w:val="Normal"/>
        <w:rPr/>
      </w:pPr>
      <w:r>
        <w:rPr/>
      </w:r>
    </w:p>
    <w:p>
      <w:pPr>
        <w:pStyle w:val="Normal"/>
        <w:rPr/>
      </w:pPr>
      <w:r>
        <w:rPr/>
        <w:t>Рыжие волосы и веснушки</w:t>
      </w:r>
    </w:p>
    <w:p>
      <w:pPr>
        <w:pStyle w:val="Normal"/>
        <w:rPr/>
      </w:pPr>
      <w:r>
        <w:rPr/>
        <w:t>Город Конкордия в штате Миссури был основан немецкими эмигрантами, которые стали приезжать сюда в конце 30-х годов прошлого века. Мать Кэтрин Эмма Валкенхорст вышла замуж за Джозефа Кульмана в 1891 году. Согласно записи в ее средней школе, Кэтрин Джоанна Кульман родилась 9 мая 1907 года на семейной ферме примерно в пяти милях от Конкордии. Имя свое Кэтрин получила в честь двух своих бабушек. У нее никогда не было свидетельства о рождении, потому что по законам штата Миссури оно до 1910 года не требовалось.</w:t>
      </w:r>
    </w:p>
    <w:p>
      <w:pPr>
        <w:pStyle w:val="Normal"/>
        <w:rPr/>
      </w:pPr>
      <w:r>
        <w:rPr/>
        <w:t>Когда Кэтрин исполнилось два года, отец продал ферму в сто шестьдесят акров и построил большой дом в городе. Это был тот дом, который Кэтрин всегда называла “своим”.</w:t>
      </w:r>
    </w:p>
    <w:p>
      <w:pPr>
        <w:pStyle w:val="Normal"/>
        <w:rPr/>
      </w:pPr>
      <w:r>
        <w:rPr/>
        <w:t>Школьная подруга описывала Кэтрин таким образом: “…Длинные волнистые рыжие волосы и веснушки. О Кэтрин нельзя сказать, что она была красивой. Она не была изящной или женственно привлекательной в полном смысле слова, Она была выше других “в нашей компании” (пять футов шесть дюймов), угловатой и похожей на мальчика по сложению, и она ходила такими большими шагами, что нам с трудом удавалось не отставать от нее”.</w:t>
      </w:r>
    </w:p>
    <w:p>
      <w:pPr>
        <w:pStyle w:val="Normal"/>
        <w:rPr/>
      </w:pPr>
      <w:r>
        <w:rPr/>
        <w:t>Будучи маленькой девочкой, Кэтрин отличалась “независимостью, самоуверенностью и стремлением все делать по-своему”. Она обводила “папу” вокруг своего маленького пальчика, получая почти все, что хотела от него. По словам Кэтрин, она получала наказания только от матери, жесткой женщины, которая никогда не хвалила Кэтрин и не уделяла ей внимания. Но Кэтрин не чувствовала себя нелюбимой или нежеланной. Отец давал ей всю любовь и привязанность, в которых она нуждалась. Она так обожала своего папу, что даже через тридцать лет после его смерти слезы наворачивались на ее глаза, когда она говорила о нем.</w:t>
      </w:r>
    </w:p>
    <w:p>
      <w:pPr>
        <w:pStyle w:val="Normal"/>
        <w:rPr/>
      </w:pPr>
      <w:r>
        <w:rPr/>
        <w:t>Однажды, когда Кэтрин было около девяти лет, ей захотелось сделать что-нибудь приятное в день рождения матери. Она решила, что подарит ей праздничную вечеринку.</w:t>
      </w:r>
    </w:p>
    <w:p>
      <w:pPr>
        <w:pStyle w:val="Normal"/>
        <w:rPr/>
      </w:pPr>
      <w:r>
        <w:rPr/>
        <w:t>Но Кэтрин не подумала, что день рождения матери выпадает на понедельник. Она обошла всех соседей и попросила их прийти в понедельник с тортами.</w:t>
      </w:r>
    </w:p>
    <w:p>
      <w:pPr>
        <w:pStyle w:val="Normal"/>
        <w:rPr/>
      </w:pPr>
      <w:r>
        <w:rPr/>
        <w:t>Понедельник в доме Кульманов был днем стирки. В любой другой день недели Эмма одевалась с головы до ног в свои лучшие одежды, Никогда не знаешь, когда могут прийти неожиданные гости, и она ужасалась при мысли, что ее кто-то может увидеть в рабочем наряде.</w:t>
      </w:r>
    </w:p>
    <w:p>
      <w:pPr>
        <w:pStyle w:val="Normal"/>
        <w:rPr/>
      </w:pPr>
      <w:r>
        <w:rPr/>
        <w:t>Наступил понедельник, и Эмма Кульман оделась для стирки. Она босиком трудилась над горячим корытом с растрепанными потными волосами в мокрой грязной одежде. Раздался стук в дверь, она пошла, открыть, и увидела соседей, одетых в лучшие наряды. А перед ними стояла Эмма, поникшая и уставшая от стирки. Эмма испытала унижение и сквозь зубы пообещала Кэтрин, что разберется с ней позже3.</w:t>
      </w:r>
    </w:p>
    <w:p>
      <w:pPr>
        <w:pStyle w:val="Normal"/>
        <w:rPr/>
      </w:pPr>
      <w:r>
        <w:rPr/>
        <w:t>И она разобралась с ней! Эмма Кульман сделала так, что Кэтрин пришлось есть стоя (сесть она не могла) все торты, которые принесли соседи на день рождения!</w:t>
      </w:r>
    </w:p>
    <w:p>
      <w:pPr>
        <w:pStyle w:val="Normal"/>
        <w:rPr/>
      </w:pPr>
      <w:r>
        <w:rPr/>
        <w:t>Отец Кэтрин научил ее принципам бизнеса. Он владел конюшней. Она любила ходить с ним, когда он собирал счета, и позднее говорила, что всеми своими знаниями в бизнесе обязана ему.</w:t>
      </w:r>
    </w:p>
    <w:p>
      <w:pPr>
        <w:pStyle w:val="Normal"/>
        <w:rPr/>
      </w:pPr>
      <w:r>
        <w:rPr/>
      </w:r>
    </w:p>
    <w:p>
      <w:pPr>
        <w:pStyle w:val="Normal"/>
        <w:rPr/>
      </w:pPr>
      <w:r>
        <w:rPr/>
        <w:t>Папа! Иисус вошёл в моё сердце!</w:t>
      </w:r>
    </w:p>
    <w:p>
      <w:pPr>
        <w:pStyle w:val="Normal"/>
        <w:rPr/>
      </w:pPr>
      <w:r>
        <w:rPr/>
        <w:t>Кэтрин было четырнадцать лет, когда она родилась свыше. Она много раз в жизни рассказывала историю о том, как ответила на то, что, казалось, исходило прямо от Самого Святого Духа, а не от какого-то человека. Она вышла, скорее, из “религиозного”, чем из духовного окружения, и церковь, которую она посещала, никогда не призывала к алтарю, чтобы принять спасение.</w:t>
      </w:r>
    </w:p>
    <w:p>
      <w:pPr>
        <w:pStyle w:val="Normal"/>
        <w:rPr/>
      </w:pPr>
      <w:r>
        <w:rPr/>
        <w:t>Об этом Кэтрин позже писала:</w:t>
      </w:r>
    </w:p>
    <w:p>
      <w:pPr>
        <w:pStyle w:val="Normal"/>
        <w:rPr/>
      </w:pPr>
      <w:r>
        <w:rPr/>
        <w:t>“</w:t>
      </w:r>
      <w:r>
        <w:rPr/>
        <w:t>Я стояла рядом с мамой, и церковные часы показывали без пяти двенадцать. Я не помню имя служителя или даже слова его проповеди, но что-то случилось со мной. Это так же реально для меня сейчас, как это было тогда - это самая реальная вещь, которая когда-либо происходила со мной.</w:t>
      </w:r>
    </w:p>
    <w:p>
      <w:pPr>
        <w:pStyle w:val="Normal"/>
        <w:rPr/>
      </w:pPr>
      <w:r>
        <w:rPr/>
        <w:t>Стоя там, я затряслась так, что уже больше не МОГЛА держать сборник гимнов. Я положила его на скамейку… и зарыдала. Я почувствовала тяжесть (осуждения) и поняла, что была грешницей. Я чувствовала себя ничтожнейшей личностью в мире. Однако мне было всего лишь четырнадцать лет.</w:t>
      </w:r>
    </w:p>
    <w:p>
      <w:pPr>
        <w:pStyle w:val="Normal"/>
        <w:rPr/>
      </w:pPr>
      <w:r>
        <w:rPr/>
        <w:t>..Я поняла, что мне надо было сделать только одну вещь: я проскользнула с того места, где стояла, подошла к первому ряду, села на скамью и плакала. О, как я плакала!</w:t>
      </w:r>
    </w:p>
    <w:p>
      <w:pPr>
        <w:pStyle w:val="Normal"/>
        <w:rPr/>
      </w:pPr>
      <w:r>
        <w:rPr/>
        <w:t>Я была самым счастливым человеком в мире. Тяжесть была снята с меня. Я пережила то, что никогда больше не оставляло меня. Я родилась свыше, и Дух Святой сделал именно то, что Иисус сказал о Нем в Иоанна 16:8”4.</w:t>
      </w:r>
    </w:p>
    <w:p>
      <w:pPr>
        <w:pStyle w:val="Normal"/>
        <w:rPr/>
      </w:pPr>
      <w:r>
        <w:rPr/>
        <w:t>Отец Кэтрин был на кухне, когда она в тот день прибежала домой из церкви, чтобы поделиться с ним своей радостной новостью. Она привыкла рассказывать ему все.</w:t>
      </w:r>
    </w:p>
    <w:p>
      <w:pPr>
        <w:pStyle w:val="Normal"/>
        <w:rPr/>
      </w:pPr>
      <w:r>
        <w:rPr/>
        <w:t>По ее словам, она бросилась к нему и сказала: “Папа… Иисус только что вошел в мое сердце”.</w:t>
      </w:r>
    </w:p>
    <w:p>
      <w:pPr>
        <w:pStyle w:val="Normal"/>
        <w:rPr/>
      </w:pPr>
      <w:r>
        <w:rPr/>
      </w:r>
    </w:p>
    <w:p>
      <w:pPr>
        <w:pStyle w:val="Normal"/>
        <w:rPr/>
      </w:pPr>
      <w:r>
        <w:rPr/>
        <w:t>Без всяких эмоций он просто сказал: “Я рад”.</w:t>
      </w:r>
    </w:p>
    <w:p>
      <w:pPr>
        <w:pStyle w:val="Normal"/>
        <w:rPr/>
      </w:pPr>
      <w:r>
        <w:rPr/>
        <w:t>Кэтрин вспоминает, что она никогда не была до конца уверена, понял ее отец или нет, что она имела в виду. По логике она должна была присоединиться к баптистской церкви своего отца, а не к методистской церкви матери. Но даже тогда она решала по-своему.</w:t>
      </w:r>
    </w:p>
    <w:p>
      <w:pPr>
        <w:pStyle w:val="Normal"/>
        <w:rPr/>
      </w:pPr>
      <w:r>
        <w:rPr/>
        <w:t>Кэтрин говорит, что она никогда не была уверена, рожден ли ее отец свыше. Иногда она высказывала уверенность в этом, но в частном порядке порой выражала сомнения.</w:t>
      </w:r>
    </w:p>
    <w:p>
      <w:pPr>
        <w:pStyle w:val="Normal"/>
        <w:rPr/>
      </w:pPr>
      <w:r>
        <w:rPr/>
        <w:t>Кэтрин, однако, точно знала о сильной антипатии отца к проповедникам. Фактически, по ее словам, он даже презирал проповедников. Если Джозеф Кульман видел проповедника, идущего по улице, он переходил на другую сторону, чтобы не говорить с ним. Он думал, что все проповедники “проповедуют ради денег”. Церковь он посещал только по праздникам или в особых случаях, когда там декламировала Кэтрин. Насколько ей было известно, он никогда не молился и не читал Библию.</w:t>
      </w:r>
    </w:p>
    <w:p>
      <w:pPr>
        <w:pStyle w:val="Normal"/>
        <w:rPr/>
      </w:pPr>
      <w:r>
        <w:rPr/>
      </w:r>
    </w:p>
    <w:p>
      <w:pPr>
        <w:pStyle w:val="Normal"/>
        <w:rPr/>
      </w:pPr>
      <w:r>
        <w:rPr/>
        <w:t>Их первое объятие</w:t>
      </w:r>
    </w:p>
    <w:p>
      <w:pPr>
        <w:pStyle w:val="Normal"/>
        <w:rPr/>
      </w:pPr>
      <w:r>
        <w:rPr/>
        <w:t>По словам Кэтрин, посещение церкви было столь же важным, как хождение на работу. Она посещала методистскую церковь со своей матерью. Именно там в 1921 году она родилась свыше, Но с 1922 года вся семья числилась членами баптистской церкви. Хотя она вышла из определенной деноминационной среды, ее служение в последующие годы стало экуменическим, и она свободно чувствовала себя во всех церквах, от пятидесятнической до католической. Конфессиональные преграды не сковывали служение Кэтрин Кульман. Она отказывалась быть частью какой-либо деноминации и не связывала свое служение ни с одной организацией. Она связала себя только с Богом.</w:t>
      </w:r>
    </w:p>
    <w:p>
      <w:pPr>
        <w:pStyle w:val="Normal"/>
        <w:rPr/>
      </w:pPr>
      <w:r>
        <w:rPr/>
        <w:t>Когда Кэтрин была подростком, ее мать учила молодых людей в методистской церкви. Сосед говорил, что миссис Кульман была “прекрасным учителем Библии, и Кэтрин, ее сестра и брат, должно быть, получили очень хорошее воспитание дома”. Сосед также рассказывал, что он слышал, как в семье Кэтрин кто-то пел по вечерам и кто-то еще играл на пианино.</w:t>
      </w:r>
    </w:p>
    <w:p>
      <w:pPr>
        <w:pStyle w:val="Normal"/>
        <w:rPr/>
      </w:pPr>
      <w:r>
        <w:rPr/>
        <w:t>Хотя ее мать была прекрасным учителем в церкви, она фактически не получила рождения свыше до 1935 года во время одного из служений Кэтрин в Денвере.</w:t>
      </w:r>
    </w:p>
    <w:p>
      <w:pPr>
        <w:pStyle w:val="Normal"/>
        <w:rPr/>
      </w:pPr>
      <w:r>
        <w:rPr/>
        <w:t>Кэтрин пригласила мать на одно из своих служений. После первого собрания Кэтрин вошла в молитвенную комнату позади кафедры, чтобы помолиться за тех, кто ответил на приглашение принять спасение. Затем в молитвенную комнату пришла мать, сказав, что она хочет знать Иисуса так, как Его знает Кэтрин.</w:t>
      </w:r>
    </w:p>
    <w:p>
      <w:pPr>
        <w:pStyle w:val="Normal"/>
        <w:rPr/>
      </w:pPr>
      <w:r>
        <w:rPr/>
        <w:t>“</w:t>
      </w:r>
      <w:r>
        <w:rPr/>
        <w:t>Кэтрин, тронутая до слез, протянула руку и положила ее на затылок матери. В тот момент, когда ее пальцы коснулись матери, та затряслась и заплакала. Это были такие же трепет и плач, какие Кэтрин помнила, когда она стояла позади матери в маленькой методистской церкви в Конкордии. Но на этот раз было что-то новое. Мать подняла голову и начала говорить, сначала медленно, а затем быстрее. Но слова не были английскими, это были чистые, звенящие слова на неизвестном языке.</w:t>
      </w:r>
    </w:p>
    <w:p>
      <w:pPr>
        <w:pStyle w:val="Normal"/>
        <w:rPr/>
      </w:pPr>
      <w:r>
        <w:rPr/>
        <w:t>Кэтрин упала на колени рядом с ней, одновременно смеясь и плача. Открыв глаза, Эмма потянулась к Кэтрин и крепко обняла ее. На памяти Кэтрин мать впервые обнимала ее”.</w:t>
      </w:r>
    </w:p>
    <w:p>
      <w:pPr>
        <w:pStyle w:val="Normal"/>
        <w:rPr/>
      </w:pPr>
      <w:r>
        <w:rPr/>
        <w:t>После этого мать не спала три дня и две ночи. Она стала новым человеком, и до конца своей жизни в Конкордии Эмма Кульман имела прекрасные нежные отношения со Святым Духом.</w:t>
      </w:r>
    </w:p>
    <w:p>
      <w:pPr>
        <w:pStyle w:val="Normal"/>
        <w:rPr/>
      </w:pPr>
      <w:r>
        <w:rPr/>
      </w:r>
    </w:p>
    <w:p>
      <w:pPr>
        <w:pStyle w:val="Normal"/>
        <w:rPr/>
      </w:pPr>
      <w:r>
        <w:rPr/>
        <w:t>Евангелистка-служанка</w:t>
      </w:r>
    </w:p>
    <w:p>
      <w:pPr>
        <w:pStyle w:val="Normal"/>
        <w:rPr/>
      </w:pPr>
      <w:r>
        <w:rPr/>
        <w:t>Тех, кого мощно использует Бог, отличает добровольное желание оставить все и последовать Его водительству. В 1913 году старшая сестра Кэтрин Миртл вышла замуж за молодого, красивого евангелиста, который только что закончил курс обучения в Библейском институте Моуди. Миртл с мужем Эверетом Парротом начали евангелизационное палаточное служение. Примерно через десять лет после этого, в 1924 году, Кэтрин и Миртл убедили родителей, что воля Божья для Кэтрин заключается в том, чтобы она ездила с ними.</w:t>
      </w:r>
    </w:p>
    <w:p>
      <w:pPr>
        <w:pStyle w:val="Normal"/>
        <w:rPr/>
      </w:pPr>
      <w:r>
        <w:rPr/>
        <w:t>В это время семья Паррота, которая жила в Орегоне, познакомилась с д-ром Чарлзом С. Прайсом, проводившим служение исцеления. Он представил им крещение Святым Духом. Хотя само по себе это переживание было прекрасным, брак семьи Парротов не был счастливым, а теперь к их проблемам добавились и финансовые затруднения.</w:t>
      </w:r>
    </w:p>
    <w:p>
      <w:pPr>
        <w:pStyle w:val="Normal"/>
        <w:rPr/>
      </w:pPr>
      <w:r>
        <w:rPr/>
        <w:t>Из-за всех этих обстоятельств Кэтрин могла бы начать жалеть себя. Вместо этого она старалась занять себя делами по дому Парротов, взяла на себя всю стирку по понедельникам и гладила все белье по вторникам.</w:t>
      </w:r>
    </w:p>
    <w:p>
      <w:pPr>
        <w:pStyle w:val="Normal"/>
        <w:rPr/>
      </w:pPr>
      <w:r>
        <w:rPr/>
      </w:r>
    </w:p>
    <w:p>
      <w:pPr>
        <w:pStyle w:val="Normal"/>
        <w:rPr/>
      </w:pPr>
      <w:r>
        <w:rPr/>
        <w:t>Часть ее характера</w:t>
      </w:r>
    </w:p>
    <w:p>
      <w:pPr>
        <w:pStyle w:val="Normal"/>
        <w:rPr/>
      </w:pPr>
      <w:r>
        <w:rPr/>
        <w:t>В это время Кэтрин научилась не только терпеть в неблагоприятных условиях, но и не давать места жалости к себе. Позже многие из ее проповедей исходили из ее личного духовного роста в этих сферах. Для Кэтрин жалость к себе и эгоцентризм были одним и тем же. Совершенно очевидно, что еще подростком она решила не позволять ни одному из этих качеств иметь место в ее жизни, независимо от того, что с ней происходит.</w:t>
      </w:r>
    </w:p>
    <w:p>
      <w:pPr>
        <w:pStyle w:val="Normal"/>
        <w:rPr/>
      </w:pPr>
      <w:r>
        <w:rPr/>
        <w:t>“</w:t>
      </w:r>
      <w:r>
        <w:rPr/>
        <w:t>Будьте осторожны с людьми, будь то члены вашей семьи, или сослуживцы, или ваши работники, будьте осторожны с людьми, которые не могут сказать: “Извините”. Такие люди очень эгоцентричны.</w:t>
      </w:r>
    </w:p>
    <w:p>
      <w:pPr>
        <w:pStyle w:val="Normal"/>
        <w:rPr/>
      </w:pPr>
      <w:r>
        <w:rPr/>
        <w:t>Вот почему я повторяю тысячи раз, что это единственный человек, которому Иисус не может помочь, единственный человек, которому нет прощения грехов, это такой человек, который не говорит: “Я прошу прощения за мои грехи”. …Такой эгоцентричный человек обычно притягивает к себе болезни, как магнит”.</w:t>
      </w:r>
    </w:p>
    <w:p>
      <w:pPr>
        <w:pStyle w:val="Normal"/>
        <w:rPr/>
      </w:pPr>
      <w:r>
        <w:rPr/>
        <w:t>Кэтрин рано поняла, что эгоцентричность вместе со всеми грехами, связанными с “эго”, такими, как жалость к себе, снисхождение к себе или даже ненависть к себе, заставляют человека судить или осуждать себя. А это препятствует Духу Святому работать в жизни человека.</w:t>
      </w:r>
    </w:p>
    <w:p>
      <w:pPr>
        <w:pStyle w:val="Normal"/>
        <w:rPr/>
      </w:pPr>
      <w:r>
        <w:rPr/>
        <w:t>Кэтрин всегда говорила, что каждый может пережить действие Духа Святого в своей жизни, если он готов заплатить цену.</w:t>
      </w:r>
    </w:p>
    <w:p>
      <w:pPr>
        <w:pStyle w:val="Normal"/>
        <w:rPr/>
      </w:pPr>
      <w:r>
        <w:rPr/>
        <w:t>“</w:t>
      </w:r>
      <w:r>
        <w:rPr/>
        <w:t>Оплата цены” - не одноразовый опыт. Это начинается с подлинного посвящения, решения следовать за Богом каждый день в жизни.</w:t>
      </w:r>
    </w:p>
    <w:p>
      <w:pPr>
        <w:pStyle w:val="Normal"/>
        <w:rPr/>
      </w:pPr>
      <w:r>
        <w:rPr/>
        <w:t>Было много случаев, когда Кэтрин могла бы решить не признавать те исправления, которые делал Дух Святой. Но, к счастью для тела Христова сегодняшних дней, она делала правильный выбор и таким образом оставила нам пример, которому мы можем следовать.</w:t>
      </w:r>
    </w:p>
    <w:p>
      <w:pPr>
        <w:pStyle w:val="Normal"/>
        <w:rPr/>
      </w:pPr>
      <w:r>
        <w:rPr/>
      </w:r>
    </w:p>
    <w:p>
      <w:pPr>
        <w:pStyle w:val="Normal"/>
        <w:rPr/>
      </w:pPr>
      <w:r>
        <w:rPr/>
        <w:t>Проповедовать больше нечего</w:t>
      </w:r>
    </w:p>
    <w:p>
      <w:pPr>
        <w:pStyle w:val="Normal"/>
        <w:rPr/>
      </w:pPr>
      <w:r>
        <w:rPr/>
        <w:t>Кэтрин провела пять лет с сестрой и ее мужем, готовя основание для своего собственного служения. Она работала по дому, чтобы ее присутствие не было обременительным, и проводила много времени, читая и изучая Слово.</w:t>
      </w:r>
    </w:p>
    <w:p>
      <w:pPr>
        <w:pStyle w:val="Normal"/>
        <w:rPr/>
      </w:pPr>
      <w:r>
        <w:rPr/>
        <w:t>В 1928 году семья Парротов приехала в Боис, штат Айдахо. К этому времени они приобрели палатку и у них была пианистка по имени Хелен Гуллифорд. Но их семейные проблемы продолжали обостряться. Поэтому они решили, что Эверет поедет в Южную Дакоту, а Кэтрин, Миртл и Хелен останутся в Боисе и будут проводить служения там.</w:t>
      </w:r>
    </w:p>
    <w:p>
      <w:pPr>
        <w:pStyle w:val="Normal"/>
        <w:rPr/>
      </w:pPr>
      <w:r>
        <w:rPr/>
        <w:t>Через две недели суммы пожертвований было достаточно для оплаты аренды здания, их скромного жилья и покупки пищи. Они жили скудно на хлебе и рыбе9.</w:t>
      </w:r>
    </w:p>
    <w:p>
      <w:pPr>
        <w:pStyle w:val="Normal"/>
        <w:rPr/>
      </w:pPr>
      <w:r>
        <w:rPr/>
        <w:t>Вскоре Миртл почувствовала, что должна присоединиться к мужу. Но Кэтрин и Хелен не видели никакой надежды для своего будущего в продолжении поездок с семьей Парротов, Поэтому, как Павел и Варнава в новозаветные времена, они решили разделиться. Местный пастор в Боисе предложил им проповедовать в маленьком плавательном бассейне, превращенном в миссию - и это стало началом служения Кэтрин Кульман.</w:t>
      </w:r>
    </w:p>
    <w:p>
      <w:pPr>
        <w:pStyle w:val="Normal"/>
        <w:rPr/>
      </w:pPr>
      <w:r>
        <w:rPr/>
        <w:t>После “маленького бассейна” они переехали в Покателло, Айдахо, где Кэтрин проповедовала в старом здании оперы. Здание было грязным, и его надо было сначала привести в порядок. Вы можете догадаться, кто занимался мытьем - конечно же, евангелистка. Оттуда в конце зимы они поехали в Твин-Фоллз, Айдахо, где Кэтрин поскользнулась на льду и сломала себе ногу. Хотя доктор предупредил, что ей нельзя ходить в течение двух недель, она тут же продолжила проповедовать с ногой в гипсе. Она никогда не позволяла своей плоти заставить ее пойти на компромисс с выполнением воли Божьей.</w:t>
      </w:r>
    </w:p>
    <w:p>
      <w:pPr>
        <w:pStyle w:val="Normal"/>
        <w:rPr/>
      </w:pPr>
      <w:r>
        <w:rPr/>
        <w:t>Однажды Кэтрин сказала:</w:t>
      </w:r>
    </w:p>
    <w:p>
      <w:pPr>
        <w:pStyle w:val="Normal"/>
        <w:rPr/>
      </w:pPr>
      <w:r>
        <w:rPr/>
        <w:t>“</w:t>
      </w:r>
      <w:r>
        <w:rPr/>
        <w:t>С той первой проповеди в Айдахо - Закхей на дереве, и Бог знает, был ли кто-то еще на дереве, но я уверена, что я там была, - я точно знаю, что полностью предана Богу. Иисус стал реальностью для меня. И мое сердце заняло правильное положение”.</w:t>
      </w:r>
    </w:p>
    <w:p>
      <w:pPr>
        <w:pStyle w:val="Normal"/>
        <w:rPr/>
      </w:pPr>
      <w:r>
        <w:rPr/>
        <w:t>После четырех или пяти проповедей она с юмором сказала:</w:t>
      </w:r>
    </w:p>
    <w:p>
      <w:pPr>
        <w:pStyle w:val="Normal"/>
        <w:rPr/>
      </w:pPr>
      <w:r>
        <w:rPr/>
        <w:t>“…</w:t>
      </w:r>
      <w:r>
        <w:rPr/>
        <w:t>Я думала: “О чем же я еще могу проповедовать?” В Библии больше ничего нет. Я абсолютно истощила свой запас проповедей. За всю жизнь я не смогу придумать что-то еще, о чем можно проповедовать… ”</w:t>
      </w:r>
    </w:p>
    <w:p>
      <w:pPr>
        <w:pStyle w:val="Normal"/>
        <w:rPr/>
      </w:pPr>
      <w:r>
        <w:rPr/>
      </w:r>
    </w:p>
    <w:p>
      <w:pPr>
        <w:pStyle w:val="Normal"/>
        <w:rPr/>
      </w:pPr>
      <w:r>
        <w:rPr/>
        <w:t>Крепкая и сильная в индюшатнике</w:t>
      </w:r>
    </w:p>
    <w:p>
      <w:pPr>
        <w:pStyle w:val="Normal"/>
        <w:rPr/>
      </w:pPr>
      <w:r>
        <w:rPr/>
        <w:t>Много раз в те ранние годы им приходилось жить в крайне жалких условиях, если сказать самое малое. Однажды в доме, где они договорились остановиться, не оказалось места. Тогда они вычистили индюшатник. Кэтрин часто говорила, что с радостью спала бы на стоге сена - настолько сильной в ней была потребность проповедовать. Позднее она часто смеялась и рассказывала, как закрывала двери и не позволяла никому выйти, пока не убеждалась, что все получили спасение. Это была шутка, тем не менее, она действительно могла простоять у алтаря до утра, молясь с каждым, у кого что-то не получалось.</w:t>
      </w:r>
    </w:p>
    <w:p>
      <w:pPr>
        <w:pStyle w:val="Normal"/>
        <w:rPr/>
      </w:pPr>
      <w:r>
        <w:rPr/>
        <w:t>В других местах, где останавливалась Кэтрин, было, может быть, не так грязно, как в индюшатнике, но не хватало тепла. В те времена комнаты для гостей не отапливались. Позже она рассказывала, как сворачивалась под грудой одеял, чтобы как-то согреть место, где она лежала. Затем она поворачивалась на живот и читала Слово Божье иногда часами напролет.</w:t>
      </w:r>
    </w:p>
    <w:p>
      <w:pPr>
        <w:pStyle w:val="Normal"/>
        <w:rPr/>
      </w:pPr>
      <w:r>
        <w:rPr/>
        <w:t>Ее сердце было “продано” Господу. Это был секрет ее служения. Ее сердце было устремлено к Иисусу. Она решила быть верной Ему и не огорчать Святого Духа.</w:t>
      </w:r>
    </w:p>
    <w:p>
      <w:pPr>
        <w:pStyle w:val="Normal"/>
        <w:rPr/>
      </w:pPr>
      <w:r>
        <w:rPr/>
        <w:t>В ранние годы служения у Кэтрин развились две других черты характера - преданность делу и верность Богу и Его народу. На основе заложенного в ней характера Кэтрин расширяла и развивала свое духовное понимание.</w:t>
      </w:r>
    </w:p>
    <w:p>
      <w:pPr>
        <w:pStyle w:val="Normal"/>
        <w:rPr/>
      </w:pPr>
      <w:r>
        <w:rPr/>
      </w:r>
    </w:p>
    <w:p>
      <w:pPr>
        <w:pStyle w:val="Normal"/>
        <w:rPr/>
      </w:pPr>
      <w:r>
        <w:rPr/>
        <w:t>Верность Кэтрин</w:t>
      </w:r>
    </w:p>
    <w:p>
      <w:pPr>
        <w:pStyle w:val="Normal"/>
        <w:rPr/>
      </w:pPr>
      <w:r>
        <w:rPr/>
        <w:t>Что сохраняет в человеке посвящение своему призванию? Ответ Кэтрин - “верность”.</w:t>
      </w:r>
    </w:p>
    <w:p>
      <w:pPr>
        <w:pStyle w:val="Normal"/>
        <w:rPr/>
      </w:pPr>
      <w:r>
        <w:rPr/>
        <w:t>“</w:t>
      </w:r>
      <w:r>
        <w:rPr/>
        <w:t>Слово верность в наши дни не имеет особого смысла, потому что встречается редко… Верность - это нечто непостижимое… Это как любовь. Ее можно понять, только когда она проявляется… Любовь - это действие, то же самое относится к верности. Это честность. Это преданность. Это посвящение.</w:t>
      </w:r>
    </w:p>
    <w:p>
      <w:pPr>
        <w:pStyle w:val="Normal"/>
        <w:rPr/>
      </w:pPr>
      <w:r>
        <w:rPr/>
        <w:t>…</w:t>
      </w:r>
      <w:r>
        <w:rPr/>
        <w:t>Сердце мое постоянно. Я буду верна ему, чего бы это ни стоило. Верность - это гораздо больше, чем случайный интерес к кому-то или к чему-то. Это личное посвящение. В конечном счете, это означает: “Вот я. Ты можешь рассчитывать на меня. Я не подведу тебя”.</w:t>
      </w:r>
    </w:p>
    <w:p>
      <w:pPr>
        <w:pStyle w:val="Normal"/>
        <w:rPr/>
      </w:pPr>
      <w:r>
        <w:rPr/>
        <w:t>Другими словами, для тех, кто призван на служение, истинная верность выражается в решении никогда не отступать от Божьего призвания. Не добавляйте к этому и не убавляйте от этого - просто делайте это. По словам Кэтрин, когда люди начинают делать свое, их верность перемещается с Бога на них самих.</w:t>
      </w:r>
    </w:p>
    <w:p>
      <w:pPr>
        <w:pStyle w:val="Normal"/>
        <w:rPr/>
      </w:pPr>
      <w:r>
        <w:rPr/>
      </w:r>
    </w:p>
    <w:p>
      <w:pPr>
        <w:pStyle w:val="Normal"/>
        <w:rPr/>
      </w:pPr>
      <w:r>
        <w:rPr/>
        <w:t>Я хочу, чтобы это было большим</w:t>
      </w:r>
    </w:p>
    <w:p>
      <w:pPr>
        <w:pStyle w:val="Normal"/>
        <w:rPr/>
      </w:pPr>
      <w:r>
        <w:rPr/>
        <w:t>После проповедей в Айдахо Кэтрин и Хелен переехали в Колорадо. Проведя шесть месяцев в Пуэбло, они прибыли в Денвер. Бизнесмен Эрл Ф. Хевит присоединился к ней в Пуэбло, став ее менеджером. В 1933 году Депрессия была в полном разгаре. Предприятия закрывались, миллионы людей потеряли работу, и церкви боролись за выживание.</w:t>
      </w:r>
    </w:p>
    <w:p>
      <w:pPr>
        <w:pStyle w:val="Normal"/>
        <w:rPr/>
      </w:pPr>
      <w:r>
        <w:rPr/>
        <w:t>Кэтрин была разъездной евангелисткой без всякой финансовой поддержки какой-либо деноминации, однако она верила в большого Бога, ресурсы Которого безграничны. Она верила, что если ты служишь Богу с ограниченными финансовыми средствами, то это означает, что ты служишь не тому богу. Она жила принципами веры и доверия Богу.</w:t>
      </w:r>
    </w:p>
    <w:p>
      <w:pPr>
        <w:pStyle w:val="Normal"/>
        <w:rPr/>
      </w:pPr>
      <w:r>
        <w:rPr/>
        <w:t>Она сказала Хевиту поехать в Денвер и действовать так, будто у них был миллион долларов. Когда он напомнил ей, что на самом деле у них было всего 5 долларов, она ответила:</w:t>
      </w:r>
    </w:p>
    <w:p>
      <w:pPr>
        <w:pStyle w:val="Normal"/>
        <w:rPr/>
      </w:pPr>
      <w:r>
        <w:rPr/>
        <w:t>“</w:t>
      </w:r>
      <w:r>
        <w:rPr/>
        <w:t>Он (Бог) не ограничен тем, что у нас есть или кто мы есть. Он может использовать наши пять долларов и умножить их так же просто, как Он умножил пять хлебов и две рыбки… Поезжай в Денвер. Найди самое большое здание. Достань самое лучшее пианино для Хелен. Наполни зал стульями. Помести большую рекламу в “Денвер пост” и дай объявление по всем радиостанциям. Это Божье дело, и мы будем делать его Божьим путем - большим!”</w:t>
      </w:r>
    </w:p>
    <w:p>
      <w:pPr>
        <w:pStyle w:val="Normal"/>
        <w:rPr/>
      </w:pPr>
      <w:r>
        <w:rPr/>
        <w:t>Хевит поймал ее на слове и последовал ее инструкциям. Здание, которое он арендовал, было, большим складом компании Монтгомери Вард. Служения продолжались пять месяцев, и они сняли еще одно складское помещение. В первый вечер присутствовало сто двадцать пять человек, а во второй вечер уже более четырехсот. Затем помещение наполнялось до предела каждый вечер. Через пять месяцев Кэтрин объявила, что служения закончились, но люди не захотели этого слышать. Один из них предложил оплачивать постоянное помещение и поместить над ним большую неоновую вывеску: “Молитва изменяет положение”.</w:t>
      </w:r>
    </w:p>
    <w:p>
      <w:pPr>
        <w:pStyle w:val="Normal"/>
        <w:rPr/>
      </w:pPr>
      <w:r>
        <w:rPr/>
        <w:t>Люди стремились к Слову Божьему. Однако ее основное послание в те годы было о спасении. Время от времени пасторы рождались при ее приглашении принять Иисуса своим Спасителем и Господом. Служение Кэтрин было служением надежды и веры. В это время Хелен организовала хор в сто человек и сочинила большую часть той музыки, которую они пели.</w:t>
      </w:r>
    </w:p>
    <w:p>
      <w:pPr>
        <w:pStyle w:val="Normal"/>
        <w:rPr/>
      </w:pPr>
      <w:r>
        <w:rPr/>
        <w:t>Учитывая такой большой ответ на свое служение, Кэтрин согласилась остаться в Денвере. Все, казалось, шло прекрасно, поэтому они решили найти постоянное помещение. Затем внезапно трагедия пришла с неожиданной стороны.</w:t>
      </w:r>
    </w:p>
    <w:p>
      <w:pPr>
        <w:pStyle w:val="Normal"/>
        <w:rPr/>
      </w:pPr>
      <w:r>
        <w:rPr/>
      </w:r>
    </w:p>
    <w:p>
      <w:pPr>
        <w:pStyle w:val="Normal"/>
        <w:rPr/>
      </w:pPr>
      <w:r>
        <w:rPr/>
        <w:t>Папа ушёл</w:t>
      </w:r>
    </w:p>
    <w:p>
      <w:pPr>
        <w:pStyle w:val="Normal"/>
        <w:rPr/>
      </w:pPr>
      <w:r>
        <w:rPr/>
        <w:t>Первую большую травму в жизни Кэтрин пережила в конце декабря 1934 года, когда погиб ее любимый отец. Позже она узнала, что во время сильной метели он упал на обледенелой улице и был сбит машиной, которую занесло, когда она пыталась объехать его.</w:t>
      </w:r>
    </w:p>
    <w:p>
      <w:pPr>
        <w:pStyle w:val="Normal"/>
        <w:rPr/>
      </w:pPr>
      <w:r>
        <w:rPr/>
        <w:t>Из-за этой метели прошло несколько часов, прежде чем друзья смогли связаться с Кэтрин в Колорадо. Узнав, что ее отец близок к смерти, она поехала домой, ведя машину на полной скорости из Денвера через Канзас по направлению к Миссури. Она говорила, что только Бог знал, как быстро она ехала по ледяным дорогам при почти нулевой видимости.</w:t>
      </w:r>
    </w:p>
    <w:p>
      <w:pPr>
        <w:pStyle w:val="Normal"/>
        <w:rPr/>
      </w:pPr>
      <w:r>
        <w:rPr/>
        <w:t>30 декабря Кэтрин прибыла в Канзас-сити, Оттуда она позвонила домой, чтобы сказать отцу, что она уже почти дома, но узнала, что этим утром он умер.</w:t>
      </w:r>
    </w:p>
    <w:p>
      <w:pPr>
        <w:pStyle w:val="Normal"/>
        <w:rPr/>
      </w:pPr>
      <w:r>
        <w:rPr/>
        <w:t>Она приехала домой и увидела, что отец лежит в гостиной в гробу, около которого сидят плакальщики. Травма была почти невыносимой для Кэтрин. В ней поднялась ненависть к юноше, который сидел за рулем машины, сбившей отца.</w:t>
      </w:r>
    </w:p>
    <w:p>
      <w:pPr>
        <w:pStyle w:val="Normal"/>
        <w:rPr/>
      </w:pPr>
      <w:r>
        <w:rPr/>
        <w:t>“</w:t>
      </w:r>
      <w:r>
        <w:rPr/>
        <w:t>Я всегда была счастливым человеком, и папа помогал мне быть счастливой. Теперь он ушел, я сражалась с незнакомым мне странным чувством страха и ненависти. У меня был самый совершенный отец, которого только может иметь девочка. В моих глазах папа не мог сделать ничего плохого. Он был моим идеалом”.</w:t>
      </w:r>
    </w:p>
    <w:p>
      <w:pPr>
        <w:pStyle w:val="Normal"/>
        <w:rPr/>
      </w:pPr>
      <w:r>
        <w:rPr/>
        <w:t>Кэтрин уехала из дома более девяти лет назад и за эти годы навещала семью лишь изредка. Теперь отец никогда не сможет услышать ее проповедь. Позже она говорила, что ненависть к тому юноше, который сбил ее отца, кипела в ней, и она извергала этот яд на каждого - вплоть до дня похорон.</w:t>
      </w:r>
    </w:p>
    <w:p>
      <w:pPr>
        <w:pStyle w:val="Normal"/>
        <w:rPr/>
      </w:pPr>
      <w:r>
        <w:rPr/>
        <w:t>“</w:t>
      </w:r>
      <w:r>
        <w:rPr/>
        <w:t>Сидя там, на переднем ряду этой маленькой баптистской церкви, я все еще отказывалась принять смерть отца. Этого не могло быть… Один за другим мои родственники встали со своих мест, и подошли к гробу. Мои две сестры, мой брат. Только я осталась на скамейке.</w:t>
      </w:r>
    </w:p>
    <w:p>
      <w:pPr>
        <w:pStyle w:val="Normal"/>
        <w:rPr/>
      </w:pPr>
      <w:r>
        <w:rPr/>
        <w:t>“</w:t>
      </w:r>
      <w:r>
        <w:rPr/>
        <w:t>Сидя там, на переднем ряду этой маленькой баптистской церкви, я все еще отказывалась принять смерть отца. Этого не могло быть…”</w:t>
      </w:r>
    </w:p>
    <w:p>
      <w:pPr>
        <w:pStyle w:val="Normal"/>
        <w:rPr/>
      </w:pPr>
      <w:r>
        <w:rPr/>
        <w:t>Распорядитель похорон подошел ко мне и сказал: “Кэтрин, разве ты не хочешь увидеть своего отца, прежде чем я закрою гроб?”</w:t>
      </w:r>
    </w:p>
    <w:p>
      <w:pPr>
        <w:pStyle w:val="Normal"/>
        <w:rPr/>
      </w:pPr>
      <w:r>
        <w:rPr/>
        <w:t>Внезапно я осознала, что стою и смотрю вниз - мои глаза были прикованы не к лицу папы, а к его плечу, к тому плечу, к которому я так часто прижималась… я склонилась и нежно положила руку на его плечо в гробу. И когда я сделала это, что-то произошло. Мои пальцы гладили только костюм… в этом ящике лежало просто что-то ненужное, когда-то любимое, но теперь отложенное в сторону. Папы там не было.</w:t>
      </w:r>
    </w:p>
    <w:p>
      <w:pPr>
        <w:pStyle w:val="Normal"/>
        <w:rPr/>
      </w:pPr>
      <w:r>
        <w:rPr/>
        <w:t>Впервые через меня реально прошла сила воскресшего Христа. Я больше уже не боялась смерти… когда мой страх исчез, исчезла и моя ненависть. Папа не был мертв. Он был жив”.</w:t>
      </w:r>
    </w:p>
    <w:p>
      <w:pPr>
        <w:pStyle w:val="Normal"/>
        <w:rPr/>
      </w:pPr>
      <w:r>
        <w:rPr/>
      </w:r>
    </w:p>
    <w:p>
      <w:pPr>
        <w:pStyle w:val="Normal"/>
        <w:rPr/>
      </w:pPr>
      <w:r>
        <w:rPr/>
        <w:t>Обновленная и улыбающаяся</w:t>
      </w:r>
    </w:p>
    <w:p>
      <w:pPr>
        <w:pStyle w:val="Normal"/>
        <w:rPr/>
      </w:pPr>
      <w:r>
        <w:rPr/>
        <w:t>Кэтрин вернулась в Денвер с новым пониманием и состраданием. После ее возвращения нашли нужное здание, и в феврале 1935 года начался его ремонт. 30 мая того года открылась Денверская скиния пробуждения с огромной неоновой вывеской над ней, как и было обещано - “МОЛИТВА ИЗМЕНЯЕТ ПОЛОЖЕНИЕ”. Зал вмещал две тысячи мест, и название Скинии было видно с большого расстояния. В течение четырех следующих лет собрания Кэтрин посещали тысячи людей из близлежащих областей. Служения проходили по вечерам, кроме понедельника.</w:t>
      </w:r>
    </w:p>
    <w:p>
      <w:pPr>
        <w:pStyle w:val="Normal"/>
        <w:rPr/>
      </w:pPr>
      <w:r>
        <w:rPr/>
        <w:t>Центр пробуждения скоро преобразовался в организованную церковь. Она не принадлежала к какой-то деноминации. Затем открылась воскресная школа, было организовано автобусное сообщение для доставки людей на служение. Начались служения в тюрьмах и детских домах. Чуть позже Кэтрин начала вести радиопрограмму под названием “Улыбайтесь всегда”.</w:t>
      </w:r>
    </w:p>
    <w:p>
      <w:pPr>
        <w:pStyle w:val="Normal"/>
        <w:rPr/>
      </w:pPr>
      <w:r>
        <w:rPr/>
        <w:t>В 1936 году в Денверской скинии пробуждения служили многие музыканты и проповедники. Одним из них был Реймонд Т. Ричи, выдающийся евангелист, который провел три недели в церкви. Ричи был пионером в американском раннем пробуждении исцеления.</w:t>
      </w:r>
    </w:p>
    <w:p>
      <w:pPr>
        <w:pStyle w:val="Normal"/>
        <w:rPr/>
      </w:pPr>
      <w:r>
        <w:rPr/>
        <w:t>Травму, связанную со смертью отца, Кэтрин назвала “глубочайшим” опытом долины, но она пережила еще один опыт долины, который оказался не менее глубоким.</w:t>
      </w:r>
    </w:p>
    <w:p>
      <w:pPr>
        <w:pStyle w:val="Normal"/>
        <w:rPr/>
      </w:pPr>
      <w:r>
        <w:rPr/>
      </w:r>
    </w:p>
    <w:p>
      <w:pPr>
        <w:pStyle w:val="Normal"/>
        <w:rPr/>
      </w:pPr>
      <w:r>
        <w:rPr/>
        <w:t>Что за Уолтрип?</w:t>
      </w:r>
    </w:p>
    <w:p>
      <w:pPr>
        <w:pStyle w:val="Normal"/>
        <w:rPr/>
      </w:pPr>
      <w:r>
        <w:rPr/>
        <w:t>В 1935 году проповедовать в Скинии был приглашен евангелист из Остина, штат Техас, по имени Берроу А. Уолтрип. Он был очень красивым мужчиной на восемь лет старше Кэтрин. Вскоре они начали испытывать взаимное влечение.</w:t>
      </w:r>
    </w:p>
    <w:p>
      <w:pPr>
        <w:pStyle w:val="Normal"/>
        <w:rPr/>
      </w:pPr>
      <w:r>
        <w:rPr/>
        <w:t>Единственная проблема заключалась в том, что он был женат и у него было двое сыновей, Кэтрин, казалось, игнорировала предостережения Святого Духа, говорившего ей, что эта связь была ошибкой. Вскоре после первого визита в Денвер Уолтрип развелся с женой и сказал всем, что жена оставила его. Однако его жена Джесси говорила, что Уолтрип верил, что если человек не любил свою супругу в момент брака, тогда не было завета, и это делает его свободным развестись и жениться второй раз. Оставив жену, Уолтрип больше никогда не возвращался к ней, и его двое сыновей никогда больше не видели своего отца.</w:t>
      </w:r>
    </w:p>
    <w:p>
      <w:pPr>
        <w:pStyle w:val="Normal"/>
        <w:rPr/>
      </w:pPr>
      <w:r>
        <w:rPr/>
      </w:r>
    </w:p>
    <w:p>
      <w:pPr>
        <w:pStyle w:val="Normal"/>
        <w:rPr/>
      </w:pPr>
      <w:r>
        <w:rPr/>
        <w:t>Мистер “ошибка”</w:t>
      </w:r>
    </w:p>
    <w:p>
      <w:pPr>
        <w:pStyle w:val="Normal"/>
        <w:rPr/>
      </w:pPr>
      <w:r>
        <w:rPr/>
        <w:t>Оставив семью, Уолтрип переехал в Мейсон-сити, штат Айова, где, представившись холостяком, начал работу по созданию Центра пробуждения под названием Радио “Молитвенный дом”. Он был проповедником с эффектными и впечатляющими манерами и начал ежедневные программы по Радио “Молитвенный дом”. Кэтрин и Хелен приехали в город, чтобы помочь ему собрать средства для служения.</w:t>
      </w:r>
    </w:p>
    <w:p>
      <w:pPr>
        <w:pStyle w:val="Normal"/>
        <w:rPr/>
      </w:pPr>
      <w:r>
        <w:rPr/>
        <w:t>Вскоре романтическая связь между Кэтрин и Уолтрипом, которого она прозвала “мистер”, стала известной всем. Хелен и другие друзья из Денвера искренне советовали Кэтрин не выходить замуж за красивого евангелиста, но она рассудила, что раз жена оставила его, он свободен и может жениться.</w:t>
      </w:r>
    </w:p>
    <w:p>
      <w:pPr>
        <w:pStyle w:val="Normal"/>
        <w:rPr/>
      </w:pPr>
      <w:r>
        <w:rPr/>
        <w:t>Следует отметить, что детали ухода Уолтрипа от жены и его отношений с Кульман не ясны. Те, кто любили и ценили ее служение, хранили это все в тайне. Очевидно, они чувствовали, что Бог простил Кэтрин все ошибки в этих отношениях, поэтому детали были не важны.</w:t>
      </w:r>
    </w:p>
    <w:p>
      <w:pPr>
        <w:pStyle w:val="Normal"/>
        <w:rPr/>
      </w:pPr>
      <w:r>
        <w:rPr/>
        <w:t>16 октября 1938 года Кэтрин объявила своему денверскому собранию, что она собирается присоединиться к служению “мистера” в Мейсон-сити, Айова. Через два дня, 18 октября, почти через шестнадцать месяцев после развода Уолтрипа, Кэтрин и Берроу тайно поженились в Мейсон-сити.</w:t>
      </w:r>
    </w:p>
    <w:p>
      <w:pPr>
        <w:pStyle w:val="Normal"/>
        <w:rPr/>
      </w:pPr>
      <w:r>
        <w:rPr/>
      </w:r>
    </w:p>
    <w:p>
      <w:pPr>
        <w:pStyle w:val="Normal"/>
        <w:rPr/>
      </w:pPr>
      <w:r>
        <w:rPr/>
        <w:t>В чем же было дело?</w:t>
      </w:r>
    </w:p>
    <w:p>
      <w:pPr>
        <w:pStyle w:val="Normal"/>
        <w:rPr/>
      </w:pPr>
      <w:r>
        <w:rPr/>
        <w:t>Позвольте здесь ненадолго остановиться. Дело было не в разводе. Конечно, для религиозных людей и для их лицемерно праведных деноминации это имеет большое значение, но для Бога это не вопрос. Он смотрит на это очень просто. По Новому Завету для развода есть две причины. Первая - аморальное поведение одного из супругов. Вторая - когда один из супругов оставляет брак. В таких случаях человек свободен перед Богом и имеет благословение на повторный брак. Если вы приняли решение о разводе, не противоречащее Слову Божьему, то вас ожидает прощение, восстановление и новое, и чистое начало. Лицемерно праведные люди и некоторые деноминации не могут дать вам нового начала, но Бог может помочь вам, если вы ищите Его.</w:t>
      </w:r>
    </w:p>
    <w:p>
      <w:pPr>
        <w:pStyle w:val="Normal"/>
        <w:rPr/>
      </w:pPr>
      <w:r>
        <w:rPr/>
        <w:t>Кэтрин оказалась в ситуации, где действовал лживый дух обольщения, Уолтрип оставил свою жену в Техасе и развелся с ней, что было его первой ошибкой. Затем он попытался оправдать ее с помощью ложной доктрины и обманул окружающих. Брак Кульман и Уолтрипа был полностью неправильным от самого начала.</w:t>
      </w:r>
    </w:p>
    <w:p>
      <w:pPr>
        <w:pStyle w:val="Normal"/>
        <w:rPr/>
      </w:pPr>
      <w:r>
        <w:rPr/>
      </w:r>
    </w:p>
    <w:p>
      <w:pPr>
        <w:pStyle w:val="Normal"/>
        <w:rPr/>
      </w:pPr>
      <w:r>
        <w:rPr/>
        <w:t>Она почти сделала это…</w:t>
      </w:r>
    </w:p>
    <w:p>
      <w:pPr>
        <w:pStyle w:val="Normal"/>
        <w:rPr/>
      </w:pPr>
      <w:r>
        <w:rPr/>
        <w:t>Кэтрин поверила истории этого человека, что жена оставила его. Однако на сердце у нее было беспокойно в отношении всех их свадебных планов. Она не могла найти покоя своему духу. Большинство считают, что “мистер” вообще не любил Кэтрин. Он любил просто ее способность привлекать людей и собирать деньги. Он был известен своей жадностью и расточительностью. Когда он женился на Кэтрин, его преследовали за долги люди из восьми штатов.</w:t>
      </w:r>
    </w:p>
    <w:p>
      <w:pPr>
        <w:pStyle w:val="Normal"/>
        <w:rPr/>
      </w:pPr>
      <w:r>
        <w:rPr/>
        <w:t>Даже мать “мистера” просила Кэтрин не выходить замуж за ее сына. Она надеялась, что он одумается и вернется к своей прежней жене и детям. Вы можете спросить, почему же тогда Кэтрин вышла за него замуж?</w:t>
      </w:r>
    </w:p>
    <w:p>
      <w:pPr>
        <w:pStyle w:val="Normal"/>
        <w:rPr/>
      </w:pPr>
      <w:r>
        <w:rPr/>
        <w:t>Перед бракосочетанием в Мейсон-сити Кэтрин обсуждала этот вопрос со своими друзьями Лотти Энтони и Хелен. Лотти помнит, как Кэтрин сказала: “Я, кажется, просто не вижу воли Божьей в этом деле”. Женщины старались убедить Кэтрин подождать и последовать миру Божьему. Но она не слушала их.</w:t>
      </w:r>
    </w:p>
    <w:p>
      <w:pPr>
        <w:pStyle w:val="Normal"/>
        <w:rPr/>
      </w:pPr>
      <w:r>
        <w:rPr/>
        <w:t>Когда три женщины остановились в Дес-Мойнесе по пути в Мейоонсити, Хелен объявила Кэтрин, что не поедет дальше. Она осталась в гостинице. Лотти согласилась с Хелен и тоже отказалась ехать на свадьбу.</w:t>
      </w:r>
    </w:p>
    <w:p>
      <w:pPr>
        <w:pStyle w:val="Normal"/>
        <w:rPr/>
      </w:pPr>
      <w:r>
        <w:rPr/>
        <w:t>Но Кэтрин нашла другого свидетеля для бракосочетания между ней и Уолтрипом. Во время церемонии Кэтрин упала в обморок. Уолтрип помог ей прийти в себя, чтобы она смогла закончить обряд. Сознательное решение отступить от воли Божьей повисло на ней тяжким грузом. Когда новобрачные ехали обратно в Дес-Мойнес после церемонии, Кэтрин сделала необычную вещь. Кэтрин отказалась остаться в номере гостиницы со своим новоиспеченным мужем. Ее близкая подруга Лотти Энтони утверждает, что Кэтрин прыгнула в машину и поехала в гостиницу к ней и Хелен;</w:t>
      </w:r>
    </w:p>
    <w:p>
      <w:pPr>
        <w:pStyle w:val="Normal"/>
        <w:rPr/>
      </w:pPr>
      <w:r>
        <w:rPr/>
        <w:t>Кэтрин сидела у них в номере, плача и признаваясь, что совершила ошибку и хочет аннулировать брак. Лотти позвонила Уолтрипу, извещая его о планах Кэтрин. Когда Уолтрип пожаловался, что потерял жену, Лотти выпалила: “Прежде всего, она никогда не была твоей!”</w:t>
      </w:r>
    </w:p>
    <w:p>
      <w:pPr>
        <w:pStyle w:val="Normal"/>
        <w:rPr/>
      </w:pPr>
      <w:r>
        <w:rPr/>
        <w:t>Три женщины выехали из Дес-Мойнеса, надеясь объяснить ситуацию собранию в Денвере. Но собрание не дало ей такого шанса. Люди были в гневе на нее за легкомысленное поведение и тайный брак. Лотти сказала, что собрание в Денвере “отдало ее обратно в руки Уолтрипа”.</w:t>
      </w:r>
    </w:p>
    <w:p>
      <w:pPr>
        <w:pStyle w:val="Normal"/>
        <w:rPr/>
      </w:pPr>
      <w:r>
        <w:rPr/>
      </w:r>
    </w:p>
    <w:p>
      <w:pPr>
        <w:pStyle w:val="Normal"/>
        <w:rPr/>
      </w:pPr>
      <w:r>
        <w:rPr/>
        <w:t>Развеянные мечты</w:t>
      </w:r>
    </w:p>
    <w:p>
      <w:pPr>
        <w:pStyle w:val="Normal"/>
        <w:rPr/>
      </w:pPr>
      <w:r>
        <w:rPr/>
        <w:t>Вся работа, которую Кэтрин усердно строила в течение последних пяти лет, быстро рухнула. Хевит выкупил долю Кэтрин, а Хелен перешла на работу в другую небольшую церковь в Денвере. “Овцы” рассеялись. Из-за этой грубой ошибки Кэтрин потеряла свою церковь, своих близких друзей и свое служение, Даже ее отношения с Богом пострадали из-за того, что Кэтрин поставила “мистера” и его желания выше своего стремления к Богу.</w:t>
      </w:r>
    </w:p>
    <w:p>
      <w:pPr>
        <w:pStyle w:val="Normal"/>
        <w:rPr/>
      </w:pPr>
      <w:r>
        <w:rPr/>
        <w:t>Кэтрин Кульман, которой некоторые поклонялись как “совершенной мадонне”, была на самом деле человеческим существом, подверженным человеческим искушениям. Она была великой женщиной Божьей, но великой ее сделали выбор и действия по исправлению ошибки. В условиях косых взглядов, сплетен и отвержения восстановление служения Кэтрин потребовало большой веры и решительности. Говорят, что ее собственные ошибки произвели могущественные откровения, наполнившие ее проповеди об искушении, прощении и победе.</w:t>
      </w:r>
    </w:p>
    <w:p>
      <w:pPr>
        <w:pStyle w:val="Normal"/>
        <w:rPr/>
      </w:pPr>
      <w:r>
        <w:rPr/>
        <w:t>Но это действие и откровение пришли не в одночасье. Если говорить о служении, то следующие восемь лет Кэтрин провела в забвении. Шесть лет она провела в браке, а следующие два года в попытках найти путь назад в служение полного времени. Друзья, бывавшие в Мейсон-сити в те годы, когда Кэтрин жила там, говорили, что она обычно сидела на сцене позади мужа и плакала, когда он проповедовал.</w:t>
      </w:r>
    </w:p>
    <w:p>
      <w:pPr>
        <w:pStyle w:val="Normal"/>
        <w:rPr/>
      </w:pPr>
      <w:r>
        <w:rPr/>
        <w:t>Когда в Мейсон-сити узнали, что Уолтрип солгал относительно своего первого брака, его перестали посещать, и Радио “Молитвенный дом” вскоре закрылось. Несколько раз Уолтрип позволял Кэтрин служить одной в тех местах, где никто не знал, что она была замужем. По крайней мере один раз серия служений была отменена в последний момент, когда пастор, который пригласил ее, узнал от одного прихожанина, что Кэтрин замужем за разведенным человеком.</w:t>
      </w:r>
    </w:p>
    <w:p>
      <w:pPr>
        <w:pStyle w:val="Normal"/>
        <w:rPr/>
      </w:pPr>
      <w:r>
        <w:rPr/>
      </w:r>
    </w:p>
    <w:p>
      <w:pPr>
        <w:pStyle w:val="Normal"/>
        <w:rPr/>
      </w:pPr>
      <w:r>
        <w:rPr/>
        <w:t>Но с момента принятия</w:t>
      </w:r>
    </w:p>
    <w:p>
      <w:pPr>
        <w:pStyle w:val="Normal"/>
        <w:rPr/>
      </w:pPr>
      <w:r>
        <w:rPr/>
        <w:t>Боль умирания</w:t>
      </w:r>
    </w:p>
    <w:p>
      <w:pPr>
        <w:pStyle w:val="Normal"/>
        <w:rPr/>
      </w:pPr>
      <w:r>
        <w:rPr/>
        <w:t>В 1944 году, когда они жили в Лос-Анджелесе, Кэтрин оставила Уолтрипа, но он не давал ей развода до 1947 года.</w:t>
      </w:r>
    </w:p>
    <w:p>
      <w:pPr>
        <w:pStyle w:val="Normal"/>
        <w:rPr/>
      </w:pPr>
      <w:r>
        <w:rPr/>
        <w:t>В одном из редких случаев, когда она говорила о тех годах и о том, что тогда происходило, она сказала: “Я должна была сделать выбор, буду ли я служить человеку, которого люблю, или Богу, Которого люблю? Я знала, что не могу служить Богу и жить с “мистером”. Никто никогда не познает боль умирания, как я познала ее, потому что я любила его больше, чем саму жизнь. И какое-то время я любила его даже больше, чем Бога. В конце концов, я сказала ему, что должна оставить его, потому что Бог никогда не освобождал меня от моего первоначального призвания. Я жила не только с ним, мне приходилось жить со своей совестью, и осуждение Святого Духа было почти невыносимым. Я устала, пытаясь оправдать себя”.</w:t>
      </w:r>
    </w:p>
    <w:p>
      <w:pPr>
        <w:pStyle w:val="Normal"/>
        <w:rPr/>
      </w:pPr>
      <w:r>
        <w:rPr/>
        <w:t>На одном из ее последних выступлений, на встрече вопросов и ответов, молодой человек спросил ее, как “она встретила свою смерть”. Он слышал, что она не раз говорила об этой смерти.</w:t>
      </w:r>
    </w:p>
    <w:p>
      <w:pPr>
        <w:pStyle w:val="Normal"/>
        <w:rPr/>
      </w:pPr>
      <w:r>
        <w:rPr/>
        <w:t>Она ответила:</w:t>
      </w:r>
    </w:p>
    <w:p>
      <w:pPr>
        <w:pStyle w:val="Normal"/>
        <w:rPr/>
      </w:pPr>
      <w:r>
        <w:rPr/>
        <w:t>“</w:t>
      </w:r>
      <w:r>
        <w:rPr/>
        <w:t>Это пришло через разочарование, великое разочарование, и я чувствовала, будто весь мой мир пришел к концу. Это не то, что происходит с тобой, это то, что ты делаешь после того, как это происходит. И это возвращается к воле Господа.</w:t>
      </w:r>
    </w:p>
    <w:p>
      <w:pPr>
        <w:pStyle w:val="Normal"/>
        <w:rPr/>
      </w:pPr>
      <w:r>
        <w:rPr/>
        <w:t>В то время я чувствовала, что происходящее со мной было величайшей трагедией в моей жизни. Я думала, что никогда не поднимусь вновь, никогда, никогда. Никто никогда не узнает - если вы никогда не умирали, - о чем я говорю… Сегодня я чувствую, что это была часть совершенной воли Божьей в моей жизни”.</w:t>
      </w:r>
    </w:p>
    <w:p>
      <w:pPr>
        <w:pStyle w:val="Normal"/>
        <w:rPr/>
      </w:pPr>
      <w:r>
        <w:rPr/>
        <w:t>Кэтрин не раз говорила, как она пострадала ради служения. Но фактически пострадали и другие люди. Была жена, оставленная в Техасе с двумя маленькими мальчиками, нуждающимися в объяснении, почему они больше никогда не увидят своего папу. Это испытание принесло боль каждому, кто знал и любил эту пару.</w:t>
      </w:r>
    </w:p>
    <w:p>
      <w:pPr>
        <w:pStyle w:val="Normal"/>
        <w:rPr/>
      </w:pPr>
      <w:r>
        <w:rPr/>
      </w:r>
    </w:p>
    <w:p>
      <w:pPr>
        <w:pStyle w:val="Normal"/>
        <w:rPr/>
      </w:pPr>
      <w:r>
        <w:rPr/>
        <w:t>Две стороны монеты</w:t>
      </w:r>
    </w:p>
    <w:p>
      <w:pPr>
        <w:pStyle w:val="Normal"/>
        <w:rPr/>
      </w:pPr>
      <w:r>
        <w:rPr/>
        <w:t>Но с момента принятия решения Кэтрин Кульман больше никогда не колебалась в том, чтобы ответить на призвание своей жизни, никогда не отступала от Божьего пути, который Он установил для нее, и никогда больше не видела “мистера”. Она купила билет в один конец во Франклин, штат Пенсильвания, и никогда больше не возвращалась.</w:t>
      </w:r>
    </w:p>
    <w:p>
      <w:pPr>
        <w:pStyle w:val="Normal"/>
        <w:rPr/>
      </w:pPr>
      <w:r>
        <w:rPr/>
        <w:t>Кэтрин полностью восстановилась в своей жизни с Богом. Это было трудным временем для Кэтрин, но благословение Божье вскоре пришло к ней. Судьба Уолтрипа остается неясной. Он просто исчез из поля зрения, даже не пытаясь связаться со своей семьей. По словам его бывшей жены Джесси, много лет спустя его брат Джеймс Уолтрип узнал, что Берроу встретил свою смерть в калифорнийской тюрьме, осужденный за то, что он украл деньги у женщины.</w:t>
      </w:r>
    </w:p>
    <w:p>
      <w:pPr>
        <w:pStyle w:val="Normal"/>
        <w:rPr/>
      </w:pPr>
      <w:r>
        <w:rPr/>
      </w:r>
    </w:p>
    <w:p>
      <w:pPr>
        <w:pStyle w:val="Normal"/>
        <w:rPr/>
      </w:pPr>
      <w:r>
        <w:rPr/>
        <w:t>Выход из пещеры</w:t>
      </w:r>
    </w:p>
    <w:p>
      <w:pPr>
        <w:pStyle w:val="Normal"/>
        <w:rPr/>
      </w:pPr>
      <w:r>
        <w:rPr/>
        <w:t>Никто не знал, почему Кэтрин выбрала Франклин в Пенсильвании, чтобы начать свое “возвращение”. Франклин был городом угольных шахт, заселенным эмигрантами из Германии. Возможно, она чувствовала себя там как дома. Может быть, потому, что ее там приняли. Какой бы ни была причина, это сработало.</w:t>
      </w:r>
    </w:p>
    <w:p>
      <w:pPr>
        <w:pStyle w:val="Normal"/>
        <w:rPr/>
      </w:pPr>
      <w:r>
        <w:rPr/>
        <w:t>Из Пенсильвании через средние штаты она двинулась на юг, в Западную Виргинию и Каролину. В одних местах ее принимали хорошо, в других ее прошлое быстро выходило на поверхность и служения закрывались. В Джорджии газета напечатала историю ее брака с разведенным мужчиной. Кэтрин пришлось уехать автобусом обратно во Франклин.</w:t>
      </w:r>
    </w:p>
    <w:p>
      <w:pPr>
        <w:pStyle w:val="Normal"/>
        <w:rPr/>
      </w:pPr>
      <w:r>
        <w:rPr/>
        <w:t>В 1946 году Кэтрин вышла из “пустыни” и двинулась в “Обетованную землю” своего истинного служения. После неудавшегося тура на Юг ее пригласили провести серию служений в Евангельской скинии на полторы тысячи мест, расположенной во Франклине, Пенсильвания. Скиния была известной, потому что в ней проповедовал Билли Санди. И служения Кэтрин в этом здании были такими славными, как будто последних восьми лет просто не существовало.</w:t>
      </w:r>
    </w:p>
    <w:p>
      <w:pPr>
        <w:pStyle w:val="Normal"/>
        <w:rPr/>
      </w:pPr>
      <w:r>
        <w:rPr/>
      </w:r>
    </w:p>
    <w:p>
      <w:pPr>
        <w:pStyle w:val="Normal"/>
        <w:rPr/>
      </w:pPr>
      <w:r>
        <w:rPr/>
        <w:t>Многие голоса</w:t>
      </w:r>
    </w:p>
    <w:p>
      <w:pPr>
        <w:pStyle w:val="Normal"/>
        <w:rPr/>
      </w:pPr>
      <w:r>
        <w:rPr/>
        <w:t>Вскоре после первого служения в Скинии она начала вести ежедневные радиопередачи в Ойл-сити, Пенсильвания. Реакция была такой огромной, что через несколько месяцев она открыла еще одну станцию в Питсбурге.</w:t>
      </w:r>
    </w:p>
    <w:p>
      <w:pPr>
        <w:pStyle w:val="Normal"/>
        <w:rPr/>
      </w:pPr>
      <w:r>
        <w:rPr/>
        <w:t>Ее теперь не избегали, наоборот, забрасывали почтой. Радиостанция Ойл-сити в конце концов была вынуждена не пускать посетителей в студию, потому что они мешали работе сотрудников.</w:t>
      </w:r>
    </w:p>
    <w:p>
      <w:pPr>
        <w:pStyle w:val="Normal"/>
        <w:rPr/>
      </w:pPr>
      <w:r>
        <w:rPr/>
        <w:t>Вторая мировая война только что закончилась, и многого еще не хватало. Однажды Кэтрин во время передачи случайно обронила, что у нее нет больше ни пары чулок, и вскоре после этого станция была завалена пакетами с нейлоновыми чулками.</w:t>
      </w:r>
    </w:p>
    <w:p>
      <w:pPr>
        <w:pStyle w:val="Normal"/>
        <w:rPr/>
      </w:pPr>
      <w:r>
        <w:rPr/>
        <w:t>В те дни, непосредственно после конца войны, Святой Дух двигался, чтобы восстановить тело Христово через дары исцеления. Пробуждение исцеления было в полном разгаре, и великие исцеления являлись через служения таких людей, как Орел Робертс, Уильям Бренхем и Джек Коу. Гордон Линдсей, основатель журнала “Голос исцеления” и Библейской школы Христос для народов, публиковал сообщения с этих великих пробуждений в журнале “Голос Исцеления”.</w:t>
      </w:r>
    </w:p>
    <w:p>
      <w:pPr>
        <w:pStyle w:val="Normal"/>
        <w:rPr/>
      </w:pPr>
      <w:r>
        <w:rPr/>
        <w:t>В это время Кэтрин молилась в основном за спасение людей. Но она начинала молиться и за больных, возлагая руки на тех, кто приходил за исцелением. Хотя она презирала термин “исцелитель веры”, она посещала собрания этих служителей, надеясь больше узнать об этом Божьем феномене. Кэтрин не имела ни малейшего представления, что “служение исцеления” принесет ей международную известность.</w:t>
      </w:r>
    </w:p>
    <w:p>
      <w:pPr>
        <w:pStyle w:val="Normal"/>
        <w:rPr/>
      </w:pPr>
      <w:r>
        <w:rPr/>
        <w:t>Бывая на различных палаточных служениях, Кэтрин уходила с них с еще большим пониманием. Хотя у нее не было ответов на некоторые вопросы, касающиеся божественного исцеления, она выработала нормы для своего служения:</w:t>
      </w:r>
    </w:p>
    <w:p>
      <w:pPr>
        <w:pStyle w:val="Normal"/>
        <w:rPr/>
      </w:pPr>
      <w:r>
        <w:rPr/>
        <w:t>“</w:t>
      </w:r>
      <w:r>
        <w:rPr/>
        <w:t>В раннем служении меня очень беспокоили многие вещи, которые я видела в области божественного исцеления. Меня смущали многие методы, которые я видела. Меня возмущали неблагоразумные действия, свидетелем которых я была, и ни одно из которых нельзя было связать ни с действиями Святого Духа, ни с природой Божьей.</w:t>
      </w:r>
    </w:p>
    <w:p>
      <w:pPr>
        <w:pStyle w:val="Normal"/>
        <w:rPr/>
      </w:pPr>
      <w:r>
        <w:rPr/>
        <w:t>…</w:t>
      </w:r>
      <w:r>
        <w:rPr/>
        <w:t>До сегодняшнего дня для меня нет ничего более отвратительного, чем недостаток мудрости… Есть одна вещь, которую я не могу терпеть, это фанатизм - проявление плоти, дискредитирующее то, что так удивительно, и то, что так свято”.</w:t>
      </w:r>
    </w:p>
    <w:p>
      <w:pPr>
        <w:pStyle w:val="Normal"/>
        <w:rPr/>
      </w:pPr>
      <w:r>
        <w:rPr/>
        <w:t>Кэтрин продолжала говорить о боли в сердце при виде таких собраний. До конца жизни она увещевала людей сосредоточиться и концентрироваться на Иисусе, и ни на чем другом. После посещения одного палаточного служения в Ире, штат Пенсильвания, она сказала:</w:t>
      </w:r>
    </w:p>
    <w:p>
      <w:pPr>
        <w:pStyle w:val="Normal"/>
        <w:rPr/>
      </w:pPr>
      <w:r>
        <w:rPr/>
        <w:t>“</w:t>
      </w:r>
      <w:r>
        <w:rPr/>
        <w:t>Я начала плакать. Я не могла остановиться. Эти взгляды отчаяния и разочарования на лицах тех, кого я видела, когда им говорили, что недостаток веры удерживает их от Бога, преследовали меня неделями. Был ли это Бог всемилостивый и сострадающий? Я ушла из палатки и с горячими слезами, струившимися по лицу, подняла глаза и закричала: “Они взяли моего Господа, и я не знаю, где они положили Его”.</w:t>
      </w:r>
    </w:p>
    <w:p>
      <w:pPr>
        <w:pStyle w:val="Normal"/>
        <w:rPr/>
      </w:pPr>
      <w:r>
        <w:rPr/>
        <w:t>Интересно отметить, что Кэтрин Кульман решила не связывать свое служение с изданием Гордона Линдсея “Голос Исцеления”. Оно было рупором исцеляющих евангелистов того времени, и Кульман решила не принимать в нем участия. Многие из этих евангелистов были искренними и честными, но другие стремились к сенсационности и использовали на своих служениях сомнительные методы.</w:t>
      </w:r>
    </w:p>
    <w:p>
      <w:pPr>
        <w:pStyle w:val="Normal"/>
        <w:rPr/>
      </w:pPr>
      <w:r>
        <w:rPr/>
      </w:r>
    </w:p>
    <w:p>
      <w:pPr>
        <w:pStyle w:val="Normal"/>
        <w:rPr/>
      </w:pPr>
      <w:r>
        <w:rPr/>
        <w:t>Вот приходят и чудеса!</w:t>
      </w:r>
    </w:p>
    <w:p>
      <w:pPr>
        <w:pStyle w:val="Normal"/>
        <w:rPr/>
      </w:pPr>
      <w:r>
        <w:rPr/>
        <w:t>Когда Кэтрин увидела в Слове Божьем, что исцеление дается верующему так же, как и спасение, она стала понимать отношения христиан и Святого Духа. В 1947 году она начала серию лекций о Святом Духе. Некоторые вещи, которые она говорила на своем первом собрании, были откровением даже для нее. Позже она говорила, что бодрствовала всю ту ночь, молясь и читая Слово.</w:t>
      </w:r>
    </w:p>
    <w:p>
      <w:pPr>
        <w:pStyle w:val="Normal"/>
        <w:rPr/>
      </w:pPr>
      <w:r>
        <w:rPr/>
        <w:t>На второй вечер произошло удивительное. Было дано необыкновенное свидетельство об исцелении на служении Кэтрин Кульман. Одна женщина встала и рассказала, что исцелилась в тот момент, когда Кэтрин проповедовала прошлым вечером. Никто на нее не возлагал рук, и даже Кэтрин не знала о происходящем, тем не менее женщина была исцелена от опухоли. Прежде чем идти на вечернее служение, она получила подтверждение исцеления у врачей.</w:t>
      </w:r>
    </w:p>
    <w:p>
      <w:pPr>
        <w:pStyle w:val="Normal"/>
        <w:rPr/>
      </w:pPr>
      <w:r>
        <w:rPr/>
        <w:t>В следующее воскресенье произошло второе чудо. У ветерана Первой мировой войны, признанного полностью слепым из-за производственной травмы, зрение в поврежденном глазу восстановилось на 85 процентов, а в другом на все 100.</w:t>
      </w:r>
    </w:p>
    <w:p>
      <w:pPr>
        <w:pStyle w:val="Normal"/>
        <w:rPr/>
      </w:pPr>
      <w:r>
        <w:rPr/>
      </w:r>
    </w:p>
    <w:p>
      <w:pPr>
        <w:pStyle w:val="Normal"/>
        <w:rPr/>
      </w:pPr>
      <w:r>
        <w:rPr/>
        <w:t>Акула, шериф и слава</w:t>
      </w:r>
    </w:p>
    <w:p>
      <w:pPr>
        <w:pStyle w:val="Normal"/>
        <w:rPr/>
      </w:pPr>
      <w:r>
        <w:rPr/>
        <w:t>Когда начали происходить исцеления и чудеса, людей в Скинии стало даже больше, чем при Билли Санди. Бог дал служению Кэтрин Кульман большой успех, но появились дьявольские противники, стремившиеся свести на нет действие и течение Святого Духа на служениях Кэтрин.</w:t>
      </w:r>
    </w:p>
    <w:p>
      <w:pPr>
        <w:pStyle w:val="Normal"/>
        <w:rPr/>
      </w:pPr>
      <w:r>
        <w:rPr/>
        <w:t>Удар был нанесен через М.Д, Малони и попечителей Скинии. Малони стал требовать определенный процент от всех доходов служения, включая те, которые приходят от радиопередач и почты. Кэтрин отказала, и Малони пригрозил, что подаст на нее в суд.</w:t>
      </w:r>
    </w:p>
    <w:p>
      <w:pPr>
        <w:pStyle w:val="Normal"/>
        <w:rPr/>
      </w:pPr>
      <w:r>
        <w:rPr/>
        <w:t>Эта “полемика” сопровождалась тем, что Малони запер двери здания и не пускал ее внутрь. Борьба между сторонниками Кэтрин с угольных шахт и людьми Малони закончилась тем, что сторонники Кэтрин взломали двери, и служения возобновились. Они продолжались там до тех пор, пока приверженцы Кэтрин не собрали 10 000 долларов и не приобрели старый зал для катания на роликовых коньках. Они назвали его Храмом веры. Он был вдвое больше здания Малони и был заполнен до отказа с первого же служения.</w:t>
      </w:r>
    </w:p>
    <w:p>
      <w:pPr>
        <w:pStyle w:val="Normal"/>
        <w:rPr/>
      </w:pPr>
      <w:r>
        <w:rPr/>
        <w:t>По иронии судьбы, именно в этот беспокойный и критический период в 1947 году произошла еще одна изумительная вещь. Однажды вечером у себя дома Кэтрин услышала стук в дверь. Когда она открыла дверь, перед ней стоял шериф, одетый по форме. Он пришел, чтобы рассказать ей, что “мистер” подал на развод в Неваде, что бумаги пришли к нему в офис этим утром и что теперь она выступает в качестве ответчика.</w:t>
      </w:r>
    </w:p>
    <w:p>
      <w:pPr>
        <w:pStyle w:val="Normal"/>
        <w:rPr/>
      </w:pPr>
      <w:r>
        <w:rPr/>
        <w:t>Кэтрин опустила глаза и увидела в его руке бумаги. Она стояла, не поднимая лица. Видя ее стыд и разочарование, шериф взял ее за руку. Он посещал служения Кэтрин Кульман и понимал, что она послана к ним Богом. Зная, что имена популярных людей из бракоразводных документов часто попадают в прессу, шериф решил сохранить конфиденциальность, передав их прямо ей в руки.</w:t>
      </w:r>
    </w:p>
    <w:p>
      <w:pPr>
        <w:pStyle w:val="Normal"/>
        <w:rPr/>
      </w:pPr>
      <w:r>
        <w:rPr/>
        <w:t>Он также заверил ее, что никто, кроме них двоих, никогда не узнает об этом. Кэтрин сказала шерифу, что будет благодарна ему до конца своей жизни.</w:t>
      </w:r>
    </w:p>
    <w:p>
      <w:pPr>
        <w:pStyle w:val="Normal"/>
        <w:rPr/>
      </w:pPr>
      <w:r>
        <w:rPr/>
        <w:t>Его доброта спасла Кэтрин от великой сердечной боли. Через семь лет после этого репортеры все же раскопали эту историю, но к тому времени служение Кэтрин стало настолько широким, что старые дела на нем не отражались.</w:t>
      </w:r>
    </w:p>
    <w:p>
      <w:pPr>
        <w:pStyle w:val="Normal"/>
        <w:rPr/>
      </w:pPr>
      <w:r>
        <w:rPr/>
        <w:t>Великие служения исцеления продолжались в новом зале и стали распространяться на соседние города, дойдя до Юнгстауна в штате Огайо. Дух Святой нашел служение, которое не пыталось приписать себе ни Его дела, ни славу от результатов Его действий.</w:t>
      </w:r>
    </w:p>
    <w:p>
      <w:pPr>
        <w:pStyle w:val="Normal"/>
        <w:rPr/>
      </w:pPr>
      <w:r>
        <w:rPr/>
        <w:t>Бывшая секретарша вспоминает:</w:t>
      </w:r>
    </w:p>
    <w:p>
      <w:pPr>
        <w:pStyle w:val="Normal"/>
        <w:rPr/>
      </w:pPr>
      <w:r>
        <w:rPr/>
        <w:t>“</w:t>
      </w:r>
      <w:r>
        <w:rPr/>
        <w:t>Мисс Кульман была такой нежной к Богу. Я была в Скинии после служения и заглянула в радиостудию. Мисс Кульман, не зная, что кто-то видит ее, стояла на коленях, славя Бога за служение”.</w:t>
      </w:r>
    </w:p>
    <w:p>
      <w:pPr>
        <w:pStyle w:val="Normal"/>
        <w:rPr/>
      </w:pPr>
      <w:r>
        <w:rPr/>
        <w:t>По мере роста служения она стала больше подчеркивать не веру, а всемогущество Святого Духа, На ее служениях не было молитвенных карточек, не было палаток для инвалидов, не было очередей больных, ожидающих, когда она возложит на них руки. Она никогда не обвиняла людей в том, что им не удалось принять исцеление из-за своей слабой веры. Казалось, что исцеления могли произойти в любом месте аудитории, в то время как люди сидели на своих местах, смотря в небо и сосредоточившись на Иисусе.</w:t>
      </w:r>
    </w:p>
    <w:p>
      <w:pPr>
        <w:pStyle w:val="Normal"/>
        <w:rPr/>
      </w:pPr>
      <w:r>
        <w:rPr/>
      </w:r>
    </w:p>
    <w:p>
      <w:pPr>
        <w:pStyle w:val="Normal"/>
        <w:rPr/>
      </w:pPr>
      <w:r>
        <w:rPr/>
        <w:t>Крыша рухнула</w:t>
      </w:r>
    </w:p>
    <w:p>
      <w:pPr>
        <w:pStyle w:val="Normal"/>
        <w:rPr/>
      </w:pPr>
      <w:r>
        <w:rPr/>
        <w:t>Перед первым ее служением в Карнеги-холле в Питсбурге сторож сказал ей, что даже оперные звезды не собирали полного зала, но она распорядилась установить достаточно стульев, чтобы заполнить весь зал. Она поступила предусмотрительно - свободных мест не было.</w:t>
      </w:r>
    </w:p>
    <w:p>
      <w:pPr>
        <w:pStyle w:val="Normal"/>
        <w:rPr/>
      </w:pPr>
      <w:r>
        <w:rPr/>
        <w:t>На первом послеобеденном служении зал был переполнен. Чтобы принять всех желающих тем же вечером провели второе служение. Музыкальное служение проводили Джимми Миллер и Чарлз Биби, они оставались с Кэтрин до самого конца.</w:t>
      </w:r>
    </w:p>
    <w:p>
      <w:pPr>
        <w:pStyle w:val="Normal"/>
        <w:rPr/>
      </w:pPr>
      <w:r>
        <w:rPr/>
        <w:t>Продолжало расширяться радиослужение, и в ноябре 1950 года Кэтрин стали просить переехать в Питсбург на постоянное время. Даже Мэгги Хартнер, женщина, которая стала ее “правой рукой”, согласилась, что они должны переехать. Кэтрин медлила, чувствуя преданность людям во Франклине, которые оставались с ней, поддерживали и любили ее, когда никто другой не делал этого.</w:t>
      </w:r>
    </w:p>
    <w:p>
      <w:pPr>
        <w:pStyle w:val="Normal"/>
        <w:rPr/>
      </w:pPr>
      <w:r>
        <w:rPr/>
        <w:t>Но знамения с неба побудили Кэтрин двинуться в Питсбург. В ответ на просьбы, чтобы она переехала, Кэтрин объявила:</w:t>
      </w:r>
    </w:p>
    <w:p>
      <w:pPr>
        <w:pStyle w:val="Normal"/>
        <w:rPr/>
      </w:pPr>
      <w:r>
        <w:rPr/>
        <w:t>“</w:t>
      </w:r>
      <w:r>
        <w:rPr/>
        <w:t>Нет! Крыша Храма веры должна буквально рухнуть, чтобы я поверила, что Бог хочет моего переезда в Питсбург”.</w:t>
      </w:r>
    </w:p>
    <w:p>
      <w:pPr>
        <w:pStyle w:val="Normal"/>
        <w:rPr/>
      </w:pPr>
      <w:r>
        <w:rPr/>
        <w:t>На праздник Благодарения в 1950 году крыша храма рухнула под тяжестью снега после самого большого снегопада в истории этого района.</w:t>
      </w:r>
    </w:p>
    <w:p>
      <w:pPr>
        <w:pStyle w:val="Normal"/>
        <w:rPr/>
      </w:pPr>
      <w:r>
        <w:rPr/>
        <w:t>Через три недели Кэтрин переехала в Питсбург, в пригород ФоксЧапл, где она жила до самой смерти.</w:t>
      </w:r>
    </w:p>
    <w:p>
      <w:pPr>
        <w:pStyle w:val="Normal"/>
        <w:rPr/>
      </w:pPr>
      <w:r>
        <w:rPr/>
      </w:r>
    </w:p>
    <w:p>
      <w:pPr>
        <w:pStyle w:val="Normal"/>
        <w:rPr/>
      </w:pPr>
      <w:r>
        <w:rPr/>
        <w:t>Я хочу быть как Эми</w:t>
      </w:r>
    </w:p>
    <w:p>
      <w:pPr>
        <w:pStyle w:val="Normal"/>
        <w:rPr/>
      </w:pPr>
      <w:r>
        <w:rPr/>
        <w:t>В 1950 году начало разворачиваться всемирное служение. В конце жизни Кэтрин говорила, что Бог не призвал ее строить церковь. Она утверждала, что ее служение не должно ограничиваться каким-либо зданием. Кто-то, возможно, и призван строить здания, но она не входит в их число.</w:t>
      </w:r>
    </w:p>
    <w:p>
      <w:pPr>
        <w:pStyle w:val="Normal"/>
        <w:rPr/>
      </w:pPr>
      <w:r>
        <w:rPr/>
        <w:t>Тот факт, что она на самом деле строила церкви, сильно затенен известностью ее служений чудес. Организация “Кэтрин Кульман Фаундейшн”, расположенная в Питсбурге, финансировала более двадцати церквей с местными пасторами на иностранных миссионерских полях.</w:t>
      </w:r>
    </w:p>
    <w:p>
      <w:pPr>
        <w:pStyle w:val="Normal"/>
        <w:rPr/>
      </w:pPr>
      <w:r>
        <w:rPr/>
        <w:t>Многие из любви и уважения называли ее “пастором”, но после Денвера она больше никогда не была пастором церкви. Кэтрин говорила, что она не призвана к пятистороннему служению, о чем сказано в Ефесянам 4:11. Она ходила в простоте, чтобы быть “служанкой” Господа.</w:t>
      </w:r>
    </w:p>
    <w:p>
      <w:pPr>
        <w:pStyle w:val="Normal"/>
        <w:rPr/>
      </w:pPr>
      <w:r>
        <w:rPr/>
        <w:t>Близкие к ней люди говорили, что в самом начале своего служения Кэтрин объявила, что она будет следующей после Эми Семпл Макферсон, основательницы деноминации Четырехугольного Евангелия. Эми определенно была образцом для Кэтрин. Когда блистательная “сестра” построила Ангельский храм в Лос-Анджелесе, Кэтрин была там в самом расцвете ее популярности. Говорят, что Кэтрин посещала Библейскую школу Эми и сидела на балконе ее церкви, впитывая каждый штрих помазанных проповедей и сценических приемов “сестры”. В отличие от других студентов этой Библейской школы, Кэтрин решила не оставаться с деноминацией Четырехугольного Евангелия. Она избрала независимый путь. Интересно отметить, что Рольф, сын Эми Семпл Макферсон, не помнит, чтобы Кэтрин была студенткой школы.</w:t>
      </w:r>
    </w:p>
    <w:p>
      <w:pPr>
        <w:pStyle w:val="Normal"/>
        <w:rPr/>
      </w:pPr>
      <w:r>
        <w:rPr/>
        <w:t>Хотя она никогда не встречала Эми лично, ее служение оказало на Кэтрин несомненное влияние. Но между ними была существенная разница: Эми учила людей искать крещения Святым Духом, а Кэтрин учила, что “поиск” его был придуманной практикой. Кэтрин была пятидесятницей, но она не ставила на этом точку. Люди всегда сравнивали Кэтрин с Эми, но прошло шесть лет после смерти Эми, прежде чем имя Кэтрин стало появляться в заголовках национальных газет.</w:t>
      </w:r>
    </w:p>
    <w:p>
      <w:pPr>
        <w:pStyle w:val="Normal"/>
        <w:rPr/>
      </w:pPr>
      <w:r>
        <w:rPr/>
      </w:r>
    </w:p>
    <w:p>
      <w:pPr>
        <w:pStyle w:val="Normal"/>
        <w:rPr/>
      </w:pPr>
      <w:r>
        <w:rPr/>
        <w:t>Церковь в эфире</w:t>
      </w:r>
    </w:p>
    <w:p>
      <w:pPr>
        <w:pStyle w:val="Normal"/>
        <w:rPr/>
      </w:pPr>
      <w:r>
        <w:rPr/>
        <w:t>Ее проповеди были слышны по всем Соединенным Штатам и в различных местах за рубежом, благодаря передачам на коротких волнах. Казалось, что вся Америка с нетерпением ждет этот теплый, приятный голос, который спрашивал слушателей в начале программы: “Привет, вы меня ждали?”</w:t>
      </w:r>
    </w:p>
    <w:p>
      <w:pPr>
        <w:pStyle w:val="Normal"/>
        <w:rPr/>
      </w:pPr>
      <w:r>
        <w:rPr/>
        <w:t>Ее радиопрограммы не были религиозными или скучными. Наоборот, слушатели чувствовали себя так, будто Кэтрин Кульман просто зашла на чашечку кофе. Она служила нуждам людей, их заботам и проблемам, и ее ободрение изменяло жизнь слушателей. Она часто шутила, как бы давая понять, что разговор идет по душам. Если ей хотелось кричать, - она кричала; если ей хотелось петь, - она пела. Кэтрин умела служить на радио так же, как она служила на публике. Немногие могли делать это так, как Кэтрин. В “Кульман Фаундейшн” приходили заявки на записи старых выступлений по радио в течение шести лет после ее смерти!</w:t>
      </w:r>
    </w:p>
    <w:p>
      <w:pPr>
        <w:pStyle w:val="Normal"/>
        <w:rPr/>
      </w:pPr>
      <w:r>
        <w:rPr/>
        <w:t>В течение более восьми лет перед смертью ее телепередачи транслировались по всей стране. В те годы ее серийные получасовые программы были самыми длиннными среди тех, которые записывались на Си-Би-Эс, хотя передавались они по другому каналу.</w:t>
      </w:r>
    </w:p>
    <w:p>
      <w:pPr>
        <w:pStyle w:val="Normal"/>
        <w:rPr/>
      </w:pPr>
      <w:r>
        <w:rPr/>
      </w:r>
    </w:p>
    <w:p>
      <w:pPr>
        <w:pStyle w:val="Normal"/>
        <w:rPr/>
      </w:pPr>
      <w:r>
        <w:rPr/>
        <w:t>Все надо делать, как хочет Кэтрин</w:t>
      </w:r>
    </w:p>
    <w:p>
      <w:pPr>
        <w:pStyle w:val="Normal"/>
        <w:rPr/>
      </w:pPr>
      <w:r>
        <w:rPr/>
        <w:t>Ее служения переместились из Карнеги-холла в Первую пресвитерианскую церковь в Питсбурге, и эти служения многие годы посещали самые известные и уважаемые учителя Библии в Питсбурге. Последние десять лет жизни она проводила ежемесячные служения в Лос-Анджелесе, где она служила бесчисленным тысячам и где сотни людей получили исцеление. Она выступала также в больших церквах, на конференциях и международных встречах. Ей особенно нравилось проводить служение на собраниях Международного братства бизнесменов Полного Евангелия, основанного Демосом Шакаряном в Лос-Анджелесе.</w:t>
      </w:r>
    </w:p>
    <w:p>
      <w:pPr>
        <w:pStyle w:val="Normal"/>
        <w:rPr/>
      </w:pPr>
      <w:r>
        <w:rPr/>
        <w:t>Прошло несколько лет, прежде чем Кэтрин согласилась проводить служения чудес на конференциях. Она чувствовала, что распорядок конференции с расписаниями и лимитами времени может ограничить свободу Духа, что было главным в ее служениях.</w:t>
      </w:r>
    </w:p>
    <w:p>
      <w:pPr>
        <w:pStyle w:val="Normal"/>
        <w:rPr/>
      </w:pPr>
      <w:r>
        <w:rPr/>
        <w:t>Если кто-то хотел, чтобы Кэтрин выступила заодно с ним, ему приходилось подстраиваться под нее. Она знала, что Бог призвал ее служить определенным образом и что изменений быть не должно. Если ей казалось, что ее свобода ограничивается, или если присутствовали сомнительные личности, которые могли испортить ее служение, она отменяла его. Говорили даже, что “главные уже не были главными”, когда присутствовала Кэтрин.</w:t>
      </w:r>
    </w:p>
    <w:p>
      <w:pPr>
        <w:pStyle w:val="Normal"/>
        <w:rPr/>
      </w:pPr>
      <w:r>
        <w:rPr/>
      </w:r>
    </w:p>
    <w:p>
      <w:pPr>
        <w:pStyle w:val="Normal"/>
        <w:rPr/>
      </w:pPr>
      <w:r>
        <w:rPr/>
        <w:t>Она умирала тысячу раз</w:t>
      </w:r>
    </w:p>
    <w:p>
      <w:pPr>
        <w:pStyle w:val="Normal"/>
        <w:rPr/>
      </w:pPr>
      <w:r>
        <w:rPr/>
        <w:t>Кэтрин никогда не проповедовала против курения или алкоголя. Она не защищала их употребление, но не хотела отчуждаться от людей. Ей также не нравилась манера служения некоторых исцеляющих евангелистов. Кэтрин считала ее “грубой” и не поддерживала такой тип служения.</w:t>
      </w:r>
    </w:p>
    <w:p>
      <w:pPr>
        <w:pStyle w:val="Normal"/>
        <w:rPr/>
      </w:pPr>
      <w:r>
        <w:rPr/>
        <w:t>Она никогда не учила, что болезнь от дьявола, Она избегала этого предмета, предпочитая указывать на то, как велик Бог. Она чувствовала, что если сможет обратить взгляды людей на Бога, то все станет на свои места. В своем раннем служении она призывала людей оставлять свои деноминации. В свои поздние годы она призывала их возвращаться и быть там ярким светом и исцеляющей силой.</w:t>
      </w:r>
    </w:p>
    <w:p>
      <w:pPr>
        <w:pStyle w:val="Normal"/>
        <w:rPr/>
      </w:pPr>
      <w:r>
        <w:rPr/>
        <w:t>Говорят, что молитва была ее жизнью. Она постоянно разъезжала и не имела для нее определенного времени и места, поэтому она научилась делать своей молитвенной комнатой любое место, где она находилась. Перед служениями можно было видеть, как Кэтрин “ходит взад и вперед, то поднимает, то опускает голову, то возносит руки вверх, то складывает их за спиной”. Ее лицо покрывалось слезами. Казалось, что она умоляет Господа, говоря: “Благой Иисусе, не отними от меня Твоего Святого Духа”.</w:t>
      </w:r>
    </w:p>
    <w:p>
      <w:pPr>
        <w:pStyle w:val="Normal"/>
        <w:rPr/>
      </w:pPr>
      <w:r>
        <w:rPr/>
        <w:t>Такая глубокая молитва, казалось бы, должна быть сугубо личной, но с Кэтрин это было не так. Ее много раз прерывали каким-нибудь вопросом, на который она отвечала, а затем погружалась в ту же самую глубину молитвы, из которой ее вывели. Орел Робертс описывал ее отношения со Святым Духом таким образом:</w:t>
      </w:r>
    </w:p>
    <w:p>
      <w:pPr>
        <w:pStyle w:val="Normal"/>
        <w:rPr/>
      </w:pPr>
      <w:r>
        <w:rPr/>
        <w:t>“</w:t>
      </w:r>
      <w:r>
        <w:rPr/>
        <w:t>Казалось, будто они разговаривают друг с другом, и нельзя было сказать, где начинает Кэтрин и где продолжает Святой Дух. Это было единение”.</w:t>
      </w:r>
    </w:p>
    <w:p>
      <w:pPr>
        <w:pStyle w:val="Normal"/>
        <w:rPr/>
      </w:pPr>
      <w:r>
        <w:rPr/>
        <w:t>На ее служения приходили люди из всех слоев общества и деноминаций. Католики, епископалианцы, пятидесятники, баптисты, пьяницы, больные, умирающие, глубоко духовные и необращенные, И Кэтрин знала, что она была тем сосудом, который должен указать им на Бога. Она умела переходить границы и приводить всех на один уровень понимания. Как ей это удавалось? Думаю, что это происходило благодаря полной отдаче Духу Святому. Она всегда говорила: Я умираю тысячу раз перед каждым служением”.</w:t>
      </w:r>
    </w:p>
    <w:p>
      <w:pPr>
        <w:pStyle w:val="Normal"/>
        <w:rPr/>
      </w:pPr>
      <w:r>
        <w:rPr/>
        <w:t>Будучи экуменическим евангелистом, Кэтрин никогда не допускала на служениях действия дара языков, дара истолкования или пророчества. Если кто-то продолжал громко говорить на языках, мешая другим, она незаметно удаляла человека из зала. Кэтрин верила во все дары Духа, но не хотела делать ничего, что мешало бы приближению к простой вере в Бога.</w:t>
      </w:r>
    </w:p>
    <w:p>
      <w:pPr>
        <w:pStyle w:val="Normal"/>
        <w:rPr/>
      </w:pPr>
      <w:r>
        <w:rPr/>
        <w:t>Однако она позволяла людям быть “низложенными в Духе”. Многие начинали верить в потрясающую силу Божью, будучи свидетелями, только одного этого проявления.</w:t>
      </w:r>
    </w:p>
    <w:p>
      <w:pPr>
        <w:pStyle w:val="Normal"/>
        <w:rPr/>
      </w:pPr>
      <w:r>
        <w:rPr/>
        <w:t>“</w:t>
      </w:r>
      <w:r>
        <w:rPr/>
        <w:t>Я верю, что наше человеческое существо не может вынести полноту силы Божьей, и когда мы включаемся в эту силу, мы просто не можем перенести ее. Мы питаемся от низкого напряжения, а Бог - это высокое напряжение через Духа”.</w:t>
      </w:r>
    </w:p>
    <w:p>
      <w:pPr>
        <w:pStyle w:val="Normal"/>
        <w:rPr/>
      </w:pPr>
      <w:r>
        <w:rPr/>
        <w:t>Она никогда не уходила со сцены, даже когда служили музыканты или солисты. Она обычно останавливалась сбоку сцены, но всегда оставалась на виду у аудитории, улыбаясь и воздевая руки к Богу.</w:t>
      </w:r>
    </w:p>
    <w:p>
      <w:pPr>
        <w:pStyle w:val="Normal"/>
        <w:rPr/>
      </w:pPr>
      <w:r>
        <w:rPr/>
        <w:t>Кэтрин всегда сознавала, что однажды она предстанет перед Богом и даст Ему отчет о своем служении. Она никогда не верила, что была первым выбором Бога для этого служения, Она верила, что другие люди были призваны делать это, но они не пожелали заплатить цену, У нее никогда не было достаточно уверенности, что она была даже вторым или третьим выбором, но она знала, что ответила “да” Господу. Ее служение выглядит одним из ведущих служений, если не просто ведущим служением харизматического движения.</w:t>
      </w:r>
    </w:p>
    <w:p>
      <w:pPr>
        <w:pStyle w:val="Normal"/>
        <w:rPr/>
      </w:pPr>
      <w:r>
        <w:rPr/>
      </w:r>
    </w:p>
    <w:p>
      <w:pPr>
        <w:pStyle w:val="Normal"/>
        <w:rPr/>
      </w:pPr>
      <w:r>
        <w:rPr/>
        <w:t>Невозможно перечислить все</w:t>
      </w:r>
    </w:p>
    <w:p>
      <w:pPr>
        <w:pStyle w:val="Normal"/>
        <w:rPr/>
      </w:pPr>
      <w:r>
        <w:rPr/>
        <w:t>Какие совершались удивительные чудеса? Хотя они совершались тысячами, самым большим чудом для Кэтрин было рождение человека свыше, В одном случае пятилетний мальчик, калека от рождения, поднялся на сцену к Кэтрин без посторонней помощи. В другом случае женщина-инвалид, прикованная к коляске двенадцать лет, взошла на сцену, даже не опираясь на руку мужа. Человек из Филадельфии, которому восемь месяцев назад установили стимулятор сердца, ощутил сильнейшую боль в груди, когда Кэтрин возложила на него руки. Вернувшись домой, он обнаружил, что шрам на груди в том месте, где ему поместили стимулятор, исчез, и он не мог сказать, работает ли тот, Позже, когда доктор сделал рентген, он обнаружил, что стимулятора там нет и что сердце человека исцелилось.</w:t>
      </w:r>
    </w:p>
    <w:p>
      <w:pPr>
        <w:pStyle w:val="Normal"/>
        <w:rPr/>
      </w:pPr>
      <w:r>
        <w:rPr/>
        <w:t>Было обычным делом, когда исчезали опухоли и рак, когда слепые прозревали, а глухие обретали слух. Головные боли прекращались сразу же. Даже больные зубы божественным образом восстанавливались. Просто невозможно перечислить все чудеса, которые происходили на служениях Кэтрин Кульман. Только Бог знает все.</w:t>
      </w:r>
    </w:p>
    <w:p>
      <w:pPr>
        <w:pStyle w:val="Normal"/>
        <w:rPr/>
      </w:pPr>
      <w:r>
        <w:rPr/>
        <w:t xml:space="preserve"> </w:t>
      </w:r>
      <w:r>
        <w:rPr/>
        <w:t>Кэтрин плакала от радости, видя тысячи исцеленных силой Божьей. Люди даже помнят, как ее слезы падали им на руки.</w:t>
      </w:r>
    </w:p>
    <w:p>
      <w:pPr>
        <w:pStyle w:val="Normal"/>
        <w:rPr/>
      </w:pPr>
      <w:r>
        <w:rPr/>
        <w:t>Говорят также, что Кэтрин плакала, когда видела людей, уходящих неисцеленными или на инвалидных колясках. Она никогда не пыталась объяснить, почему одни получают исцеление, а другие нет. Она верила, что это Божье дело. Она часто говорила о себе, как об исполнителе, а не об авторе. Какой бы ни поступал план действий, она должна была повиноваться, Но она говорила также, что это будет одним из первых вопросов, который она задаст Богу, когда попадет на небеса!</w:t>
      </w:r>
    </w:p>
    <w:p>
      <w:pPr>
        <w:pStyle w:val="Normal"/>
        <w:rPr/>
      </w:pPr>
      <w:r>
        <w:rPr/>
      </w:r>
    </w:p>
    <w:p>
      <w:pPr>
        <w:pStyle w:val="Normal"/>
        <w:rPr/>
      </w:pPr>
      <w:r>
        <w:rPr/>
        <w:t>Северный взрыв</w:t>
      </w:r>
    </w:p>
    <w:p>
      <w:pPr>
        <w:pStyle w:val="Normal"/>
        <w:rPr/>
      </w:pPr>
      <w:r>
        <w:rPr/>
        <w:t>В августе 1952 года Кэтрин проповедовала в Экроне, штат Огайо, в палатке Рекса Хамбарда, вмещавшей более полутора тысяч человек. Как только начала заниматься заря перед первым воскресным служением Кэтрин, семья Хамбардов была разбужена громким стуком в их дверь дома на колесах. Там стоял полицейский, Он сказал: “Преподобный Хамбард, надо что-то делать, У палатки собралось где-то около восемнадцати тысяч человек”. Время было четыре утра. Служение должно было начаться только в одиннадцать.</w:t>
      </w:r>
    </w:p>
    <w:p>
      <w:pPr>
        <w:pStyle w:val="Normal"/>
        <w:rPr/>
      </w:pPr>
      <w:r>
        <w:rPr/>
        <w:t>Кэтрин, привыкшая к тому, что всех желающих невозможно разместить под одной крышей или в одной палатке, сказала Хамбарду, что остается только начать служение в восемь утра. Они так и поступили. Мод Эми, жена Рекса, вспоминала, что Кэтрин служила в тот день до половины третьего.</w:t>
      </w:r>
    </w:p>
    <w:p>
      <w:pPr>
        <w:pStyle w:val="Normal"/>
        <w:rPr/>
      </w:pPr>
      <w:r>
        <w:rPr/>
        <w:t>После этих собраний семья Хамбардов поставила свой передвижной дом на приколе в Экроне и впоследствии организовала одну из самых больших церквей и одно из самых больших телевизионных служений того времени, т, е. 60-х - 70-х гг. После совместной работы в Экроне Кэтрин подружилась с семьей Хамбардов на всю жизнь.</w:t>
      </w:r>
    </w:p>
    <w:p>
      <w:pPr>
        <w:pStyle w:val="Normal"/>
        <w:rPr/>
      </w:pPr>
      <w:r>
        <w:rPr/>
        <w:t>В это время у Кэтрин обнаружили расширение сердца и нарушение работы митрального клапана, Однако она продолжала идти вперед, оставаясь в полной зависимости от Святого Духа.</w:t>
      </w:r>
    </w:p>
    <w:p>
      <w:pPr>
        <w:pStyle w:val="Normal"/>
        <w:rPr/>
      </w:pPr>
      <w:r>
        <w:rPr/>
      </w:r>
    </w:p>
    <w:p>
      <w:pPr>
        <w:pStyle w:val="Normal"/>
        <w:rPr/>
      </w:pPr>
      <w:r>
        <w:rPr/>
        <w:t>Блеск и падающие звезды</w:t>
      </w:r>
    </w:p>
    <w:p>
      <w:pPr>
        <w:pStyle w:val="Normal"/>
        <w:rPr/>
      </w:pPr>
      <w:r>
        <w:rPr/>
        <w:t>Теперь Кэтрин стала яркой фигурой, как среди христиан, так и в мире. На ее служения приходили звезды экрана. Известная актриса Филлис Диллер порекомендовала даже одну из книг Кэтрин своему находящемуся при смерти поклоннику. Папа Римский предоставил Кэтрин личную аудиенцию в Ватикане и подарил ей подвеску с выгравированным голубем. Самые большие города Америки встречали ее с “ключами” от своего города. Даже Вьетнам вручил ей почетную медаль за помощь больным.</w:t>
      </w:r>
    </w:p>
    <w:p>
      <w:pPr>
        <w:pStyle w:val="Normal"/>
        <w:rPr/>
      </w:pPr>
      <w:r>
        <w:rPr/>
        <w:t>Но в зените славы были и нападки. Некоторые из них она просто игнорировала. Но были и такие, которые глубоко ранили ее. К ним относится предательство ее работников Дино Картсонакиса и его зятя Пола Варфоломея.  Говоря коротко, Дино и его зять потребовали огромного повышения оплаты, когда узнали, что “Кульман Фаундэйшн” подписала выгодный контракт.</w:t>
      </w:r>
    </w:p>
    <w:p>
      <w:pPr>
        <w:pStyle w:val="Normal"/>
        <w:rPr/>
      </w:pPr>
      <w:r>
        <w:rPr/>
        <w:t>Кэтрин очень нравилось, как выступает Дино. Нет сомнения, что многие из посещавших ее служения помнят, как тепло она представляла его, широко раскрывая руки: “А теперь Дино!” Кэтрин вытащила Картсонакиса из нищеты и ввела его в международное служение. Говорят, что она одела его в самые лучшие наряды и постоянно превозносила его имя перед прессой.</w:t>
      </w:r>
    </w:p>
    <w:p>
      <w:pPr>
        <w:pStyle w:val="Normal"/>
        <w:rPr/>
      </w:pPr>
      <w:r>
        <w:rPr/>
        <w:t>Но Дино попал под влияние своего зятя Пола Варфоломея. Варфоломей был самым высокооплачиваемым сотрудником, но он хотел больше и подал иск с требованием возмутительно большой суммы денег. Кроме того, Кэтрин не одобряла выставляемые напоказ отношения Дино с мирской певичкой, он обиделся и тоже потребовал повышения платы. В результате Кэтрин уволила обоих. Но до этого они успели выдвинуть против нее множество публичных обвинений, касающихся ее характера, о чем узнал весь мир.</w:t>
      </w:r>
    </w:p>
    <w:p>
      <w:pPr>
        <w:pStyle w:val="Normal"/>
        <w:rPr/>
      </w:pPr>
      <w:r>
        <w:rPr/>
        <w:t>В последние годы жизни Кэтрин особенно не анализировала характер своих сотрудников. Она просто выбирала людей, которые ей внушали симпатию, но часто эта симпатия продолжалась недолго и превращалась в сердечную боль. Возможно, ошибки в подборе людей объяснялись ее эмоциональной и физической усталостью. Ее расписание было крайне плотным. Ее предупреждали, что Варфоломея и Картсонакиса привлекать к работе не стоит, но Кэтрин все равно приняла их, потерпев в конечном итоге фиаско.</w:t>
      </w:r>
    </w:p>
    <w:p>
      <w:pPr>
        <w:pStyle w:val="Normal"/>
        <w:rPr/>
      </w:pPr>
      <w:r>
        <w:rPr/>
        <w:t>Было совершено много оценочных ошибок, ошибок, связанных с недостатком понимания, совершали ошибки и окружавшие ее люди, но она никогда не позволяла плоти участвовать в движении Духа Святого, и она никогда не принимала Его действий на свой счет. Кэтрин всегда воздавала славу Богу.</w:t>
      </w:r>
    </w:p>
    <w:p>
      <w:pPr>
        <w:pStyle w:val="Normal"/>
        <w:rPr/>
      </w:pPr>
      <w:r>
        <w:rPr/>
        <w:t>Когда служение было в полном разгаре, многие деноминации считали, что Кэтрин проводит самое чистое служение Святого Духа своего времени. У Кэтрин не было скрытых мотивов или каких-то неясных действий. Люди видели то, что получали. Она никогда не притворялась, что у нее есть ответы на то, чего она не знает, и ее всегда беспокоило, что она может чем-то огорчить Святого Духа. Она оставалась преданной, послушной, честной и искренней до конца своих дней.</w:t>
      </w:r>
    </w:p>
    <w:p>
      <w:pPr>
        <w:pStyle w:val="Normal"/>
        <w:rPr/>
      </w:pPr>
      <w:r>
        <w:rPr/>
      </w:r>
    </w:p>
    <w:p>
      <w:pPr>
        <w:pStyle w:val="Normal"/>
        <w:rPr/>
      </w:pPr>
      <w:r>
        <w:rPr/>
        <w:t>Как можно остаться без места</w:t>
      </w:r>
    </w:p>
    <w:p>
      <w:pPr>
        <w:pStyle w:val="Normal"/>
        <w:rPr/>
      </w:pPr>
      <w:r>
        <w:rPr/>
        <w:t>В 1968 году Кэтрин служила для Пэта Робертсона и его помощника Джима Беккера в присутствии более трех тысяч человек. Вскоре после начала служения несколько рядов на трибуне рухнули. Многие упали на пол или повисли в воздухе. Прибыла скорая помощь, и некоторых унесли на носилках. Места на трибуне заменили складными стульями, и служение продолжалось, однако мисс Кульман не обращала внимания на это все, она была уже на половине своей проповеди.</w:t>
      </w:r>
    </w:p>
    <w:p>
      <w:pPr>
        <w:pStyle w:val="Normal"/>
        <w:rPr/>
      </w:pPr>
      <w:r>
        <w:rPr/>
        <w:t>В 1968 году Кэтрин поехала в Израиль, Финляндию и Швецию. Она была гостем на представлениях Джонни Карсона, Дины Шор и многих других. Кэтрин была очень дипломатичной, и ее принимали в самых разных кругах, тем не менее, во всех этих рекламных программах она демонстрировала силу Святого Духа. Говорят,  что работники студии Си-Би-Эс всегда знали,  когда Кэтрин входила в здание, в этот момент менялась вся атмосфера.</w:t>
      </w:r>
    </w:p>
    <w:p>
      <w:pPr>
        <w:pStyle w:val="Normal"/>
        <w:rPr/>
      </w:pPr>
      <w:r>
        <w:rPr/>
        <w:t>В 1975 году, хотя ей было уже под семьдесят и здоровье оставляло желать лучшего, Кэтрин поехала в Иерусалим, чтобы выступить на Второй всемирной конференции Святого Духа. Несмотря на возраст и физическое недомогание, она выглядела бодрой, когда пришла на служение.</w:t>
      </w:r>
    </w:p>
    <w:p>
      <w:pPr>
        <w:pStyle w:val="Normal"/>
        <w:rPr/>
      </w:pPr>
      <w:r>
        <w:rPr/>
        <w:t>Кэтрин узнала, что одним из основных ораторов будет Боб Мемфорд, и поэтому угрожала отказаться от присутствия на конференции. Она говорила, что его учение об ученичестве было полной ересью и что она не будет в этом участвовать. Однако, в конце концов Кэтрин поехала в Израиль и многим на Среднем Востоке помогла испытать служение Святого Духа.</w:t>
      </w:r>
    </w:p>
    <w:p>
      <w:pPr>
        <w:pStyle w:val="Normal"/>
        <w:rPr/>
      </w:pPr>
      <w:r>
        <w:rPr/>
      </w:r>
    </w:p>
    <w:p>
      <w:pPr>
        <w:pStyle w:val="Normal"/>
        <w:rPr/>
      </w:pPr>
      <w:r>
        <w:rPr/>
        <w:t>С моей душой все хорошо</w:t>
      </w:r>
    </w:p>
    <w:p>
      <w:pPr>
        <w:pStyle w:val="Normal"/>
        <w:rPr/>
      </w:pPr>
      <w:r>
        <w:rPr/>
        <w:t>Последнее служение чудес Кэтрин Кульман провела в Лос-Анджелесе, Калифорния, 16 ноября 1975 года. После него работница голливудского офиса мисс Кульман увидела нечто, чего она никогда не забудет.</w:t>
      </w:r>
    </w:p>
    <w:p>
      <w:pPr>
        <w:pStyle w:val="Normal"/>
        <w:rPr/>
      </w:pPr>
      <w:r>
        <w:rPr/>
        <w:t>Когда все ушли из зала, Кэтрин тихо подошла к краю сцены. Она подняла голову и медленно оглядела балкон, будто осматривая каждое сиденье. Это длилось, как будто целую вечность, Затем Кэтрин перевела взгляд на второй балкон, осматривая каждый ряд и каждое место. Затем она посмотрела в партер, изучая каждое сиденье.</w:t>
      </w:r>
    </w:p>
    <w:p>
      <w:pPr>
        <w:pStyle w:val="Normal"/>
        <w:rPr/>
      </w:pPr>
      <w:r>
        <w:rPr/>
        <w:t>Мы можем только представить, что происходило в уме Кэтрин: воспоминания, победы, исцеления, смех и слезы. Могла ли Кэтрин знать, что она никогда больше не вернется на сцену? Возможно ли, что в этот момент она прощалась со своим земным служением?</w:t>
      </w:r>
    </w:p>
    <w:p>
      <w:pPr>
        <w:pStyle w:val="Normal"/>
        <w:rPr/>
      </w:pPr>
      <w:r>
        <w:rPr/>
        <w:t>Всего лишь через три недели Кэтрин умирала в Медицинском центре Хилкрест в Тулсе, штат Оклахома, после операции на открытом сердце.</w:t>
      </w:r>
    </w:p>
    <w:p>
      <w:pPr>
        <w:pStyle w:val="Normal"/>
        <w:rPr/>
      </w:pPr>
      <w:r>
        <w:rPr/>
        <w:t>К этому времени Кэтрин отдала полный контроль над своим служением человеку по имени Тинк Уилкерсон, прежде занимавшемуся автомобильным бизнесом в Тулсе, Оклахома. Уилкерсон был сыном покойной Джинни Уилкерсон, которая была истинной пророчицей Господа.</w:t>
      </w:r>
    </w:p>
    <w:p>
      <w:pPr>
        <w:pStyle w:val="Normal"/>
        <w:rPr/>
      </w:pPr>
      <w:r>
        <w:rPr/>
        <w:t>Уилкерсон был с Кэтрин всего десять коротких месяцев. Она доверяла Уилкерсону. Именно он выбрал место, где ей сделали операцию на сердце. После смерти она оставила ему основную часть своего состояния. Когда прежний штат сотрудников Кульман стал сомневаться в нем, произошло разделение. Одни думали, что Уилкерсон обманул Кэтрин, другие считали, что он был послан Богом на ее последний час. Однако средства информации начали бурно обсуждать вопросы, почему Уилкерсон получил такую большую часть ее состояния, в то время как Мэгги Хартнер, ее помощница в течение многих лет, получила так мало.</w:t>
      </w:r>
    </w:p>
    <w:p>
      <w:pPr>
        <w:pStyle w:val="Normal"/>
        <w:rPr/>
      </w:pPr>
      <w:r>
        <w:rPr/>
        <w:t>В 1992 году Уилкерсон был осужден в двух окружных судах штата Оклахома за старое мошенничество в автобизнесе. Он должен был освободиться из тюрьмы летом 1993 года, и в это время он планировал написать книгу о своей дружбе и дружбе его жены с Кэтрин Кульман. Все эти годы Уилкерсон хранил молчание, возможно из уважения. Думаю, что у него есть история, которую нужно рассказать.</w:t>
      </w:r>
    </w:p>
    <w:p>
      <w:pPr>
        <w:pStyle w:val="Normal"/>
        <w:rPr/>
      </w:pPr>
      <w:r>
        <w:rPr/>
      </w:r>
    </w:p>
    <w:p>
      <w:pPr>
        <w:pStyle w:val="Normal"/>
        <w:rPr/>
      </w:pPr>
      <w:r>
        <w:rPr/>
        <w:t>Я хочу домой</w:t>
      </w:r>
    </w:p>
    <w:p>
      <w:pPr>
        <w:pStyle w:val="Normal"/>
        <w:rPr/>
      </w:pPr>
      <w:r>
        <w:rPr/>
        <w:t>Орел и Эвелин Робертс были среди тех нескольких посетителей, которым было позволено увидеть Кэтрин в Медицинском центре Хилкрест. Орел вспоминает, что когда они вошли к ней в палату и склонились рядом с ее постелью, чтобы помолиться за ее исцеление, произошла знаменательная вещь. “Когда Кэтрин поняла, что мы пришли, чтобы помолиться за ее выздоровление, она выставила руки как барьер и затем показала на небо”. Эвелин Робертс посмотрела на мужа и сказала: “Она не хочет нашей молитвы. Она хочет домой”.</w:t>
      </w:r>
    </w:p>
    <w:p>
      <w:pPr>
        <w:pStyle w:val="Normal"/>
        <w:rPr/>
      </w:pPr>
      <w:r>
        <w:rPr/>
        <w:t>Сестра Кэтрин Миртл получила то же самое послание от Кэтрин. Она сказала Уилкерсону: “Кэтрин хочет домой”.</w:t>
      </w:r>
    </w:p>
    <w:p>
      <w:pPr>
        <w:pStyle w:val="Normal"/>
        <w:rPr/>
      </w:pPr>
      <w:r>
        <w:rPr/>
        <w:t>Прекрасная рыжеволосая женщина, которая представила служение Святого Духа нашему поколению и взволновала сердца миллионов людей, в конце концов получила желание своего сердца. Говорят, что Дух Святой сошел на нее еще раз, и ее лицо засияло. Медсестра в ее палате заметила сияние, окружавшее ее постель и создававшее невероятный покой38. В половине девятого, вечером в пятницу 20 февраля 1976 года, Кэтрин Кульман ушла домой, чтобы быть с Иисусом. Ей было шестьдесят восемь лет.</w:t>
      </w:r>
    </w:p>
    <w:p>
      <w:pPr>
        <w:pStyle w:val="Normal"/>
        <w:rPr/>
      </w:pPr>
      <w:r>
        <w:rPr/>
        <w:t>Орел Робертс председательствовал на ее похоронах в Мемориальном парке Форест Лаун в городе Глендейл, Калифорния. Кэтрин была похоронена на том же кладбище, всего в полумиле от могилы Эми Семпл Макферсон. После смерти Кэтрин Орел получил видение, что Бог поднимет и распространит подобных ей служителей по всему миру, делая великолепие Божьей силы еще более величественным, чем Он делал это через жизнь Кэтрин.</w:t>
      </w:r>
    </w:p>
    <w:p>
      <w:pPr>
        <w:pStyle w:val="Normal"/>
        <w:rPr/>
      </w:pPr>
      <w:r>
        <w:rPr/>
        <w:t>Кэтрин Кульман была особенным сокровищем. Ее служение проложило для нас путь познания Духа Святого в нашем поколении. Она пыталась показать нам, как иметь общение с Ним и как любить Его. Она действительно умела открывать нам Святого Духа как нашего Друга. Поэтому никто не сможет завершить эту главу лучше, чем она сама:</w:t>
      </w:r>
    </w:p>
    <w:p>
      <w:pPr>
        <w:pStyle w:val="Normal"/>
        <w:rPr/>
      </w:pPr>
      <w:r>
        <w:rPr/>
        <w:t>“</w:t>
      </w:r>
      <w:r>
        <w:rPr/>
        <w:t>Мир называл меня глупой за то, что я отдала свою жизнь Тому, Кого никогда не видела. Я точно знаю, что я скажу, когда буду стоять в Его присутствии. Посмотрев в прекрасное лицо Иисуса, я скажу только одно: “Я старалась”. Я отдала всю себя так, как умела. Мое искупление будет совершено, когда я встану и увижу Того, Кто сделал это возможным”.</w:t>
      </w:r>
    </w:p>
    <w:p>
      <w:pPr>
        <w:pStyle w:val="Normal"/>
        <w:rPr/>
      </w:pPr>
      <w:r>
        <w:rPr/>
      </w:r>
    </w:p>
    <w:p>
      <w:pPr>
        <w:pStyle w:val="Normal"/>
        <w:rPr/>
      </w:pPr>
      <w:r>
        <w:rPr/>
        <w:t>Глава 10</w:t>
      </w:r>
    </w:p>
    <w:p>
      <w:pPr>
        <w:pStyle w:val="Normal"/>
        <w:rPr/>
      </w:pPr>
      <w:r>
        <w:rPr/>
        <w:t>Уильям Бренхем</w:t>
      </w:r>
    </w:p>
    <w:p>
      <w:pPr>
        <w:pStyle w:val="Normal"/>
        <w:rPr/>
      </w:pPr>
      <w:r>
        <w:rPr/>
        <w:t>Человек исключительных знамений и чудес</w:t>
      </w:r>
    </w:p>
    <w:p>
      <w:pPr>
        <w:pStyle w:val="Normal"/>
        <w:rPr/>
      </w:pPr>
      <w:r>
        <w:rPr/>
        <w:t xml:space="preserve"> “</w:t>
      </w:r>
      <w:r>
        <w:rPr/>
        <w:t>Ты от дьявола и обольщаешь людей, - кричал он, - обманщик, змея в траве, мошенник, и я докажу, что  это так!” Это был дерзкий вызов, и все в аудитории видели, что это не пустая угроза… Для маленькой фигуры на сцене настал как будто бы роковой момент, и большинство из них, должно быть, жалели его. Конечно, они видели, что там не было места для обмана. Человек на сцене должен был либо дать доказательства, либо взять на себя последствия.</w:t>
      </w:r>
    </w:p>
    <w:p>
      <w:pPr>
        <w:pStyle w:val="Normal"/>
        <w:rPr/>
      </w:pPr>
      <w:r>
        <w:rPr/>
        <w:t>Проходили секунды… Теперь казалось, будто что-то мешает человеку, бросившему вызов, исполнить свои угрозы. Мягко, но решительно зазвучал голос евангелиста… который можно было слышать только с короткого расстояния… “Сатана, за то, что ты бросил вызов слуге Божьему перед этим великим собранием, ты должен сейчас склониться передо мной. Во имя Иисуса Христа, ты упадешь у моих ног”.</w:t>
      </w:r>
    </w:p>
    <w:p>
      <w:pPr>
        <w:pStyle w:val="Normal"/>
        <w:rPr/>
      </w:pPr>
      <w:r>
        <w:rPr/>
        <w:t>Внезапно тот, кто несколько минут назад так бесстыдно порочил мужа Божьего своими ужасными обвинениями и угрозами, издал ужасный стон и соскользнул на пол, истерически рыдая. Евангелист спокойно продолжил собрание, как будто ничего не случилось, в то время как человек корчился в пыли”.</w:t>
      </w:r>
    </w:p>
    <w:p>
      <w:pPr>
        <w:pStyle w:val="Normal"/>
        <w:rPr/>
      </w:pPr>
      <w:r>
        <w:rPr/>
        <w:t>Уильям Бренхем был смиренным человеком с мягким голосом, познавшим трагедии, несчастья и бедность. Полуграмотный по мирским стандартам, Бренхем получил знания через сверхъестественные события. Гордон Линдсей, основатель Библейского центра Христос для народов, был личным другом Бренхема и его официальным биографом. Он говорил, что жизнь Бренхема была “настолько не от мира сего и необыкновенной”, что если бы всему этому не было документальных подтверждений, то человек в обычных обстоятельствах посчитал бы историю его жизни и служения “невероятной выдумкой”.</w:t>
      </w:r>
    </w:p>
    <w:p>
      <w:pPr>
        <w:pStyle w:val="Normal"/>
        <w:rPr/>
      </w:pPr>
      <w:r>
        <w:rPr/>
        <w:t>Простосердечный и плохо владеющий английским языком, Бренхем стал лидером пробуждения “Голос исцеления”, которое зародилось в конце сороковых годов. В то время на сцену вышло много служителей исцеления, и каждый из них был посвоему уникален. Но ни в ком из них не сочетались, как в Бренхеме, пророческое служение, сверхъестественные проявления и божественное исцеление.</w:t>
      </w:r>
    </w:p>
    <w:p>
      <w:pPr>
        <w:pStyle w:val="Normal"/>
        <w:rPr/>
      </w:pPr>
      <w:r>
        <w:rPr/>
        <w:t>Печально, однако, что на заключительную фазу его служения легла тень. Изложенное в этой главе одних потрясет, а других наполнит печалью. Но поймите, что детали даются нам в назидание. Жизнь Бренхема - дань сверхъестественному влиянию Бога на земле. Если в вас есть какая-нибудь “религиозная” традиция, то ранняя жизнь Уильяма Бренхема, без сомнения, станет шоком для вашей нервной системы.</w:t>
      </w:r>
    </w:p>
    <w:p>
      <w:pPr>
        <w:pStyle w:val="Normal"/>
        <w:rPr/>
      </w:pPr>
      <w:r>
        <w:rPr/>
      </w:r>
    </w:p>
    <w:p>
      <w:pPr>
        <w:pStyle w:val="Normal"/>
        <w:rPr/>
      </w:pPr>
      <w:r>
        <w:rPr/>
        <w:t>Вихрь света</w:t>
      </w:r>
    </w:p>
    <w:p>
      <w:pPr>
        <w:pStyle w:val="Normal"/>
        <w:rPr/>
      </w:pPr>
      <w:r>
        <w:rPr/>
        <w:t>Ранним утром 6 апреля 1909 года на холмах Кентукки родился крошечный двухкилограммовый мальчик. По этому поводу восемнадцатилетний отец ходил по грязному полу лачуги в новых рабочих штанах. Мать ребенка, которой было всего пятнадцать лет, держала новорожденного сына, которого они решили назвать Уильямом Маррионом.</w:t>
      </w:r>
    </w:p>
    <w:p>
      <w:pPr>
        <w:pStyle w:val="Normal"/>
        <w:rPr/>
      </w:pPr>
      <w:r>
        <w:rPr/>
        <w:t>Когда начал пробиваться утренний свет, бабушка решила открыть окно, чтобы Бренхемы получше разглядели своего новорожденного сына. Именно тогда с маленьким Бренхемом произошло первое сверхъестественное событие. Бренхем так описывает эту историю, которую ему рассказали позднее:</w:t>
      </w:r>
    </w:p>
    <w:p>
      <w:pPr>
        <w:pStyle w:val="Normal"/>
        <w:rPr/>
      </w:pPr>
      <w:r>
        <w:rPr/>
        <w:t>“</w:t>
      </w:r>
      <w:r>
        <w:rPr/>
        <w:t>Внезапно свет размером примерно с подушку вихрем влетел в комнату через окно, прошел кругом над тем местом, где я был, и опустился на постель”.</w:t>
      </w:r>
    </w:p>
    <w:p>
      <w:pPr>
        <w:pStyle w:val="Normal"/>
        <w:rPr/>
      </w:pPr>
      <w:r>
        <w:rPr/>
        <w:t>Соседи, бывшие свидетелями этой сцены, пришли в ужас, размышляя, что это за ребенок родился у Бренхемов. Гладя его худенькие ручки, миссис Бренхем не имела понятия, что те же самые руки будут использованы Богом для исцеления множества людей и поведут одно из самых больших пробуждений исцеления.</w:t>
      </w:r>
    </w:p>
    <w:p>
      <w:pPr>
        <w:pStyle w:val="Normal"/>
        <w:rPr/>
      </w:pPr>
      <w:r>
        <w:rPr/>
        <w:t>Через две недели маленький Бренхем в первый раз посетил Миссионерскую баптистскую церковь.</w:t>
      </w:r>
    </w:p>
    <w:p>
      <w:pPr>
        <w:pStyle w:val="Normal"/>
        <w:rPr/>
      </w:pPr>
      <w:r>
        <w:rPr/>
      </w:r>
    </w:p>
    <w:p>
      <w:pPr>
        <w:pStyle w:val="Normal"/>
        <w:rPr/>
      </w:pPr>
      <w:r>
        <w:rPr/>
        <w:t>Глиняный пол и стулья из досок</w:t>
      </w:r>
    </w:p>
    <w:p>
      <w:pPr>
        <w:pStyle w:val="Normal"/>
        <w:rPr/>
      </w:pPr>
      <w:r>
        <w:rPr/>
        <w:t>Семья Уильяма Бренхема была нищей из нищих. Они жили далеко на холмах Кентукки с глиной вместо пола и досками вместо стульев. Эти люди были полностью необразованными, по крайней мере, по мирским стандартам. Поэтому чтение Библии или какой-то другой книги было практически невозможным.</w:t>
      </w:r>
    </w:p>
    <w:p>
      <w:pPr>
        <w:pStyle w:val="Normal"/>
        <w:rPr/>
      </w:pPr>
      <w:r>
        <w:rPr/>
        <w:t>Жизненные условия были нищенскими, и служению Богу уделялось мало внимания. Семья Бренхемов имела лишь общее представление о Боге. Окружение было суровым, и все силы они отдавали на то, чтобы выжить. Бренхемы ходили в церковь в основном из моральной обязанности или в связи с какими-нибудь событиями.</w:t>
      </w:r>
    </w:p>
    <w:p>
      <w:pPr>
        <w:pStyle w:val="Normal"/>
        <w:rPr/>
      </w:pPr>
      <w:r>
        <w:rPr/>
        <w:t>Зная, из какого прошлого вышел Бренхем, становится проще понять, почему Бог использовал сверхъестественные знамения, чтобы обратиться к Уильяму Бренхему. Он не умел изучать или читать Библию.</w:t>
      </w:r>
    </w:p>
    <w:p>
      <w:pPr>
        <w:pStyle w:val="Normal"/>
        <w:rPr/>
      </w:pPr>
      <w:r>
        <w:rPr/>
        <w:t>Бренхем не знал, как молиться, и в молодости он никогда не слышал, чтобы кто-то молился.</w:t>
      </w:r>
    </w:p>
    <w:p>
      <w:pPr>
        <w:pStyle w:val="Normal"/>
        <w:rPr/>
      </w:pPr>
      <w:r>
        <w:rPr/>
        <w:t>Если ты не умеешь, то ты не можешь слышать Бога через Его Слово. Если ты не молишься, то ты не можешь слышать свой внутренний голос и дух.</w:t>
      </w:r>
    </w:p>
    <w:p>
      <w:pPr>
        <w:pStyle w:val="Normal"/>
        <w:rPr/>
      </w:pPr>
      <w:r>
        <w:rPr/>
        <w:t>Если никто вокруг тебя не знает Бога, то нет никого, кто мог бы тебя научить.</w:t>
      </w:r>
    </w:p>
    <w:p>
      <w:pPr>
        <w:pStyle w:val="Normal"/>
        <w:rPr/>
      </w:pPr>
      <w:r>
        <w:rPr/>
        <w:t>В такого рода ситуации Бог передает Свое послание человеку через знамения и чудеса. Такое бывает редко, но Бога не ограничивают неведение и нищета. Так случилось тогда, так случается и сегодня. Так или иначе, Бог донесет Свое послание человеку.</w:t>
      </w:r>
    </w:p>
    <w:p>
      <w:pPr>
        <w:pStyle w:val="Normal"/>
        <w:rPr/>
      </w:pPr>
      <w:r>
        <w:rPr/>
        <w:t>В Ветхом Завете с Валаамом заговорила ослица. Это был единственный способ, чтобы Валлаам мог услышать слово Господне. Бог обратился к Моисею через горящий куст. В книге Деянии чудеса и знамения помогали верующим, давая им способность перевернуть темный “религиозный” мир вверх дном.</w:t>
      </w:r>
    </w:p>
    <w:p>
      <w:pPr>
        <w:pStyle w:val="Normal"/>
        <w:rPr/>
      </w:pPr>
      <w:r>
        <w:rPr/>
        <w:t>Бог не ограничен рамками образовательной теологии. Он есть Бог, и иногда Он призывает таких людей, как Уильям Бренхем, чтобы они выступили и разбили религиозные формы. Религия хочет заставить нас забыть, что слово “сверхъестественный” относится к Божьему присутствию. Некоторые люди начинают нервничать, когда Бог прорывается сквозь преграды их “религиозности”. Божьи действия через знамения и чудеса привели Бренхема к познанию Бога, пониманию Божьего призвания в его жизни и в конечном итоге к хождению в этом призвании.</w:t>
      </w:r>
    </w:p>
    <w:p>
      <w:pPr>
        <w:pStyle w:val="Normal"/>
        <w:rPr/>
      </w:pPr>
      <w:r>
        <w:rPr/>
      </w:r>
    </w:p>
    <w:p>
      <w:pPr>
        <w:pStyle w:val="Normal"/>
        <w:rPr/>
      </w:pPr>
      <w:r>
        <w:rPr/>
        <w:t>Спасение от смерти на морозе</w:t>
      </w:r>
    </w:p>
    <w:p>
      <w:pPr>
        <w:pStyle w:val="Normal"/>
        <w:rPr/>
      </w:pPr>
      <w:r>
        <w:rPr/>
        <w:t>Провидение Божье было с Бренхемом с его рождения. Отец работал лесорубом и вынужден был надолго отлучаться из дома. Когда Бренхему было всего шесть месяцев, на горы обрушился сильнейший снегопад, заперев маленького мальчика и его мать в хижине. Когда дрова и пища кончились, смерть казалась неминуемой. Мать Бренхема замотала себя и ребенка в рваные одеяла, и они лежали так голодные и дрожащие от холода на постели, готовые встретить свою судьбу.</w:t>
      </w:r>
    </w:p>
    <w:p>
      <w:pPr>
        <w:pStyle w:val="Normal"/>
        <w:rPr/>
      </w:pPr>
      <w:r>
        <w:rPr/>
        <w:t>Но “судьба” не может изменить планов Божьих, Он наблюдал за ними глазами соседа. Сосед, увидев, что дым не поднимается из трубы хижины, пробился через плотный снег и взломал дверь. Он быстро собрал дрова разжечь огонь и пробрался через снег обратно к своему дому, чтобы принести Бренхемам еды. Доброта и бдительность этого человека спасли им жизнь.</w:t>
      </w:r>
    </w:p>
    <w:p>
      <w:pPr>
        <w:pStyle w:val="Normal"/>
        <w:rPr/>
      </w:pPr>
      <w:r>
        <w:rPr/>
        <w:t>Вскоре после этого события отец Бренхема перевез свою семью из Кентукки в Утику, штат Индиана, где он стал работать фермером. Позже семья переехала в Джефферсонвиль, Индиана, который стал известен как родной город Уильяма Бренхема.</w:t>
      </w:r>
    </w:p>
    <w:p>
      <w:pPr>
        <w:pStyle w:val="Normal"/>
        <w:rPr/>
      </w:pPr>
      <w:r>
        <w:rPr/>
        <w:t>Хотя семья переехала в Джефферсонвиль, более современный город, она оставалась крайне бедной. В возрасте семи лет у маленького Бренхема не было даже рубашки, и он всегда ходил в школу в пальто. Много раз он сидел, потея от жары в маленькой школе, стесняясь снять пальто, потому что на нем не было рубашки. Бог никогда не выбирает между бедными и богатыми. Бог смотрит на сердце.</w:t>
      </w:r>
    </w:p>
    <w:p>
      <w:pPr>
        <w:pStyle w:val="Normal"/>
        <w:rPr/>
      </w:pPr>
      <w:r>
        <w:rPr/>
        <w:t>Ветер с неба</w:t>
      </w:r>
    </w:p>
    <w:p>
      <w:pPr>
        <w:pStyle w:val="Normal"/>
        <w:rPr/>
      </w:pPr>
      <w:r>
        <w:rPr/>
        <w:t>Занятия в школе только что закончились, и друзья Бренхема пошли на пруд на рыбалку. Бренхем хотел пойти с ними, но отец сказал, чтобы он наносил домой воды.</w:t>
      </w:r>
    </w:p>
    <w:p>
      <w:pPr>
        <w:pStyle w:val="Normal"/>
        <w:rPr/>
      </w:pPr>
      <w:r>
        <w:rPr/>
        <w:t>Бренхем плакал, черпая воду, расстроенный, что ему приходится работать, а не рыбачить. Принеся тяжелое ведро воды из амбара в дом, он сел отдохнуть под старым тополем.</w:t>
      </w:r>
    </w:p>
    <w:p>
      <w:pPr>
        <w:pStyle w:val="Normal"/>
        <w:rPr/>
      </w:pPr>
      <w:r>
        <w:rPr/>
        <w:t>Внезапно он услышал шум ветра, раскачивающего вершину тополя. Он вскочил на ноги и увидел, что ветер не дует ни в каком другом месте. Отступив на шаг назад, он смотрел вверх на дерево, и к нему обратился голос: “Никогда не пей, не кури и никак не оскверняй свое тело, потому что у Меня есть дело для тебя, когда ты вырастешь”.</w:t>
      </w:r>
    </w:p>
    <w:p>
      <w:pPr>
        <w:pStyle w:val="Normal"/>
        <w:rPr/>
      </w:pPr>
      <w:r>
        <w:rPr/>
        <w:t>Испуганный голосом и тряской, маленький мальчик со слезами побежал домой к матери. Думая, не укусила ли его змея, она попыталась успокоить его. Когда ей это не удалось, она положила его на постель и пошла за доктором, решив, что он страдает от какого-то нервного расстройства.</w:t>
      </w:r>
    </w:p>
    <w:p>
      <w:pPr>
        <w:pStyle w:val="Normal"/>
        <w:rPr/>
      </w:pPr>
      <w:r>
        <w:rPr/>
        <w:t>До конца своего детства Бренхем делал все возможное, чтобы не проходить мимо этого дерева.</w:t>
      </w:r>
    </w:p>
    <w:p>
      <w:pPr>
        <w:pStyle w:val="Normal"/>
        <w:rPr/>
      </w:pPr>
      <w:r>
        <w:rPr/>
        <w:t>Каким бы странным ни казалось это событие для Бренхема, но позже он обнаружил, что он не может пить, курить и осквернять свое тело. Он несколько раз пробовал под давлением сверстников. Но как только он подносил сигарету или выпивку ко рту, он снова слышал звук ветра, дующего по верхушке дерева. Он озирался, но все вокруг было тихо и спокойно, как и раньше. Тот же самый благоговейный страх охватывал его, он ронял сигарету или бутылку и убегал.</w:t>
      </w:r>
    </w:p>
    <w:p>
      <w:pPr>
        <w:pStyle w:val="Normal"/>
        <w:rPr/>
      </w:pPr>
      <w:r>
        <w:rPr/>
        <w:t>Из-за такого странного поведения у Бренхема в детстве было мало друзей. Бренхем говорил о себе: “Мне всю жизнь казалось, что я был просто черной овцой, не зная никого, кто мог бы понять меня, и часто даже не понимая сам себя”. Он часто рассказывал, что у него возникали странные ощущения: “Как будто кто-то стоит рядом со мной, пытаясь мне что-то сказать, особенно, когда я один”. Итак, Бренхем провел ранние годы своей юности в поисках и неудовлетворенности, неспособный ответить на Божье призвание в своей жизни или понять его.</w:t>
      </w:r>
    </w:p>
    <w:p>
      <w:pPr>
        <w:pStyle w:val="Normal"/>
        <w:rPr/>
      </w:pPr>
      <w:r>
        <w:rPr/>
      </w:r>
    </w:p>
    <w:p>
      <w:pPr>
        <w:pStyle w:val="Normal"/>
        <w:rPr/>
      </w:pPr>
      <w:r>
        <w:rPr/>
        <w:t>Бежать некуда</w:t>
      </w:r>
    </w:p>
    <w:p>
      <w:pPr>
        <w:pStyle w:val="Normal"/>
        <w:rPr/>
      </w:pPr>
      <w:r>
        <w:rPr/>
        <w:t>Хотя Бренхем получал сверхъестественные проявления в своей жизни, он еще не был рожден свыше. Когда ему исполнилось четырнадцать лет, он получил ранение в результате несчастного случая на охоте, изза чего попал в больницу на семь месяцев. Он все еще не воспринимал настоятельности Божьего призыва, который буквально давил на него. Он не имел понятия, что с ним происходит. Его родители не были знакомы с Богом, поэтому с их стороны он не получал никакого ободрения. У него были только собственные ограниченные знания, поэтому он отвергал Божье призвание.</w:t>
      </w:r>
    </w:p>
    <w:p>
      <w:pPr>
        <w:pStyle w:val="Normal"/>
        <w:rPr/>
      </w:pPr>
      <w:r>
        <w:rPr/>
        <w:t>В возрасте девятнадцати лет Бренхем решил переехать, надеясь, что в новом месте он избавится от этого давления, Зная, что мать будет против, он сказал ей, что едет в лагерь, находившийся всего в четырнадцати милях от дома, но на самом деле он поехал в Феникс, штат Аризона.</w:t>
      </w:r>
    </w:p>
    <w:p>
      <w:pPr>
        <w:pStyle w:val="Normal"/>
        <w:rPr/>
      </w:pPr>
      <w:r>
        <w:rPr/>
        <w:t>Попав в новое окружение и в другие условия, Бренхем устроился на работу на местном ранчо. По вечерам он занимался боксом и даже завоевал несколько медалей. Но как бы он ни пытался, он не мог убежать от Бога даже в пустыне. Смотря на звезды по ночам, он снова чувствовал в себе Божий призыв.</w:t>
      </w:r>
    </w:p>
    <w:p>
      <w:pPr>
        <w:pStyle w:val="Normal"/>
        <w:rPr/>
      </w:pPr>
      <w:r>
        <w:rPr/>
        <w:t>Однажды он получил известие, что его брат Эдвард, который был ближе всех к нему по возрасту, серьезно болен. Бренхем решил, что ничего серьезного нет и продолжал работать на ранчо. Через несколько дней он получил душераздирающее известие, что его брат умер.</w:t>
      </w:r>
    </w:p>
    <w:p>
      <w:pPr>
        <w:pStyle w:val="Normal"/>
        <w:rPr/>
      </w:pPr>
      <w:r>
        <w:rPr/>
        <w:t>Печаль была почти невыносимой для Бренхема. “Первой в голову пришла мысль, - вспоминает Бренхем, - был ли он готов к смерти… Затем Бог опять позвал меня, но как обычно, я попытался бороться с этим”.</w:t>
      </w:r>
    </w:p>
    <w:p>
      <w:pPr>
        <w:pStyle w:val="Normal"/>
        <w:rPr/>
      </w:pPr>
      <w:r>
        <w:rPr/>
        <w:t>Бренхем ехал домой, и по его щекам текли слезы, когда он думал об их детских годах. Вспоминая, как им все тяжело давалось, он думал, забрал ли Бог Эдварда в лучшее место.</w:t>
      </w:r>
    </w:p>
    <w:p>
      <w:pPr>
        <w:pStyle w:val="Normal"/>
        <w:rPr/>
      </w:pPr>
      <w:r>
        <w:rPr/>
        <w:t>Смерть была очень тяжелым событием для семьи, потому что никто из них не знал Бога, и им было просто невозможно найти покой. Именно на похоронах своего брата Бренхем молился в первый раз. Именно тогда он решил научиться молиться. После похорон Бренхем намеревался вернуться в Аризону, но мать просила его остаться дома. Он согласился и нашел работу на газовом предприятии в Ныо-Олбани.</w:t>
      </w:r>
    </w:p>
    <w:p>
      <w:pPr>
        <w:pStyle w:val="Normal"/>
        <w:rPr/>
      </w:pPr>
      <w:r>
        <w:rPr/>
      </w:r>
    </w:p>
    <w:p>
      <w:pPr>
        <w:pStyle w:val="Normal"/>
        <w:rPr/>
      </w:pPr>
      <w:r>
        <w:rPr/>
        <w:t>Перед лицом смерти</w:t>
      </w:r>
    </w:p>
    <w:p>
      <w:pPr>
        <w:pStyle w:val="Normal"/>
        <w:rPr/>
      </w:pPr>
      <w:r>
        <w:rPr/>
        <w:t>Примерно через два года Бренхем отравился газом при проверке газовых счетчиков. Вся слизистая оболочка желудка покрылась кислотой, и он мучился несколько недель, прежде чем обратился за медицинской помощью.</w:t>
      </w:r>
    </w:p>
    <w:p>
      <w:pPr>
        <w:pStyle w:val="Normal"/>
        <w:rPr/>
      </w:pPr>
      <w:r>
        <w:rPr/>
        <w:t>Врач решил, что у Бренхема аппендицит, и отправил его на операцию в больницу. Поскольку он не испытывал боли, Бренхем попросил сделать лишь местную анестезию, чтобы он мог наблюдать операцию, Хотя он еще не был рожден свыше, Бренхем попросил баптистского служителя присутствовать на операции.</w:t>
      </w:r>
    </w:p>
    <w:p>
      <w:pPr>
        <w:pStyle w:val="Normal"/>
        <w:rPr/>
      </w:pPr>
      <w:r>
        <w:rPr/>
        <w:t>После операции Бренхема поместили в его палату, где он начал слабеть с каждым днем. Когда биение сердца стало затухать, он почувствовал приближение смерти.</w:t>
      </w:r>
    </w:p>
    <w:p>
      <w:pPr>
        <w:pStyle w:val="Normal"/>
        <w:rPr/>
      </w:pPr>
      <w:r>
        <w:rPr/>
        <w:t>Постепенно больничная палата стала меркнуть перед Бренхемом, и он услышал вдали шум ветра. Казалось, что он дует в лесу, и было слышно, как шелестят листья. Бренхем вспоминает, как он подумал:</w:t>
      </w:r>
    </w:p>
    <w:p>
      <w:pPr>
        <w:pStyle w:val="Normal"/>
        <w:rPr/>
      </w:pPr>
      <w:r>
        <w:rPr/>
        <w:t>“</w:t>
      </w:r>
      <w:r>
        <w:rPr/>
        <w:t>Ну вот, это смерть идет, чтобы забрать меня”.</w:t>
      </w:r>
    </w:p>
    <w:p>
      <w:pPr>
        <w:pStyle w:val="Normal"/>
        <w:rPr/>
      </w:pPr>
      <w:r>
        <w:rPr/>
        <w:t>Ветер стал приближаться - и шум усилился.</w:t>
      </w:r>
    </w:p>
    <w:p>
      <w:pPr>
        <w:pStyle w:val="Normal"/>
        <w:rPr/>
      </w:pPr>
      <w:r>
        <w:rPr/>
        <w:t>“</w:t>
      </w:r>
      <w:r>
        <w:rPr/>
        <w:t>В один миг меня здесь не стало, - говорил Бренхем. - Я снова был маленьким босым мальчиком, стоящим на той же тропинке, под тем же самым деревом. И я услышал тот же самый голос: “Никогда не пей и не кури”. Но на этот раз голос сказал: Я звал тебя, и ты не шел”. Слова повторились в третий раз.</w:t>
      </w:r>
    </w:p>
    <w:p>
      <w:pPr>
        <w:pStyle w:val="Normal"/>
        <w:rPr/>
      </w:pPr>
      <w:r>
        <w:rPr/>
        <w:t>Затем я сказал: “Господи, если это Ты, дай мне снова вернуться на землю, и я буду проповедовать Твое Евангелие с крыш домов и на углах улиц. Я буду говорить каждому о нем!”</w:t>
      </w:r>
    </w:p>
    <w:p>
      <w:pPr>
        <w:pStyle w:val="Normal"/>
        <w:rPr/>
      </w:pPr>
      <w:r>
        <w:rPr/>
        <w:t>Внезапно Бренхем пробудился и увидел, что он находится в своей больничной палате. Он чувствовал себя лучше, но врач думал, что он уже умер. Когда он вернулся и увидел Бренхема, он сказал: “Я не хожу в церковь, но я знаю, что Бог посетил этого парня”.</w:t>
      </w:r>
    </w:p>
    <w:p>
      <w:pPr>
        <w:pStyle w:val="Normal"/>
        <w:rPr/>
      </w:pPr>
      <w:r>
        <w:rPr/>
        <w:t>Через несколько дней Бренхем выписался из больницы и, верный своему обещанию, сразу же стал искать Господа.</w:t>
      </w:r>
    </w:p>
    <w:p>
      <w:pPr>
        <w:pStyle w:val="Normal"/>
        <w:rPr/>
      </w:pPr>
      <w:r>
        <w:rPr/>
      </w:r>
    </w:p>
    <w:p>
      <w:pPr>
        <w:pStyle w:val="Normal"/>
        <w:rPr/>
      </w:pPr>
      <w:r>
        <w:rPr/>
        <w:t>Исцелен! и доволен этим!</w:t>
      </w:r>
    </w:p>
    <w:p>
      <w:pPr>
        <w:pStyle w:val="Normal"/>
        <w:rPr/>
      </w:pPr>
      <w:r>
        <w:rPr/>
        <w:t>Бренхем стал искать церковь за церковью, тщетно пытаясь найти такую, которая проповедует покаяние. В конце концов, отчаявшись, он пошел в старый сарай позади своего дома и попробовал помолиться. Он не имел понятия, что нужно говорить, поэтому он просто стал разговаривать с Богом так, как он бы разговаривал с любым другим.</w:t>
      </w:r>
    </w:p>
    <w:p>
      <w:pPr>
        <w:pStyle w:val="Normal"/>
        <w:rPr/>
      </w:pPr>
      <w:r>
        <w:rPr/>
        <w:t>Внезапно сошел свет осветив стену сарая и образовав крест. Бренхем верил, что это был Господь и ему показалось, что “с него сняли тысячу фунтов”. Там, в этом старом сарае, Бренхем родился свыше.</w:t>
      </w:r>
    </w:p>
    <w:p>
      <w:pPr>
        <w:pStyle w:val="Normal"/>
        <w:rPr/>
      </w:pPr>
      <w:r>
        <w:rPr/>
        <w:t>Несчастный случай, от которого он пострадал, оставил странные последствия, и когда он смотрел на что-то долго, его голова начинала трястись. Бренхем сказал Господу, что если он должен проповедовать, то ему нужно быть полностью исцеленным. Затем он нашел маленькую независимую баптистскую церковь, которая верила в исцеление, вышел вперед для молитвы и был полностью исцелен. Видя силу, которую демонстрировала эта церковь, Бренхем стал молиться и искать Бога, чтобы такая сила действовала в его жизни. Через шесть месяцев он получил ответ.</w:t>
      </w:r>
    </w:p>
    <w:p>
      <w:pPr>
        <w:pStyle w:val="Normal"/>
        <w:rPr/>
      </w:pPr>
      <w:r>
        <w:rPr/>
        <w:t>Когда Бренхем принял призыв проповедовать, его рукоположили как независимого баптистского служителя. Арендовав маленькую палатку, он сразу же стал служить с великими результатами.</w:t>
      </w:r>
    </w:p>
    <w:p>
      <w:pPr>
        <w:pStyle w:val="Normal"/>
        <w:rPr/>
      </w:pPr>
      <w:r>
        <w:rPr/>
        <w:t>Опять этот свет!</w:t>
      </w:r>
    </w:p>
    <w:p>
      <w:pPr>
        <w:pStyle w:val="Normal"/>
        <w:rPr/>
      </w:pPr>
      <w:r>
        <w:rPr/>
        <w:t>В июне 1933 года в возрасте двадцати четырех лет Бренхем провел свою первую евангелизационную палаточную кампанию в Джефферсонвиле. Три тысячи человек посетили собрание за один вечер.</w:t>
      </w:r>
    </w:p>
    <w:p>
      <w:pPr>
        <w:pStyle w:val="Normal"/>
        <w:rPr/>
      </w:pPr>
      <w:r>
        <w:rPr/>
        <w:t>11 июня он провел служение водного крещения ста тридцати человек в водах реки Огайо. Когда он крестил семнадцатого человека, произошло еще одно сверхъестественное событие. Бренхем описывал это так:</w:t>
      </w:r>
    </w:p>
    <w:p>
      <w:pPr>
        <w:pStyle w:val="Normal"/>
        <w:rPr/>
      </w:pPr>
      <w:r>
        <w:rPr/>
        <w:t>“</w:t>
      </w:r>
      <w:r>
        <w:rPr/>
        <w:t>Вихрь пришел с неба, пришел этот свет, направленный вниз… он повис прямо над тем местом, где я был… и это чуть не напугало меня до смерти”.</w:t>
      </w:r>
    </w:p>
    <w:p>
      <w:pPr>
        <w:pStyle w:val="Normal"/>
        <w:rPr/>
      </w:pPr>
      <w:r>
        <w:rPr/>
        <w:t>Многие из четырех тысяч человек, видевших этот свет, убежали в страхе, некоторые остались и упали в поклонении. Одни говорили, что слышали голос, другие не слышали.</w:t>
      </w:r>
    </w:p>
    <w:p>
      <w:pPr>
        <w:pStyle w:val="Normal"/>
        <w:rPr/>
      </w:pPr>
      <w:r>
        <w:rPr/>
        <w:t>В ту осень люди, посещавшие его собрания, построили скинию и назвали ее “Скинией Бренхема”. С 1933 по 1946 гг. Бренхем был призванным служителем в Скинии, выполняя в то же время мирскую работу.</w:t>
      </w:r>
    </w:p>
    <w:p>
      <w:pPr>
        <w:pStyle w:val="Normal"/>
        <w:rPr/>
      </w:pPr>
      <w:r>
        <w:rPr/>
      </w:r>
    </w:p>
    <w:p>
      <w:pPr>
        <w:pStyle w:val="Normal"/>
        <w:rPr/>
      </w:pPr>
      <w:r>
        <w:rPr/>
        <w:t>Его удивительная “надежда”</w:t>
      </w:r>
    </w:p>
    <w:p>
      <w:pPr>
        <w:pStyle w:val="Normal"/>
        <w:rPr/>
      </w:pPr>
      <w:r>
        <w:rPr/>
        <w:t>В это счастливое время 30-х годов Бренхем встретил прекрасную христианскую девушку. Ее звали Надежда Брумбак. Она подходила под требования Бренхема: не пила и не курила, и он ее горячо любил.</w:t>
      </w:r>
    </w:p>
    <w:p>
      <w:pPr>
        <w:pStyle w:val="Normal"/>
        <w:rPr/>
      </w:pPr>
      <w:r>
        <w:rPr/>
        <w:t>После нескольких месяцев знакомства Бренхем решил попросить Надежду выйти за него замуж. Но слишком стесняясь сказать ей об этом, он написал ей письмо. Боясь, что ее мать первой получит письмо, он с опаской опустил письмо в почтовый ящик. Но Надежда достала письмо первой и сразу же ответила: “Да!”</w:t>
      </w:r>
    </w:p>
    <w:p>
      <w:pPr>
        <w:pStyle w:val="Normal"/>
        <w:rPr/>
      </w:pPr>
      <w:r>
        <w:rPr/>
        <w:t>Вскоре после этого они поженились, и Бренхем вспоминал: “Я не верил, что на земле есть более счастливое место, чем наш маленький дом”. Через два года у Бренхемов родился сын Билли Пол. Бренхем писал об этом: “Когда я впервые услышал его плач в больнице, я сразу понял, что это мальчик, и я отдал его Богу, прежде чем увидел его”.</w:t>
      </w:r>
    </w:p>
    <w:p>
      <w:pPr>
        <w:pStyle w:val="Normal"/>
        <w:rPr/>
      </w:pPr>
      <w:r>
        <w:rPr/>
      </w:r>
    </w:p>
    <w:p>
      <w:pPr>
        <w:pStyle w:val="Normal"/>
        <w:rPr/>
      </w:pPr>
      <w:r>
        <w:rPr/>
        <w:t>Новая доза силы</w:t>
      </w:r>
    </w:p>
    <w:p>
      <w:pPr>
        <w:pStyle w:val="Normal"/>
        <w:rPr/>
      </w:pPr>
      <w:r>
        <w:rPr/>
        <w:t>Великая Депрессия 30-х гг. вскоре ударила по скинии Бренхема, и наступили довольно тяжелые времена. Вскоре Бренхем стал проповедовать безвозмездно. Он продолжал и мирскую работу, чтобы прокормить семью. Собрав немного денег, он решил поехать на большую рыбалку в Мичиган. Но очень скоро у него кончились деньги, и он вернулся домой.</w:t>
      </w:r>
    </w:p>
    <w:p>
      <w:pPr>
        <w:pStyle w:val="Normal"/>
        <w:rPr/>
      </w:pPr>
      <w:r>
        <w:rPr/>
        <w:t>По пути домой он встретил группу людей, собравшихся на евангельское собрание, заинтересовался, что это за люди, остановился и пережил свою первую встречу с “пятидесятничеством”.</w:t>
      </w:r>
    </w:p>
    <w:p>
      <w:pPr>
        <w:pStyle w:val="Normal"/>
        <w:rPr/>
      </w:pPr>
      <w:r>
        <w:rPr/>
        <w:t>Собрание было лагерем “единственников”. (Единственники - это деноминация, члены которой верят “только в Иисуса”,) Бренхема впечатлили их пение и хлопки. Чем больше он оставался с ними, тем больше понимал, что в этой силе, о которой они говорят, что-то есть.</w:t>
      </w:r>
    </w:p>
    <w:p>
      <w:pPr>
        <w:pStyle w:val="Normal"/>
        <w:rPr/>
      </w:pPr>
      <w:r>
        <w:rPr/>
        <w:t>В тот вечер Бренхем загнал свой “форд-Т” в кукурузное поле и спал в машине. Ему очень хотелось вернуться в лагерь на следующий день. Он представился служителем, и в этот день лидер объявил, что они желают послушать следующего, самого молодого служителя - Уильяма Бренхема.</w:t>
      </w:r>
    </w:p>
    <w:p>
      <w:pPr>
        <w:pStyle w:val="Normal"/>
        <w:rPr/>
      </w:pPr>
      <w:r>
        <w:rPr/>
        <w:t>Бренхема это настолько потрясло, что он застыл в смущении. Ему не хотелось, чтобы кто-нибудь видел его. Свои хорошие брюки он ночью использовал как подушку и был одет в старые индейские штаны.</w:t>
      </w:r>
    </w:p>
    <w:p>
      <w:pPr>
        <w:pStyle w:val="Normal"/>
        <w:rPr/>
      </w:pPr>
      <w:r>
        <w:rPr/>
        <w:t>Проповедник снова попросил Бренхема взойти на сцену, но Бренхем тихо сидел, слишком смущенный, чтобы ответить. Все-таки здесь его никто не знал, поэтому он считал себя в безопасности.</w:t>
      </w:r>
    </w:p>
    <w:p>
      <w:pPr>
        <w:pStyle w:val="Normal"/>
        <w:rPr/>
      </w:pPr>
      <w:r>
        <w:rPr/>
        <w:t>В конце концов, сидевший рядом с ним человек спросил: “Ты знаешь, кто такой Уильям Бренхем?” Бренхем ответил: “Это я”, и объяснил, что он не может выйти проповедовать перед этими людьми в таком виде. Человек ответил: “Их больше интересует, что у тебя в сердце, а не то, как ты выглядишь”. Человек встал и, указав на Бренхема, закричал: Он здесь!</w:t>
      </w:r>
    </w:p>
    <w:p>
      <w:pPr>
        <w:pStyle w:val="Normal"/>
        <w:rPr/>
      </w:pPr>
      <w:r>
        <w:rPr/>
        <w:t>Бренхем неохотно взошел на сцену, но когда он начал проповедовать, сила Божья наполнила его, и собрание продолжалось два часа. После этого пасторы со всей страны стали просить Бренхема приехать и провести у них служения пробуждения. Когда Бренхем уехал, его календарь был заполнен на год вперед. Эти люди, единственники, не имели понятия, что они только что попросили баптиста провести недельные служения в их церквах.</w:t>
      </w:r>
    </w:p>
    <w:p>
      <w:pPr>
        <w:pStyle w:val="Normal"/>
        <w:rPr/>
      </w:pPr>
      <w:r>
        <w:rPr/>
      </w:r>
    </w:p>
    <w:p>
      <w:pPr>
        <w:pStyle w:val="Normal"/>
        <w:rPr/>
      </w:pPr>
      <w:r>
        <w:rPr/>
        <w:t>“</w:t>
      </w:r>
      <w:r>
        <w:rPr/>
        <w:t>Мусор” и трагедия</w:t>
      </w:r>
    </w:p>
    <w:p>
      <w:pPr>
        <w:pStyle w:val="Normal"/>
        <w:rPr/>
      </w:pPr>
      <w:r>
        <w:rPr/>
        <w:t>Бренхем спешил домой. Когда он подъехал к дому, Надежда выбежала встретить его. Бренхем, под впечатлением пережитого, рассказал ей о собрании и о тех служениях, которые он запланировал. Она выглядела такой же радостной, как и он, но семья и друзья не разделяли их восторга. Основное противодействие исходило от тещи Бренхема, которая была непреклонна в этом вопросе. Она заявила: “Разве ты не знаешь, что это за компания?.. Ты хочешь свести мою дочь с этим хламом?.. Нелепо! Они просто мусор, который выметается из других церквей”.</w:t>
      </w:r>
    </w:p>
    <w:p>
      <w:pPr>
        <w:pStyle w:val="Normal"/>
        <w:rPr/>
      </w:pPr>
      <w:r>
        <w:rPr/>
        <w:t>Под влиянием тещи Бренхем отменил свои служения в церквах единственников. Позже он говорил об этом как о величайшей ошибке в своей жизни. Если бы он не отказался от этих служений, его семье не пришлось бы пережить наводнение в Огайо в 1937 году.</w:t>
      </w:r>
    </w:p>
    <w:p>
      <w:pPr>
        <w:pStyle w:val="Normal"/>
        <w:rPr/>
      </w:pPr>
      <w:r>
        <w:rPr/>
        <w:t>Зима в 1937 году была суровой. Когда огромные массы снега начали таять, река Огайо вышла из берегов. Даже плотины и дамбы не могли удержать огромные массы воды.</w:t>
      </w:r>
    </w:p>
    <w:p>
      <w:pPr>
        <w:pStyle w:val="Normal"/>
        <w:rPr/>
      </w:pPr>
      <w:r>
        <w:rPr/>
        <w:t>Потоп не мог произойти в более неподходящее время для Бренхемов. Надежда только что родила еще одного ребенка, и в этот раз они были благословлены девочкой, которую назвали Шэрон Роуз. После родов иммунная система Надежды полностью не восстановилась, и в результате у нее началась серьезная болезнь легких.</w:t>
      </w:r>
    </w:p>
    <w:p>
      <w:pPr>
        <w:pStyle w:val="Normal"/>
        <w:rPr/>
      </w:pPr>
      <w:r>
        <w:rPr/>
        <w:t>Как раз во время ее выздоровления и произошло наводнение реки Огайо, воды которой быстро затопили всю область. Тревожно выли сирены, призывая всех к эвакуации. Надежда не могла двигаться, однако выбора не было. Несмотря на дождь и холод, ее перевезли во временную больницу, устроенную на возвышенности. Во время этого же наводнения в 1937 году оба ребенка Бренхема серьезно заболели воспалением легких.</w:t>
      </w:r>
    </w:p>
    <w:p>
      <w:pPr>
        <w:pStyle w:val="Normal"/>
        <w:rPr/>
      </w:pPr>
      <w:r>
        <w:rPr/>
      </w:r>
    </w:p>
    <w:p>
      <w:pPr>
        <w:pStyle w:val="Normal"/>
        <w:rPr/>
      </w:pPr>
      <w:r>
        <w:rPr/>
        <w:t>“</w:t>
      </w:r>
      <w:r>
        <w:rPr/>
        <w:t>Где моя семья?”</w:t>
      </w:r>
    </w:p>
    <w:p>
      <w:pPr>
        <w:pStyle w:val="Normal"/>
        <w:rPr/>
      </w:pPr>
      <w:r>
        <w:rPr/>
        <w:t>Бренхему очень хотелось не расставаться с семьей, но он также знал, что должен помогать городу бороться с поднимающимся наводнением. Поэтому он присоединился к спасательной команде, но когда через четыре часа вернулся в больницу, то увидел, что вода разрушила стены и его семья исчезла.</w:t>
      </w:r>
    </w:p>
    <w:p>
      <w:pPr>
        <w:pStyle w:val="Normal"/>
        <w:rPr/>
      </w:pPr>
      <w:r>
        <w:rPr/>
        <w:t>Он отчаянно искал свою семью всю ночь. В конце концов, ему сказали, что больных посадили на поезд и отправили в другой город. Он попытался добраться до них, но наводнение поймало его в ловушку. Две недели он провел в вынужденном бездельи и не мог ни уехать сам, ни получить хоть какое-то известие от своей семьи.</w:t>
      </w:r>
    </w:p>
    <w:p>
      <w:pPr>
        <w:pStyle w:val="Normal"/>
        <w:rPr/>
      </w:pPr>
      <w:r>
        <w:rPr/>
        <w:t>Как только воды начали убывать, он отправился разыскивать свою семью. Он не знал, живы ли они. В городе, куда их должны были привезти, никто ничего не знал о больнице и тем более о его семье.</w:t>
      </w:r>
    </w:p>
    <w:p>
      <w:pPr>
        <w:pStyle w:val="Normal"/>
        <w:rPr/>
      </w:pPr>
      <w:r>
        <w:rPr/>
        <w:t>В подавленном состоянии Бренхем ходил по улицам, держа шляпу в руках, молясь и рыдая о своей семье. Его встретил знакомый, сказавший ему, куда отправили семью, но наводнение отрезало путь в этот город. Бренхем поблагодарил человека и продолжил поиски.</w:t>
      </w:r>
    </w:p>
    <w:p>
      <w:pPr>
        <w:pStyle w:val="Normal"/>
        <w:rPr/>
      </w:pPr>
      <w:r>
        <w:rPr/>
        <w:t>Внезапно, как ответ от Бога, Бренхем встретил друга, который сказал ему, где его семья и что жена его при смерти. Они вдвоем сумели обойти наводнение, и к вечеру Бренхем с другом добрались до города и нашли его семью.</w:t>
      </w:r>
    </w:p>
    <w:p>
      <w:pPr>
        <w:pStyle w:val="Normal"/>
        <w:rPr/>
      </w:pPr>
      <w:r>
        <w:rPr/>
      </w:r>
    </w:p>
    <w:p>
      <w:pPr>
        <w:pStyle w:val="Normal"/>
        <w:rPr/>
      </w:pPr>
      <w:r>
        <w:rPr/>
        <w:t>Я была почти дома!</w:t>
      </w:r>
    </w:p>
    <w:p>
      <w:pPr>
        <w:pStyle w:val="Normal"/>
        <w:rPr/>
      </w:pPr>
      <w:r>
        <w:rPr/>
        <w:t>Баптистская церковь в этом городе была превращена во временную больницу. Когда Бренхем нашел Надежду, он склонился у ее постели и узнал, что, как показывают рентгеновские снимки, туберкулез все глубже проникает в ее легкие. Бренхем нежно поговорил с Надеждой, и она сказала ему, что дети у ее матери. Найдя их, он обнаружил, что их здоровье также под угрозой.</w:t>
      </w:r>
    </w:p>
    <w:p>
      <w:pPr>
        <w:pStyle w:val="Normal"/>
        <w:rPr/>
      </w:pPr>
      <w:r>
        <w:rPr/>
        <w:t>Бренхем решил упорно работать, чтобы скопить любую сумму денег, необходимую для лечения Надежды и детей. Однажды ему позвонили из больницы. Доктор сказал Бренхему, что если он хочет застать свою жену живой, то ему нужно прийти немедленно.</w:t>
      </w:r>
    </w:p>
    <w:p>
      <w:pPr>
        <w:pStyle w:val="Normal"/>
        <w:rPr/>
      </w:pPr>
      <w:r>
        <w:rPr/>
        <w:t>Когда Бренхем примчался в больницу, его встретил доктор, который отвел его прямо в палату жены. На ее лице уже было покрывало. Тем не менее, Бренхем схватил ее, стал трясти и закричал: “Милая! Ответь мне!.. Боже, пожалуйста, дай ей поговорить со мной в последний раз”. Внезапно Надежда открыла глаза, Она пыталась дотянуться до Бренхема, но была слишком слаба.</w:t>
      </w:r>
    </w:p>
    <w:p>
      <w:pPr>
        <w:pStyle w:val="Normal"/>
        <w:rPr/>
      </w:pPr>
      <w:r>
        <w:rPr/>
        <w:t>Она посмотрела на своего мужа и прошептала: “Я была почти дома. Зачем ты позвал меня?” Затем своим слабым, дрожащим голосом она начала рассказывать Бренхему о небесах. Она сказала: “Милый, ты проповедуешь об этом, ты рассказываешь об этом, но ты не можешь знать, как это славно”.</w:t>
      </w:r>
    </w:p>
    <w:p>
      <w:pPr>
        <w:pStyle w:val="Normal"/>
        <w:rPr/>
      </w:pPr>
      <w:r>
        <w:rPr/>
        <w:t>Со слезами на глазах она поблагодарила Бренхема за то, что он был ей хорошим мужем, затем стала затихать. Бренхем заканчивает историю так: “Она привлекла меня к себе, чтобы поцеловать на прощание… Затем она ушла к Богу”.</w:t>
      </w:r>
    </w:p>
    <w:p>
      <w:pPr>
        <w:pStyle w:val="Normal"/>
        <w:rPr/>
      </w:pPr>
      <w:r>
        <w:rPr/>
        <w:t>Когда Бренхем один в темноте ехал домой, все что он видел, напоминало ему Надежду, Его печаль казалась невыносимой. Дома, думая о детях, оставшихся без матери, он уснул, но его разбудил стук в дверь.</w:t>
      </w:r>
    </w:p>
    <w:p>
      <w:pPr>
        <w:pStyle w:val="Normal"/>
        <w:rPr/>
      </w:pPr>
      <w:r>
        <w:rPr/>
      </w:r>
    </w:p>
    <w:p>
      <w:pPr>
        <w:pStyle w:val="Normal"/>
        <w:rPr/>
      </w:pPr>
      <w:r>
        <w:rPr/>
        <w:t>Самая печальная ночь на земле</w:t>
      </w:r>
    </w:p>
    <w:p>
      <w:pPr>
        <w:pStyle w:val="Normal"/>
        <w:rPr/>
      </w:pPr>
      <w:r>
        <w:rPr/>
        <w:t>“</w:t>
      </w:r>
      <w:r>
        <w:rPr/>
        <w:t>Билли, твой ребенок умирает”, - сказал человек за дверью.</w:t>
      </w:r>
    </w:p>
    <w:p>
      <w:pPr>
        <w:pStyle w:val="Normal"/>
        <w:rPr/>
      </w:pPr>
      <w:r>
        <w:rPr/>
        <w:t>Чувствуя, что его жизнь подходит к концу, Бренхем вскочил в машину этого человека, и они отвезли Шэрон в больницу, но все было напрасно. Рентген показал, что у ребенка спинномозговой менингит.</w:t>
      </w:r>
    </w:p>
    <w:p>
      <w:pPr>
        <w:pStyle w:val="Normal"/>
        <w:rPr/>
      </w:pPr>
      <w:r>
        <w:rPr/>
        <w:t>В больнице Шэрон перенесли на полуподвальный этаж, где держали особо тяжелых больных. Смертельная болезнь свела ее ноги в ненормальное положение, и от боли у нее закатывались глаза. Не в состоянии видеть такие мучения, Бренхем возложил руки на Шэрон и помолился, прося Бога пощадить ее жизнь. Он с горечью думал, что Бог наказывает его за то, что он не поехал проводить служения пробуждения у единственников. Вскоре после его молитвы крошка Шэрон присоединилась к своей матери на небесах.</w:t>
      </w:r>
    </w:p>
    <w:p>
      <w:pPr>
        <w:pStyle w:val="Normal"/>
        <w:rPr/>
      </w:pPr>
      <w:r>
        <w:rPr/>
        <w:t>За одну ночь Бренхем потерял двух самых дорогих ему людей на земле. Остался только Билли Пол.</w:t>
      </w:r>
    </w:p>
    <w:p>
      <w:pPr>
        <w:pStyle w:val="Normal"/>
        <w:rPr/>
      </w:pPr>
      <w:r>
        <w:rPr/>
        <w:t>Через два дня с разбитым сердцем он похоронил своего ребенка в руках у ее матери. Казалось, что его печаль невозможно перенести. В последующие годы воспоминания о тех чувствах вызывали у Уильяма Бренхема слезы сострадания, когда он молился за больных.</w:t>
      </w:r>
    </w:p>
    <w:p>
      <w:pPr>
        <w:pStyle w:val="Normal"/>
        <w:rPr/>
      </w:pPr>
      <w:r>
        <w:rPr/>
      </w:r>
    </w:p>
    <w:p>
      <w:pPr>
        <w:pStyle w:val="Normal"/>
        <w:rPr/>
      </w:pPr>
      <w:r>
        <w:rPr/>
        <w:t>Ветер возвратился</w:t>
      </w:r>
    </w:p>
    <w:p>
      <w:pPr>
        <w:pStyle w:val="Normal"/>
        <w:rPr/>
      </w:pPr>
      <w:r>
        <w:rPr/>
        <w:t>Следующие пять лет были для Бренхема “опытом пустыни”. Никто, казалось, не понимал его. Его баптистская церковь стала нетерпимо относиться к нему, называя его видения демоническими. Говорили даже, что свет, который появился при его рождении, вероятно, указывал на присутствие демона в его жизни. Бренхема стали предупреждать о необходимости прекратить переживания видений, иначе его служение “навлечет дурную славу”.</w:t>
      </w:r>
    </w:p>
    <w:p>
      <w:pPr>
        <w:pStyle w:val="Normal"/>
        <w:rPr/>
      </w:pPr>
      <w:r>
        <w:rPr/>
        <w:t>В те годы Бренхем женился во второй раз. Он много раз говорил, что никогда не сделал бы этого, но Надежда попросила его об этом ради детей. Он продолжал проповедовать в Скинии Бренхема, работая служителем и на стороне. Прекрасным весенним днем 7 мая 1946 года Бренхем пришел домой на обед, и его навестил друг. Они сидели во дворе под большим кленом, когда, по словам Бренхема: “Показалось, будто вся верхушка дерева высвободилась… Казалось, что-то сошло с этого дерева, как сильный порыв ветра”.</w:t>
      </w:r>
    </w:p>
    <w:p>
      <w:pPr>
        <w:pStyle w:val="Normal"/>
        <w:rPr/>
      </w:pPr>
      <w:r>
        <w:rPr/>
        <w:t>Жена выбежала из дома посмотреть, все ли с ним в порядке. Пытаясь контролировать свои чувства, Бренхем сел и рассказал ей историю прошедших двадцати лет. В этот момент он принял решение раз и навсегда определить, что кроется за этим “ветром”. По его словам: “Я сказал ей (жене) и своему ребенку до свидания и предупредил, что если я не вернусь через несколько дней, то, возможно, не вернусь никогда”.</w:t>
      </w:r>
    </w:p>
    <w:p>
      <w:pPr>
        <w:pStyle w:val="Normal"/>
        <w:rPr/>
      </w:pPr>
      <w:r>
        <w:rPr/>
      </w:r>
    </w:p>
    <w:p>
      <w:pPr>
        <w:pStyle w:val="Normal"/>
        <w:rPr/>
      </w:pPr>
      <w:r>
        <w:rPr/>
        <w:t>Пришел ангел Господень</w:t>
      </w:r>
    </w:p>
    <w:p>
      <w:pPr>
        <w:pStyle w:val="Normal"/>
        <w:rPr/>
      </w:pPr>
      <w:r>
        <w:rPr/>
        <w:t>Бренхем ушел в уединенное место, чтобы помолиться и почитать Библию. Его боль была такой глубокой, что, казалось, душа вырывается из тела. “Боже, поговоришь ли Ты со мной? Если Ты не поможешь мне, я не смогу идти вперед”, - плакал он.</w:t>
      </w:r>
    </w:p>
    <w:p>
      <w:pPr>
        <w:pStyle w:val="Normal"/>
        <w:rPr/>
      </w:pPr>
      <w:r>
        <w:rPr/>
        <w:t>В тот же самый вечер, около одиннадцати часов, он заметил какойто свет, мелькающий в комнате. Думая, что кто-то ходит с фонарем, он выглянул в окно, но никого не увидел. Внезапно свет стал разливаться по полу. Испугавшись, Бренхем вскочил со своего стула и увидел огненный шар, сияющий на полу. Затем он услышал чьи-то шаги. Всмотревшись, он увидел человеческие ноги, подходящие к нему. Подняв глаза выше, он увидел человека, весом как будто в двести фунтов и одетого в белую мантию.</w:t>
      </w:r>
    </w:p>
    <w:p>
      <w:pPr>
        <w:pStyle w:val="Normal"/>
        <w:rPr/>
      </w:pPr>
      <w:r>
        <w:rPr/>
        <w:t>Бренхем задрожал от страха, но человек сказал: “Не бойся. Я послан от присутствия Всемогущего Бога, чтобы сказать тебе, что твоя странная жизнь и твои непонятные пути показывают, что Бог послал тебя, чтобы нести дар божественного исцеления людям мира”.</w:t>
      </w:r>
    </w:p>
    <w:p>
      <w:pPr>
        <w:pStyle w:val="Normal"/>
        <w:rPr/>
      </w:pPr>
      <w:r>
        <w:rPr/>
      </w:r>
    </w:p>
    <w:p>
      <w:pPr>
        <w:pStyle w:val="Normal"/>
        <w:rPr/>
      </w:pPr>
      <w:r>
        <w:rPr/>
        <w:t>Ангел продолжал говорить…</w:t>
      </w:r>
    </w:p>
    <w:p>
      <w:pPr>
        <w:pStyle w:val="Normal"/>
        <w:rPr/>
      </w:pPr>
      <w:r>
        <w:rPr/>
        <w:t>“</w:t>
      </w:r>
      <w:r>
        <w:rPr/>
        <w:t>Если ты будешь искренен и убедишь людей поверить тебе, ничто не устоит перед твоей молитвой, даже рак”.</w:t>
      </w:r>
    </w:p>
    <w:p>
      <w:pPr>
        <w:pStyle w:val="Normal"/>
        <w:rPr/>
      </w:pPr>
      <w:r>
        <w:rPr/>
        <w:t>Бренхем сначала ответил, как когда-то Гедеон. Он сказал ангелу, что он беден и необразован и поэтому, как ему казалось, никто не примет его служения и не послушает его.</w:t>
      </w:r>
    </w:p>
    <w:p>
      <w:pPr>
        <w:pStyle w:val="Normal"/>
        <w:rPr/>
      </w:pPr>
      <w:r>
        <w:rPr/>
        <w:t>Но ангел продолжал говорить и сказал Бренхему, что он получит два дара как знамения своего служения. Во-первых, Бренхем сможет обнаруживать болезни по физической вибрации в своей левой руке.</w:t>
      </w:r>
    </w:p>
    <w:p>
      <w:pPr>
        <w:pStyle w:val="Normal"/>
        <w:rPr/>
      </w:pPr>
      <w:r>
        <w:rPr/>
        <w:t>Некоторые смеются над этими физическими проявлениями или называют их демоническими. Чтобы понять Слово Божье, нам необходимо понять закон праведности и закон Духа, а затем сформулировать принцип. Возможно, “вибрацию” можно достаточно точно объяснить таким образом: когда нечистая болезнь в страдающем человеке встречается со сверхъестественной силой Божьей через Бренхема, она обнаруживает себя в физической реакции или вибрации. Когда нечистое встречает чистое, должна происходить реакция.</w:t>
      </w:r>
    </w:p>
    <w:p>
      <w:pPr>
        <w:pStyle w:val="Normal"/>
        <w:rPr/>
      </w:pPr>
      <w:r>
        <w:rPr/>
        <w:t>Позднее это сверхъестественное явление засвидетельствовал Гордон Линдсей. Он говорил, что вибрация, “похожая на электрическую”, временами бывала такой сильной, что останавливала часы на руке Бренхема. Линдсей говорил также, что после изгнания духа из человека “красная и раздувшаяся” рука Бренхема принимала нормальный вид.</w:t>
      </w:r>
    </w:p>
    <w:p>
      <w:pPr>
        <w:pStyle w:val="Normal"/>
        <w:rPr/>
      </w:pPr>
      <w:r>
        <w:rPr/>
        <w:t>Ангел продолжал наставлять Бренхема и сказал, что, почувствовав вибрацию, он должен начать молиться за этого человека. Когда вибрация проходит, человек исцеляется. Если этого не происходит, надо просто “попросить благословения и уйти”.</w:t>
      </w:r>
    </w:p>
    <w:p>
      <w:pPr>
        <w:pStyle w:val="Normal"/>
        <w:rPr/>
      </w:pPr>
      <w:r>
        <w:rPr/>
      </w:r>
    </w:p>
    <w:p>
      <w:pPr>
        <w:pStyle w:val="Normal"/>
        <w:rPr/>
      </w:pPr>
      <w:r>
        <w:rPr/>
        <w:t>Будет и второе знамение</w:t>
      </w:r>
    </w:p>
    <w:p>
      <w:pPr>
        <w:pStyle w:val="Normal"/>
        <w:rPr/>
      </w:pPr>
      <w:r>
        <w:rPr/>
        <w:t>Бренхем ответил ангелу: “Господин, я боюсь, что они не примут меня”. Ангел ответил: “Тогда тебе станут известны самые глубокие тайны их сердец. И они послушают”.</w:t>
      </w:r>
    </w:p>
    <w:p>
      <w:pPr>
        <w:pStyle w:val="Normal"/>
        <w:rPr/>
      </w:pPr>
      <w:r>
        <w:rPr/>
        <w:t>О втором знамении ангел сказал: “Мысли человеческие звучат громче на небесах, чем слова на земле”. Любой грех человека, омытый кровью, никогда не будет открыт. Но если грех не был исповедан или покрыт, он будет вынесен на свет через этот духовный дар, слово знания. Когда это происходило в его молитвенной очереди, Бренхем отходил от микрофона и говорил лично с человеком, ведя его к немедленному покаянию.</w:t>
      </w:r>
    </w:p>
    <w:p>
      <w:pPr>
        <w:pStyle w:val="Normal"/>
        <w:rPr/>
      </w:pPr>
      <w:r>
        <w:rPr/>
        <w:t>Было ли это истинным посещением от Бога? Как мы можем знать это? Ведь ангелы посылаются служить наследующим спасение (Евр. 1:14). Ангелы возвестили рождение Иисуса и служили Ему всю Его жизнь на земле. Через всю Библию ангелы служили, возвещая Слово Господа человечеству.</w:t>
      </w:r>
    </w:p>
    <w:p>
      <w:pPr>
        <w:pStyle w:val="Normal"/>
        <w:rPr/>
      </w:pPr>
      <w:r>
        <w:rPr/>
        <w:t>Ангел Господень никогда не станет открывать то, что противоречит Писанию. Он никогда не станет добавлять что-то к Слову или убавлять что-то от него. Иными словами, ангел Господень не изобретает добавлений к Библии и не искажает Писания. Слово Божье - это всегда норма.</w:t>
      </w:r>
    </w:p>
    <w:p>
      <w:pPr>
        <w:pStyle w:val="Normal"/>
        <w:rPr/>
      </w:pPr>
      <w:r>
        <w:rPr/>
        <w:t>Во время этого посещения ангел Господень сказал Бренхему много других вещей о его служении. Прежде всего он сказал, что Бренхем, неизвестный проповедник, вскоре предстанет перед тысячами людей на заполненных аренах. Затем он сказал ему, что если он будет верен своему призванию, результаты окажут воздействие на весь мир и потрясут народы. Это посещение длилось около тридцати минут.</w:t>
      </w:r>
    </w:p>
    <w:p>
      <w:pPr>
        <w:pStyle w:val="Normal"/>
        <w:rPr/>
      </w:pPr>
      <w:r>
        <w:rPr/>
      </w:r>
    </w:p>
    <w:p>
      <w:pPr>
        <w:pStyle w:val="Normal"/>
        <w:rPr/>
      </w:pPr>
      <w:r>
        <w:rPr/>
        <w:t>Не тратить времени</w:t>
      </w:r>
    </w:p>
    <w:p>
      <w:pPr>
        <w:pStyle w:val="Normal"/>
        <w:rPr/>
      </w:pPr>
      <w:r>
        <w:rPr/>
        <w:t>После посещения ангела Бренхем вернулся домой. На следующее воскресенье вечером он рассказал людям в Скинии о его посещении. Они полностью поверили его откровению.</w:t>
      </w:r>
    </w:p>
    <w:p>
      <w:pPr>
        <w:pStyle w:val="Normal"/>
        <w:rPr/>
      </w:pPr>
      <w:r>
        <w:rPr/>
        <w:t>Слово Господа стало быстро распространяться. Когда Бренхем говорил, кто-то вошел, неся ему телеграмму. Она была от преподобного Роберта Дотери. Он просил Бренхема приехать в Сент-Луис и помолиться за исцеление его дочери. Он устал от врачей и чувствовал, что молитва была единственным ответом.</w:t>
      </w:r>
    </w:p>
    <w:p>
      <w:pPr>
        <w:pStyle w:val="Normal"/>
        <w:rPr/>
      </w:pPr>
      <w:r>
        <w:rPr/>
        <w:t>У Бренхема не было денег для поездки, Поэтому община быстро собрала пожертвования. Собранной суммы было достаточно, чтобы оплатить билет на поезд туда и обратно, Он одолжил костюм у одного из своих братьев и пальто у другого, В полночь члены церкви посадили его на поезд, отправлявшийся в Сент-Луис.</w:t>
      </w:r>
    </w:p>
    <w:p>
      <w:pPr>
        <w:pStyle w:val="Normal"/>
        <w:rPr/>
      </w:pPr>
      <w:r>
        <w:rPr/>
      </w:r>
    </w:p>
    <w:p>
      <w:pPr>
        <w:pStyle w:val="Normal"/>
        <w:rPr/>
      </w:pPr>
      <w:r>
        <w:rPr/>
        <w:t>Первое чудо</w:t>
      </w:r>
    </w:p>
    <w:p>
      <w:pPr>
        <w:pStyle w:val="Normal"/>
        <w:rPr/>
      </w:pPr>
      <w:r>
        <w:rPr/>
        <w:t>Маленькая девочка в Сент-Луисе умирала от какой-то неизвестной болезни. Церковь молилась и постилась за нее, но безрезультатно. Ее осматривали лучшие врачи города, но не могли поставить диагноз.</w:t>
      </w:r>
    </w:p>
    <w:p>
      <w:pPr>
        <w:pStyle w:val="Normal"/>
        <w:rPr/>
      </w:pPr>
      <w:r>
        <w:rPr/>
        <w:t>Когда Бренхем подошел к девочке, у него на глазах выступили слезы. От нее остались “кожа да кости”, и она лежала на постели, царапая свое лицо, как животное. Она хрипела от боли. Такие мучения продолжались уже три месяца. Бренхем присоединился к молитве, но безрезультатно. Тогда он попросил отвести его в тихое место, чтобы побыть одному в поисках Господа. Он всегда делал так в ранние годы своего служения. В исканиях Господа он часто получал ответ через видение. Затем он ожидал, когда все станет точно так, как в видении, а затем действовал в соответствии с тем, что видел. Когда он следовал этой схеме, результаты приходили немедленно.</w:t>
      </w:r>
    </w:p>
    <w:p>
      <w:pPr>
        <w:pStyle w:val="Normal"/>
        <w:rPr/>
      </w:pPr>
      <w:r>
        <w:rPr/>
        <w:t>Через какое-то время Бренхем уверенно вошел в дом, Он спросил отца и других: “Вы верите, что я Божий слуга?” “Да!” - воскликнули они. “Тогда делайте, что я говорю, ни в чем не сомневаясь”. Затем Бренхем попросил их сделать некоторые вещи, помолился за ребенка в соответствии с тем видением, которое Господь дал ему. Злой дух немедленно оставил девочку, и она была исцелена. Дальше у нее было здоровое и нормальное детство.</w:t>
      </w:r>
    </w:p>
    <w:p>
      <w:pPr>
        <w:pStyle w:val="Normal"/>
        <w:rPr/>
      </w:pPr>
      <w:r>
        <w:rPr/>
        <w:t>Когда стало известно об исцелении, люди устремились потоком, чтобы увидеть Бренхема, но он удалился от них, пообещав, что вернется позже. Он действительно вернулся через несколько недель.</w:t>
      </w:r>
    </w:p>
    <w:p>
      <w:pPr>
        <w:pStyle w:val="Normal"/>
        <w:rPr/>
      </w:pPr>
      <w:r>
        <w:rPr/>
      </w:r>
    </w:p>
    <w:p>
      <w:pPr>
        <w:pStyle w:val="Normal"/>
        <w:rPr/>
      </w:pPr>
      <w:r>
        <w:rPr/>
        <w:t>Мертвые воскресают</w:t>
      </w:r>
    </w:p>
    <w:p>
      <w:pPr>
        <w:pStyle w:val="Normal"/>
        <w:rPr/>
      </w:pPr>
      <w:r>
        <w:rPr/>
        <w:t>В июне 1946 года Бренхем вернулся в Сент-Луис и провел двенадцатидневное служение, проповедуя и молясь за больных. Палатка была забита до отказа, и многие стояли на улице, даже под проливным дождем. Происходили потрясающие явления: парализованные начинали ходить, слепые прозревали, к глухим возвращался слух. Служитель, который был, слеп двенадцать лет, получил зрение, женщина, отвергнувшая Духа Божьего, упала мертвой у выхода из палатки от сердечного приступа. Бренхем вышел к ней и помолился. Она поднялась и нашла спасение в Иисусе Христе. Исцеления умножались и росли бессчетно. Бренхем часто молился за больных до двух часов ночи.</w:t>
      </w:r>
    </w:p>
    <w:p>
      <w:pPr>
        <w:pStyle w:val="Normal"/>
        <w:rPr/>
      </w:pPr>
      <w:r>
        <w:rPr/>
        <w:t>После Сент-Луиса его попросили провести служения исцеления в Джонсборо, штат Арканзас, где его служения посетили около двадцати пяти тысяч человек. Во время одного из собраний Бренхем незаметно ушел со службы и направился к машине скорой помощи, где умирала пожилая женщина. После простой молитвы женщина села и обняла своего мужа. У задней двери машины толпилось так много людей, что Бренхем не мог через нее выйти, Поэтому шоферу пришлось закрыть курткой лобовое стекло, чтобы Бренхем мог выйти через переднюю дверь.</w:t>
      </w:r>
    </w:p>
    <w:p>
      <w:pPr>
        <w:pStyle w:val="Normal"/>
        <w:rPr/>
      </w:pPr>
      <w:r>
        <w:rPr/>
        <w:t>Одна женщина, проехавшая сотни миль, очень трогательно описывала смирение, сострадание и простоту Бренхема. Она говорила, что, глядя на Бренхема, она видела только Иисуса”, и добавляла: “Увидев его, вы уже никогда не будете прежними”.</w:t>
      </w:r>
    </w:p>
    <w:p>
      <w:pPr>
        <w:pStyle w:val="Normal"/>
        <w:rPr/>
      </w:pPr>
      <w:r>
        <w:rPr/>
      </w:r>
    </w:p>
    <w:p>
      <w:pPr>
        <w:pStyle w:val="Normal"/>
        <w:rPr/>
      </w:pPr>
      <w:r>
        <w:rPr/>
        <w:t>Расширение служения</w:t>
      </w:r>
    </w:p>
    <w:p>
      <w:pPr>
        <w:pStyle w:val="Normal"/>
        <w:rPr/>
      </w:pPr>
      <w:r>
        <w:rPr/>
        <w:t>В Арканзасе Бренхем нанял своего первого менеджера по проведению служений - Кидсона, издателя “Апостольского вестника”. Это была газета, в которой описывались служения Бренхема. Кидсон, который был твердым сторонником учения единственников, представил Бренхема этой деноминации и провез его по нескольким небольшим церквам.</w:t>
      </w:r>
    </w:p>
    <w:p>
      <w:pPr>
        <w:pStyle w:val="Normal"/>
        <w:rPr/>
      </w:pPr>
      <w:r>
        <w:rPr/>
        <w:t>1947 год стал временем взлета служения Бренхема. Журнал “Тайм” напечатал статью о его кампаниях, и его команда отправилась в первую поездку по западным штатам.</w:t>
      </w:r>
    </w:p>
    <w:p>
      <w:pPr>
        <w:pStyle w:val="Normal"/>
        <w:rPr/>
      </w:pPr>
      <w:r>
        <w:rPr/>
        <w:t>Его служения в Портленде, штат Орегон, оказали большое влияние на Т, Л. и Дейзи Осборнов. Они только что вернулись из Индии, где работали миссионерами. Но они утеряли видение и цель и были почти готовы отказаться от служения.</w:t>
      </w:r>
    </w:p>
    <w:p>
      <w:pPr>
        <w:pStyle w:val="Normal"/>
        <w:rPr/>
      </w:pPr>
      <w:r>
        <w:rPr/>
        <w:t>Рассказывают, что Осборн присутствовал на служении, когда Бренхем представил девочку с косоглазием и повернул ее лицом к публике. Осборн увидел, что, когда Бренхем возложил на нее руки, глаза ее стали постепенно выравниваться, В этот момент Осборн услышал такие слова: “Ты можешь делать это! Ты можешь делать это!” После посещения служения Бренхема, у Осборнов как бы появилось новое дыхание, они снова воспламенились и получили направление. Они, в конце концов, нашли ответ, которого так долго искали. Результатом стало международное миссионерское и исцелительное служение Осборнов во многих странах мира.</w:t>
      </w:r>
    </w:p>
    <w:p>
      <w:pPr>
        <w:pStyle w:val="Normal"/>
        <w:rPr/>
      </w:pPr>
      <w:r>
        <w:rPr/>
        <w:t>В том же 1947 году Бренхем встретил и Гордона Линдсея. Джек Мур был служителем единственников, путешествовавшим с Бренхемом, когда они встретились с Линдсеем. Хотя Линдсей верил в Троицу, они вдвоем сформировали коалицию, которая обеспечила Бренхему успех.</w:t>
      </w:r>
    </w:p>
    <w:p>
      <w:pPr>
        <w:pStyle w:val="Normal"/>
        <w:rPr/>
      </w:pPr>
      <w:r>
        <w:rPr/>
        <w:t>Когда Линдсей понял, что началось беспрецедентное движение Божье, он попросил Бренхема вынести служение за пределы окружения единственников и ввести его в круги Полного Евангелия. Поняв, что Линдсей используется, чтобы привести в исполнение слова, которые ему были сказаны во время ангельского посещения, Бренхем согласился. Линдсей был умелым организатором, то есть обладал качеством, которого недоставало Бренхему. Поэтому Бренхем предоставил Линдсею свободу в организационных делах для распространения одного из величайших служений исцеления в те дни.</w:t>
      </w:r>
    </w:p>
    <w:p>
      <w:pPr>
        <w:pStyle w:val="Normal"/>
        <w:rPr/>
      </w:pPr>
      <w:r>
        <w:rPr/>
        <w:t>Осенью 1947 года Мур и Линдсей провели первую общую евангелизационную кампанию. Эти собрания свели верующих единственников и тринитарианцев вместе на одном большом служении, которое проходило в северо-западных штатах Канады. В своих проповедях Бренхем избегал доктринальных различий, и они пользовались невероятным успехом. Люди, которые посещали служения, “переживали величайший религиозный опыт”. Очень часто на одном только служении рождалось свыше до полуторы тысяч человек. Эрн Бакстер присоединился к команде исцеления в Канаде и писал, что в течение года служений было явлено тридцать пять тысяч исцелений.</w:t>
      </w:r>
    </w:p>
    <w:p>
      <w:pPr>
        <w:pStyle w:val="Normal"/>
        <w:rPr/>
      </w:pPr>
      <w:r>
        <w:rPr/>
        <w:t>Рождение “Голоса исцеления”</w:t>
      </w:r>
    </w:p>
    <w:p>
      <w:pPr>
        <w:pStyle w:val="Normal"/>
        <w:rPr/>
      </w:pPr>
      <w:r>
        <w:rPr/>
        <w:t>Пытаясь придать голос этому посланию исцеления, сотрудники Бренхема придумали новый метод гласности. Они решили создать новое издание, которое будет распространяться не только среди единственников, но и во всех других течениях христианства. Осознав и в этот раз, что это исполнение слова Господа относительно него, Бренхем согласился. Однако Кидман, его редактор, не согласился, поэтому Бренхем отстранил Кидмана и назначил Линдсея и Мура редакторами, а себя издателем. Так его команда создала журнал “Голос Исцеления”.</w:t>
      </w:r>
    </w:p>
    <w:p>
      <w:pPr>
        <w:pStyle w:val="Normal"/>
        <w:rPr/>
      </w:pPr>
      <w:r>
        <w:rPr/>
        <w:t>Сначала был выпущен только один номер журнала с представлением Бренхема. Но спрос оказался настолько велик, что тираж перепечатывался несколько раз. В конце концов, решили издавать журнал ежемесячно.</w:t>
      </w:r>
    </w:p>
    <w:p>
      <w:pPr>
        <w:pStyle w:val="Normal"/>
        <w:rPr/>
      </w:pPr>
      <w:r>
        <w:rPr/>
        <w:t>С этого времени Бренхем поставил себе за правило никогда не обсуждать доктринальные вопросы. Он сказал:</w:t>
      </w:r>
    </w:p>
    <w:p>
      <w:pPr>
        <w:pStyle w:val="Normal"/>
        <w:rPr/>
      </w:pPr>
      <w:r>
        <w:rPr/>
        <w:t>“</w:t>
      </w:r>
      <w:r>
        <w:rPr/>
        <w:t>Богу угодна не какая-то одна церковь. Он открыл, что чистые сердцем увидят Бога”. Бренхем часто добавлял: “Пусть каждый верит так, как он хочет. Эти вещи не имеют большого значения. Будьте братьями, общайтесь друг с другом”.</w:t>
      </w:r>
    </w:p>
    <w:p>
      <w:pPr>
        <w:pStyle w:val="Normal"/>
        <w:rPr/>
      </w:pPr>
      <w:r>
        <w:rPr/>
        <w:t>Бренхем часто говорил, что верующие могут “расходиться на миллион миль в теологических вопросах”, но если они доходят до такого места, где не могут обнять друг друга как братья, то тогда они должны чувствовать себя “отступниками”.</w:t>
      </w:r>
    </w:p>
    <w:p>
      <w:pPr>
        <w:pStyle w:val="Normal"/>
        <w:rPr/>
      </w:pPr>
      <w:r>
        <w:rPr/>
      </w:r>
    </w:p>
    <w:p>
      <w:pPr>
        <w:pStyle w:val="Normal"/>
        <w:rPr/>
      </w:pPr>
      <w:r>
        <w:rPr/>
        <w:t>Ранние трудности</w:t>
      </w:r>
    </w:p>
    <w:p>
      <w:pPr>
        <w:pStyle w:val="Normal"/>
        <w:rPr/>
      </w:pPr>
      <w:r>
        <w:rPr/>
        <w:t>В 1948 году служение Бренхема неожиданно прекратилось - он пережил нервный срыв. Он был физически и психически утомлен от перегрузок в служении. Пока Линдсей не стал его менеджером, он молился до ранних утренних часов за людей в исцелительных очередях, полностью истощая себя. Он не умел остановиться. Он очень похудел, и пошли слухи, что Бренхем умирает.</w:t>
      </w:r>
    </w:p>
    <w:p>
      <w:pPr>
        <w:pStyle w:val="Normal"/>
        <w:rPr/>
      </w:pPr>
      <w:r>
        <w:rPr/>
        <w:t>В связи с этим Линдсей, его администратор, сократил время служения Бренхема до часа или меньше по вечерам, и посетителям больше не позволялось приходить к нему в гостиницу. Линдсей расширил служение Бренхема, но мудро удалил из него различные эксцессы и крайности.</w:t>
      </w:r>
    </w:p>
    <w:p>
      <w:pPr>
        <w:pStyle w:val="Normal"/>
        <w:rPr/>
      </w:pPr>
      <w:r>
        <w:rPr/>
        <w:t>Когда у Бренхема произошел нервный срыв, он стал указывать пальцем на тех, кого он обвинял в своей болезни. Он обвинил Линдсея в том, что тот чрезмерно раздул его служение. Затем он известил Линдсея и Мура, что “отныне только они будут нести ответственность за журнал “Голос Исцеления”.</w:t>
      </w:r>
    </w:p>
    <w:p>
      <w:pPr>
        <w:pStyle w:val="Normal"/>
        <w:rPr/>
      </w:pPr>
      <w:r>
        <w:rPr/>
        <w:t>Линдсей был шокирован обвинениями Бренхема. Он только что спланировал для Бренхема широкую кампанию исцеления и почувствовал себя брошенным, когда на него свалился журнал “Голос Исцеления”. Но он продолжал издавать журнал, расширяя тематику статей, рассказывая и о других служениях исцеления. Хотя они продолжали работать вместе, близких отношений у Бренхема и Линдсея больше не было.</w:t>
      </w:r>
    </w:p>
    <w:p>
      <w:pPr>
        <w:pStyle w:val="Normal"/>
        <w:rPr/>
      </w:pPr>
      <w:r>
        <w:rPr/>
        <w:t>В это время стали появляться другие исцеляющие евангелисты. Орел Робертс, который начал служение через год после Бренхема, призвал всех молиться за восстановление Бренхема. Через шесть месяцев Бренхем вдруг вновь появился на сцене, объявив, что он был чудесным образом исцелен. Его возвращение было встречено последователями с великим воодушевлением.</w:t>
      </w:r>
    </w:p>
    <w:p>
      <w:pPr>
        <w:pStyle w:val="Normal"/>
        <w:rPr/>
      </w:pPr>
      <w:r>
        <w:rPr/>
        <w:t>Первую большую кампанию после болезни Бренхем провел в 1950 году. Именно в это время великий исцеляющий евангелист Ф.Ф. Босворт, проводивший служение с 20-х годов, присоединился к команде Бренхема. Только одно собрание посетили свыше восьми тысяч человек.</w:t>
      </w:r>
    </w:p>
    <w:p>
      <w:pPr>
        <w:pStyle w:val="Normal"/>
        <w:rPr/>
      </w:pPr>
      <w:r>
        <w:rPr/>
        <w:t>Именно на нем была сделана самая известная фотография служения Бренхема. Она известна как фото с “ореолом”. Баптистский пастор вызвал Бренхема на диспут об исцелении. Бренхем принял вызов. Баптист нанял фотографа, чтобы запечатлеть событие. Одна из сделанных тогда фотографий запечатлела ореол над головой Бренхема. Линдсей сразу же задокументировал и запротоколировал, что ни негатив, ни сам снимок не подвергались никакой обработке и не ретушировались.</w:t>
      </w:r>
    </w:p>
    <w:p>
      <w:pPr>
        <w:pStyle w:val="Normal"/>
        <w:rPr/>
      </w:pPr>
      <w:r>
        <w:rPr/>
      </w:r>
    </w:p>
    <w:p>
      <w:pPr>
        <w:pStyle w:val="Normal"/>
        <w:rPr/>
      </w:pPr>
      <w:r>
        <w:rPr/>
        <w:t>Потрясая народы</w:t>
      </w:r>
    </w:p>
    <w:p>
      <w:pPr>
        <w:pStyle w:val="Normal"/>
        <w:rPr/>
      </w:pPr>
      <w:r>
        <w:rPr/>
        <w:t>В апреле 1950 года Бренхем отправился в Скандинавию, став первым евангелистом “Голоса исцеления”, поехавшим в Европу.</w:t>
      </w:r>
    </w:p>
    <w:p>
      <w:pPr>
        <w:pStyle w:val="Normal"/>
        <w:rPr/>
      </w:pPr>
      <w:r>
        <w:rPr/>
        <w:t>Перед поездкой в Европу у Бренхема было видение маленького мальчика, сбитого машиной и воскресшего из мертвых. Он рассказывал об этом видении по всей Америке.</w:t>
      </w:r>
    </w:p>
    <w:p>
      <w:pPr>
        <w:pStyle w:val="Normal"/>
        <w:rPr/>
      </w:pPr>
      <w:r>
        <w:rPr/>
        <w:t>В Финляндии ехавшая впереди Бренхема машина сбила двух маленьких мальчиков. Компания Бренхема подобрала одного из них и повезла в больницу. Увидев, что пульс и кровообращение остановились, Бренхем склонил колени на полу в машине и помолился о милости Божьей. Мальчик вернулся к жизни и стал плакать. Его выписали из больницы через три дня. На следующий день Бренхем получил видение, что оба мальчика будут жить.</w:t>
      </w:r>
    </w:p>
    <w:p>
      <w:pPr>
        <w:pStyle w:val="Normal"/>
        <w:rPr/>
      </w:pPr>
      <w:r>
        <w:rPr/>
        <w:t>Помощник, путешествовавший с Бренхемом, записал его первое видение на листке бумаги и положил его в бумажник. Рассказывают, что когда все это произошло, помощник вытащил листок бумаги из бумажника и прочитал его Бренхему. Это было точное исполнение того видения, о котором Бренхем рассказывал по всей Америке.</w:t>
      </w:r>
    </w:p>
    <w:p>
      <w:pPr>
        <w:pStyle w:val="Normal"/>
        <w:rPr/>
      </w:pPr>
      <w:r>
        <w:rPr/>
        <w:t>Он также получал много молитвенных просьб из Африки, некоторые из которых приходили с билетом на самолет. Осенью 1951 года Бренхем и его команда служения отправились в Южную Африку. Они проводили собрания в течение всего декабря. Эти служения были самыми большими из всех, которые когда-либо происходили в Африке и которые посещало до пятидесяти тысяч человек, причем тысячам людей не находилось места.</w:t>
      </w:r>
    </w:p>
    <w:p>
      <w:pPr>
        <w:pStyle w:val="Normal"/>
        <w:rPr/>
      </w:pPr>
      <w:r>
        <w:rPr/>
        <w:t>В городе Дурбане проживало более двухсот тысяч человек. В городе задействовали все автобусы, и все же привезти всех желающих на служения Бренхема оказалось невозможным. Результаты были настолько невероятными, что была написана целая книга под названием “Визит Пророка в Южную Африку”.</w:t>
      </w:r>
    </w:p>
    <w:p>
      <w:pPr>
        <w:pStyle w:val="Normal"/>
        <w:rPr/>
      </w:pPr>
      <w:r>
        <w:rPr/>
      </w:r>
    </w:p>
    <w:p>
      <w:pPr>
        <w:pStyle w:val="Normal"/>
        <w:rPr/>
      </w:pPr>
      <w:r>
        <w:rPr/>
        <w:t>Как он действовал?</w:t>
      </w:r>
    </w:p>
    <w:p>
      <w:pPr>
        <w:pStyle w:val="Normal"/>
        <w:rPr/>
      </w:pPr>
      <w:r>
        <w:rPr/>
        <w:t>Личность Бренхема была притягивающей. Он не был харизматической или яркой индивидуальностью, но запоминался смирением и кротостью. Он часто извинялся за недостаток образования и культурных способностей. Бренхем не умел хорошо выступать перед публикой. Он обычно говорил тихим, запинающимся голосом. Обычно Бренхем предоставлял проповедовать Босворту и другим, а затем проводил служение божественного исцеления.</w:t>
      </w:r>
    </w:p>
    <w:p>
      <w:pPr>
        <w:pStyle w:val="Normal"/>
        <w:rPr/>
      </w:pPr>
      <w:r>
        <w:rPr/>
        <w:t>Все в его служении было связано со сверхъестественным. Он отвергал любого человека, которым двигал только интеллект, и не позволял ему выходить вместе с ним на сцену. Вся его команда служения ставила целью создание такой атмосферы, в которой могло происходить божественное исцеление. Бакстер и Босворт проповедовали на утренних и вечерних служениях. Бакстер проповедовал в своей роли евангелиста, в то время как Босворт давал особые инструкции для получения и сохранения исцеления. Линдсей, координатор служения, делал призыв к алтарю. Хотя Бренхем считал своей основной задачей молиться за больных, он всегда выступал на вечерних служениях.</w:t>
      </w:r>
    </w:p>
    <w:p>
      <w:pPr>
        <w:pStyle w:val="Normal"/>
        <w:rPr/>
      </w:pPr>
      <w:r>
        <w:rPr/>
        <w:t>Поскольку расписание Бренхема было очень плотным, его служения ограничивались несколькими вечерами в каждом городе. Чтобы справиться с потоком людей, Линдсей составил и издал маленькую брошюру “Божественное исцеление на служениях Бренхема”, которая широко распространялась в городе перед приездом туда его команды. В отличие от других исцеляющих евангелистов до него, Бренхем не мог проводить недели, наставляя людей, прежде чем молиться за них. Брошюра служила как инструмент для обучения тех, кто искал исцеления. В результате люди приходили готовыми, и Бренхем мог молиться за них в первый же вечер своих служений.</w:t>
      </w:r>
    </w:p>
    <w:p>
      <w:pPr>
        <w:pStyle w:val="Normal"/>
        <w:rPr/>
      </w:pPr>
      <w:r>
        <w:rPr/>
        <w:t>Бренхем избегал личных интервью перед вечерними служениями. В большинстве случаев он проводил три дня в молитве и постился перед каждой кампанией.</w:t>
      </w:r>
    </w:p>
    <w:p>
      <w:pPr>
        <w:pStyle w:val="Normal"/>
        <w:rPr/>
      </w:pPr>
      <w:r>
        <w:rPr/>
        <w:t>Бренхем не молился за людей, пока не чувствовал, что его ангел стоит по правую сторону от него.</w:t>
      </w:r>
    </w:p>
    <w:p>
      <w:pPr>
        <w:pStyle w:val="Normal"/>
        <w:rPr/>
      </w:pPr>
      <w:r>
        <w:rPr/>
        <w:t>“</w:t>
      </w:r>
      <w:r>
        <w:rPr/>
        <w:t>Без этого осознания, - говорит Босворт, - он казался полностью беспомощным. Но осознав присутствие ангела, он как будто прорывался через завесу плоти в мир Духа, чтобы двигаться дальше и дальше в области невидимого”.</w:t>
      </w:r>
    </w:p>
    <w:p>
      <w:pPr>
        <w:pStyle w:val="Normal"/>
        <w:rPr/>
      </w:pPr>
      <w:r>
        <w:rPr/>
        <w:t>Несколько свидетелей говорили, что видели ангела, стоящего рядом с Бренхемом. Однако большинство тех, кто замечал присутствие, описывали его как “небесный свет”. Босворт писал, что в 1951 году на кампании в Южной Африке свет был виден над головами людей, вера которых достигала необходимого уровня. Находясь под помазанием, Бренхем мог распознавать этот свет.</w:t>
      </w:r>
    </w:p>
    <w:p>
      <w:pPr>
        <w:pStyle w:val="Normal"/>
        <w:rPr/>
      </w:pPr>
      <w:r>
        <w:rPr/>
        <w:t>Когда Бренхем молился за людей в молитвенной очереди, он выстраивал их справа от себя. Таким образом, он чувствовал, что они получают двойную порцию силы, проходя через ангела и Бренхема. Команда Бренхема использовала популярные “молитвенные карточки”, когда каждому человеку выдавалась карточка с номером на ней, и номера наугад назывались во время служения. Бренхем также молился над платками, которые затем относились больным (см. Деян, 19:12).</w:t>
      </w:r>
    </w:p>
    <w:p>
      <w:pPr>
        <w:pStyle w:val="Normal"/>
        <w:rPr/>
      </w:pPr>
      <w:r>
        <w:rPr/>
      </w:r>
    </w:p>
    <w:p>
      <w:pPr>
        <w:pStyle w:val="Normal"/>
        <w:rPr/>
      </w:pPr>
      <w:r>
        <w:rPr/>
        <w:t>Его учение в ранние дни</w:t>
      </w:r>
    </w:p>
    <w:p>
      <w:pPr>
        <w:pStyle w:val="Normal"/>
        <w:rPr/>
      </w:pPr>
      <w:r>
        <w:rPr/>
        <w:t>Бренхем верил, что исцеление - результат работы на Голгофе. Он также верил, что все болезни и грех вызываются сатаной. “То, что доктора называют “раком”, Бог называет дьяволом”, - проповедовал Бренхем.</w:t>
      </w:r>
    </w:p>
    <w:p>
      <w:pPr>
        <w:pStyle w:val="Normal"/>
        <w:rPr/>
      </w:pPr>
      <w:r>
        <w:rPr/>
        <w:t>Бренхем проводил также сильное служение освобождения. Под грехом и болезнями он подразумевал безумие, вспышки раздражения, неверие и похотливые привычки, считая это работой бесов. Бренхем не верил, что освобождение исцеляет человека, он верил, что это открывает путь для исцеления.</w:t>
      </w:r>
    </w:p>
    <w:p>
      <w:pPr>
        <w:pStyle w:val="Normal"/>
        <w:rPr/>
      </w:pPr>
      <w:r>
        <w:rPr/>
        <w:t>Прежде чем изгонять бесов на служении, Бренхем обычно говорил скептикам, что не несет ответственности за то, что “произведет с ними злая судьба”.</w:t>
      </w:r>
    </w:p>
    <w:p>
      <w:pPr>
        <w:pStyle w:val="Normal"/>
        <w:rPr/>
      </w:pPr>
      <w:r>
        <w:rPr/>
        <w:t>Человек, желающий исцеления, должен был сделать две вещи: 1) поверить и признать, что Иисус умер за его исцеление, и 2) поверить, что Бренхем - Божий пророк, посланный исцелять.</w:t>
      </w:r>
    </w:p>
    <w:p>
      <w:pPr>
        <w:pStyle w:val="Normal"/>
        <w:rPr/>
      </w:pPr>
      <w:r>
        <w:rPr/>
        <w:t>Бренхем верил, что вера - шестое чувство. Для него вера заключалась в признании Божьего откровения. Люди теряют исцеление, когда прекращают верить в то, что было открыто им. “Вера убивает ее [болезнь], а неверие воскрешает ее”, - рассуждал Бренхем. Человеку не нужно было быть христианином, чтобы получить исцеление, но чтобы сохранить исцеление, ему нужно стать христианином, говорил Бренхем. Бренхем поддерживал врачей, но в то же время считал, что их работа ограничена. Он полагал, что “медицина просто держит тело в чистоте, в то время как Бог совершает исцеление”. Бренхем утверждал:</w:t>
      </w:r>
    </w:p>
    <w:p>
      <w:pPr>
        <w:pStyle w:val="Normal"/>
        <w:rPr/>
      </w:pPr>
      <w:r>
        <w:rPr/>
        <w:t>“</w:t>
      </w:r>
      <w:r>
        <w:rPr/>
        <w:t>Медицина не исцелила еще ни одну болезнь”. Говорят, что Бренхем приходил в ярость, когда кто-то называл божественное исцеление фанатизмом. Он отвечал на это так: “Медицину не называют фанатизмом, если человек умирает из-за неправильного лечения”.</w:t>
      </w:r>
    </w:p>
    <w:p>
      <w:pPr>
        <w:pStyle w:val="Normal"/>
        <w:rPr/>
      </w:pPr>
      <w:r>
        <w:rPr/>
        <w:t>Бренхем считал также недопустимым материальное благополучие христиан, особенно служителей. Он часто говорил, что от доходов своего служения мог бы стать миллионером, но решительно отказывается от богатства. Он провозглашал: “Я хочу быть, как люди, за которых молюсь”. Когда ему подарили “кадиллак”, он в большом смущении два года держал его в своем гараже.</w:t>
      </w:r>
    </w:p>
    <w:p>
      <w:pPr>
        <w:pStyle w:val="Normal"/>
        <w:rPr/>
      </w:pPr>
      <w:r>
        <w:rPr/>
      </w:r>
    </w:p>
    <w:p>
      <w:pPr>
        <w:pStyle w:val="Normal"/>
        <w:rPr/>
      </w:pPr>
      <w:r>
        <w:rPr/>
        <w:t>Он начал сползать…</w:t>
      </w:r>
    </w:p>
    <w:p>
      <w:pPr>
        <w:pStyle w:val="Normal"/>
        <w:rPr/>
      </w:pPr>
      <w:r>
        <w:rPr/>
        <w:t>В течение девяти лет Бренхем оставался совершенно независимым в своем служении исцеления. Со временем исцеляющие евангелисты стали появляться по всей стране, проявляя великие знамения и чудеса. В 1952 году после одной из кампаний пробуждения на страницах “Голоса Исцеления” появились материалы о сорока девяти выдающихся евангелистах исцеления. Откровение о божественном исцелении достигло вершины по всему миру. Но с этого года огонь пробуждения исцеления начал затухать. В 1955 году Бренхем начал переживать трудности, и его служение стало претерпевать радикальные изменения.</w:t>
      </w:r>
    </w:p>
    <w:p>
      <w:pPr>
        <w:pStyle w:val="Normal"/>
        <w:rPr/>
      </w:pPr>
      <w:r>
        <w:rPr/>
      </w:r>
    </w:p>
    <w:p>
      <w:pPr>
        <w:pStyle w:val="Normal"/>
        <w:rPr/>
      </w:pPr>
      <w:r>
        <w:rPr/>
        <w:t>Потеря Линдсея</w:t>
      </w:r>
    </w:p>
    <w:p>
      <w:pPr>
        <w:pStyle w:val="Normal"/>
        <w:rPr/>
      </w:pPr>
      <w:r>
        <w:rPr/>
        <w:t>Гордон Линдсей был одним из величайших приобретений в служении Уильяма Бренхема. Линдсей имел Слово, а Бренхем имел дар. Кроме того, Линдсей был организатором и этим усиливал дар и служение Бренхема. Они составили команду служения, созданную на небесах.</w:t>
      </w:r>
    </w:p>
    <w:p>
      <w:pPr>
        <w:pStyle w:val="Normal"/>
        <w:rPr/>
      </w:pPr>
      <w:r>
        <w:rPr/>
        <w:t>Но Бренхем перестал признавать Линдсея. Более того, он показывал на него пальцем, начал обвинять его и в какой-то мере отдаляться от него. Я твердо верю, что Господь избрал Линдсея для помощи Бренхему, потому что Бренхем не мог всего совершить сам. Поэтому я также верю, что отход Бренхема от Линдсея был великой ошибкой и что именно изза этого Бренхем впал в доктринальные заблуждения.</w:t>
      </w:r>
    </w:p>
    <w:p>
      <w:pPr>
        <w:pStyle w:val="Normal"/>
        <w:rPr/>
      </w:pPr>
      <w:r>
        <w:rPr/>
      </w:r>
    </w:p>
    <w:p>
      <w:pPr>
        <w:pStyle w:val="Normal"/>
        <w:rPr/>
      </w:pPr>
      <w:r>
        <w:rPr/>
        <w:t>“</w:t>
      </w:r>
      <w:r>
        <w:rPr/>
        <w:t>Податливое” окружение</w:t>
      </w:r>
    </w:p>
    <w:p>
      <w:pPr>
        <w:pStyle w:val="Normal"/>
        <w:rPr/>
      </w:pPr>
      <w:r>
        <w:rPr/>
        <w:t>Бренхем проявлял все большую холодность к Линдсею, но его служение продолжало возрастать. Линдсей оставил команду Бренхема после четырех лет сотрудничества. Человек, заменивший Линдсея, отнюдь не обладал его характером и честностью.</w:t>
      </w:r>
    </w:p>
    <w:p>
      <w:pPr>
        <w:pStyle w:val="Normal"/>
        <w:rPr/>
      </w:pPr>
      <w:r>
        <w:rPr/>
        <w:t>Бренхем не умел распознавать уловки тех, кто приходил, чтобы просто что-то получить от него. Общеизвестно, что у Бренхема не было деловой хватки и что он обращал мало внимания на эту сторону дела. Линдсей его как-то защищал, и когда он ушел, многие почувствовали, что менеджеры Бренхема используют его и его служение для собственных целей. При управлении Линдсея у служения Бренхема не было никаких финансовых проблем, но с новой администрацией служение стало испытывать финансовые затруднения. Дела пошли так плохо, что Бренхем подумал, что ему следует оставить служение и пойти на мирскую работу.</w:t>
      </w:r>
    </w:p>
    <w:p>
      <w:pPr>
        <w:pStyle w:val="Normal"/>
        <w:rPr/>
      </w:pPr>
      <w:r>
        <w:rPr/>
        <w:t>На собрания Бренхема стало приходить все меньше людей, и вскоре у него появился долг в 15 000 долларов. Почта Бренхема, которая раньше насчитывала до тысячи писем в день, теперь уменьшилась до семидесяти пяти.</w:t>
      </w:r>
    </w:p>
    <w:p>
      <w:pPr>
        <w:pStyle w:val="Normal"/>
        <w:rPr/>
      </w:pPr>
      <w:r>
        <w:rPr/>
        <w:t>В разгар служения безответственность Бренхема в финансовых вопросах казалась незаметной. Но теперь, когда пришли трудности, его безответственность привлекла внимание Государственной налоговой службы. В 1956 году против евангелиста было возбуждено дело за уклонение от налогов. Несмотря на все возражения, Бренхема приговорили к выплате 40 000 долларов до конца жизни27.</w:t>
      </w:r>
    </w:p>
    <w:p>
      <w:pPr>
        <w:pStyle w:val="Normal"/>
        <w:rPr/>
      </w:pPr>
      <w:r>
        <w:rPr/>
        <w:t>В конце концов, Бренхем понял, что вокруг его личности создан культ. Когда на сцене появлялись другие исцеляющие евангелисты, эти люди успокаивали его “я”. Они ободряли его в видениях судьбы, объявляя его новым Илией, предтечей возвращения Христа и главой седьмого века Церкви. Они провозглашали, что только Бренхем может нести такое призвание посланника к Лаодикии и что никто другой не сможет заменить его.</w:t>
      </w:r>
    </w:p>
    <w:p>
      <w:pPr>
        <w:pStyle w:val="Normal"/>
        <w:rPr/>
      </w:pPr>
      <w:r>
        <w:rPr/>
        <w:t>В 1958 году было всего около десятка выдающихся исцеляющих евангелистов. Для всех было очевидно, что слава дней пробуждения “Голоса Исцеления” подходит к концу. Теперь наступило время искать Господа и найти, кому предстоит играть главную роль в следующем движении Божьем.</w:t>
      </w:r>
    </w:p>
    <w:p>
      <w:pPr>
        <w:pStyle w:val="Normal"/>
        <w:rPr/>
      </w:pPr>
      <w:r>
        <w:rPr/>
      </w:r>
    </w:p>
    <w:p>
      <w:pPr>
        <w:pStyle w:val="Normal"/>
        <w:rPr/>
      </w:pPr>
      <w:r>
        <w:rPr/>
        <w:t>Он не устоял в своем призвании</w:t>
      </w:r>
    </w:p>
    <w:p>
      <w:pPr>
        <w:pStyle w:val="Normal"/>
        <w:rPr/>
      </w:pPr>
      <w:r>
        <w:rPr/>
        <w:t>Бренхем не воспринял всех этих изменений. Фактически он вообще не сделал никаких корректив. Вместо того, чтобы искать у Господа место служения в следующем движении Божьем, он обратился к радикальным доктринам сенсационности. Бренхем взял на себя роль учителя по своей собственной воле, а не по повелению Божьему.</w:t>
      </w:r>
    </w:p>
    <w:p>
      <w:pPr>
        <w:pStyle w:val="Normal"/>
        <w:rPr/>
      </w:pPr>
      <w:r>
        <w:rPr/>
        <w:t>Возможно, что в своем пророческом даре Бренхем видел и дар учителя, который мог бы распространяться по земле через движение Слова Веры, которое началось в конце 70-х годов, Но он предвосхитил свое время, надеясь получить положение лидера, Бренхем не понял, что он и так был несомненным лидером в церковном мире, ему просто нужно было вернуться обратно в свое призвание.</w:t>
      </w:r>
    </w:p>
    <w:p>
      <w:pPr>
        <w:pStyle w:val="Normal"/>
        <w:rPr/>
      </w:pPr>
      <w:r>
        <w:rPr/>
        <w:t>Бог не призвал Бренхема быть учителем, потому что он не знал Слово. В результате в своем служении он стал учить непонятным доктринам. Все, в чем он стоял в ранние дни своего служения, казалось, ушло от него.</w:t>
      </w:r>
    </w:p>
    <w:p>
      <w:pPr>
        <w:pStyle w:val="Normal"/>
        <w:rPr/>
      </w:pPr>
      <w:r>
        <w:rPr/>
        <w:t>Без сомнения, эти большие ошибки привели к тому, что его жизнь закончилась рано и последствия этого все еще отбрасывают тень на его служение и сегодня.</w:t>
      </w:r>
    </w:p>
    <w:p>
      <w:pPr>
        <w:pStyle w:val="Normal"/>
        <w:rPr/>
      </w:pPr>
      <w:r>
        <w:rPr/>
      </w:r>
    </w:p>
    <w:p>
      <w:pPr>
        <w:pStyle w:val="Normal"/>
        <w:rPr/>
      </w:pPr>
      <w:r>
        <w:rPr/>
        <w:t>Он делал по-своему</w:t>
      </w:r>
    </w:p>
    <w:p>
      <w:pPr>
        <w:pStyle w:val="Normal"/>
        <w:rPr/>
      </w:pPr>
      <w:r>
        <w:rPr/>
        <w:t>Бренхем утверждал, что он получает странные духовные видения, которые ведут его к постоянному поиску их исполнения. В 60-х годах он сетовал на спад своей популярности, видя, что другие евангелисты обходят его. Это превратилось для него в спортивное состязание.</w:t>
      </w:r>
    </w:p>
    <w:p>
      <w:pPr>
        <w:pStyle w:val="Normal"/>
        <w:rPr/>
      </w:pPr>
      <w:r>
        <w:rPr/>
        <w:t>Бренхем пытался стимулировать свою популярность через доктринальное учение, которое, по его словам, было дано через пророческое откровение. Но вследствие неправильного использования дара пророчества принимали искаженную форму. Вместо того, чтобы использовать свои пророческие способности для призыва человеческих сердец к Богу, он пытался предсказывать международные события.</w:t>
      </w:r>
    </w:p>
    <w:p>
      <w:pPr>
        <w:pStyle w:val="Normal"/>
        <w:rPr/>
      </w:pPr>
      <w:r>
        <w:rPr/>
      </w:r>
    </w:p>
    <w:p>
      <w:pPr>
        <w:pStyle w:val="Normal"/>
        <w:rPr/>
      </w:pPr>
      <w:r>
        <w:rPr/>
        <w:t>Посудите сами…</w:t>
      </w:r>
    </w:p>
    <w:p>
      <w:pPr>
        <w:pStyle w:val="Normal"/>
        <w:rPr/>
      </w:pPr>
      <w:r>
        <w:rPr/>
        <w:t>Прочитав образцы этих учений, вы поймете, почему Бренхем совершил такую ошибку, расставшись с Линдсеем. Если бы Линдсей остался, в жизни Бренхема не было бы и других ошибок. Вот примеры поразительных “пророческих” доктрин, которым учил Бренхем до конца своей жизни.</w:t>
      </w:r>
    </w:p>
    <w:p>
      <w:pPr>
        <w:pStyle w:val="Normal"/>
        <w:rPr/>
      </w:pPr>
      <w:r>
        <w:rPr/>
      </w:r>
    </w:p>
    <w:p>
      <w:pPr>
        <w:pStyle w:val="Normal"/>
        <w:rPr/>
      </w:pPr>
      <w:r>
        <w:rPr/>
        <w:t>Вечного ада нет</w:t>
      </w:r>
    </w:p>
    <w:p>
      <w:pPr>
        <w:pStyle w:val="Normal"/>
        <w:rPr/>
      </w:pPr>
      <w:r>
        <w:rPr/>
        <w:t>Представив это как новое откровение, Бренхем учил, что не существует вечного ада. Он говорил, что ад существует “вовек”, но не на вечность. “Вовек” означало для него период времени. После этого периода времени те, кто находятся в аду, будут уничтожены.</w:t>
      </w:r>
    </w:p>
    <w:p>
      <w:pPr>
        <w:pStyle w:val="Normal"/>
        <w:rPr/>
      </w:pPr>
      <w:r>
        <w:rPr/>
      </w:r>
    </w:p>
    <w:p>
      <w:pPr>
        <w:pStyle w:val="Normal"/>
        <w:rPr/>
      </w:pPr>
      <w:r>
        <w:rPr/>
        <w:t>Семя змея</w:t>
      </w:r>
    </w:p>
    <w:p>
      <w:pPr>
        <w:pStyle w:val="Normal"/>
        <w:rPr/>
      </w:pPr>
      <w:r>
        <w:rPr/>
        <w:t>Он также учил, что женщина - не сотворенный Божий продукт, а просто побочный человеческий продукт. Он даже утверждал, что животные занимают ранг выше женщины, потому что они сотворены из ничего. Второстепенный статус женщины, по словам Бренхема, делает ее “самым лживым и легче всего поддающимся обману существом на земле”.</w:t>
      </w:r>
    </w:p>
    <w:p>
      <w:pPr>
        <w:pStyle w:val="Normal"/>
        <w:rPr/>
      </w:pPr>
      <w:r>
        <w:rPr/>
        <w:t>Он также учил, что женщины несут в себе семя змея. Эта доктрина учила, что Ева и змей вступили в саду в половую связь и что от этого родился Каин. Бренхем утверждал, что по замыслу Бога размножение должно происходить из праха земного, как это произошло с Адамом, но действия Евы и сатаны изменили этот план. Половые отношения Евы с сатаной привели к тому, что в действие вступил иной, более низкий метод произведения потомства. По Бренхему каждая женщина несет в себе семя дьявола.</w:t>
      </w:r>
    </w:p>
    <w:p>
      <w:pPr>
        <w:pStyle w:val="Normal"/>
        <w:rPr/>
      </w:pPr>
      <w:r>
        <w:rPr/>
        <w:t>Однажды Бренхем сказал:</w:t>
      </w:r>
    </w:p>
    <w:p>
      <w:pPr>
        <w:pStyle w:val="Normal"/>
        <w:rPr/>
      </w:pPr>
      <w:r>
        <w:rPr/>
        <w:t>“</w:t>
      </w:r>
      <w:r>
        <w:rPr/>
        <w:t>Всякий раз, когда на земле происходят похороны, виновата женщина… Все плохое вызывается женщиной. И затем она пытается совать свой нос в церковь… стыд ей”.</w:t>
      </w:r>
    </w:p>
    <w:p>
      <w:pPr>
        <w:pStyle w:val="Normal"/>
        <w:rPr/>
      </w:pPr>
      <w:r>
        <w:rPr/>
        <w:t>Из-за этого еретического и нечестивого акта с сатаной, утверждал Бренхем, женщина не имеет права быть проповедником. Он учил, что сверхъестественное порождение Евы, Каин, построил большие города, где родились наука и интеллектуальные знания. Поэтому, по Бренхему, каждый ученый и каждый интеллектуальный человек, который отвергает сверхъестественную природу Евангелия, происходит от семени Змея.</w:t>
      </w:r>
    </w:p>
    <w:p>
      <w:pPr>
        <w:pStyle w:val="Normal"/>
        <w:rPr/>
      </w:pPr>
      <w:r>
        <w:rPr/>
      </w:r>
    </w:p>
    <w:p>
      <w:pPr>
        <w:pStyle w:val="Normal"/>
        <w:rPr/>
      </w:pPr>
      <w:r>
        <w:rPr/>
        <w:t>Развод</w:t>
      </w:r>
    </w:p>
    <w:p>
      <w:pPr>
        <w:pStyle w:val="Normal"/>
        <w:rPr/>
      </w:pPr>
      <w:r>
        <w:rPr/>
        <w:t>По Бренхему, многобрачие возникло из-за того, что женщины приобщили мужчин к сексу. Женщины должны быть наказаны. Поэтому мужчина может иметь много жен, а женщина только одного мужа. Бренхем учил, что когда Иисус говорил о разводе, Он обращался кженщинам, а не к мужчинам. Женщина не может выходить замужвторой Раз ни под каким предлогом. Но мужчина может развестись всякий раз, когда он захочет, и жениться на девице.</w:t>
      </w:r>
    </w:p>
    <w:p>
      <w:pPr>
        <w:pStyle w:val="Normal"/>
        <w:rPr/>
      </w:pPr>
      <w:r>
        <w:rPr/>
      </w:r>
    </w:p>
    <w:p>
      <w:pPr>
        <w:pStyle w:val="Normal"/>
        <w:rPr/>
      </w:pPr>
      <w:r>
        <w:rPr/>
        <w:t>Печать зверя</w:t>
      </w:r>
    </w:p>
    <w:p>
      <w:pPr>
        <w:pStyle w:val="Normal"/>
        <w:rPr/>
      </w:pPr>
      <w:r>
        <w:rPr/>
        <w:t>Бренхем учил, что деноминационализм - печать зверя, что протестанты - блудница, и католики - Зверь. На основании видения он внушал, что он был пророком последнего времени и пророком Лаодикии, который может раскрыть седьмую печать книги Откровения. Он предсказывал, что разрушение Соединенных Штатов начнется в 1977 году.</w:t>
      </w:r>
    </w:p>
    <w:p>
      <w:pPr>
        <w:pStyle w:val="Normal"/>
        <w:rPr/>
      </w:pPr>
      <w:r>
        <w:rPr/>
      </w:r>
    </w:p>
    <w:p>
      <w:pPr>
        <w:pStyle w:val="Normal"/>
        <w:rPr/>
      </w:pPr>
      <w:r>
        <w:rPr/>
        <w:t>Его уста имеют власть</w:t>
      </w:r>
    </w:p>
    <w:p>
      <w:pPr>
        <w:pStyle w:val="Normal"/>
        <w:rPr/>
      </w:pPr>
      <w:r>
        <w:rPr/>
        <w:t>Бренхем верил, что придёт день в его служении, когда “сказанное Слово” из его уст будет превращать физическое тело в прославленное тело для восхищения. Эта огромная сила высвободится потому, что слова Бренхема восстановят подлинное имя Бога ЯХВЕ. До этого имя никогда не произносилось правильно, но уста Бренхема специально предназначены, чтобы произнести его.</w:t>
      </w:r>
    </w:p>
    <w:p>
      <w:pPr>
        <w:pStyle w:val="Normal"/>
        <w:rPr/>
      </w:pPr>
      <w:r>
        <w:rPr/>
      </w:r>
    </w:p>
    <w:p>
      <w:pPr>
        <w:pStyle w:val="Normal"/>
        <w:rPr/>
      </w:pPr>
      <w:r>
        <w:rPr/>
        <w:t>Единственник</w:t>
      </w:r>
    </w:p>
    <w:p>
      <w:pPr>
        <w:pStyle w:val="Normal"/>
        <w:rPr/>
      </w:pPr>
      <w:r>
        <w:rPr/>
        <w:t>Хотя в начале служения он отвергал доктрину Единобожия, теперь он открыто провозглашал ее. Однако Бренхем критиковал церкви “только Иисуса”, говоря, что “много было людей по имени Иисус, но есть только один Господь Иисус Христос”. Он заявлял, что тринитарианцы не рождены свыше, правда, затем уточнял, что некоторые из них все-таки рождены. Он даже утверждал, что “тринитарианство от дьявола” и повелевал каждому, кто слушает запись с этим посланием, креститься во имя Иисуса Христа.</w:t>
      </w:r>
    </w:p>
    <w:p>
      <w:pPr>
        <w:pStyle w:val="Normal"/>
        <w:rPr/>
      </w:pPr>
      <w:r>
        <w:rPr/>
        <w:t>Он также часто изменял свое учение о спасении. Временами он говорил, что “каждый может получить спасение”. Затем можно было услышать, как он заявляет в полном согласии с кальвинистским учением:</w:t>
      </w:r>
    </w:p>
    <w:p>
      <w:pPr>
        <w:pStyle w:val="Normal"/>
        <w:rPr/>
      </w:pPr>
      <w:r>
        <w:rPr/>
        <w:t>“</w:t>
      </w:r>
      <w:r>
        <w:rPr/>
        <w:t>Миллионы получили бы его, если бы могли, но они не могут. Это не для них”.</w:t>
      </w:r>
    </w:p>
    <w:p>
      <w:pPr>
        <w:pStyle w:val="Normal"/>
        <w:rPr/>
      </w:pPr>
      <w:r>
        <w:rPr/>
        <w:t>У него появились последователи. Они назвали себя “посланниками”. Сегодня они известны как “бренхемисты”. Эти церкви не принадлежат ни к какой деноминации, поскольку Бренхем отвергал такую форму организации, Они - последователи Бренхема, верящие, что он - лаодикийский посланник церкви этого века. До сего дня в церкви висит большой портрет Бренхема. Там представляют его как своего “пастора”.</w:t>
      </w:r>
    </w:p>
    <w:p>
      <w:pPr>
        <w:pStyle w:val="Normal"/>
        <w:rPr/>
      </w:pPr>
      <w:r>
        <w:rPr/>
        <w:t>Посланники или бренхемисты - всемирное движение. В Заире, например, эта группа составляет четвертую по численности церковь.</w:t>
      </w:r>
    </w:p>
    <w:p>
      <w:pPr>
        <w:pStyle w:val="Normal"/>
        <w:rPr/>
      </w:pPr>
      <w:r>
        <w:rPr/>
      </w:r>
    </w:p>
    <w:p>
      <w:pPr>
        <w:pStyle w:val="Normal"/>
        <w:rPr/>
      </w:pPr>
      <w:r>
        <w:rPr/>
        <w:t>История его смерти</w:t>
      </w:r>
    </w:p>
    <w:p>
      <w:pPr>
        <w:pStyle w:val="Normal"/>
        <w:rPr/>
      </w:pPr>
      <w:r>
        <w:rPr/>
        <w:t>Свое последнее послание Бренхем проповедовал во время праздника Благодарения в 1965 году в церкви Джека Мура. Хотя Мур не был согласен с учением Бренхема, они оставались друзьями в течение всего его служения.</w:t>
      </w:r>
    </w:p>
    <w:p>
      <w:pPr>
        <w:pStyle w:val="Normal"/>
        <w:rPr/>
      </w:pPr>
      <w:r>
        <w:rPr/>
        <w:t>18 декабря 1965 года по дороге в Индиану через Техас Билли Пол Бренхем ехал на машине перед Бренхемом и его женой. Ехавшего навстречу пьяного водителя занесло в сторону, и он, едва не задев Билли Пола, пересек разделительную полосу и врезался в машину Бренхема.</w:t>
      </w:r>
    </w:p>
    <w:p>
      <w:pPr>
        <w:pStyle w:val="Normal"/>
        <w:rPr/>
      </w:pPr>
      <w:r>
        <w:rPr/>
        <w:t>Развернув машину, он вернулся к месту аварии, Выйдя из машины, он увидел, что Бренхем пробил лобовое стекло, но затем его вновь отбросило назад. Осмотрев отца, Билли Пол обнаружил, что кости переломаны, но пульс прощупывался. У миссис Бренхем пульса не было. Она была явно мертва.</w:t>
      </w:r>
    </w:p>
    <w:p>
      <w:pPr>
        <w:pStyle w:val="Normal"/>
        <w:rPr/>
      </w:pPr>
      <w:r>
        <w:rPr/>
        <w:t>Внезапно Брехнем очнулся, Увидев своего сына, он спросил; “С мамой все в порядке?”</w:t>
      </w:r>
    </w:p>
    <w:p>
      <w:pPr>
        <w:pStyle w:val="Normal"/>
        <w:rPr/>
      </w:pPr>
      <w:r>
        <w:rPr/>
        <w:t>Билли Пол ответил: “Папа, она мертва”. Тогда Бренхем сказал: “Положи мою руку на нее”.</w:t>
      </w:r>
    </w:p>
    <w:p>
      <w:pPr>
        <w:pStyle w:val="Normal"/>
        <w:rPr/>
      </w:pPr>
      <w:r>
        <w:rPr/>
        <w:t>Билли Пол поднял окровавленную руку Бренхема и положил ее на миссис Бренхем. Пульс сразу же вернулся и она ожила.</w:t>
      </w:r>
    </w:p>
    <w:p>
      <w:pPr>
        <w:pStyle w:val="Normal"/>
        <w:rPr/>
      </w:pPr>
      <w:r>
        <w:rPr/>
        <w:t>Бренхем оставался в бессознательном состоянии шесть дней и умер 24 декабря 1965 года. Миссис Бренхем осталась жива.</w:t>
      </w:r>
    </w:p>
    <w:p>
      <w:pPr>
        <w:pStyle w:val="Normal"/>
        <w:rPr/>
      </w:pPr>
      <w:r>
        <w:rPr/>
        <w:t>Хотя его смерть была внезапной, пятидесятнический мир не удивился этому. Гордон Линдсей написал в некрологе, что смерть Бренхема была волей Божьей. Он сказал: “Бог видит, когда особенное человеческое служение достигает своего исполнения, и наступает время взять человека домой”.</w:t>
      </w:r>
    </w:p>
    <w:p>
      <w:pPr>
        <w:pStyle w:val="Normal"/>
        <w:rPr/>
      </w:pPr>
      <w:r>
        <w:rPr/>
        <w:t>Интересно отметить, что Линдсей принял истолкование молодого евангелиста Кеннета Е, Хейгина из Тулсы, штат Оклахома. Бог сказал Хейгину о смерти Бренхема за два года перед тем, как это произошло. В пророческом слове, сказанном через Хейгина, Господь сказал, что Он “удаляет пророка” со сцены. Бренхем умер в точности в то время, когда Господь сказал Хейгину, что это произойдет.</w:t>
      </w:r>
    </w:p>
    <w:p>
      <w:pPr>
        <w:pStyle w:val="Normal"/>
        <w:rPr/>
      </w:pPr>
      <w:r>
        <w:rPr/>
        <w:t>Хейгин проводил служение, когда узнал об аварии Бренхема. Хейгин вызвал святых вперед к алтарю, чтобы помолиться. Когда сам Хейгин преклонил колени, чтобы помолиться, Дух Господень обратился к нему:</w:t>
      </w:r>
    </w:p>
    <w:p>
      <w:pPr>
        <w:pStyle w:val="Normal"/>
        <w:rPr/>
      </w:pPr>
      <w:r>
        <w:rPr/>
        <w:t>“</w:t>
      </w:r>
      <w:r>
        <w:rPr/>
        <w:t>За что ты молишься? Я сказал тебе, что забираю его”. Хейгин встал, он не мог больше молиться.</w:t>
      </w:r>
    </w:p>
    <w:p>
      <w:pPr>
        <w:pStyle w:val="Normal"/>
        <w:rPr/>
      </w:pPr>
      <w:r>
        <w:rPr/>
        <w:t>Хейгин верил, что Бог убрал “отца” пробуждения исцеления с земли из-за его непослушания своему призванию и за то, что он создал доктринальное смущение.</w:t>
      </w:r>
    </w:p>
    <w:p>
      <w:pPr>
        <w:pStyle w:val="Normal"/>
        <w:rPr/>
      </w:pPr>
      <w:r>
        <w:rPr/>
        <w:t>Четыре раза Дух Святой говорил Линдсею, что Бренхем скоро умрет и что он должен ему об этом сказать. Но Линдсей долго не мог прорваться через барьер людей, окружавших Бренхема.</w:t>
      </w:r>
    </w:p>
    <w:p>
      <w:pPr>
        <w:pStyle w:val="Normal"/>
        <w:rPr/>
      </w:pPr>
      <w:r>
        <w:rPr/>
        <w:t>В конце концов, он прорвался через этот барьер и проскользнул к Бренхему незамеченным. Он попытался поговорить с Бренхемом. Он спросил его: “Почему ты не действуешь там, где тебя хочет видеть Бог, и не используешь тот дар, который Бог дал тебе? Оставайся в этом! Не пытайся входить в другие служения”.</w:t>
      </w:r>
    </w:p>
    <w:p>
      <w:pPr>
        <w:pStyle w:val="Normal"/>
        <w:rPr/>
      </w:pPr>
      <w:r>
        <w:rPr/>
        <w:t>Бренхем просто ответил: “Да, но я хочу учить”.</w:t>
      </w:r>
    </w:p>
    <w:p>
      <w:pPr>
        <w:pStyle w:val="Normal"/>
        <w:rPr/>
      </w:pPr>
      <w:r>
        <w:rPr/>
        <w:t>Бренхем имел невероятный дар исцеления. Но у него не было знания Библии, на которое можно было бы опереться, и это вылилось в доктринальную катастрофу. Неведение не приносит счастья, особенно когда своими словами человек оказывает влияние на множество людей. Бог дал Бренхему великий дар. Он не мог забрать его обратно. Этот дар стал вводить в заблуждение людей, заставляя их следовать учению Бренхема, поэтому Бог использовал Свое суверенное право (1 Кор. 5:5). “Предать сатане во измождение плоти, чтобы дух был спасен в день Господа нашего Иисуса Христа”. Фактически это был акт милости Божьей по отношению к нему. Считают, что это спасло Бренхема от ада.</w:t>
      </w:r>
    </w:p>
    <w:p>
      <w:pPr>
        <w:pStyle w:val="Normal"/>
        <w:rPr/>
      </w:pPr>
      <w:r>
        <w:rPr/>
      </w:r>
    </w:p>
    <w:p>
      <w:pPr>
        <w:pStyle w:val="Normal"/>
        <w:rPr/>
      </w:pPr>
      <w:r>
        <w:rPr/>
        <w:t>Воскресения не произошло</w:t>
      </w:r>
    </w:p>
    <w:p>
      <w:pPr>
        <w:pStyle w:val="Normal"/>
        <w:rPr/>
      </w:pPr>
      <w:r>
        <w:rPr/>
        <w:t>Хотя похороны должны были состояться 29 декабря 1965 года, тело Бренхема не было предано земле до праздника Пасхи 1966 года. По этому поводу ходили разные слухи. Одни говорили, что его тело будет забальзамировано и заморожено. Многие из его последователей верили, что Бренхем воскреснет из мертвых. Какой бы ни была причина, официальное заявление сделал его сын 26 января 1966 года на поминальном служении.</w:t>
      </w:r>
    </w:p>
    <w:p>
      <w:pPr>
        <w:pStyle w:val="Normal"/>
        <w:rPr/>
      </w:pPr>
      <w:r>
        <w:rPr/>
        <w:t>Он сказал, что миссис Бренхем попросила отложить похороны, потому что она еще не приняла решение, переехать ли в Аризону или остаться в Индиане. Она хотела, чтобы его тело было похоронено поближе к тому месту, где она будет жить. До тех пор, пока она не решит, тело Бренхема будет находиться в морге.</w:t>
      </w:r>
    </w:p>
    <w:p>
      <w:pPr>
        <w:pStyle w:val="Normal"/>
        <w:rPr/>
      </w:pPr>
      <w:r>
        <w:rPr/>
        <w:t>Все же среди Посланников все еще оставалась большая надежда, что Бренхем воскреснет из мертвых в Пасхальное воскресенье. Сын Бренхема подтвердил, что его отец утверждал, что восхищение произойдет именно на Пасху.</w:t>
      </w:r>
    </w:p>
    <w:p>
      <w:pPr>
        <w:pStyle w:val="Normal"/>
        <w:rPr/>
      </w:pPr>
      <w:r>
        <w:rPr/>
        <w:t>Неохотно и с большим разочарованием Уильяма Бренхема похоронили 11 апреля 1966 года. Памятник на его могиле - большая пирамида с орлом наверху. (К сожалению, орла затем украли.) Памятник был поставлен Бренхему как единственному человеку, который мог открыть седьмую печать и как главе седьмого периода церкви.</w:t>
      </w:r>
    </w:p>
    <w:p>
      <w:pPr>
        <w:pStyle w:val="Normal"/>
        <w:rPr/>
      </w:pPr>
      <w:r>
        <w:rPr/>
        <w:t>Последователи Бренхема отказывались смотреть на него как на человеческое существо, и слухи о его возвращении продолжали ходить до 80-х годов. Каждый год в Скинии Бренхема продолжаются особенные Пасхальные служения, на которых последователи Бренхема слушают его проповеди, записанные на кассетах. Некоторые из них все еще тайно надеются, что он возвратится в это время. Говорят, что сегодняшний пастор не поощряет надежды на воскресение Бренхема, однако бренхемисты так и не приняли его смерть.</w:t>
      </w:r>
    </w:p>
    <w:p>
      <w:pPr>
        <w:pStyle w:val="Normal"/>
        <w:rPr/>
      </w:pPr>
      <w:r>
        <w:rPr/>
      </w:r>
    </w:p>
    <w:p>
      <w:pPr>
        <w:pStyle w:val="Normal"/>
        <w:rPr/>
      </w:pPr>
      <w:r>
        <w:rPr/>
        <w:t>Извлеките урок</w:t>
      </w:r>
    </w:p>
    <w:p>
      <w:pPr>
        <w:pStyle w:val="Normal"/>
        <w:rPr/>
      </w:pPr>
      <w:r>
        <w:rPr/>
        <w:t>История Уильяма Марриона Бренхема написана не для его критики. Я верю, что она содержит более мощный урок, чем эта глава может вместить.</w:t>
      </w:r>
    </w:p>
    <w:p>
      <w:pPr>
        <w:pStyle w:val="Normal"/>
        <w:rPr/>
      </w:pPr>
      <w:r>
        <w:rPr/>
        <w:t>Урок здесь такой: делайте то, что Бог говорит вам, ничего больше и ничего меньше. Здесь нет игры. Есть только одно движение, и оно принадлежит Богу. Ваше дело - следовать ему.</w:t>
      </w:r>
    </w:p>
    <w:p>
      <w:pPr>
        <w:pStyle w:val="Normal"/>
        <w:rPr/>
      </w:pPr>
      <w:r>
        <w:rPr/>
        <w:t>В этом поколении небо должно определять сроки и времена, как в вашей жизни, так и в целом для церкви. Вы находитесь либо в воле Божьей, либо вне ее. Ваше призвание должно оставаться в небесных сроках.</w:t>
      </w:r>
    </w:p>
    <w:p>
      <w:pPr>
        <w:pStyle w:val="Normal"/>
        <w:rPr/>
      </w:pPr>
      <w:r>
        <w:rPr/>
        <w:t>Бренхем хотел быть голосом. Если бы он следовал воле Божьей, то мог бы быть одним из величайших голосов на земле. Его величие в служении никак нельзя забыть или принизить, его дар был несомненным. Но мы должны понимать, что великие ошибки приходят от того, что Слово и Дух не действуют вместе в нашей жизни.</w:t>
      </w:r>
    </w:p>
    <w:p>
      <w:pPr>
        <w:pStyle w:val="Normal"/>
        <w:rPr/>
      </w:pPr>
      <w:r>
        <w:rPr/>
        <w:t>Многие из нас еще не родились, когда эти великие мужчины и женщины Божьи проводили свои великие служения. По этой причине я и написал эту книгу. Поэтому изучите то, что вы прочитали, и извлеките из этого урок. Воззовите к Богу, чтобы Он помог вам в тех вещах, в которых вы не уверены, Попросите Его научить вас тому, как действовать через Его Дух и в Его временных сроках. Следуйте Его точному плану во все дни вашей жизни, и никогда не отступайте от него из-за своих собственных идей или под давлением других. Ваше помазание придет только тогда, когда вы следуете планам, которые Бог установил для вас. Поэтому примите этот план и крепко держитесь за него. Затем двигайтесь в нем и производите могучие действия во имя Иисуса.</w:t>
      </w:r>
    </w:p>
    <w:p>
      <w:pPr>
        <w:pStyle w:val="Normal"/>
        <w:rPr/>
      </w:pPr>
      <w:r>
        <w:rPr/>
      </w:r>
    </w:p>
    <w:p>
      <w:pPr>
        <w:pStyle w:val="Normal"/>
        <w:rPr/>
      </w:pPr>
      <w:r>
        <w:rPr/>
        <w:t>Глава 11</w:t>
      </w:r>
    </w:p>
    <w:p>
      <w:pPr>
        <w:pStyle w:val="Normal"/>
        <w:rPr/>
      </w:pPr>
      <w:r>
        <w:rPr/>
        <w:t>Джек Коу</w:t>
      </w:r>
    </w:p>
    <w:p>
      <w:pPr>
        <w:pStyle w:val="Normal"/>
        <w:rPr/>
      </w:pPr>
      <w:r>
        <w:rPr/>
        <w:t>Человек отчаянной веры</w:t>
      </w:r>
    </w:p>
    <w:p>
      <w:pPr>
        <w:pStyle w:val="Normal"/>
        <w:rPr/>
      </w:pPr>
      <w:r>
        <w:rPr/>
        <w:t xml:space="preserve"> “</w:t>
      </w:r>
      <w:r>
        <w:rPr/>
        <w:t>Я вышел перед судьей, и он спросил меня, признаю ли я себя виновным в нарушении порядка. Я спросил:</w:t>
      </w:r>
    </w:p>
    <w:p>
      <w:pPr>
        <w:pStyle w:val="Normal"/>
        <w:rPr/>
      </w:pPr>
      <w:r>
        <w:rPr/>
        <w:t>“</w:t>
      </w:r>
      <w:r>
        <w:rPr/>
        <w:t>Какого порядка?”</w:t>
      </w:r>
    </w:p>
    <w:p>
      <w:pPr>
        <w:pStyle w:val="Normal"/>
        <w:rPr/>
      </w:pPr>
      <w:r>
        <w:rPr/>
        <w:t>“</w:t>
      </w:r>
      <w:r>
        <w:rPr/>
        <w:t>Ну, - ответил он, - твои люди хлопают в ладоши, кричат и тому подобное”.</w:t>
      </w:r>
    </w:p>
    <w:p>
      <w:pPr>
        <w:pStyle w:val="Normal"/>
        <w:rPr/>
      </w:pPr>
      <w:r>
        <w:rPr/>
        <w:t>“</w:t>
      </w:r>
      <w:r>
        <w:rPr/>
        <w:t>Судья, разве люди на футбольном матче не делают много шума, разве они не кричат, не визжат и не хлопают в ладоши?” Он ответил: “Ну, их хлопки, кажется, никого не волнуют, но когда твои люди делают это, то соседи просто не могут заснуть”.</w:t>
      </w:r>
    </w:p>
    <w:p>
      <w:pPr>
        <w:pStyle w:val="Normal"/>
        <w:rPr/>
      </w:pPr>
      <w:r>
        <w:rPr/>
        <w:t>Я спросил: “Судья, вы хотите знать, в чем разница?” Он ответил: “Да, я хочу знать”.</w:t>
      </w:r>
    </w:p>
    <w:p>
      <w:pPr>
        <w:pStyle w:val="Normal"/>
        <w:rPr/>
      </w:pPr>
      <w:r>
        <w:rPr/>
        <w:t>“</w:t>
      </w:r>
      <w:r>
        <w:rPr/>
        <w:t>Разница в том, что в нашем крике есть Дух Святой, и это волнует соседей, заставляя их пробуждаться… и это вынуждает владельцев пивных заведений закрывать двери”.</w:t>
      </w:r>
    </w:p>
    <w:p>
      <w:pPr>
        <w:pStyle w:val="Normal"/>
        <w:rPr/>
      </w:pPr>
      <w:r>
        <w:rPr/>
        <w:t>Джек Коу был высоким, властным человеком с почти бестактным чувством юмора, которое проявлялось даже в палатке исцеления. И он был любящим, сострадающим “отцом” по отношению к сиротам в своем детском доме. Как одного из главных лидеров в пробуждении “Голос Исцеления”, Коу либо горячо любили, либо откровенно презирали. Он воспитывался без отца, поэтому повзрослев, научился своим Отцом делать Бога. Он без колебаний ставил людей “на свое место”, независимо от того, какое бы высокое место они ни занимали в иерархии, если они пытались поставить свой голос впереди голоса Божьего. Динамичная индивидуальность этого деятеля пробуждения оставляла мало места для теплого ответа.</w:t>
      </w:r>
    </w:p>
    <w:p>
      <w:pPr>
        <w:pStyle w:val="Normal"/>
        <w:rPr/>
      </w:pPr>
      <w:r>
        <w:rPr/>
        <w:t>Коу считали радикальным евангелистом, потому что он вместе с другими много делал для того, чтобы разрушить расовые предрассудки в церкви. В то время как общество призывалось к разделению, Коу смело ободрял и побуждал представителей всех рас и культур принимать участие в его служениях.</w:t>
      </w:r>
    </w:p>
    <w:p>
      <w:pPr>
        <w:pStyle w:val="Normal"/>
        <w:rPr/>
      </w:pPr>
      <w:r>
        <w:rPr/>
      </w:r>
    </w:p>
    <w:p>
      <w:pPr>
        <w:pStyle w:val="Normal"/>
        <w:rPr/>
      </w:pPr>
      <w:r>
        <w:rPr/>
        <w:t>Одинокое детство</w:t>
      </w:r>
    </w:p>
    <w:p>
      <w:pPr>
        <w:pStyle w:val="Normal"/>
        <w:rPr/>
      </w:pPr>
      <w:r>
        <w:rPr/>
        <w:t>Джек Коу родился 11 марта 1918 года в семье Бланш и Джорджа Коу в Оклахома-сити. Он был одним из семи детей. Бланш воспитывалась баптисткой, но когда родился Джек, было не ясно, получила ли она рождение свыше. Говорят, что его отец был рожден свыше на служениях Билли Санди, но после этого никогда не посещал церковь.</w:t>
      </w:r>
    </w:p>
    <w:p>
      <w:pPr>
        <w:pStyle w:val="Normal"/>
        <w:rPr/>
      </w:pPr>
      <w:r>
        <w:rPr/>
        <w:t>Дед и бабушка Коу были христианами, поэтому его отец вырос в хорошей семье. Они не только воспитывали отца Коу в здоровой атмосфере, но и оставили ему значительное состояние. Но их твердые принципы управления Джорджу так и не передались. Он имел дурную привычку играть в азартные игры и пить.</w:t>
      </w:r>
    </w:p>
    <w:p>
      <w:pPr>
        <w:pStyle w:val="Normal"/>
        <w:rPr/>
      </w:pPr>
      <w:r>
        <w:rPr/>
        <w:t>Мать Джека какое-то время посещала церковь, но поскольку муж не ходил с ней, она тоже перестала. Коу всегда верил, что все в их семье сложилось бы по-другому, если бы мать продолжала ходить в церковь и молилась за отца.</w:t>
      </w:r>
    </w:p>
    <w:p>
      <w:pPr>
        <w:pStyle w:val="Normal"/>
        <w:rPr/>
      </w:pPr>
      <w:r>
        <w:rPr/>
        <w:t>Когда Коу было пять лет, к их дому подъехал фургон, Увидев его, он обрадовался, думая, что сейчас из него выгрузят что-то новое. Он видел, как к матери подошли люди и что-то сказали ей. Мать побледнела и разрыдалась. Затем, наблюдая за людьми, маленький Коу понял, что ничего нового выгружать не будут. Вместо этого эти люди стали выносить из дома мебель. Джордж ушел от них, проиграв все, что было в доме, и эти люди приехали, чтобы забрать имущество.</w:t>
      </w:r>
    </w:p>
    <w:p>
      <w:pPr>
        <w:pStyle w:val="Normal"/>
        <w:rPr/>
      </w:pPr>
      <w:r>
        <w:rPr/>
        <w:t>Когда фургон уехал, мать осталась одна с детьми, и не было никого, к кому она могла бы обратиться. Поэтому она преклонила колени и стала молиться. Коу впервые увидел, как мать молится.</w:t>
      </w:r>
    </w:p>
    <w:p>
      <w:pPr>
        <w:pStyle w:val="Normal"/>
        <w:rPr/>
      </w:pPr>
      <w:r>
        <w:rPr/>
        <w:t>Затем стало еще хуже. На следующий день пришел человек и стал осматривать дом. Решив, что он хочет купить его, Бланш сказала ему, что дом не продается. “Я пришел не покупать дом, - сказал человек. - Он уже мой! Я очень сожалею, но вам придется выехать”. Это было невероятно, Отец проиграл и дом тоже.</w:t>
      </w:r>
    </w:p>
    <w:p>
      <w:pPr>
        <w:pStyle w:val="Normal"/>
        <w:rPr/>
      </w:pPr>
      <w:r>
        <w:rPr/>
      </w:r>
    </w:p>
    <w:p>
      <w:pPr>
        <w:pStyle w:val="Normal"/>
        <w:rPr/>
      </w:pPr>
      <w:r>
        <w:rPr/>
        <w:t>“</w:t>
      </w:r>
      <w:r>
        <w:rPr/>
        <w:t>Никаких игр, мистер Коу!”</w:t>
      </w:r>
    </w:p>
    <w:p>
      <w:pPr>
        <w:pStyle w:val="Normal"/>
        <w:rPr/>
      </w:pPr>
      <w:r>
        <w:rPr/>
        <w:t>Бланш Коу перевезла детей в Пенсильванию, где пыталась заработать им на жизнь. Они жили в подвале, Старшая сестра Коу присматривала за детьми, а миссис Коу днем стирала белье, а по вечерам ходила в школу медсестер. Для них всех это была ужасная пора.</w:t>
      </w:r>
    </w:p>
    <w:p>
      <w:pPr>
        <w:pStyle w:val="Normal"/>
        <w:rPr/>
      </w:pPr>
      <w:r>
        <w:rPr/>
        <w:t>Затем однажды в дверях показался отец Коу. Он просил Бланш вернуться к нему и обещал ей, что перестанет играть. Понимая, что одной ей жить очень трудно, она вернулась к нему, и Джордж отвез семью обратно в Оклахому. Но он снова начал играть, и на этот раз Бланш Коу оставила Джорджа навсегда. Она взяла с собой дочь, а Джека с братьями оставила с отцом.</w:t>
      </w:r>
    </w:p>
    <w:p>
      <w:pPr>
        <w:pStyle w:val="Normal"/>
        <w:rPr/>
      </w:pPr>
      <w:r>
        <w:rPr/>
      </w:r>
    </w:p>
    <w:p>
      <w:pPr>
        <w:pStyle w:val="Normal"/>
        <w:rPr/>
      </w:pPr>
      <w:r>
        <w:rPr/>
        <w:t>Никто не хотел его</w:t>
      </w:r>
    </w:p>
    <w:p>
      <w:pPr>
        <w:pStyle w:val="Normal"/>
        <w:rPr/>
      </w:pPr>
      <w:r>
        <w:rPr/>
        <w:t>Мальчики очень часто оставались одни, когда отец уходил играть. Часто им нечего было есть. Но через некоторое время миссис Коу вернулась и забрала их с собой.</w:t>
      </w:r>
    </w:p>
    <w:p>
      <w:pPr>
        <w:pStyle w:val="Normal"/>
        <w:rPr/>
      </w:pPr>
      <w:r>
        <w:rPr/>
        <w:t>К этому времени Коу было девять лет, и на матери лежал непосильный груз ответственности за детей. Однажды она привела Коу и его брата в какой-то большой дом. Затем, поговорив с людьми и сказав им до свидания, она повернулась и ушла, оставив молодого Коу и его брата на ступенях приюта.</w:t>
      </w:r>
    </w:p>
    <w:p>
      <w:pPr>
        <w:pStyle w:val="Normal"/>
        <w:rPr/>
      </w:pPr>
      <w:r>
        <w:rPr/>
        <w:t>Позже Коу писал об этом так:</w:t>
      </w:r>
    </w:p>
    <w:p>
      <w:pPr>
        <w:pStyle w:val="Normal"/>
        <w:rPr/>
      </w:pPr>
      <w:r>
        <w:rPr/>
        <w:t>“</w:t>
      </w:r>
      <w:r>
        <w:rPr/>
        <w:t>Я думал про себя, что папа не хочет меня, а теперь мать… единственный друг, который у меня был… повернулась ко мне спиной и оставила меня. Я думал, что мое сердце разорвется, когда я смотрел, как она уходит. Я долго стоял там и плакал”.</w:t>
      </w:r>
    </w:p>
    <w:p>
      <w:pPr>
        <w:pStyle w:val="Normal"/>
        <w:rPr/>
      </w:pPr>
      <w:r>
        <w:rPr/>
        <w:t>Он не знал, что мать тоже плакала целыми днями. Брат Коу был на три года старше его и через некоторое время убежал из приюта. Он украл велосипед в железнодорожном вагоне и затем был насмерть сбит машиной. На его похоронах маленький Джек почувствовал себяеще более одиноким.</w:t>
      </w:r>
    </w:p>
    <w:p>
      <w:pPr>
        <w:pStyle w:val="Normal"/>
        <w:rPr/>
      </w:pPr>
      <w:r>
        <w:rPr/>
      </w:r>
    </w:p>
    <w:p>
      <w:pPr>
        <w:pStyle w:val="Normal"/>
        <w:rPr/>
      </w:pPr>
      <w:r>
        <w:rPr/>
        <w:t>В бутылхе друга нет</w:t>
      </w:r>
    </w:p>
    <w:p>
      <w:pPr>
        <w:pStyle w:val="Normal"/>
        <w:rPr/>
      </w:pPr>
      <w:r>
        <w:rPr/>
        <w:t>Коу оставался в приюте восемь лет. В это время он очень мало знал о Боге. Когда ему исполнилось семнадцать лет, он стал пить и кутить, и вскоре, как и отец, стал алкоголиком.</w:t>
      </w:r>
    </w:p>
    <w:p>
      <w:pPr>
        <w:pStyle w:val="Normal"/>
        <w:rPr/>
      </w:pPr>
      <w:r>
        <w:rPr/>
        <w:t>Коу много пил, но бывали времена, когда он думал о том, чтобы познать Бога. Но все, кто ходил в церковь, которую он время от времени посещал, жили непосвященной жизнью. У них не было ответа на его проблемы. Поэтому он все глубже погрязал в грехе.</w:t>
      </w:r>
    </w:p>
    <w:p>
      <w:pPr>
        <w:pStyle w:val="Normal"/>
        <w:rPr/>
      </w:pPr>
      <w:r>
        <w:rPr/>
        <w:t>Вскоре здоровье Коу стало ухудшаться. Из-за неумеренного употребления алкогольных напитков у него образовалась язва желудка, и сердце билось в два раза быстрее нормы. Он спился почти до смерти, и врач предупредил его, что следующая выпивка может убить его.</w:t>
      </w:r>
    </w:p>
    <w:p>
      <w:pPr>
        <w:pStyle w:val="Normal"/>
        <w:rPr/>
      </w:pPr>
      <w:r>
        <w:rPr/>
        <w:t>Коу попытался проявить решимость, чтобы помочь себе. Но, не зная Бога, он искал человека, который может помочь ему устоять в этом решении. Это заставило его переехать в Калифорнию. Его мать жила там, и если кто-то и мог помочь ему, то, конечно, прежде всего, она.</w:t>
      </w:r>
    </w:p>
    <w:p>
      <w:pPr>
        <w:pStyle w:val="Normal"/>
        <w:rPr/>
      </w:pPr>
      <w:r>
        <w:rPr/>
        <w:t>Когда он приехал, сестра пригласила его на танцевальный вечер. Но вскоре Коу оказался в баре, в то время как другие танцевали. В тот вечер его принесли домой вдрызг пьяного, не сказав об этом матери.</w:t>
      </w:r>
    </w:p>
    <w:p>
      <w:pPr>
        <w:pStyle w:val="Normal"/>
        <w:rPr/>
      </w:pPr>
      <w:r>
        <w:rPr/>
      </w:r>
    </w:p>
    <w:p>
      <w:pPr>
        <w:pStyle w:val="Normal"/>
        <w:rPr/>
      </w:pPr>
      <w:r>
        <w:rPr/>
        <w:t>“</w:t>
      </w:r>
      <w:r>
        <w:rPr/>
        <w:t>Боже, дай мне время для воскресенья!”</w:t>
      </w:r>
    </w:p>
    <w:p>
      <w:pPr>
        <w:pStyle w:val="Normal"/>
        <w:rPr/>
      </w:pPr>
      <w:r>
        <w:rPr/>
        <w:t>На следующий вечер Коу думал, что умирает. Он был очень слаб и с трудом мог ходить. На скорой помощи его отвезли в больницу и осмотрели. Он сидел на стуле и, подняв руки, молил: “О Боже, не дай мне умереть, пожалуйста, дай мне еще один шанс. Я не хочу идти в ад”.</w:t>
      </w:r>
    </w:p>
    <w:p>
      <w:pPr>
        <w:pStyle w:val="Normal"/>
        <w:rPr/>
      </w:pPr>
      <w:r>
        <w:rPr/>
        <w:t>Затем внезапно Коу стало лучше. Слабость прошла. Тогда он не знал, что с ним произошло, но был рад.</w:t>
      </w:r>
    </w:p>
    <w:p>
      <w:pPr>
        <w:pStyle w:val="Normal"/>
        <w:rPr/>
      </w:pPr>
      <w:r>
        <w:rPr/>
        <w:t>После этого Коу решил оставить Калифорнию. Он взял с собой мать, и они вдвоем отправились в Форт-Ворт, штат Техас. Там Коу нашел работу менеджером в агентстве швейных машинок Зингера. Вскоре он забыл о том обещании, которое дал Богу, и однажды вечером пришел домой вдрызг пьяным. Но в этот раз, когда он упал на свою постель, он не мог спать и метался на постели под осуждением Божьим. В конце концов, он встал и выпил еще одну стопку виски, просто чтобы отключиться. Затем через несколько дней с ним произошло уникальное переживание, навсегда изменившее его жизнь.</w:t>
      </w:r>
    </w:p>
    <w:p>
      <w:pPr>
        <w:pStyle w:val="Normal"/>
        <w:rPr/>
      </w:pPr>
      <w:r>
        <w:rPr/>
        <w:t>Он только что вернулся домой после выпивки. Было около трех часов утра, и он попытался уснуть. Но он не мог спать, и, потянувшись за еще одной стопкой виски, он услышал, что в комнате кто-то есть.</w:t>
      </w:r>
    </w:p>
    <w:p>
      <w:pPr>
        <w:pStyle w:val="Normal"/>
        <w:rPr/>
      </w:pPr>
      <w:r>
        <w:rPr/>
        <w:t>Испугавшись, Коу заметил, что с его сердцем что-то не так. Оно начинало биться, а затем останавливалось. Билось, затем останавливалось. Затем он услышал голос: “Это твой последний шанс, - сказал голос, - Я звал тебя несколько раз и зову тебя сейчас в последний раз”.</w:t>
      </w:r>
    </w:p>
    <w:p>
      <w:pPr>
        <w:pStyle w:val="Normal"/>
        <w:rPr/>
      </w:pPr>
      <w:r>
        <w:rPr/>
        <w:t>При этом Коу выпрыгнул из своей постели, упал на колени и закричал: “О Боже, дай мне время до воскресенья. Если Ты только дашь мне время до воскресенья, я буду с Тобой”.</w:t>
      </w:r>
    </w:p>
    <w:p>
      <w:pPr>
        <w:pStyle w:val="Normal"/>
        <w:rPr/>
      </w:pPr>
      <w:r>
        <w:rPr/>
      </w:r>
    </w:p>
    <w:p>
      <w:pPr>
        <w:pStyle w:val="Normal"/>
        <w:rPr/>
      </w:pPr>
      <w:r>
        <w:rPr/>
        <w:t>“</w:t>
      </w:r>
      <w:r>
        <w:rPr/>
        <w:t>Я получил горячие сосиски”</w:t>
      </w:r>
    </w:p>
    <w:p>
      <w:pPr>
        <w:pStyle w:val="Normal"/>
        <w:rPr/>
      </w:pPr>
      <w:r>
        <w:rPr/>
        <w:t>Пришло воскресенье, и у Коу не было никакого представления, куда идти. В молодости он был крещен в нескольких местах, но ни одно из них не изменило его жизнь и не ответило на его вопросы. Поскольку в то время церковные службы начинались поздно вечером, он только после обеда начал серьезно думать, куда же пойти. Он просто не знал. Поэтому в пять часов он пошел к себе в офис и посмотрел на телефонный справочник. Коу слышал о людях, которые открывают Библию и получают послание от Бога в том месте, куда попадает их палец. Он решил попробовать то же самое с телефонным справочником.</w:t>
      </w:r>
    </w:p>
    <w:p>
      <w:pPr>
        <w:pStyle w:val="Normal"/>
        <w:rPr/>
      </w:pPr>
      <w:r>
        <w:rPr/>
        <w:t>Коу взял большую книгу и уронил ее. Открыв глаза, он увидел название и адрес Назаретской церкви. Он приехал туда за два часа до начала службы. Когда двери, наконец, открылись, он выпрыгнул из машины и занял место в задних рядах. Затем после проповеди, когда проповедник спросил, есть ли кто-нибудь, кто хотел бы гойти на небо и сказал: “У нас есть опыт рождения свыше для вас”, Коу выбежал к алтарю с криком: “Я хочу! Я хочу!” Маленькая седовласая женщина помолилась за него. Затем внезапно Коу пережил чувство, которого раньше никогда не испытывал. Он не знал “христианского лексикона”, он начал бегать вокруг церкви с криком: Я получил горячие сосиски!” Позже, вспоминая этот момент, Коу говорил: “Я не знал, что такое “слава, Аллилуйя”. Мне нужно было позволить чему-то выйти наружу, тому, что было во мне”.</w:t>
      </w:r>
    </w:p>
    <w:p>
      <w:pPr>
        <w:pStyle w:val="Normal"/>
        <w:rPr/>
      </w:pPr>
      <w:r>
        <w:rPr/>
        <w:t>Коу вернулся домой в четыре часа утра. Он оставался в церкви все это время, молясь и прославляя Бога.</w:t>
      </w:r>
    </w:p>
    <w:p>
      <w:pPr>
        <w:pStyle w:val="Normal"/>
        <w:rPr/>
      </w:pPr>
      <w:r>
        <w:rPr/>
      </w:r>
    </w:p>
    <w:p>
      <w:pPr>
        <w:pStyle w:val="Normal"/>
        <w:rPr/>
      </w:pPr>
      <w:r>
        <w:rPr/>
        <w:t>“</w:t>
      </w:r>
      <w:r>
        <w:rPr/>
        <w:t>Что они сделали с тобой?”</w:t>
      </w:r>
    </w:p>
    <w:p>
      <w:pPr>
        <w:pStyle w:val="Normal"/>
        <w:rPr/>
      </w:pPr>
      <w:r>
        <w:rPr/>
        <w:t>В течение следующих шести месяцев Джек Коу был “голодным человеком”. Он ходил в церковь каждый вечер и оставался там до ранних утренних часов. Он жадно поглощал Библию и часто представлял себя на месте различных библейских героев. На мать, наблюдавшую за его поведением, это произвело впечатление. В конце концов, однажды вечером она спросила, ходит ли он в церковь? Конечно, ходит. Тогда мать сказала: “Мы пойдем сегодня вечером вместе, я хочу понять, что они сделали с тобой”. В конце проповеди мать пошла к алтарю. Она не знала, как молиться, поэтому просто сказала: “Боже, дай мне то, что получил Джек”. Затем внезапно слезы потекли по ее щекам: “Джек! Я получила это! Я получила это!” Сидя на скамейке, Коу и его мать обняли друг друга и прославляли Бога.</w:t>
      </w:r>
    </w:p>
    <w:p>
      <w:pPr>
        <w:pStyle w:val="Normal"/>
        <w:rPr/>
      </w:pPr>
      <w:r>
        <w:rPr/>
        <w:t>По пути домой в тот вечер они остановились у продуктового магазина купить что-нибудь поесть. Там было всего несколько человек и Коу с матерью не могли сдержать своей радости. Они бегали вдоль проходов, крича, смеясь и славя Бога. Продавец сказал: “Вы, наверное, только что получили спасение”. Когда они заговорили с ним, по его щекам потекли слезы, и очень скоро он также упал на колени, прося Бога спасти его.</w:t>
      </w:r>
    </w:p>
    <w:p>
      <w:pPr>
        <w:pStyle w:val="Normal"/>
        <w:rPr/>
      </w:pPr>
      <w:r>
        <w:rPr/>
      </w:r>
    </w:p>
    <w:p>
      <w:pPr>
        <w:pStyle w:val="Normal"/>
        <w:rPr/>
      </w:pPr>
      <w:r>
        <w:rPr/>
        <w:t>“</w:t>
      </w:r>
      <w:r>
        <w:rPr/>
        <w:t>Они вложат в тебя говоритель”</w:t>
      </w:r>
    </w:p>
    <w:p>
      <w:pPr>
        <w:pStyle w:val="Normal"/>
        <w:rPr/>
      </w:pPr>
      <w:r>
        <w:rPr/>
        <w:t>Примерно через полтора года после получения спасения Коу впервые узнал о служении “святых волн”. Из любопытства они с сестрой пошли посмотреть. Он увидел, что фактически служение во многом похоже на его Назаретскую церковь, если не считать того, что эти люди говорили на иных языках, И когда эти люди выходили к алтарю, они падали под силой. Сначала он подумал, что они притворяются.</w:t>
      </w:r>
    </w:p>
    <w:p>
      <w:pPr>
        <w:pStyle w:val="Normal"/>
        <w:rPr/>
      </w:pPr>
      <w:r>
        <w:rPr/>
        <w:t>В конце концов, проповедник заметил Коу и спросил его: “Ты христианин?” Когда Коу ответил утвердительно, проповедник спросил: “Ты получил крещение Святым Духом? Ты говоришь на языках?” Коу ответил:</w:t>
      </w:r>
    </w:p>
    <w:p>
      <w:pPr>
        <w:pStyle w:val="Normal"/>
        <w:rPr/>
      </w:pPr>
      <w:r>
        <w:rPr/>
        <w:t>“</w:t>
      </w:r>
      <w:r>
        <w:rPr/>
        <w:t>Нет, сэр, и я не хочу этого”.</w:t>
      </w:r>
    </w:p>
    <w:p>
      <w:pPr>
        <w:pStyle w:val="Normal"/>
        <w:rPr/>
      </w:pPr>
      <w:r>
        <w:rPr/>
        <w:t>Тогда проповедник поставил вопрос иначе: “Когда пойдешь домой, прочитай все в Библии относительно крещения Святым Духом. Затем склонись на колени и помолись: если это для тебя, то ты получишь это, а если нет, то в этом ничего нет”,</w:t>
      </w:r>
    </w:p>
    <w:p>
      <w:pPr>
        <w:pStyle w:val="Normal"/>
        <w:rPr/>
      </w:pPr>
      <w:r>
        <w:rPr/>
        <w:t>Коу ответил: “Я точно знаю, что в Библии нет ничего насчет языков”. На это проповедник сказал: “Прекрасно, пойди домой и почитай Библию”.</w:t>
      </w:r>
    </w:p>
    <w:p>
      <w:pPr>
        <w:pStyle w:val="Normal"/>
        <w:rPr/>
      </w:pPr>
      <w:r>
        <w:rPr/>
        <w:t>В каждом месте, которое Коу исследовал в книге Деяний, он встречал термин “иные языки”. Поэтому на следующий день он пошел к своему пастору Назаретской церкви. Когда Коу стал показывать ему места в Библии об иных языках в Деяниях, пастор ответил: “Если Бог когданибудь захочет, чтобы ты говорил на языках, Он позволит тебе делать это, призвав тебя быть миссионером, чтобы люди, живущие там, могли понимать тебя”, Это показалось Коу разумным. Когда он собирался уходить, пастор предупредил его: “Держись подальше от этих святых волн, иначе они вложат в тебя говоритель”.</w:t>
      </w:r>
    </w:p>
    <w:p>
      <w:pPr>
        <w:pStyle w:val="Normal"/>
        <w:rPr/>
      </w:pPr>
      <w:r>
        <w:rPr/>
      </w:r>
    </w:p>
    <w:p>
      <w:pPr>
        <w:pStyle w:val="Normal"/>
        <w:rPr/>
      </w:pPr>
      <w:r>
        <w:rPr/>
        <w:t>“</w:t>
      </w:r>
      <w:r>
        <w:rPr/>
        <w:t>Я умру, если не получу это!”</w:t>
      </w:r>
    </w:p>
    <w:p>
      <w:pPr>
        <w:pStyle w:val="Normal"/>
        <w:rPr/>
      </w:pPr>
      <w:r>
        <w:rPr/>
        <w:t>В тот вечер Коу отказался идти на служение вместе со своей сестрой. Он даже сказал ей, что эти служения от дьявола. На это она ответила:</w:t>
      </w:r>
    </w:p>
    <w:p>
      <w:pPr>
        <w:pStyle w:val="Normal"/>
        <w:rPr/>
      </w:pPr>
      <w:r>
        <w:rPr/>
        <w:t>“</w:t>
      </w:r>
      <w:r>
        <w:rPr/>
        <w:t>Тогда почему они перестали лгать, воровать и делать другие дурные вещи?” И пошла без него.</w:t>
      </w:r>
    </w:p>
    <w:p>
      <w:pPr>
        <w:pStyle w:val="Normal"/>
        <w:rPr/>
      </w:pPr>
      <w:r>
        <w:rPr/>
        <w:t>В тот вечер Коу ворочался и метался на постели, а затем вскочил с кровати, оделся и пошел на служение. Когда он прибыл, проповедник снова показал на Коу, И снова Коу сказал ему, что не хочет говорить на языках. Тогда проповедник сказал: “Мы сделаем исключение ради тебя. Если Бог хочет наполнить тебя без говорения на иных языках, мы примем это”.</w:t>
      </w:r>
    </w:p>
    <w:p>
      <w:pPr>
        <w:pStyle w:val="Normal"/>
        <w:rPr/>
      </w:pPr>
      <w:r>
        <w:rPr/>
        <w:t>“</w:t>
      </w:r>
      <w:r>
        <w:rPr/>
        <w:t>В таком случае я подойду”, - ответил Коу. Затем он вышел вперед, но люди, кричавшие вокруг него, казалось, все противоречили друг другу: “Отпусти!” “Держи!” “Опустоши его!” Через пять минут Джек отскочил от алтаря и побежал к двери.</w:t>
      </w:r>
    </w:p>
    <w:p>
      <w:pPr>
        <w:pStyle w:val="Normal"/>
        <w:rPr/>
      </w:pPr>
      <w:r>
        <w:rPr/>
        <w:t>На улице он глубоко вдохнул и с трудом пришел в себя. Он расправил складки на своих брюках, выдавил улыбку и сказал сам себе: “Я точно доказал, что в этом ничего нет”. Затем Бог заговорил в его сердце: “Ты хочешь этого так сильно, что даже не знаешь, что делать. Ты знаешь, что это для тебя. Ты знаешь, что это реально”. После этого Коу проскулил: “Боже… если я не получу этого, я умру”. По”пути домой он непрестанно кричал: “Хвала Богу за славу!”</w:t>
      </w:r>
    </w:p>
    <w:p>
      <w:pPr>
        <w:pStyle w:val="Normal"/>
        <w:rPr/>
      </w:pPr>
      <w:r>
        <w:rPr/>
        <w:t>Пришел следующий вечер, и Коу побежал на служение. И когда был сделан призыв к алтарю для принятия крещения Святым Духом, он выбежал вперед. Те же самые люди окружили его, но на этот раз он остался. Внезапно он увидел яркий свет. Чем ярче становился свет, тем больше Коу, казалось, уменьшался. Чем больше он славил Бога, тем ярче становился свет. В конце концов, рука простерлась к нему и взяла его руку. Это был Иисус, и они вдвоем шли и разговаривали какое-то время.</w:t>
      </w:r>
    </w:p>
    <w:p>
      <w:pPr>
        <w:pStyle w:val="Normal"/>
        <w:rPr/>
      </w:pPr>
      <w:r>
        <w:rPr/>
        <w:t>Когда Коу пришел в себя, он лежал в опилках. Было четыре часа утра, и он обнаружил, что говорит на иных языках. Фактически, единственное, что он мог делать в течение трех дней, это говорить на иных языках. Ему приходилось писать английские слова на бумаге. В те дни он жил в небесной атмосфере, когда все творение, казалось, славит Бога.</w:t>
      </w:r>
    </w:p>
    <w:p>
      <w:pPr>
        <w:pStyle w:val="Normal"/>
        <w:rPr/>
      </w:pPr>
      <w:r>
        <w:rPr/>
      </w:r>
    </w:p>
    <w:p>
      <w:pPr>
        <w:pStyle w:val="Normal"/>
        <w:rPr/>
      </w:pPr>
      <w:r>
        <w:rPr/>
        <w:t>Библейская школа, Хуанита и армия</w:t>
      </w:r>
    </w:p>
    <w:p>
      <w:pPr>
        <w:pStyle w:val="Normal"/>
        <w:rPr/>
      </w:pPr>
      <w:r>
        <w:rPr/>
        <w:t>С 1939 по 1940 гг. Коу посещал Юго-Западный библейский институт, в Библейском колледже Ассамблеи Божьей. В это время ректором колледжа был П. Нельсон. Там он встретил девушку по имени Хуанита Скотт. Их встреча оказалась не просто случайной.</w:t>
      </w:r>
    </w:p>
    <w:p>
      <w:pPr>
        <w:pStyle w:val="Normal"/>
        <w:rPr/>
      </w:pPr>
      <w:r>
        <w:rPr/>
        <w:t>В 1941 году, после нападения Японии на Перл-Харбор, Коу был призван в армию. Сначала он чувствовал смущение, чтобы молиться и вести себя как христианин в солдатской среде. Но когда он понял, что эти грубые люди не стыдятся своего поведения, он решил вести себя как верующий. И он подвергался гонениям за это. Но гонения не остановили его. Фактически Коу мог быть таким же крутым, как и эти люди. Единственная разница была в том, что он слушал голос Божий. Поэтому он продолжал проповедовать при каждой возможности.</w:t>
      </w:r>
    </w:p>
    <w:p>
      <w:pPr>
        <w:pStyle w:val="Normal"/>
        <w:rPr/>
      </w:pPr>
      <w:r>
        <w:rPr/>
        <w:t>Проходя службу в сто тридцатой эскадрилье бомбардировщиков в Уолтерборо, Южная Каролина, Коу получил пропуск для свободного перемещения. Это было полным захолустьем, и ближайшая церковь находилась за сорок пять миль от этого места. Поэтому каждый вечер он пять миль шел пешком, а затем на попутном транспорте добирался до церкви, Он не обращал внимания, если шел дождь. Он ни разу не пропустил собрания. Так продолжалось шесть месяцев.</w:t>
      </w:r>
    </w:p>
    <w:p>
      <w:pPr>
        <w:pStyle w:val="Normal"/>
        <w:rPr/>
      </w:pPr>
      <w:r>
        <w:rPr/>
        <w:t>Затем однажды сержант сказал ему собрать свои вещи. Его отправили в амбулаторию. Оттуда в госпиталь. Коу протестовал, особенно когда понял, что его отправляют в психиатрическую лечебницу. После осмотра психиатром Коу сказал ему, что всякий, кто не повинуется Библии, является безумцем, а не наоборот, Тогда его заперли.</w:t>
      </w:r>
    </w:p>
    <w:p>
      <w:pPr>
        <w:pStyle w:val="Normal"/>
        <w:rPr/>
      </w:pPr>
      <w:r>
        <w:rPr/>
      </w:r>
    </w:p>
    <w:p>
      <w:pPr>
        <w:pStyle w:val="Normal"/>
        <w:rPr/>
      </w:pPr>
      <w:r>
        <w:rPr/>
        <w:t>Жизнь в “психиатрической” лечебнице</w:t>
      </w:r>
    </w:p>
    <w:p>
      <w:pPr>
        <w:pStyle w:val="Normal"/>
        <w:rPr/>
      </w:pPr>
      <w:r>
        <w:rPr/>
        <w:t>Коу хотел поститься и молиться, но делая это, он еще больше убеждал их в своем “безумии”. Пробыв взаперти девять дней, Коу стал взывать к Богу. Он открыл Библию на книге Деяний и прочитал о том, как Бог послал ангела, чтобы потрясти тюремную камеру Павла и Силы, открыв двери темницы перед ними, когда они пели. Прочитав это, Коу испытал чувство стыда и начал возвышать голос в пении.</w:t>
      </w:r>
    </w:p>
    <w:p>
      <w:pPr>
        <w:pStyle w:val="Normal"/>
        <w:rPr/>
      </w:pPr>
      <w:r>
        <w:rPr/>
        <w:t>Внезапно он услышал стук в дверь. Вошел парень из обслуживающего персонала со слезами на распухших глазах. Он сказал: “Проповедник, я сдерживался, как только мог. Я приходил сюда каждый вечер и слушал, как ты молишься и взываешь к Богу всю ночь. Я сойду с ума, если не получу то, что имеешь ты. Мой отец был пятидесятническим проповедником, но я так и не получил спасения. Помолишься ли ты со мной, чтобы Бог спас меня?”</w:t>
      </w:r>
    </w:p>
    <w:p>
      <w:pPr>
        <w:pStyle w:val="Normal"/>
        <w:rPr/>
      </w:pPr>
      <w:r>
        <w:rPr/>
        <w:t>Коу преклонил колени вместе с парнем и стал взывать с ним и молиться, и парень славным образом получил спасение. После молитвы они кричали так громко, что другие больные тоже пробудились и стали кричать.</w:t>
      </w:r>
    </w:p>
    <w:p>
      <w:pPr>
        <w:pStyle w:val="Normal"/>
        <w:rPr/>
      </w:pPr>
      <w:r>
        <w:rPr/>
        <w:t>Переполненный благодарностью, парень сказал Коу: “Я не знаю, что могу сделать для тебя, но попробую”. На следующее утро Коу выписали. Доктор сказал ему, что его состояние достаточно серьезно (психоневроз или религиозный фанатизм), но что он не опасен.</w:t>
      </w:r>
    </w:p>
    <w:p>
      <w:pPr>
        <w:pStyle w:val="Normal"/>
        <w:rPr/>
      </w:pPr>
      <w:r>
        <w:rPr/>
        <w:t>В армии Коу семь раз переводили из части в часть. И каждый раз рано или поздно его на какое-то время помещали в психиатрическую лечебницу, потому что не знали, как с ним справиться.</w:t>
      </w:r>
    </w:p>
    <w:p>
      <w:pPr>
        <w:pStyle w:val="Normal"/>
        <w:rPr/>
      </w:pPr>
      <w:r>
        <w:rPr/>
      </w:r>
    </w:p>
    <w:p>
      <w:pPr>
        <w:pStyle w:val="Normal"/>
        <w:rPr/>
      </w:pPr>
      <w:r>
        <w:rPr/>
        <w:t>Быть… кем?</w:t>
      </w:r>
    </w:p>
    <w:p>
      <w:pPr>
        <w:pStyle w:val="Normal"/>
        <w:rPr/>
      </w:pPr>
      <w:r>
        <w:rPr/>
        <w:t>Прослужив в армии пятнадцать месяцев, Коу загорелся проповедью Евангелия. Он лежал на своей постели ночью и представлял, как он проповедует множеству людей. Днем он проповедовал сам себе. В конце концов, он решил посетить пастора Церкви Бога в городе, надеясь, что ему выпадет возможность проповедовать. Пастор пригласил  его для молитвы и другой работы при алтаре. Но Коу хотел услышать не это, поэтому он собрался было уже уйти. Но в этот момент Бог за говорил в его сердце, призывая его сказать пастору, что он будет делать все, что тот попросит. “Хорошо, я рад слышать это, - ответил пастор, - “наш дворник недавно ушел и я бы очень оценил, если бы ты взял на себя уборку в церкви”.</w:t>
      </w:r>
    </w:p>
    <w:p>
      <w:pPr>
        <w:pStyle w:val="Normal"/>
        <w:rPr/>
      </w:pPr>
      <w:r>
        <w:rPr/>
        <w:t>Коу почувствовал себя оскорбленным и сказал пастору, что он призван проповедовать, а не быть дворником, затем повернулся и вышел. Но Господь продолжал работать с Коу, и после еще одной бессонной ночи он вернулся в церковь и стал дворником.</w:t>
      </w:r>
    </w:p>
    <w:p>
      <w:pPr>
        <w:pStyle w:val="Normal"/>
        <w:rPr/>
      </w:pPr>
      <w:r>
        <w:rPr/>
      </w:r>
    </w:p>
    <w:p>
      <w:pPr>
        <w:pStyle w:val="Normal"/>
        <w:rPr/>
      </w:pPr>
      <w:r>
        <w:rPr/>
        <w:t>Духовный лагерь для новобранцев</w:t>
      </w:r>
    </w:p>
    <w:p>
      <w:pPr>
        <w:pStyle w:val="Normal"/>
        <w:rPr/>
      </w:pPr>
      <w:r>
        <w:rPr/>
        <w:t>Коу позже говорил, что этот пастор был самым жестким надзирателем, на которого он когда-либо работал. Он стер руки, полируя дерево, чтобы оно блестело. Через какое-то время пастор пригласил Коу учить в воскресной школе. Коу ликовал. Наконец-то он начнет проповедовать. Но ликование прошло, когда он обнаружил, что ему придется вести класс для “начинающих”. Коу был в шоке. Сначала он отказался, но затем неохотно согласился. Класс состоял из детей, от едва начавших ходить до трехлетних. Через какое-то время Коу занял положение распорядителя пения, затем служителя по работе с молодежью, затем второго пастора. Когда пастора позвали в другую церковь, собрание попросило Коу занять его место. Наконец-то он мог проповедовать.</w:t>
      </w:r>
    </w:p>
    <w:p>
      <w:pPr>
        <w:pStyle w:val="Normal"/>
        <w:rPr/>
      </w:pPr>
      <w:r>
        <w:rPr/>
      </w:r>
    </w:p>
    <w:p>
      <w:pPr>
        <w:pStyle w:val="Normal"/>
        <w:rPr/>
      </w:pPr>
      <w:r>
        <w:rPr/>
        <w:t>Свадьба и видение</w:t>
      </w:r>
    </w:p>
    <w:p>
      <w:pPr>
        <w:pStyle w:val="Normal"/>
        <w:rPr/>
      </w:pPr>
      <w:r>
        <w:rPr/>
        <w:t>Когда Коу был в этой церкви, он узнал, что Хуанита Скотт ездит по стране с певческой группой. Коу и Хуанита писали друг другу все эти годы, но их отношения никогда не доходили до романтичности. Когда Церковь Бога пригласила нового пастора, Коу решил создать свою церковь. Он написал Хуаните и ее группе и попросил их приехать в город и помочь ему начать новую работу. Но ко времени, когда группа приехала в город, планы Коу провалились. Служба в армии стала более строгой, и он не мог регулярно проводить собрания.</w:t>
      </w:r>
    </w:p>
    <w:p>
      <w:pPr>
        <w:pStyle w:val="Normal"/>
        <w:rPr/>
      </w:pPr>
      <w:r>
        <w:rPr/>
        <w:t>Коу нашел Хуаните и ее группе другую работу по пробуждению и встречал их после служений. В это время он и Хуанита стали ближе. Вскоре они поженились, и Коу получил государственную жилплощадь. Не имея денег, они спали на цементном полу под армейскими одеялами и постились по три дня, прежде чем появлялась возможность купить пищу. Но вскоре Коу обставил три комнаты мебелью, заимел машину и тысячу долларов в банке. Он умел работать руками, чинил сломанные радиоприемники и продавал их за 60 долларов. Он также утроил свои доходы продажей кур. И он был благословлен машиной за помощь Другу.</w:t>
      </w:r>
    </w:p>
    <w:p>
      <w:pPr>
        <w:pStyle w:val="Normal"/>
        <w:rPr/>
      </w:pPr>
      <w:r>
        <w:rPr/>
        <w:t>В это же время Коу начал молиться и искать понимания в области божественного исцеления. Он слышал о том, что люди исцеляются, но ничего об этом не знал. Однажды, читая книгу П. Нельсона об исцелении, Коу уснул. Он видел сон о том, что его сестра умирает в больничной палате. Затем внезапно яркий свет наполнил комнату, и она прыгала от радости, бегала и кричала: “Я исцелена! Я исцелена!”</w:t>
      </w:r>
    </w:p>
    <w:p>
      <w:pPr>
        <w:pStyle w:val="Normal"/>
        <w:rPr/>
      </w:pPr>
      <w:r>
        <w:rPr/>
        <w:t>На следующий день Коу узнал, что сон был реальностью. У его сестры была двухсторонняя пневмония, и она умирала. Он немедленно отправился увидеть ее.</w:t>
      </w:r>
    </w:p>
    <w:p>
      <w:pPr>
        <w:pStyle w:val="Normal"/>
        <w:rPr/>
      </w:pPr>
      <w:r>
        <w:rPr/>
        <w:t>Войдя в больничную палату, Коу обнаружил, что обстановка соответствует увиденному во сне. Он также узнал, что после серии кризисов и почти безнадежных поворотов событий Бог спас и исцелил его сестру - в самый последний момент. Это было полное чудо, сильно повлиявшее на его жизнь.</w:t>
      </w:r>
    </w:p>
    <w:p>
      <w:pPr>
        <w:pStyle w:val="Normal"/>
        <w:rPr/>
      </w:pPr>
      <w:r>
        <w:rPr/>
      </w:r>
    </w:p>
    <w:p>
      <w:pPr>
        <w:pStyle w:val="Normal"/>
        <w:rPr/>
      </w:pPr>
      <w:r>
        <w:rPr/>
        <w:t>Готов умереть</w:t>
      </w:r>
    </w:p>
    <w:p>
      <w:pPr>
        <w:pStyle w:val="Normal"/>
        <w:rPr/>
      </w:pPr>
      <w:r>
        <w:rPr/>
        <w:t>Когда в 1944 году Хуанита ожидала первого ребенка, Коу заболел. В возрасте двадцати шести лет у него началась тропическая малярия, и его вес упал с 230 фунтов до 135. Он был буквально “кожа да кости”. Температура у него однажды поднялась до 106 градусов (по Фаренгейту) и оставалась такой пятьдесят четыре часа. Селезенка и печень в два раза увеличились в размерах и причиняли настолько сильную боль, что Коу кусал язык до крови.</w:t>
      </w:r>
    </w:p>
    <w:p>
      <w:pPr>
        <w:pStyle w:val="Normal"/>
        <w:rPr/>
      </w:pPr>
      <w:r>
        <w:rPr/>
        <w:t>В конце концов, когда горячка спала настолько, что Коу смог воспринимать слова, доктор сказал ему о его состоянии. Все видели, что ничего не могут сделать для него, поэтому через несколько дней его выписали и отправили домой к семье. “Боже, что мне теперь делать?” - спросил он в горячей молитве. Ответ Господа был такой: “Я призвал тебя проповедовать Евангелие, Иди и проповедуй его!”</w:t>
      </w:r>
    </w:p>
    <w:p>
      <w:pPr>
        <w:pStyle w:val="Normal"/>
        <w:rPr/>
      </w:pPr>
      <w:r>
        <w:rPr/>
        <w:t>На какое-то время Коу стало лучше, затем его свалил еще один приступ малярии. Сильный озноб и сильный жар поставили его на колени. Ему было трудно поддерживать нормальную жизнь. Сильнейшая боль в селезенке и печени была почти невыносимой. Хуанита сидела с ним часами, прикладывая ледяные компрессы, чтобы облегчить ему страдания.</w:t>
      </w:r>
    </w:p>
    <w:p>
      <w:pPr>
        <w:pStyle w:val="Normal"/>
        <w:rPr/>
      </w:pPr>
      <w:r>
        <w:rPr/>
        <w:t>В конце концов, Коу решил, что он больше не может этого выносить. Чувствуя, что мужу пришло время умереть, Хуанита в слезах оставила их трейлер. Именно тогда Коу стал каяться, по мере того как Бог показывал ему различные вещи. Это продолжалось какое-то время, и Коу начал чувствовать себя внутренне свободным. “Хорошо, Господи, теперь я готов идти”, - сказал он, наконец. Но голос проговорил в его сердце: “Ты готов идти, но в этом нет необходимости”. Затем внезапно Коу почувствовал, что он как будто бы покрылся теплым маслом с головы до ног, а Господь сказал ему: “Теперь ты исцелен”.</w:t>
      </w:r>
    </w:p>
    <w:p>
      <w:pPr>
        <w:pStyle w:val="Normal"/>
        <w:rPr/>
      </w:pPr>
      <w:r>
        <w:rPr/>
        <w:t>Коу выпрыгнул из постели. Он схватил свою жену, которая в это время спала рядом с ним, и закричал: “Милая! Милая! Я исцелен! Я исцелен!”</w:t>
      </w:r>
    </w:p>
    <w:p>
      <w:pPr>
        <w:pStyle w:val="Normal"/>
        <w:rPr/>
      </w:pPr>
      <w:r>
        <w:rPr/>
        <w:t>На следующий вечер, несмотря на запугивание дьявола, Коу оделся и проповедовал на улице. Три человека получили спасение. Позже в этом же году Ассамблея Божья рукоположила его на служение. У Коу больше ни разу не было приступа малярии - Бог истинно исцелил его!</w:t>
      </w:r>
    </w:p>
    <w:p>
      <w:pPr>
        <w:pStyle w:val="Normal"/>
        <w:rPr/>
      </w:pPr>
      <w:r>
        <w:rPr/>
      </w:r>
    </w:p>
    <w:p>
      <w:pPr>
        <w:pStyle w:val="Normal"/>
        <w:rPr/>
      </w:pPr>
      <w:r>
        <w:rPr/>
        <w:t>О нет! Слепая?</w:t>
      </w:r>
    </w:p>
    <w:p>
      <w:pPr>
        <w:pStyle w:val="Normal"/>
        <w:rPr/>
      </w:pPr>
      <w:r>
        <w:rPr/>
        <w:t>В 1945 году Коу поехал в Лонгвыо, Техас, где он настойчиво учился и молился о божественном исцелении. Он попросил у Бога особенного явления Его силы, а затем объявил об исцеляющем служении: “Бог даст слепым зрение, парализованным возможность ходить, а глухим слух. Он будет делать это прямо здесь, в церкви, завтра вечером”, - смело провозгласил он.</w:t>
      </w:r>
    </w:p>
    <w:p>
      <w:pPr>
        <w:pStyle w:val="Normal"/>
        <w:rPr/>
      </w:pPr>
      <w:r>
        <w:rPr/>
        <w:t>На следующий вечер церковь была набита людьми. После проповеди Коу люди выстроились в очередь. Больные выглядели не так уж плохо. Там было несколько человек с болью в животе, с головной болью и с другими незначительными заболеваниями. Но затем внезапно Коу посмотрел и увидел - там слепая женщина. “О, Господи, что я могу сделать с ней?” - спросил он и подумал о том, что скажут люди, если она не получит зрения,</w:t>
      </w:r>
    </w:p>
    <w:p>
      <w:pPr>
        <w:pStyle w:val="Normal"/>
        <w:rPr/>
      </w:pPr>
      <w:r>
        <w:rPr/>
        <w:t>Когда женщина подошла, чтобы за нее помолились, Коу послал ее в конец очереди. Он надеялся, что в тот момент, когда она подойдет к нему снова, у него будет достаточно веры. Вскоре она опять была рядом. В отчаянии Коу молился: Господи, женщина уже почти рядом. Что мне делать?” Но Господь тут же прервал его: “Дитя Мое, что вообще заставляет тебя думать, что ты можешь открывать глаза слепых? Делай то, что тебе положено, а Я сделаю то, что полагается делать Мне”.</w:t>
      </w:r>
    </w:p>
    <w:p>
      <w:pPr>
        <w:pStyle w:val="Normal"/>
        <w:rPr/>
      </w:pPr>
      <w:r>
        <w:rPr/>
        <w:t>Коу покаялся, затем помолился и помазал женщину маслом. Ее глаза открылись, и она увидела, правда, очень неясно, что что-то движется в церкви. Вспомнив, что Иисус за кого-то помолился дважды, Коу помолился еще раз. Она сразу же закричала:” Я вижу! Я вижу!”</w:t>
      </w:r>
    </w:p>
    <w:p>
      <w:pPr>
        <w:pStyle w:val="Normal"/>
        <w:rPr/>
      </w:pPr>
      <w:r>
        <w:rPr/>
      </w:r>
    </w:p>
    <w:p>
      <w:pPr>
        <w:pStyle w:val="Normal"/>
        <w:rPr/>
      </w:pPr>
      <w:r>
        <w:rPr/>
        <w:t>Временный отход</w:t>
      </w:r>
    </w:p>
    <w:p>
      <w:pPr>
        <w:pStyle w:val="Normal"/>
        <w:rPr/>
      </w:pPr>
      <w:r>
        <w:rPr/>
        <w:t>Новость об исцелении облетела город, и вера Коу взлетела ввысь. Пастор из Оклахомы попросил его провести трехдневное служение. После первого вечера им пришлось арендовать здание средней школы, чтобы вместить людей.</w:t>
      </w:r>
    </w:p>
    <w:p>
      <w:pPr>
        <w:pStyle w:val="Normal"/>
        <w:rPr/>
      </w:pPr>
      <w:r>
        <w:rPr/>
        <w:t>В это время Коу думал, что ему нужно стоять и молиться за каждого, кто подходил. Он часто продолжал служение людям до пяти часов утра. Когда он начал путешествовать по Оклахоме, молясь за больных, ему удавалось спать очень мало.</w:t>
      </w:r>
    </w:p>
    <w:p>
      <w:pPr>
        <w:pStyle w:val="Normal"/>
        <w:rPr/>
      </w:pPr>
      <w:r>
        <w:rPr/>
        <w:t>В городах он обычно останавливался в частных домах. И люди приходили за молитвой в этот дом. Если он спал, они ждали, пока он не проснется. Если их было слишком много, то его будили, чтобы он молился за их нужды. Иногда это случалось четыре или пять раз в день.</w:t>
      </w:r>
    </w:p>
    <w:p>
      <w:pPr>
        <w:pStyle w:val="Normal"/>
        <w:rPr/>
      </w:pPr>
      <w:r>
        <w:rPr/>
        <w:t>Вскоре тело Коу начало сдавать. По ночам он спал лишь около часа или чуть больше. Но нужды людей были настолько велики и требовательны, что он всегда молился за них, когда бы они ни приходили. В те дни исцелительные кампании были еще большой новинкой, и там было много практических принципов служения, которых люди не понимали. В конце концов, Бог сказал Коу, что ему нужно проявлять мудрость и как следует отдохнуть. Он послушался и получил обновление для еще более сильного служения больным.</w:t>
      </w:r>
    </w:p>
    <w:p>
      <w:pPr>
        <w:pStyle w:val="Normal"/>
        <w:rPr/>
      </w:pPr>
      <w:r>
        <w:rPr/>
      </w:r>
    </w:p>
    <w:p>
      <w:pPr>
        <w:pStyle w:val="Normal"/>
        <w:rPr/>
      </w:pPr>
      <w:r>
        <w:rPr/>
        <w:t>Скажи дому до свиданья</w:t>
      </w:r>
    </w:p>
    <w:p>
      <w:pPr>
        <w:pStyle w:val="Normal"/>
        <w:rPr/>
      </w:pPr>
      <w:r>
        <w:rPr/>
        <w:t>В 1946 году Коу присоединился к Гордону Линдсею в издании “Голоса Исцеления” и был назначен заместителем главного редактора. Затем в 1947 году Коу и его жена приняли незаурядное решение, которое отразилось на всей их жизни. Они приобрели небольшой дом, и Хуанита была очень горда им. Она его со вкусом обставила и работала на газоне, чтобы он выглядел безупречным.</w:t>
      </w:r>
    </w:p>
    <w:p>
      <w:pPr>
        <w:pStyle w:val="Normal"/>
        <w:rPr/>
      </w:pPr>
      <w:r>
        <w:rPr/>
        <w:t>Но однажды, вернувшись, домой, Хуанита расплакалась. Она знала, что Бог призывает их продать все и войти в служение полного времени. Итак, они решили продать. Не успел Коу проснуться на следующее утро, как покупатель уже стоял у двери. Через несколько дней Коу приобрел старую палатку, новый грузовик и трейлер.</w:t>
      </w:r>
    </w:p>
    <w:p>
      <w:pPr>
        <w:pStyle w:val="Normal"/>
        <w:rPr/>
      </w:pPr>
      <w:r>
        <w:rPr/>
        <w:t>Коу был готов идти, и первым местом, куда они отправились, стал город Чикасо в штате Оклахома. Во второй вечер их служения они столкнулись с первым реальным вызовом. Подул ураганный ветер, сорвавший парусину с верхушки палатки и оставивший только веревки. После урагана пастор с вызовом спросил их, уверены ли они, что действуют по воле Божьей? На это Хуанита ответила: “Даже если бы пропало все, что у нас есть, я все равно была бы уверена, что мы действуем по воле Божьей”. Перед уходом пастор сказал: “Если у вас так много веры в Бога, то у менядостаточно веры, чтобы помочь вам”. И он протянул им 100 долларов.</w:t>
      </w:r>
    </w:p>
    <w:p>
      <w:pPr>
        <w:pStyle w:val="Normal"/>
        <w:rPr/>
      </w:pPr>
      <w:r>
        <w:rPr/>
        <w:t>Ко времени, когда первое служение закончилось, у Коу было достаточно денег, чтобы восстановить палатку и купить новый грузовик, чтобы перевозить ее.</w:t>
      </w:r>
    </w:p>
    <w:p>
      <w:pPr>
        <w:pStyle w:val="Normal"/>
        <w:rPr/>
      </w:pPr>
      <w:r>
        <w:rPr/>
      </w:r>
    </w:p>
    <w:p>
      <w:pPr>
        <w:pStyle w:val="Normal"/>
        <w:rPr/>
      </w:pPr>
      <w:r>
        <w:rPr/>
        <w:t>Рассказы в палатке</w:t>
      </w:r>
    </w:p>
    <w:p>
      <w:pPr>
        <w:pStyle w:val="Normal"/>
        <w:rPr/>
      </w:pPr>
      <w:r>
        <w:rPr/>
        <w:t>В 1948 году Коу отправился в Реддинг, Калифорния, для своего следующего служения, получив особое направление в этот город. До получения от Бога направления туда он никогда раньше не слышал о Реддинге. Там дьявол начал свои козни, чтобы сорвать служения. Ответственный за пожарную безопасность сказал ему, что у палатки нет противопожарного покрытия, поэтому он не позволит ему ее установить. Цена за покрытие составляла 1700 долларов, тогда как сама палатка стоила всего 400 долларов.</w:t>
      </w:r>
    </w:p>
    <w:p>
      <w:pPr>
        <w:pStyle w:val="Normal"/>
        <w:rPr/>
      </w:pPr>
      <w:r>
        <w:rPr/>
        <w:t>Коу купил противопожарную жидкость и сам пропитал ей каждую часть палатки. Но эта операция главного пожарного не удовлетворила. Полностью разочарованный, Коу заплакал. И когда он расплакался, пожарный сказал ему, что если это так много значит для него, то он может идти и устанавливать свою палатку для проведения служений.</w:t>
      </w:r>
    </w:p>
    <w:p>
      <w:pPr>
        <w:pStyle w:val="Normal"/>
        <w:rPr/>
      </w:pPr>
      <w:r>
        <w:rPr/>
        <w:t>Первые несколько вечеров людей было немного. Но Коу был верен и молился за больных. Одна женщина пришла на костылях и в корсете. Она полностью исцелилась. В этот вечер она в первый раз за многие годы преклонила колени рядом со своей постелью и помолилась. Она молилась, пока не взошло солнце, а затем пошла на следующее собрание. Ее свидетельство взбудоражило весь город. Она рассказывала, что доктора хотели уже ампутировать ей ногу. Коу организовал запись этого свидетельства на радио, и женщина, руководившая радиостанцией, получила спасение.</w:t>
      </w:r>
    </w:p>
    <w:p>
      <w:pPr>
        <w:pStyle w:val="Normal"/>
        <w:rPr/>
      </w:pPr>
      <w:r>
        <w:rPr/>
        <w:t>Известная женщина, католичка, приехала на его служение в тот вечер на “кадиллаке” с шофером. Женщина была спасена и сразу закрыла все питейные заведения, которыми владела. Она приходила на служения с поднятыми вверх руками и так же уходила.</w:t>
      </w:r>
    </w:p>
    <w:p>
      <w:pPr>
        <w:pStyle w:val="Normal"/>
        <w:rPr/>
      </w:pPr>
      <w:r>
        <w:rPr/>
        <w:t>До этого времени пожертвования были очень маленькими. Кредиторы угрожали, что заберут его грузовик, поэтому Коу встал перед людьми и сказал им, что ему остро необходимы 740 долларов. Когда он это сказал, вышла женщина и подписала чек на полную сумму. Через два вечера он сказал: “Мне бы хотелось иметь орган “хэммонд” или какой-то другой музыкальный инструмент”, и та же самая женщина купила ему орган. Команда пробуждения Коу оставалась в палатке в Реддинге семь недель и получила достаточно денег для следующей кампании.</w:t>
      </w:r>
    </w:p>
    <w:p>
      <w:pPr>
        <w:pStyle w:val="Normal"/>
        <w:rPr/>
      </w:pPr>
      <w:r>
        <w:rPr/>
        <w:t>После отдыха, в котором он очень нуждался, Коу продолжил служение в Калифорнии. В городе Фресно его арестовали за нарушение порядка. Коу настаивал на том, что он не виновен, и суд отложил дело на несколько месяцев, Позже оно было отложено в сторону из-за недостатка свидетельств и более никогда не возобновлялось.</w:t>
      </w:r>
    </w:p>
    <w:p>
      <w:pPr>
        <w:pStyle w:val="Normal"/>
        <w:rPr/>
      </w:pPr>
      <w:r>
        <w:rPr/>
      </w:r>
    </w:p>
    <w:p>
      <w:pPr>
        <w:pStyle w:val="Normal"/>
        <w:rPr/>
      </w:pPr>
      <w:r>
        <w:rPr/>
        <w:t>Человек и служитель</w:t>
      </w:r>
    </w:p>
    <w:p>
      <w:pPr>
        <w:pStyle w:val="Normal"/>
        <w:rPr/>
      </w:pPr>
      <w:r>
        <w:rPr/>
        <w:t>Коу был очень темпераментным человеком, блестяще выступавшим перед публикой. О нем говорили, что он был веселым, гневным, дерзким, смиренным и всегда нервным. Говорили также, что он любил споры и сам вызывал многие из них. Казалось, что ему нравилось наслаждаться борьбой. Гордон Линдсей писал о нем: “В своем росте ему надо было получить все или умереть. По этой причине он и конфликтовал”.</w:t>
      </w:r>
    </w:p>
    <w:p>
      <w:pPr>
        <w:pStyle w:val="Normal"/>
        <w:rPr/>
      </w:pPr>
      <w:r>
        <w:rPr/>
        <w:t>Вера Коу была “буйной и вызывающей”, но никто не выражал недовольства, уходя домой исцеленным! Он часто чуть ли не бил людей, шлепал и дергал их. Но опять же, они все уходили исцеленными. Некоторые даже не чувствовали, когда он ударял по ним. Он был также первым евангелистом, который привлекал и принимал на своих служениях большое число чернокожих. Он проповедовал резко и называл вещи своими именами, как он их видел. Он был проповедником с жалом. Однажды группа молодых людей стояла на стульях в его палатке, и он крикнул им: “Это мои стулья! Я бы не стал так вести себя в вашем доме!”.</w:t>
      </w:r>
    </w:p>
    <w:p>
      <w:pPr>
        <w:pStyle w:val="Normal"/>
        <w:rPr/>
      </w:pPr>
      <w:r>
        <w:rPr/>
        <w:t>В другой раз к нему пришел дорожный патруль с требованием убрать толпу, перекрывшую шоссе. Он ответил, что не имеет ничего общего с шоссе и что они могут арестовать людей, если те мешают движению. Затем он продолжил служение, не обращая внимания на их требования.</w:t>
      </w:r>
    </w:p>
    <w:p>
      <w:pPr>
        <w:pStyle w:val="Normal"/>
        <w:rPr/>
      </w:pPr>
      <w:r>
        <w:rPr/>
        <w:t>В 1950 году Коу, казалось, постоянно соревновался с другими проповедниками. Он заказывал палатки все больших размеров. И все равно его команде приходилось отказывать тысячам людей каждый вечер изза недостатка места.</w:t>
      </w:r>
    </w:p>
    <w:p>
      <w:pPr>
        <w:pStyle w:val="Normal"/>
        <w:rPr/>
      </w:pPr>
      <w:r>
        <w:rPr/>
        <w:t>В 1951 году Коу посетил служения Орела Робертса. Он измерил длину палатки Орела Робертса и заказал палатку чуть больших размеров. Затем в июле этого года он прочитал заметку в журнале “Голос Исцеления”:</w:t>
      </w:r>
    </w:p>
    <w:p>
      <w:pPr>
        <w:pStyle w:val="Normal"/>
        <w:rPr/>
      </w:pPr>
      <w:r>
        <w:rPr/>
        <w:t>“</w:t>
      </w:r>
      <w:r>
        <w:rPr/>
        <w:t>В письме из компании Смита в Дальтоне, Джорджия, указывается, что в соответствии с их измерениями палатка Коу хоть и ненамного, но самая большая в мире. Орел Робертс имеет молитвенную палатку размером 90х130 футов, но у брата Робертса больше оборудования в палатке. У Коу и у Робертса палатки больше, чем у братьев Ринглингов (пирк)”.</w:t>
      </w:r>
    </w:p>
    <w:p>
      <w:pPr>
        <w:pStyle w:val="Normal"/>
        <w:rPr/>
      </w:pPr>
      <w:r>
        <w:rPr/>
      </w:r>
    </w:p>
    <w:p>
      <w:pPr>
        <w:pStyle w:val="Normal"/>
        <w:rPr/>
      </w:pPr>
      <w:r>
        <w:rPr/>
        <w:t>Видение “лица с веснушками”</w:t>
      </w:r>
    </w:p>
    <w:p>
      <w:pPr>
        <w:pStyle w:val="Normal"/>
        <w:rPr/>
      </w:pPr>
      <w:r>
        <w:rPr/>
        <w:t>Однажды вечером в городе Луббок, Техас, на служении к евангелисту подошел маленький мальчик с веснушчатым лицом. Обняв своими руками ноги Коу, мальчик сказал: “Позалуста, мистел, мозно мне пойти с вами домой”. Какаято женщина оттащила его прочь, а Коу стоял и смотрел. Но впечатление оставалось с ним всю ночь. На следующий день он попытался найти мальчика, но не мог. Коу всегда знал, что однажды он организует дом для бездомных детей, поскольку он сам был когда-то бездомным ребенком. Но он также знал, что если Бог говорит с ним, то Он скажет это и Хуаните. Он не мог избавиться от видения этого маленького лица с веснушками.</w:t>
      </w:r>
    </w:p>
    <w:p>
      <w:pPr>
        <w:pStyle w:val="Normal"/>
        <w:rPr/>
      </w:pPr>
      <w:r>
        <w:rPr/>
        <w:t>В конце концов, однажды по дороге домой после служения Коу спросил жену: “Милая, что ты скажешь о том, что Бог побуждает меня открыть детский дом?” С финансовой точки зрения это выглядело невозможным. Но Хуанита сказала: “Я всегда думала, что должна работать в детском доме. Может быть, это как раз то, что надо. Иди вперед и слушайся Бога!”</w:t>
      </w:r>
    </w:p>
    <w:p>
      <w:pPr>
        <w:pStyle w:val="Normal"/>
        <w:rPr/>
      </w:pPr>
      <w:r>
        <w:rPr/>
      </w:r>
    </w:p>
    <w:p>
      <w:pPr>
        <w:pStyle w:val="Normal"/>
        <w:rPr/>
      </w:pPr>
      <w:r>
        <w:rPr/>
        <w:t>Мир через мир</w:t>
      </w:r>
    </w:p>
    <w:p>
      <w:pPr>
        <w:pStyle w:val="Normal"/>
        <w:rPr/>
      </w:pPr>
      <w:r>
        <w:rPr/>
        <w:t>В послушании Коу внес небольшую сумму за участок земли в Далласе и продолжал проводить свои исцелительные кампании. На каждом служении Коу говорил людям о своих планах относительно детского дома, и вскоре люди стали жертвовать мебель и все необходимое. Коу выставил свой дом на продажу. Его продали на той же неделе, и они использовали полученные деньги для оплаты рабочих. Затем они переехали в часть дома, который еще строился, и жили там, пока он не был закончен. Там не было водопровода, и отопление не прогревало, как следует комнату. В результате ребенок у них заболел пневмонией. Они вложили здоровье ребенка в руки Господа и отправились на следующее служение. Когда они проехали пятьдесят миль, температура у ребенка упала, и он стал играть в машине, полностью исцеленный!</w:t>
      </w:r>
    </w:p>
    <w:p>
      <w:pPr>
        <w:pStyle w:val="Normal"/>
        <w:rPr/>
      </w:pPr>
      <w:r>
        <w:rPr/>
        <w:t>Бог понемногу обеспечивал финансовые средства для детского дома. Люди стали жертвовать простыни, одеяла, одежду, и вскоре Коу могли содержать свой “Открытый дом”. Дом был готов, и дети были приняты.</w:t>
      </w:r>
    </w:p>
    <w:p>
      <w:pPr>
        <w:pStyle w:val="Normal"/>
        <w:rPr/>
      </w:pPr>
      <w:r>
        <w:rPr/>
        <w:t>Однажды, когда Коу сидел и наблюдал, как играют дети, маленький мальчик подошел к нему и сказал: “Теперь ты будешь моим папой”. Затем еще несколько детей обняли его руками, ожидая проявления любви. Иногда в доме было до семнадцати детей. Говорили даже, что в какой-то момент там было сто детей. Об этом Коу сказал: “Казалось, что моя мечта, в конце концов, исполнилась”.</w:t>
      </w:r>
    </w:p>
    <w:p>
      <w:pPr>
        <w:pStyle w:val="Normal"/>
        <w:rPr/>
      </w:pPr>
      <w:r>
        <w:rPr/>
      </w:r>
    </w:p>
    <w:p>
      <w:pPr>
        <w:pStyle w:val="Normal"/>
        <w:rPr/>
      </w:pPr>
      <w:r>
        <w:rPr/>
        <w:t>Бог сказал “нет”</w:t>
      </w:r>
    </w:p>
    <w:p>
      <w:pPr>
        <w:pStyle w:val="Normal"/>
        <w:rPr/>
      </w:pPr>
      <w:r>
        <w:rPr/>
        <w:t>Боб Дэвидсон был маленьким мальчиком в детском доме. Его собственный отец был калекой и не мог заботиться о семье. Хотя Коу был национальным евангелистом, Дэвидсон отзывался о нем как о “сострадательном отце”. О нем вспоминают как о счастливом человеке. Он был веселым человеком, любящим подшутить над людьми. Тем не менее Коу слышал слова Бога о детях и знал, где остановиться.</w:t>
      </w:r>
    </w:p>
    <w:p>
      <w:pPr>
        <w:pStyle w:val="Normal"/>
        <w:rPr/>
      </w:pPr>
      <w:r>
        <w:rPr/>
        <w:t>Однажды, когда Дэвидсон был в доме уже несколько лет, он захотел поехать с друзьями на ярмарку. Когда он попросил у Коу денег для поездки, Коу сказал ему, что если он закончит домашние дела, то сможет поехать.</w:t>
      </w:r>
    </w:p>
    <w:p>
      <w:pPr>
        <w:pStyle w:val="Normal"/>
        <w:rPr/>
      </w:pPr>
      <w:r>
        <w:rPr/>
        <w:t>Дэвидсон работал в поте лица, стараясь закончить дела ко времени поездки. Подбежав к Коу, он радостно крикнул, что закончил всю домашнюю работу. К этому времени ребята, с которыми он хотел ехать на ярмарку, подъехали к дому на новеньком “плимуте”. Они махали Дэвидсону руками, поторапливая его, чтобы они могли отправиться в путь.</w:t>
      </w:r>
    </w:p>
    <w:p>
      <w:pPr>
        <w:pStyle w:val="Normal"/>
        <w:rPr/>
      </w:pPr>
      <w:r>
        <w:rPr/>
        <w:t>Наблюдая за этой сценой, Коу дал Дэвидсону деньги за выполненную работу, но изменил решение относительно его поездки на ярмарку. Коу сказал ему: “Бог сказал, что я не могу разрешить тебе ехать”.</w:t>
      </w:r>
    </w:p>
    <w:p>
      <w:pPr>
        <w:pStyle w:val="Normal"/>
        <w:rPr/>
      </w:pPr>
      <w:r>
        <w:rPr/>
        <w:t>Конечно, Дэвидсон не понял этого. Он разрыдался и закричал на Коу: “Ты солгал! Ты солгал!” Затем он убежал в другую часть дома.</w:t>
      </w:r>
    </w:p>
    <w:p>
      <w:pPr>
        <w:pStyle w:val="Normal"/>
        <w:rPr/>
      </w:pPr>
      <w:r>
        <w:rPr/>
        <w:t>Через какое-то время Коу нашел Дэвидсона и сказал ему: “Если ты действительно хочешь ехать на ярмарку, я возьму тебя с собой. Но Бог сказал, что ты не можешь ехать с теми ребятами. Я не думаю, что могу позволить тебе ехать с ними“20.</w:t>
      </w:r>
    </w:p>
    <w:p>
      <w:pPr>
        <w:pStyle w:val="Normal"/>
        <w:rPr/>
      </w:pPr>
      <w:r>
        <w:rPr/>
        <w:t>Дэвидсон вытер лицо и поехал на ярмарку с Коу. По дороге их на большой скорости обогнали скорая помощь и машина шерифа.</w:t>
      </w:r>
    </w:p>
    <w:p>
      <w:pPr>
        <w:pStyle w:val="Normal"/>
        <w:rPr/>
      </w:pPr>
      <w:r>
        <w:rPr/>
        <w:t>Проехав немного вперед, они увидели сцену, ужас которой невозможно передать словами. В кювете лежал разбитый и помятый “плимут” последней модели. Рядом с ним, разбросанные по земле, лежали разорванные тела друзей Дэвидсона - все мертвые. Коу и Дэвидсон стояли на дороге, держась друг за друга и плача.</w:t>
      </w:r>
    </w:p>
    <w:p>
      <w:pPr>
        <w:pStyle w:val="Normal"/>
        <w:rPr/>
      </w:pPr>
      <w:r>
        <w:rPr/>
      </w:r>
    </w:p>
    <w:p>
      <w:pPr>
        <w:pStyle w:val="Normal"/>
        <w:rPr/>
      </w:pPr>
      <w:r>
        <w:rPr/>
        <w:t>Одеты по-царски</w:t>
      </w:r>
    </w:p>
    <w:p>
      <w:pPr>
        <w:pStyle w:val="Normal"/>
        <w:rPr/>
      </w:pPr>
      <w:r>
        <w:rPr/>
        <w:t>Дэвидсон никогда не забывал, что Коу любил его до такой степени, что слышал слова Бога о нем. Он понимал, что своей жизнью обязан сострадательности Джека Коу.</w:t>
      </w:r>
    </w:p>
    <w:p>
      <w:pPr>
        <w:pStyle w:val="Normal"/>
        <w:rPr/>
      </w:pPr>
      <w:r>
        <w:rPr/>
        <w:t>Иногда в доме было по семнадцать детей. Дэвидсон помнит, что однажды число достигло ста детей. Некоторые дети приходили настолько грязными, что их волосы приходилось мыть четыре или пять раз, чтобы увидеть кожу на голове. Большинство детей были брошенными, некоторые уже почти умирали от голода. О них властям обычно сообщали соседи. Затем детский дом брал столько, сколько мог вместить.</w:t>
      </w:r>
    </w:p>
    <w:p>
      <w:pPr>
        <w:pStyle w:val="Normal"/>
        <w:rPr/>
      </w:pPr>
      <w:r>
        <w:rPr/>
        <w:t>Коу всегда говорил тем, кто жертвовал: “Не посылайте изношенной одежды для детей в моем доме. Мои дети будут одеты так же хорошо, как и ваши”. Говорили, что даже губернатор штата с гордостью отзывался о детях, принятых в дом Коу. Их всех учили молиться, приводили к Христу и регулярно водили в церковь. Большинство из них говорили на иных языках.</w:t>
      </w:r>
    </w:p>
    <w:p>
      <w:pPr>
        <w:pStyle w:val="Normal"/>
        <w:rPr/>
      </w:pPr>
      <w:r>
        <w:rPr/>
        <w:t>В конце концов, Коу смог приобрести двести акров земли для дома рядом с Далласом. Этого места было достаточно, чтобы содержать ферму и четыре больших общежития. Коу поставил перед собой цель содержать двести детей. Бог благословил его усилия и с избытком обеспечил нужды для детского дома.</w:t>
      </w:r>
    </w:p>
    <w:p>
      <w:pPr>
        <w:pStyle w:val="Normal"/>
        <w:rPr/>
      </w:pPr>
      <w:r>
        <w:rPr/>
      </w:r>
    </w:p>
    <w:p>
      <w:pPr>
        <w:pStyle w:val="Normal"/>
        <w:rPr/>
      </w:pPr>
      <w:r>
        <w:rPr/>
        <w:t>Большая вершина</w:t>
      </w:r>
    </w:p>
    <w:p>
      <w:pPr>
        <w:pStyle w:val="Normal"/>
        <w:rPr/>
      </w:pPr>
      <w:r>
        <w:rPr/>
        <w:t>К этому времени Коу приобрел и продал несколько палаток. Он стремился иметь самую большую палатку в стране. В конце концов, он преуспел. Он хвалился, что его новая палатка больше, чем “большая вершина”. Другие палатки рвали ураганы, но Коу верил, что эта будет сверхъестественно хранима рукой Божьей.</w:t>
      </w:r>
    </w:p>
    <w:p>
      <w:pPr>
        <w:pStyle w:val="Normal"/>
        <w:rPr/>
      </w:pPr>
      <w:r>
        <w:rPr/>
        <w:t>У Коу были не просто небольшие палаточные служения. Его служения были огромными. Одно из его самых больших служений произошло в Литл-Роке, Арканзас, где, по подсчетам губернатора, присутствовало свыше двадцати тысяч человек. Глухие уши начинали слышать, слепые глаза прозревали и калеки начинали ходить, когда Бог чудесным образом исцелял людей. Тысячи рождались свыше.</w:t>
      </w:r>
    </w:p>
    <w:p>
      <w:pPr>
        <w:pStyle w:val="Normal"/>
        <w:rPr/>
      </w:pPr>
      <w:r>
        <w:rPr/>
        <w:t>В конце концов, на евангельскую палатку Коу обрушилась еще одна буря. В тот вечер ветер был таким сильным, что Коу с трудом мог стоять возле палатки. Внутри палатки оставалось еще три с половиной тысячи человек, когда над ней прошелся самый сильный порыв ветра, и молния ударила в электрическую систему, выведя из строя весь свет. Когда это случилось, Коу побежал в свой трейлер и начал молиться. После этого ветер внезапно утих, и буря прекратилась.</w:t>
      </w:r>
    </w:p>
    <w:p>
      <w:pPr>
        <w:pStyle w:val="Normal"/>
        <w:rPr/>
      </w:pPr>
      <w:r>
        <w:rPr/>
        <w:t>Коу вернулся внутрь, посмотрел, как себя чувствуют люди, и увидел женщину, лежавшую на земле с сердечным приступом. Он слышал хрип смерти в ее горле. Кто-то посоветовал вызвать скорую помощь, но Коу сказал: “Мы будем молиться и верить, что Бог исцелит ее”. В течение нескольких минут она пришла в себя и славила Господа со всеми остальными.</w:t>
      </w:r>
    </w:p>
    <w:p>
      <w:pPr>
        <w:pStyle w:val="Normal"/>
        <w:rPr/>
      </w:pPr>
      <w:r>
        <w:rPr/>
      </w:r>
    </w:p>
    <w:p>
      <w:pPr>
        <w:pStyle w:val="Normal"/>
        <w:rPr/>
      </w:pPr>
      <w:r>
        <w:rPr/>
        <w:t>История потопа наших дней</w:t>
      </w:r>
    </w:p>
    <w:p>
      <w:pPr>
        <w:pStyle w:val="Normal"/>
        <w:rPr/>
      </w:pPr>
      <w:r>
        <w:rPr/>
        <w:t>Коу также присутствовал при самом большом наводнении в истории США, которое обрушилось на Канзас-сити. Перед приездом в город он видел сон о большом потопе, который покрыл все вокруг. Но это не удержало его от приезда. Он установил свою “Большую вершину” в стороне от Канзаса. И Бог провозглашал суд на служениях через дар пророчества. Но большинство людей игнорировали предупреждение, смеясь и ухмыляясь. Дождь шел каждый вечер, пропитывая почву, в то время как тысячи отвечали на призыв к алтарю. Но Коу беспокоился. Две ночи он не мог спать.</w:t>
      </w:r>
    </w:p>
    <w:p>
      <w:pPr>
        <w:pStyle w:val="Normal"/>
        <w:rPr/>
      </w:pPr>
      <w:r>
        <w:rPr/>
        <w:t>На следующий день он сказал жене: “Как ты думаешь, будет не очень глупо, если я сверну палатку? Что-то говорит мне, что надо сложить палатку”. Когда он стал приводить свой план в действие, то обнаружил, что грузовики застряли в грязи и что из-за повышенной влажности отказали аккумуляторы - двигатели не заводились. С ними долго возились. После обеда, наконец, удалось завести двигатели.</w:t>
      </w:r>
    </w:p>
    <w:p>
      <w:pPr>
        <w:pStyle w:val="Normal"/>
        <w:rPr/>
      </w:pPr>
      <w:r>
        <w:rPr/>
        <w:t>Когда Коу попытался снять большую палатку, люди стали сомневаться в его мотивах. “Что ты делаешь?” “Ты разве не будешь проводить служения сегодня вечером?” “Я не думаю, что стоит о чем-то беспокоиться”. “Самое большее, что может сделать вода, если разольются реки, это побежать под твои стулья”. “Нет никакой опасности, если вода выйдет из берегов”. “Не позволяй дьяволу одолеть тебя”.</w:t>
      </w:r>
    </w:p>
    <w:p>
      <w:pPr>
        <w:pStyle w:val="Normal"/>
        <w:rPr/>
      </w:pPr>
      <w:r>
        <w:rPr/>
      </w:r>
    </w:p>
    <w:p>
      <w:pPr>
        <w:pStyle w:val="Normal"/>
        <w:rPr/>
      </w:pPr>
      <w:r>
        <w:rPr/>
        <w:t>Однако Бог ясно сказал Коу: “Убери палатку”.</w:t>
      </w:r>
    </w:p>
    <w:p>
      <w:pPr>
        <w:pStyle w:val="Normal"/>
        <w:rPr/>
      </w:pPr>
      <w:r>
        <w:rPr/>
        <w:t>К половине восьмого вечера рабочие особых успехов не добились. Поэтому он подгонял их, просил поспешить. Они только приготовились опустить верх палатки, когда еще один служитель подошел к Коу и сказал: “Не снимай палатку. Бог позаботится о ней”. На это Коу ответил:</w:t>
      </w:r>
    </w:p>
    <w:p>
      <w:pPr>
        <w:pStyle w:val="Normal"/>
        <w:rPr/>
      </w:pPr>
      <w:r>
        <w:rPr/>
        <w:t>“</w:t>
      </w:r>
      <w:r>
        <w:rPr/>
        <w:t>Я знаю, что Бог может позаботиться об этой палатке, и именно по этой причине я и снимаю ее, и я сделаю это”.</w:t>
      </w:r>
    </w:p>
    <w:p>
      <w:pPr>
        <w:pStyle w:val="Normal"/>
        <w:rPr/>
      </w:pPr>
      <w:r>
        <w:rPr/>
        <w:t>В конце концов, через три часа, когда они тянули последний шест, тягач застрял и отказался двинуться дальше даже на дюйм. В этот самый момент раздались свистки и сирены. “Плотину прорвало!” - раздались голоса.</w:t>
      </w:r>
    </w:p>
    <w:p>
      <w:pPr>
        <w:pStyle w:val="Normal"/>
        <w:rPr/>
      </w:pPr>
      <w:r>
        <w:rPr/>
        <w:t>Коу был готов ехать, но не мог сложить в грузовики все куски брезента, а люди разбегались. Он встал на большой ящик и умолял их:</w:t>
      </w:r>
    </w:p>
    <w:p>
      <w:pPr>
        <w:pStyle w:val="Normal"/>
        <w:rPr/>
      </w:pPr>
      <w:r>
        <w:rPr/>
        <w:t>“</w:t>
      </w:r>
      <w:r>
        <w:rPr/>
        <w:t>Мужчины, не оставляйте меня сейчас. Палатка свернута, не оставляйте меня!”</w:t>
      </w:r>
    </w:p>
    <w:p>
      <w:pPr>
        <w:pStyle w:val="Normal"/>
        <w:rPr/>
      </w:pPr>
      <w:r>
        <w:rPr/>
        <w:t>К этому времени на мосту образовалась давка, охваченные паникой люди ринулись на другую сторону. Рабочие посмотрели на эту толпу людей, затем на Коу. В конце концов, один из них сказал: “Надо быть мужчинами и остаться здесь, чтобы помочь ему. Если он не боится утонуть, то я, конечно, не боюсь”. С этими словами сорок мужчин подошли к Коу, чтобы помочь ему погрузить брезент на грузовики. Закончив работу, они направились из города.</w:t>
      </w:r>
    </w:p>
    <w:p>
      <w:pPr>
        <w:pStyle w:val="Normal"/>
        <w:rPr/>
      </w:pPr>
      <w:r>
        <w:rPr/>
        <w:t>Когда грузовики Коу выезжали из Канзас-сити, люди, не желавшие уезжать, сидели у своих подъездов и насмехались над ним. “Ну, святые волны уходят. Что же случилось? Где ваша вера в Бога?” Коу крикнул им в ответ: “Именно поэтому мы и уезжаем. У нас есть вера в Бога, и Бог сказал, чтобы мы уезжали”. Другие стояли у своих подъездов и тоже смеялись. Они никогда не думали, что потоп разрушит все, что у них есть, но для многих так и произошло.</w:t>
      </w:r>
    </w:p>
    <w:p>
      <w:pPr>
        <w:pStyle w:val="Normal"/>
        <w:rPr/>
      </w:pPr>
      <w:r>
        <w:rPr/>
        <w:t>На пути из города Коу остановился, чтобы помочь пастору Барнету вывезти свою мебель и церковные принадлежности. (Это был отец Томми Барнета. Сегодня Томми Барнет - пастор одной из самых больших церквей в Америке, расположенной в Фениксе, Аризона.) Но их было слишком мало, и было слишком поздно. Барнет и Коу наблюдали с грузовика, как потоп ворвался через окна в церковь. Потеряв все, что у него было, Барнет принял решение остаться в Канзас-сити.</w:t>
      </w:r>
    </w:p>
    <w:p>
      <w:pPr>
        <w:pStyle w:val="Normal"/>
        <w:rPr/>
      </w:pPr>
      <w:r>
        <w:rPr/>
        <w:t>Барнет и Коу пытались спасти многих людей от катастрофы. Они видели, как многие тонут. Сделав все, что можно, они двинулись через мост в безопасное место, и когда Коу оглянулся назад, он увидел, что уровень воды на том месте, где была палатка, теперь был около двадцати футов. Палатка была бы полностью разрушена, и только маленькая часть здания церкви Барнета все еще виднелась над водой.</w:t>
      </w:r>
    </w:p>
    <w:p>
      <w:pPr>
        <w:pStyle w:val="Normal"/>
        <w:rPr/>
      </w:pPr>
      <w:r>
        <w:rPr/>
        <w:t>Двое мужчин отвернулись, благодаря Бога в своих сердцах за Его полное обеспечение и избавление.</w:t>
      </w:r>
    </w:p>
    <w:p>
      <w:pPr>
        <w:pStyle w:val="Normal"/>
        <w:rPr/>
      </w:pPr>
      <w:r>
        <w:rPr/>
      </w:r>
    </w:p>
    <w:p>
      <w:pPr>
        <w:pStyle w:val="Normal"/>
        <w:rPr/>
      </w:pPr>
      <w:r>
        <w:rPr/>
        <w:t>Смущен? Что еще за новости?</w:t>
      </w:r>
    </w:p>
    <w:p>
      <w:pPr>
        <w:pStyle w:val="Normal"/>
        <w:rPr/>
      </w:pPr>
      <w:r>
        <w:rPr/>
        <w:t>В 1952 году Коу проехал по южным штатам, проводя массовые исцелительные служения. За два года до этого он начал издавать “Вестник Исцеления”, и к 1951 году его тираж достиг 35 000 экземпляров. На первой странице было написано, что это один из самых быстрорастущих национальных журналов со стопроцентным ежегодным обновлением. К 1956 году тираж достиг 250 000 экземпляров.</w:t>
      </w:r>
    </w:p>
    <w:p>
      <w:pPr>
        <w:pStyle w:val="Normal"/>
        <w:rPr/>
      </w:pPr>
      <w:r>
        <w:rPr/>
        <w:t>В августе 1952 года Коу вышел с Евангелием на радио. В конце концов он стал проводить до ста передач в неделю, Благодаря им тысячи людей получили исцеление и спасение. Примерно в это время стали происходить чудеса восстановления недостающих частей тела и появления отсутствующих органов.</w:t>
      </w:r>
    </w:p>
    <w:p>
      <w:pPr>
        <w:pStyle w:val="Normal"/>
        <w:rPr/>
      </w:pPr>
      <w:r>
        <w:rPr/>
        <w:t>Во время проведения служения в городе Спрингфилд, штат Миссури, лидеры Ассамблеи Божьей выступили против него. Они не были согласны с божественным исцелением и служением избавления. Но Коу проявлял вулканический характер, особенно когда кто-то пытался диктовать ему или контролировать его призвание. Он пытался прислушаться к их внушениям и критике и даже распространял “Пятидесятническое Евангелие” (официальное издание Ассамблеи Божьей) на одном из своих служений, получив сто двадцать новых подписок. Он также собрал большую сумму пожертвований для их миссионерской программы.</w:t>
      </w:r>
    </w:p>
    <w:p>
      <w:pPr>
        <w:pStyle w:val="Normal"/>
        <w:rPr/>
      </w:pPr>
      <w:r>
        <w:rPr/>
        <w:t>Но Коу не был деноминационным служителем. Как бы он ни пытался, он не мог оставаться во всех их рамках и ограничениях, которые они ему навязывали. Он чувствовал, что лидеры Ассамблеи Божьей больше не верят в чудеса. Поэтому он написал смелое письмо, посоветовал заменить существующих лидеров людьми, которые верят в чудесную силу Божью. Генеральный совет счел его письмо оскорбительным.</w:t>
      </w:r>
    </w:p>
    <w:p>
      <w:pPr>
        <w:pStyle w:val="Normal"/>
        <w:rPr/>
      </w:pPr>
      <w:r>
        <w:rPr/>
        <w:t>В конце концов, в 1953 году Коу был исключен из Ассамблеи Божьей. Там были разочарованы его “крайней независимостью” и смущены некоторыми из его методов. Последовала обидная междоусобная борьба. Говорили, что Коу даже думал об организации отдельнной группы под названием Фундаментальная Ассамблея Божья, но вместо этого решил следовать своему собственному призванию.</w:t>
      </w:r>
    </w:p>
    <w:p>
      <w:pPr>
        <w:pStyle w:val="Normal"/>
        <w:rPr/>
      </w:pPr>
      <w:r>
        <w:rPr/>
      </w:r>
    </w:p>
    <w:p>
      <w:pPr>
        <w:pStyle w:val="Normal"/>
        <w:rPr/>
      </w:pPr>
      <w:r>
        <w:rPr/>
        <w:t>Новая церковь, новый дом, новое понимание</w:t>
      </w:r>
    </w:p>
    <w:p>
      <w:pPr>
        <w:pStyle w:val="Normal"/>
        <w:rPr/>
      </w:pPr>
      <w:r>
        <w:rPr/>
        <w:t>Вскоре Коу стал получать все более ясное видение собственной независимой церкви, Это должен был быть центр пробуждения, где евангелисты могли бы проводить длительные кампании. В нем должны были быть достаточно большие помещения, вмещающие всех желающих, которых привлекает это служение. И, в конечном счёте, у него должны быть филиалы во всех крупных городах. Коу понимал, что эта инициатива вызовет критику, но решил следовать своему видению, невзирая на нападки, И в 1953 году он открыл первый Центр Пробуждения в Далласе.</w:t>
      </w:r>
    </w:p>
    <w:p>
      <w:pPr>
        <w:pStyle w:val="Normal"/>
        <w:rPr/>
      </w:pPr>
      <w:r>
        <w:rPr/>
        <w:t>Весной Коу начал спрашивать Бога, почему люди не исцеляются. Он видел тысячи исцеленных, но он видел также, как тысячи уходят, не получив исцеление. После молитвы Бог открыл Коу, что многие не понимают, как получить свое исцеление, и что им необходимо наставление по Его Слову о Его воле и силе. Это было потрясающим откровением тех дней. До этого большинство исцеляющих евангелистов полагались на помазание и на свой дар исцеления, и многие очень мало знали о том, что Слово Божье говорит по этому поводу.</w:t>
      </w:r>
    </w:p>
    <w:p>
      <w:pPr>
        <w:pStyle w:val="Normal"/>
        <w:rPr/>
      </w:pPr>
      <w:r>
        <w:rPr/>
        <w:t>Поэтому в попытках укрепить веру и уничтожить сомнения тех, кто ищет исцеления, Коу решил открыть Дом веры. Здесь больным будет позволено оставаться, пока они не получат исцеления. Ежедневно будут проводиться молитвы и занятия по исцелению. В конце концов, летом 1954 года, после месяца борьбы с сопротивлением городских властей против его строительных планов, Дом веры Джека Коу открыл свои двери рядом с его Исцелительным детским домом. В сентябре Дом веры Коу принял первых пациентов полного времени. С этого времени их число росло. В этом здании не были разрешены никакие лекарства и пациентов ежедневно отводили в Центр Пробуждения в Далласе.</w:t>
      </w:r>
    </w:p>
    <w:p>
      <w:pPr>
        <w:pStyle w:val="Normal"/>
        <w:rPr/>
      </w:pPr>
      <w:r>
        <w:rPr/>
        <w:t>В июле того же года Коу пережил величайший взлет в истории своего служения. Он перевез “Большую вершину” в Питсбург, штат Пенсильвания, где, как подсчитано, родились свыше тридцать тысяч человек. Один вечер был посвящен только “людям на носилках”. Более 75 % тех, кого принесли на носилках, встали и пошли. Местное телевидение освещало служение, тем самым привлекая еще больше людей. Хотя сильный ветер однажды сорвал палатку в Писбурге, это служение, длившееся один месяц, стало высочайшей точкой в жизни Коу.</w:t>
      </w:r>
    </w:p>
    <w:p>
      <w:pPr>
        <w:pStyle w:val="Normal"/>
        <w:rPr/>
      </w:pPr>
      <w:r>
        <w:rPr/>
        <w:t>В течение 1953 года его церковь, Центр Пробуждения в Далласе, продолжала расти. Служения проводились в большом арендованном театре, который он и еще один пастор привели в порядок для вечерних собраний. Любовь Коу к детям побудила его образовать полную христианскую школу в Центре Пробуждения в Далласе, где детей обучали учителя, исполненные Духом.</w:t>
      </w:r>
    </w:p>
    <w:p>
      <w:pPr>
        <w:pStyle w:val="Normal"/>
        <w:rPr/>
      </w:pPr>
      <w:r>
        <w:rPr/>
        <w:t>Балкон и партер заполнялись людьми каждый вечер, и к концу года собрание выросло до такой степени, что они смогли построить свое собственное здание.</w:t>
      </w:r>
    </w:p>
    <w:p>
      <w:pPr>
        <w:pStyle w:val="Normal"/>
        <w:rPr/>
      </w:pPr>
      <w:r>
        <w:rPr/>
        <w:t>В январе 1954 года Коу открыл новый Центр Пробуждения в Далласе. Он был построен просто и красиво, с огромным белым крестом, сверкающим на фасаде. Центр принимал людей каждый вечер. Автобусы доставляли людей, которые не могли туда добраться сами, и скорая помощь бесплатно обслуживала больных, которые хотели приехать из больницы или из дома для молитвы.</w:t>
      </w:r>
    </w:p>
    <w:p>
      <w:pPr>
        <w:pStyle w:val="Normal"/>
        <w:rPr/>
      </w:pPr>
      <w:r>
        <w:rPr/>
      </w:r>
    </w:p>
    <w:p>
      <w:pPr>
        <w:pStyle w:val="Normal"/>
        <w:rPr/>
      </w:pPr>
      <w:r>
        <w:rPr/>
        <w:t>Несколько испытаний - служение и жизнь</w:t>
      </w:r>
    </w:p>
    <w:p>
      <w:pPr>
        <w:pStyle w:val="Normal"/>
        <w:rPr/>
      </w:pPr>
      <w:r>
        <w:rPr/>
        <w:t>Коу продолжал евангелизировать по всей стране, пытаясь собрать деньги для создания телевизионной программы, Но в 1956 году его арестовали в Майами, Флорида, за медицинскую практику без лицензии.</w:t>
      </w:r>
    </w:p>
    <w:p>
      <w:pPr>
        <w:pStyle w:val="Normal"/>
        <w:rPr/>
      </w:pPr>
      <w:r>
        <w:rPr/>
        <w:t>Позвольте здесь остановиться. В это время город Майами был известен своими гонениями на служителей. Особенно на тех, кто проповедовал божественное исцеление. Когда гонения начались, большая часть евангелистов просто собрались и покинули город. Но не Коу! Он остался, чтобы воевать. Помните, Коу любил сражаться. В результате полиция Майами арестовала его и бросила в тюрьму. Позже он был освобожден под залог в 5000 долларов.</w:t>
      </w:r>
    </w:p>
    <w:p>
      <w:pPr>
        <w:pStyle w:val="Normal"/>
        <w:rPr/>
      </w:pPr>
      <w:r>
        <w:rPr/>
        <w:t>После заключения Коу стал убеждать других исцеляющих евангелистов приехать в Майами и стоять за то, во что они верили, И когда его дело передали в суд, было очевидно, что его слова услышаны. Приехали многие выдающиеся евангелисты, чтобы свидетельствовать в его пользу. Отмечено, что эти евангелисты являли чудеса исцеления даже в зале суда. Бог повернул ситуацию ему во благо, и в конце концов судья закрыл дело. Инцидент с Коу в Майами вылился в большую победу. Но вскоре в его служении наступил поворотный момент. В декабре, во время проповеди в Хот-Спрингз, штат Арканзас, исцеляющий евангелист тяжело заболел.</w:t>
      </w:r>
    </w:p>
    <w:p>
      <w:pPr>
        <w:pStyle w:val="Normal"/>
        <w:rPr/>
      </w:pPr>
      <w:r>
        <w:rPr/>
        <w:t>Общеизвестно, что Коу до крайности пренебрегал своим здоровьем. Расписание Коу было очень насыщенным, он проводил по три служения в день, иногда от четырех до шести недель подряд. Перегрузки, напряжение и недостаток отдыха вскоре взяли свое. Говорят, что огромное переутомление привело к тому, что у Коу было тело девяностолетнего старика.</w:t>
      </w:r>
    </w:p>
    <w:p>
      <w:pPr>
        <w:pStyle w:val="Normal"/>
        <w:rPr/>
      </w:pPr>
      <w:r>
        <w:rPr/>
        <w:t>Сегодня семья Коу говорит, что Господь сказал ему о смерти за год, и что Коу принял свою близкую смерть. Говорят также, что он верил, что пришествие Господа наступит вскоре после его смерти. Поэтому Коу неустанно работал, чтобы распространять Евангелие, доводя дело даже до крайностей.</w:t>
      </w:r>
    </w:p>
    <w:p>
      <w:pPr>
        <w:pStyle w:val="Normal"/>
        <w:rPr/>
      </w:pPr>
      <w:r>
        <w:rPr/>
        <w:t>Помимо безжалостного расписания, свою роль сыграло нерегулярное и нездоровое питание. Много раз после собраний Коу ел тяжелую пищу в 3 часа утра, В результате у него было много лишнего веса.</w:t>
      </w:r>
    </w:p>
    <w:p>
      <w:pPr>
        <w:pStyle w:val="Normal"/>
        <w:rPr/>
      </w:pPr>
      <w:r>
        <w:rPr/>
        <w:t>Как ни странно, поколение “Голоса Исцеления” понимало заботу о физическом теле так, как мы сегодня. Нам надо понимать, что физическое тело - единственное, что удерживает наш дух на земле. Мы должны вести здоровый образ жизни в том, как мы едим, в нашем психическом отношении и в общем состоянии. Иначе наш физический “дом” - наше тело - разрушится и умрет. Тогда нашему духу придется оставить землю и пойти на небеса.</w:t>
      </w:r>
    </w:p>
    <w:p>
      <w:pPr>
        <w:pStyle w:val="Normal"/>
        <w:rPr/>
      </w:pPr>
      <w:r>
        <w:rPr/>
        <w:t>Я сравниваю наше физическое тело со скафандром для космоса. Если вы полетите на Луну, на ее поверхности вас может удержать только скафандр. Он дает кислород для дыхания, щит для тела и достаточную тяжесть, чтобы ходить в условиях невесомости. Но если вы повредите скафандр, у вас не будет кислорода, щита, и тело улетит с поверхности Луны. Почему? Потому что вам нужен такой скафандр, чтобы оставаться на Луне.</w:t>
      </w:r>
    </w:p>
    <w:p>
      <w:pPr>
        <w:pStyle w:val="Normal"/>
        <w:rPr/>
      </w:pPr>
      <w:r>
        <w:rPr/>
        <w:t>То же самое относится к нашему физическому телу. Если мы не заботимся о своей плоти, тело умрет раньше времени, и дух уйдет. Поэтому, если вы не заботитесь о своем физическом теле, ваша жизнь и служение придут к концу.</w:t>
      </w:r>
    </w:p>
    <w:p>
      <w:pPr>
        <w:pStyle w:val="Normal"/>
        <w:rPr/>
      </w:pPr>
      <w:r>
        <w:rPr/>
      </w:r>
    </w:p>
    <w:p>
      <w:pPr>
        <w:pStyle w:val="Normal"/>
        <w:rPr/>
      </w:pPr>
      <w:r>
        <w:rPr/>
        <w:t>Смерть</w:t>
      </w:r>
    </w:p>
    <w:p>
      <w:pPr>
        <w:pStyle w:val="Normal"/>
        <w:rPr/>
      </w:pPr>
      <w:r>
        <w:rPr/>
        <w:t>Сначала Коу думал, что страдает от истощения, но вскоре ему поставили диагноз - полиомиелит. Жена решила отправить его в больницу, и он согласился ради ее мира и спокойствия.</w:t>
      </w:r>
    </w:p>
    <w:p>
      <w:pPr>
        <w:pStyle w:val="Normal"/>
        <w:rPr/>
      </w:pPr>
      <w:r>
        <w:rPr/>
        <w:t>В больнице Коу большую часть времени оставался без сознания. Иногда к нему возвращалась речь, и он говорил о своих желаниях. По словам жены, Господь говорил с Коу и сказал ему, что Он собирается взять его к Себе. В начале 1957 года Джек Коу отошел к Господу.</w:t>
      </w:r>
    </w:p>
    <w:p>
      <w:pPr>
        <w:pStyle w:val="Normal"/>
        <w:rPr/>
      </w:pPr>
      <w:r>
        <w:rPr/>
        <w:t>Многие евангелисты осуждали Хуаниту Коу за то, что она не позволила им помолиться за ее мужа. Но Гордон Линдсей сказал, что его смерть была волей Божьей, иначе “провидение” позволило бы кому-то помолиться за него. Просто его служение было выполнено.</w:t>
      </w:r>
    </w:p>
    <w:p>
      <w:pPr>
        <w:pStyle w:val="Normal"/>
        <w:rPr/>
      </w:pPr>
      <w:r>
        <w:rPr/>
        <w:t>Говорят, что Коу был предупрежден о неминуемой смерти из-за некоторых своих нездоровых личных привычек и слишком плотного расписания, Говорят, что Господь несколько раз говорил об этом одному служителю. Этот пророк нашего времени услышал предупреждения Господа относительно Джека Коу. Он послушался Господа и пошел к Коу.</w:t>
      </w:r>
    </w:p>
    <w:p>
      <w:pPr>
        <w:pStyle w:val="Normal"/>
        <w:rPr/>
      </w:pPr>
      <w:r>
        <w:rPr/>
        <w:t>Говорят также, что Коу было сказано судить себя в трех областях: 1) о его любви к братьям; 2) о его проблемах с весом и 3) о его любви к деньгам. Пророк сказал Коу, что если он не будет судить себя в этих трех сферах, то он рано умрет. И Коу действительно рано умер. В возрасте всего тридцати восьми лет.</w:t>
      </w:r>
    </w:p>
    <w:p>
      <w:pPr>
        <w:pStyle w:val="Normal"/>
        <w:rPr/>
      </w:pPr>
      <w:r>
        <w:rPr/>
        <w:t>Важно отметить, что семья Коу категорически опровергает, что конкретно этот пророк когда-либо говорил с Коу. Семья утверждает, что один из них связался с пророком и потребовал от него объяснений. По словам семьи Коу, этот пророк сказал, что он никогда не разговаривал с Коу прямо, хотя и получил от Бога указания об этом.</w:t>
      </w:r>
    </w:p>
    <w:p>
      <w:pPr>
        <w:pStyle w:val="Normal"/>
        <w:rPr/>
      </w:pPr>
      <w:r>
        <w:rPr/>
      </w:r>
    </w:p>
    <w:p>
      <w:pPr>
        <w:pStyle w:val="Normal"/>
        <w:rPr/>
      </w:pPr>
      <w:r>
        <w:rPr/>
        <w:t>Служение продолжается</w:t>
      </w:r>
    </w:p>
    <w:p>
      <w:pPr>
        <w:pStyle w:val="Normal"/>
        <w:rPr/>
      </w:pPr>
      <w:r>
        <w:rPr/>
        <w:t>Когда Коу умер, Хуанита Коу объявила, что она и руководители церкви продолжат служение мужа. Она работала помощником пастора в Центре Пробуждения в Далласе, и какое-то время продолжала проводить исцелительные кампании. Многие считали, что она могла бы продолжить и проводить собственное служение пробуждения, но она решила закончить эту фазу служения. Основные свои силы Хуанита Коу направила на помощь иностранным миссиям и на Исцелительный детский дом, Даже после смерти Коу “Вестник исцеления” имел 300 000 постоянных подписчиков. Лишь когда Хуанита ослабила эту сторону служения, популярность ее мужа стала гаснуть.</w:t>
      </w:r>
    </w:p>
    <w:p>
      <w:pPr>
        <w:pStyle w:val="Normal"/>
        <w:rPr/>
      </w:pPr>
      <w:r>
        <w:rPr/>
        <w:t>Сегодня оба сына Коу, Джек и Стив, проводят служение, будучи пасторами в собственных церквах, и миссис Коу все еще активно участвует в церковной жизни. Семья Коу продолжает проповедовать и учить это поколение и следующее об Иисусе Христе, выполняя план Божий в своей личной жизни.</w:t>
      </w:r>
    </w:p>
    <w:p>
      <w:pPr>
        <w:pStyle w:val="Normal"/>
        <w:rPr/>
      </w:pPr>
      <w:r>
        <w:rPr/>
      </w:r>
    </w:p>
    <w:p>
      <w:pPr>
        <w:pStyle w:val="Normal"/>
        <w:rPr/>
      </w:pPr>
      <w:r>
        <w:rPr/>
        <w:t>Жизнь, незавивимая от прошлого</w:t>
      </w:r>
    </w:p>
    <w:p>
      <w:pPr>
        <w:pStyle w:val="Normal"/>
        <w:rPr/>
      </w:pPr>
      <w:r>
        <w:rPr/>
        <w:t>О Джеке Коу можно сказать одну большую вещь - он никогда не позволял своему прошлому удерживать его. Прошлое могло влиять на его отношения, но оно никогда не останавливало его и не могло заставить его отступить.</w:t>
      </w:r>
    </w:p>
    <w:p>
      <w:pPr>
        <w:pStyle w:val="Normal"/>
        <w:rPr/>
      </w:pPr>
      <w:r>
        <w:rPr/>
        <w:t>Будучи ребенком, он сильно пострадал от своей собственной семьи, но он от этого не забился в угол и не стал жалеть себя. Эти трудные времена не сломили его, наоборот, они вложили в него осознание нужды в избавлении. Он знал, что не может полагаться на других. Он был борцом, И это правда, что иногда он воевал по плоти. Но он стремился удовлетворить жажду своего сердца. Он решил сам заняться своей неустроенной жизнью и не позволять ей контролировать его.</w:t>
      </w:r>
    </w:p>
    <w:p>
      <w:pPr>
        <w:pStyle w:val="Normal"/>
        <w:rPr/>
      </w:pPr>
      <w:r>
        <w:rPr/>
        <w:t>В результате Коу выдвинулся вперед и занял место одного из лидеров в пробуждении “Голоса Исцеления”. Его “независимость” заставляла его балансировать на лезвии ножа. Когда мы основываем свою жизнь и веру на словах людей или на прошлых страхах, мы терпим поражение. Но когда мы следуем зову своего сердца, Бог встречает нас каждый раз и являет Свою славу.</w:t>
      </w:r>
    </w:p>
    <w:p>
      <w:pPr>
        <w:pStyle w:val="Normal"/>
        <w:rPr/>
      </w:pPr>
      <w:r>
        <w:rPr/>
        <w:t>Из жизни Коу можно извлечь еще один важный урок: не надо преувеличивать факты или соревноваться с кем-то, чтобы показать свое превосходство. Только в этом я могу упрекнуть служение Джека Коу. Если в служении появляется неуверенность, человек либо отходит от него, либо старается доказать свое превосходство. Когда мы идем путями плоти, нам приходится полагаться на свои собственные силы, и мы изнашиваемся раньше времени.</w:t>
      </w:r>
    </w:p>
    <w:p>
      <w:pPr>
        <w:pStyle w:val="Normal"/>
        <w:rPr/>
      </w:pPr>
      <w:r>
        <w:rPr/>
        <w:t>Ваше прошлое никогда не определит ваше будущее, если вы не позволите ему это сделать. Новое будущее - в вере. Оно чисто и неприкосновенно, оно ждет вас, чтобы вы стали первопроходцем через мечту вашего сердца. Пусть Бог всегда будет вашей главной страстью, и желание вашего сердца наверняка исполнится.</w:t>
      </w:r>
    </w:p>
    <w:p>
      <w:pPr>
        <w:pStyle w:val="Normal"/>
        <w:rPr/>
      </w:pPr>
      <w:r>
        <w:rPr/>
      </w:r>
    </w:p>
    <w:p>
      <w:pPr>
        <w:pStyle w:val="Normal"/>
        <w:rPr/>
      </w:pPr>
      <w:r>
        <w:rPr/>
        <w:t>Глава 12</w:t>
      </w:r>
    </w:p>
    <w:p>
      <w:pPr>
        <w:pStyle w:val="Normal"/>
        <w:rPr/>
      </w:pPr>
      <w:r>
        <w:rPr/>
        <w:t>А.А. Аллен</w:t>
      </w:r>
    </w:p>
    <w:p>
      <w:pPr>
        <w:pStyle w:val="Normal"/>
        <w:rPr/>
      </w:pPr>
      <w:r>
        <w:rPr/>
        <w:t>Человек чудес</w:t>
      </w:r>
    </w:p>
    <w:p>
      <w:pPr>
        <w:pStyle w:val="Normal"/>
        <w:rPr/>
      </w:pPr>
      <w:r>
        <w:rPr/>
        <w:t xml:space="preserve"> </w:t>
      </w:r>
      <w:r>
        <w:rPr/>
        <w:t>Прежде, чем начать рассказ об А.А. Аллене, хотелось бы сделать несколько замечаний, которые, как я думаю, помогут вам понять свое отношение к этой истории.</w:t>
      </w:r>
    </w:p>
    <w:p>
      <w:pPr>
        <w:pStyle w:val="Normal"/>
        <w:rPr/>
      </w:pPr>
      <w:r>
        <w:rPr/>
        <w:t>Каждый из нас имеет свои личные предпочтения, когда речь идет о духовных дарах. Некоторые служения вам нравятся больше, чем другие, и не каждый дар служения соответствует вашим личным представлениям.</w:t>
      </w:r>
    </w:p>
    <w:p>
      <w:pPr>
        <w:pStyle w:val="Normal"/>
        <w:rPr/>
      </w:pPr>
      <w:r>
        <w:rPr/>
        <w:t>Некоторые из нас могут удивиться, обнаружив, что наше понимание служения или того, как служение должно действовать, совершенно не соответствует пониманию Иисуса. Я обычно говорю, что наши “предпочтения” исходят, скорее, от разума, а не от откровения духа. Наши личные предпочтения - это только предпочтения и не больше. Они не являются правилом. Поэтому мы должны быть очень осторожными в своих суждениях о дарах или призвании к служению других на основе наших собственных предпочтений. Если вы принимаете только те служения, которые удовлетворяют исключительно собственным предпочтениям, это может привести к тому, что вы пропустите что-то важное.</w:t>
      </w:r>
    </w:p>
    <w:p>
      <w:pPr>
        <w:pStyle w:val="Normal"/>
        <w:rPr/>
      </w:pPr>
      <w:r>
        <w:rPr/>
        <w:t>У меня большое сострадание к А.А, Аллену. Конечно, он совершал ошибки. Каждый генерал их совершал, и каждый генерал в будущем будет совершать. Лично я думаю, что были вещи, которые Аллен делал по “плоти”, называя это “Духом”.</w:t>
      </w:r>
    </w:p>
    <w:p>
      <w:pPr>
        <w:pStyle w:val="Normal"/>
        <w:rPr/>
      </w:pPr>
      <w:r>
        <w:rPr/>
        <w:t>Учитывая непростое прошлое Аллена, следует отметить, что он полностью преодолел его и стал работать в мире для дела Иисуса. Всего несколько человек, если такие вообще есть, преодолели то, что преодолел Аллен, успешно ответив на призвание Божье. Его история должна быть известна каждому поколению. Прочитайте это и узнайте ее.</w:t>
      </w:r>
    </w:p>
    <w:p>
      <w:pPr>
        <w:pStyle w:val="Normal"/>
        <w:rPr/>
      </w:pPr>
      <w:r>
        <w:rPr/>
      </w:r>
    </w:p>
    <w:p>
      <w:pPr>
        <w:pStyle w:val="Normal"/>
        <w:rPr/>
      </w:pPr>
      <w:r>
        <w:rPr/>
        <w:t>Немного молока и много виски</w:t>
      </w:r>
    </w:p>
    <w:p>
      <w:pPr>
        <w:pStyle w:val="Normal"/>
        <w:rPr/>
      </w:pPr>
      <w:r>
        <w:rPr/>
        <w:t>Аса Аллонсо Аллен родился в ненастное пасхальное утро 27 марта 1911 года. Его родители, Аса и Леона, решили назвать его по имени отца и дяди отца, пресвитерианского служителя. Его имя стало единственной связью с Богом, которую родители дали ему, и, конечно, они не думали, что он будет проповедником. Но Аса вышел из малоизвестного городка Сульфун-Спрингз, штат Арканзас, чтобы стать одним из наиболее известных деятелей пробуждения своего времени.</w:t>
      </w:r>
    </w:p>
    <w:p>
      <w:pPr>
        <w:pStyle w:val="Normal"/>
        <w:rPr/>
      </w:pPr>
      <w:r>
        <w:rPr/>
        <w:t>Служение А.А. Аллена вызвало больше споров и полемики, чем служение любого другого исцеляющего евангелиста в “Голосе Исцеления”. Его сурово критиковали за драматические приемы и склонность к сенсационности и осуждали за его личные привычки и пристрастия. Средства информации, тем не менее, игнорировали его, а деноминационные лидеры не признавали его, призывая прихожан не иметь с ним никаких отношений. Тем не менее, многие считают его одним из самых видных деятелей возрождения, появившихся во время пробуждения “Голоса Исцеления”. Важно также отметить, что критики Аллена были гораздо менее продуктивны в служении, чем Аллен.</w:t>
      </w:r>
    </w:p>
    <w:p>
      <w:pPr>
        <w:pStyle w:val="Normal"/>
        <w:rPr/>
      </w:pPr>
      <w:r>
        <w:rPr/>
        <w:t>Аллен родился в беспокойном доме, в котором  “суматоха” была обычным семейным явлением. Когда он родился, у него были уже два брата и четыре сестры. В раннем возрасте сестры приносили ему единственную радость, которую он знал; они любили его, играли с ним и относились к нему как к маленькому принцу. Но его родители были пьяницами и воспитывали детей в полной нищете. Даже первую пару туфель Аллену купил совершенно чужой человек.</w:t>
      </w:r>
    </w:p>
    <w:p>
      <w:pPr>
        <w:pStyle w:val="Normal"/>
        <w:rPr/>
      </w:pPr>
      <w:r>
        <w:rPr/>
      </w:r>
    </w:p>
    <w:p>
      <w:pPr>
        <w:pStyle w:val="Normal"/>
        <w:rPr/>
      </w:pPr>
      <w:r>
        <w:rPr/>
        <w:t>Бадья пива и беспокойство</w:t>
      </w:r>
    </w:p>
    <w:p>
      <w:pPr>
        <w:pStyle w:val="Normal"/>
        <w:rPr/>
      </w:pPr>
      <w:r>
        <w:rPr/>
        <w:t>Родители Аллена позади своей лачуги сделали небольшую пивоварню. Мать Аллена, даже когда была им беременна, сильно пила, и при их бедности новорожденный мало кому доставил радость.</w:t>
      </w:r>
    </w:p>
    <w:p>
      <w:pPr>
        <w:pStyle w:val="Normal"/>
        <w:rPr/>
      </w:pPr>
      <w:r>
        <w:rPr/>
        <w:t>Одним из любимых развлечений родителей было поить Аллена и его сестер спиртным домашнего приготовления, пока они не становились пьяными. Они сидели и смеялись над пьяными шалостями своих детей, пока сами не падали и не отключались. Мать Аллена постоянно наполняла его бутылку спиртным, чтобы он не плакал, и он укладывался спать на ночь с детской бутылкой, наполненной домашней брагой.</w:t>
      </w:r>
    </w:p>
    <w:p>
      <w:pPr>
        <w:pStyle w:val="Normal"/>
        <w:rPr/>
      </w:pPr>
      <w:r>
        <w:rPr/>
        <w:t>Табака в доме тоже хватало. Аллен научился курить раньше, чем пошел в школу. Прикуривая сигарету для матери, он всегда делал несколько затяжек.</w:t>
      </w:r>
    </w:p>
    <w:p>
      <w:pPr>
        <w:pStyle w:val="Normal"/>
        <w:rPr/>
      </w:pPr>
      <w:r>
        <w:rPr/>
        <w:t>Его отец был талантливым музыкантом, и хотя он не был христианином, местная церковь приглашала его руководить хором и выступать вместе с ним. Он обычно делал это в пьяном виде. Маленький Аллен перенял некоторые из этих талантов и иногда стоял на углу улицы и пел для толпы. Это, должно быть, было зрелище - маленький мальчик, распевающий гимны, которым он научился от своего пьяного отца. Маленький Аллен пел церковные гимны снова и снова, потому что люди совали ему монеты. Он вступил в мир развлечений в раннем возрасте, и, казалось, он был рожден для этого.</w:t>
      </w:r>
    </w:p>
    <w:p>
      <w:pPr>
        <w:pStyle w:val="Normal"/>
        <w:rPr/>
      </w:pPr>
      <w:r>
        <w:rPr/>
      </w:r>
    </w:p>
    <w:p>
      <w:pPr>
        <w:pStyle w:val="Normal"/>
        <w:rPr/>
      </w:pPr>
      <w:r>
        <w:rPr/>
        <w:t>Бадья пива и беспокойства</w:t>
      </w:r>
    </w:p>
    <w:p>
      <w:pPr>
        <w:pStyle w:val="Normal"/>
        <w:rPr/>
      </w:pPr>
      <w:r>
        <w:rPr/>
        <w:t>Родители Аллена всегда ругались, кидались мебелью и угрожали друг другу оружием. В конце концов, когда ему было четыре года, его мать оставила отца. Она взяла детей с собой в город Картедж, штат Миссури.</w:t>
      </w:r>
    </w:p>
    <w:p>
      <w:pPr>
        <w:pStyle w:val="Normal"/>
        <w:rPr/>
      </w:pPr>
      <w:r>
        <w:rPr/>
        <w:t>Уйдя от мужа, мать вскоре вышла замуж во второй раз, но все осталось по-прежнему. В пьяном угаре мать и отчим ругались так, что дети в страхе убегали из дома. К тому времени, когда Аллену исполнилось шесть лет, он носил бадьи с пивом домой для своего отчима из пивного бара.</w:t>
      </w:r>
    </w:p>
    <w:p>
      <w:pPr>
        <w:pStyle w:val="Normal"/>
        <w:rPr/>
      </w:pPr>
      <w:r>
        <w:rPr/>
        <w:t>Аллен вспоминает:</w:t>
      </w:r>
    </w:p>
    <w:p>
      <w:pPr>
        <w:pStyle w:val="Normal"/>
        <w:rPr/>
      </w:pPr>
      <w:r>
        <w:rPr/>
        <w:t>“</w:t>
      </w:r>
      <w:r>
        <w:rPr/>
        <w:t>Все мы воспитывались со вкусом спиртного во рту. У меня было только двое братьев. Один из них умер, когда я был совсем маленьким. Я его почти не помню. Но мой старший брат умер пьяницей. Отец тоже пополнил собой могилу пьяниц. Мать бросила пить, прежде чем я вырос, но мои четыре сестры и я уже направлялись по прямой дороге в пьяный ад”.</w:t>
      </w:r>
    </w:p>
    <w:p>
      <w:pPr>
        <w:pStyle w:val="Normal"/>
        <w:rPr/>
      </w:pPr>
      <w:r>
        <w:rPr/>
        <w:t>Проблема пьянства матери усугублялась ревностью. Она вышла замуж за мужчину моложе себя, и когда отчим Аллена шел на работу, она смотрела в бинокль, наблюдая, остановится ли он поговорить с какойлибо женщиной. Они жили очень близко к его работе, поэтому она наблюдала за всем, что он делал, и заставляла его давать полный отчет в день зарплаты. Если зарплата была меньше, чем обычно, она обвиняла его в том, что он потратил деньги на другую женщину. Его отчим, в конце концов, забрал все свои пожитки и ушел, то же самое сделал и молодой Аллен.</w:t>
      </w:r>
    </w:p>
    <w:p>
      <w:pPr>
        <w:pStyle w:val="Normal"/>
        <w:rPr/>
      </w:pPr>
      <w:r>
        <w:rPr/>
        <w:t>В одиннадцать лет Аллен убежал из дома, решив вернуться назад в Арканзас, чтобы найти своего отца. Но он не знал, как туда добраться. Кроме того, когда он ушел, погода испортилась, поэтому он вернулся домой к матери. Хорошо продумав свою следующую попытку, он решил, что на этот раз не потерпит неудачи.</w:t>
      </w:r>
    </w:p>
    <w:p>
      <w:pPr>
        <w:pStyle w:val="Normal"/>
        <w:rPr/>
      </w:pPr>
      <w:r>
        <w:rPr/>
        <w:t>В возрасте четырнадцати лет Аллен был рослым, как зрелый мужчина, и он снова убежал. В этот раз он решил сделать все, как надо, - он останавливал попутный транспорт и ехал в пустых вагонах и таким образом проехал довольно далеко на Юг. По дороге с другими бродягами он собирал хлопок, копал канавы и все же, в конце концов, попал в тюрьму за кражу кукурузы.</w:t>
      </w:r>
    </w:p>
    <w:p>
      <w:pPr>
        <w:pStyle w:val="Normal"/>
        <w:rPr/>
      </w:pPr>
      <w:r>
        <w:rPr/>
      </w:r>
    </w:p>
    <w:p>
      <w:pPr>
        <w:pStyle w:val="Normal"/>
        <w:rPr/>
      </w:pPr>
      <w:r>
        <w:rPr/>
        <w:t>“</w:t>
      </w:r>
      <w:r>
        <w:rPr/>
        <w:t>Выведи его или убей его!”</w:t>
      </w:r>
    </w:p>
    <w:p>
      <w:pPr>
        <w:pStyle w:val="Normal"/>
        <w:rPr/>
      </w:pPr>
      <w:r>
        <w:rPr/>
        <w:t>Аллен везде был душой компании. У него был прекрасный тенор и прекрасное чувство ритма. Он всегда пел, танцевал, пил и курил. Его энергия казалась неистощимой, но позже Аллен признал, что был глубоко несчастным. Много раз он уходил с вечеринок в лес и горько плакал.</w:t>
      </w:r>
    </w:p>
    <w:p>
      <w:pPr>
        <w:pStyle w:val="Normal"/>
        <w:rPr/>
      </w:pPr>
      <w:r>
        <w:rPr/>
        <w:t>К возрасту двадцати одного года Аллен стал полной развалиной.  Когда он закуривал сигарету, ему приходилось поддерживать свою кисть другой рукой - так сильно она тряслась. Говорят, что он даже не мог держать чашку с кофе, не пролив его. Его грудь сгорала, его мучил сильный харкающий кашель, и память ускользала от него. Короче, в самом начале своей жизни Аса Алонсо Аллен умирал.</w:t>
      </w:r>
    </w:p>
    <w:p>
      <w:pPr>
        <w:pStyle w:val="Normal"/>
        <w:rPr/>
      </w:pPr>
      <w:r>
        <w:rPr/>
        <w:t>У Аллена не было, к кому обратиться, поэтому он вернулся домой к матери. Он думал, что деревенская жизнь и здоровое питание благотворно повлияют на него и восстановят здоровье. Но, вернувшись, домой, он вернулся на старые пути. В деревне Аллен с матерью соорудили самогонный аппарат и стали гнать собственное зелье. Кроме того, они превратили свой дом в танцевальный зал по субботам и вскоре привлекли к себе целую толпу людей, жаждавших развлечений.</w:t>
      </w:r>
    </w:p>
    <w:p>
      <w:pPr>
        <w:pStyle w:val="Normal"/>
        <w:rPr/>
      </w:pPr>
      <w:r>
        <w:rPr/>
        <w:t>Но прямо напротив них человек по имени брат Хантер открыл свой дом для других целей. Он был человеком неученым, но рожденным свыше и исполненным Духом Святым, Поэтому он решил создать церковь и стать пастором. Но его волновал танцевальный зал по другую сторону дороги.</w:t>
      </w:r>
    </w:p>
    <w:p>
      <w:pPr>
        <w:pStyle w:val="Normal"/>
        <w:rPr/>
      </w:pPr>
      <w:r>
        <w:rPr/>
        <w:t>Брат Хантер искал молодых людей, но большинство из них были слишком зачарованы “танцевальным залом и забегаловкой” Аллена, чтобы интересоваться церковью. Поэтому проповедник решил, что если собрание хочет увидеть пробуждение, то танцевальный зал должен быть закрыт. Группа собралась вместе и стала молиться. Они возопили:</w:t>
      </w:r>
    </w:p>
    <w:p>
      <w:pPr>
        <w:pStyle w:val="Normal"/>
        <w:rPr/>
      </w:pPr>
      <w:r>
        <w:rPr/>
        <w:t>“</w:t>
      </w:r>
      <w:r>
        <w:rPr/>
        <w:t>Боже, закрой этот танцевальный зал Аллена! Спаси его, если Ты можешь, Но если он не воззовет к Богу, выведи его из этого окружения или убей его. Но, так или иначе, закрой этот танцевальный зал”. Благодарение Богу, но только часть молитвы получила ответ!</w:t>
      </w:r>
    </w:p>
    <w:p>
      <w:pPr>
        <w:pStyle w:val="Normal"/>
        <w:rPr/>
      </w:pPr>
      <w:r>
        <w:rPr/>
      </w:r>
    </w:p>
    <w:p>
      <w:pPr>
        <w:pStyle w:val="Normal"/>
        <w:rPr/>
      </w:pPr>
      <w:r>
        <w:rPr/>
        <w:t>Женщина в белом платье</w:t>
      </w:r>
    </w:p>
    <w:p>
      <w:pPr>
        <w:pStyle w:val="Normal"/>
        <w:rPr/>
      </w:pPr>
      <w:r>
        <w:rPr/>
        <w:t>В июне 1934 года все стало меняться, когда один из самых крутых друзей Аллена попросил его составить ему компанию в поездке. По пути им встретилась деревенская методистская церковь. Огни горели, внутри шла служба, раздавались громкое пение, танцы и аплодисменты.</w:t>
      </w:r>
    </w:p>
    <w:p>
      <w:pPr>
        <w:pStyle w:val="Normal"/>
        <w:rPr/>
      </w:pPr>
      <w:r>
        <w:rPr/>
        <w:t>Аллен был потрясен - эти люди радовались сами себе! Он думал, что церковь должна быть торжественна и печальна, и он попросил своего друга остановиться.</w:t>
      </w:r>
    </w:p>
    <w:p>
      <w:pPr>
        <w:pStyle w:val="Normal"/>
        <w:rPr/>
      </w:pPr>
      <w:r>
        <w:rPr/>
        <w:t>Войдя внутрь, он еще больше изумился. Проповедником была женщина, одетая в белое платье, и, слушая ее, Аллен подумал, что это ангел. Он не хотел, чтобы эта женщина заметила его - она казалась такой чистой. Поэтому всякий раз, когда она проходила мимо него, он прятался за водосточной трубой. В первый раз в жизни он почувствовал, как его охватывает осуждение. Но перед призывом к алтарю они вместе с другом выскользнули наружу.</w:t>
      </w:r>
    </w:p>
    <w:p>
      <w:pPr>
        <w:pStyle w:val="Normal"/>
        <w:rPr/>
      </w:pPr>
      <w:r>
        <w:rPr/>
        <w:t>Весь этот вечер и весь следующий день он боролся с Богом в своем сердце. Он жаждал того мира и радости, которые он видел на лицах людей в той деревенской церкви. Решив прекратить борьбу, он пошел на служение на следующий вечер.</w:t>
      </w:r>
    </w:p>
    <w:p>
      <w:pPr>
        <w:pStyle w:val="Normal"/>
        <w:rPr/>
      </w:pPr>
      <w:r>
        <w:rPr/>
        <w:t>Когда служение началось, Атлен внимательно слушал каждую песню и каждое свидетельство. Проповедь была о крови Иисуса, о том, как она омывает каждый грех, и как только был дан призыв к спасению, его рука поднялась вверх.</w:t>
      </w:r>
    </w:p>
    <w:p>
      <w:pPr>
        <w:pStyle w:val="Normal"/>
        <w:rPr/>
      </w:pPr>
      <w:r>
        <w:rPr/>
        <w:t>Женщина-евангелистка знала о нем и думала, что он сейчас устроит сцену, но решила продолжать. Она попросила тех, кто встал, выйти вперед, если они действительно хотят спасения и Аллен был первьм в числе тех, кто шел по проходу. По сути, он был единственным, кто встал и шел вперед. Все еще сомневаясь в нем, женщина спросила его: “Ты действительно хочешь получить спасение?”</w:t>
      </w:r>
    </w:p>
    <w:p>
      <w:pPr>
        <w:pStyle w:val="Normal"/>
        <w:rPr/>
      </w:pPr>
      <w:r>
        <w:rPr/>
        <w:t>“</w:t>
      </w:r>
      <w:r>
        <w:rPr/>
        <w:t>Конечно, именно для этого я сюда и пришел”, - ответил Аллен.</w:t>
      </w:r>
    </w:p>
    <w:p>
      <w:pPr>
        <w:pStyle w:val="Normal"/>
        <w:rPr/>
      </w:pPr>
      <w:r>
        <w:rPr/>
        <w:t>К величайшему ее удивлению он упал на колени и попросил Иисуса стать Господом его жизни. Отныне он стал новым А.А. Алленом. Больше не было никаких танцев, никаких спиртных напитков. Его старые друзья смеялись, но это не свернуло Аллена с его нового пути. Он стал новым творением””.</w:t>
      </w:r>
    </w:p>
    <w:p>
      <w:pPr>
        <w:pStyle w:val="Normal"/>
        <w:rPr/>
      </w:pPr>
      <w:r>
        <w:rPr/>
      </w:r>
    </w:p>
    <w:p>
      <w:pPr>
        <w:pStyle w:val="Normal"/>
        <w:rPr/>
      </w:pPr>
      <w:r>
        <w:rPr/>
        <w:t>“</w:t>
      </w:r>
      <w:r>
        <w:rPr/>
        <w:t>Они от дьявола!”</w:t>
      </w:r>
    </w:p>
    <w:p>
      <w:pPr>
        <w:pStyle w:val="Normal"/>
        <w:rPr/>
      </w:pPr>
      <w:r>
        <w:rPr/>
        <w:t>В пыли старого сундука Аллен нашел Библию, которую сестра выиграла на каком-то конкурсе. Ее никогда никто не читал, но он взял эту маленькую Библию и прочитал ее от начала до конца. Он брал ее с собой на поле и читал ее. Он читал ее перед каждым приемом пищи. По словам Аллена, он просто не мог начитаться Библией.</w:t>
      </w:r>
    </w:p>
    <w:p>
      <w:pPr>
        <w:pStyle w:val="Normal"/>
        <w:rPr/>
      </w:pPr>
      <w:r>
        <w:rPr/>
        <w:t>Тем временем в доме брата Хантера в пятидесятнической церкви на другой стороне улицы все возрадовались. Аллен родился свыше! Их молитвы получили ответ, и даже казалось, что многие молодые люди, которые обычно посещали танцевальный дом Аллена, теперь останавливались перед церковью, потому что их привлекало пение и поклонение. Самой большой неожиданностью стало появление Аллена на одном из служений. Когда он ушел, собрание стало молиться, чтобы Бог наполнил его Святым Духом и использовал его для того, чтобы завоёвывать души. После посещения пятидесятнической церкви он пришел к методистскому пастору, который посоветовал ему держаться подальше от этих пятидесятников, поскольку они от дьявола, потому что говорят на иных языках. “После этого я просто не мог дождаться, чтобы не пойти к ним еще раз”, -рассказы вал Аллен. - Мне было любопытно услышать их говорящими на языках”.</w:t>
      </w:r>
    </w:p>
    <w:p>
      <w:pPr>
        <w:pStyle w:val="Normal"/>
        <w:rPr/>
      </w:pPr>
      <w:r>
        <w:rPr/>
        <w:t>Через несколько служений начал проявляться дар говорения на языках и истолкования, и Аллен понял, что это было от Бога. Теперь он действительно хотел то, что имели эти люди.</w:t>
      </w:r>
    </w:p>
    <w:p>
      <w:pPr>
        <w:pStyle w:val="Normal"/>
        <w:rPr/>
      </w:pPr>
      <w:r>
        <w:rPr/>
        <w:t>На следующий день он снова встретился с методистским пастором. Он поделился с ним своим опытом и показал ему места в Писании, чтобы доказать, что говорение на языках было и есть сегодня. На это пастор ответил: “Ты не можешь этого получить. Сегодня этого ни у кого нет”.</w:t>
      </w:r>
    </w:p>
    <w:p>
      <w:pPr>
        <w:pStyle w:val="Normal"/>
        <w:rPr/>
      </w:pPr>
      <w:r>
        <w:rPr/>
        <w:t>“</w:t>
      </w:r>
      <w:r>
        <w:rPr/>
        <w:t>Ну, что ж, я собираюсь получить это, - ответил Аллен, - И вам это тоже очень нужно, пастор”,</w:t>
      </w:r>
    </w:p>
    <w:p>
      <w:pPr>
        <w:pStyle w:val="Normal"/>
        <w:rPr/>
      </w:pPr>
      <w:r>
        <w:rPr/>
        <w:t>Пастор ушел в ярости, и Аллен порвал связь с методистской церковью.</w:t>
      </w:r>
    </w:p>
    <w:p>
      <w:pPr>
        <w:pStyle w:val="Normal"/>
        <w:rPr/>
      </w:pPr>
      <w:r>
        <w:rPr/>
        <w:t>Вскоре после этого одна из сестер Аллена получила рождение свыше. А затем и Аллен получил крещение Святым Духом. Он заговорил на языках на одном из пятидесятнических собраний в Оклахоме, которое они посетили вместе с сестрой.</w:t>
      </w:r>
    </w:p>
    <w:p>
      <w:pPr>
        <w:pStyle w:val="Normal"/>
        <w:rPr/>
      </w:pPr>
      <w:r>
        <w:rPr/>
        <w:t>Эти дни были для него как небо на земле. В тот вечер, когда он исполнился Духом Святым, он был одет в свою единственную “приличную” одежду - белую рубашку и новые белые брюки. Он упал на покрытый опилками пол, но ему было все равно. У Аллена было одно стремление - Бог. Вскоре он ощутил, будто электричество пронизывает его от кончиков пальцев, охватывая все тело. Затем все и произошло. Аллен ничего не осознавал, кроме присутствия Божьего. Он встал и стал кричать на иных языках. Его новый белый костюм был испачкан, но Аллен получил желание своего сердца.</w:t>
      </w:r>
    </w:p>
    <w:p>
      <w:pPr>
        <w:pStyle w:val="Normal"/>
        <w:rPr/>
      </w:pPr>
      <w:r>
        <w:rPr/>
      </w:r>
    </w:p>
    <w:p>
      <w:pPr>
        <w:pStyle w:val="Normal"/>
        <w:rPr/>
      </w:pPr>
      <w:r>
        <w:rPr/>
        <w:t>Колорадо плюс Лекси равно любовь</w:t>
      </w:r>
    </w:p>
    <w:p>
      <w:pPr>
        <w:pStyle w:val="Normal"/>
        <w:rPr/>
      </w:pPr>
      <w:r>
        <w:rPr/>
        <w:t>В 1934 году в Миссури была сильная засуха, и работы не было нигде. Однажды Аллен получил письмо от одного старого друга, который приглашал его в Колорадо поработать на ранчо.</w:t>
      </w:r>
    </w:p>
    <w:p>
      <w:pPr>
        <w:pStyle w:val="Normal"/>
        <w:rPr/>
      </w:pPr>
      <w:r>
        <w:rPr/>
        <w:t>В сентябре 1934 года Аллен шел по колорадским равнинам усталый и жаждущий, чувствуя себя немного одиноким из-за недостатка пятидесятнического общения. Он шел на новое место работы и его волновало, есть ли там христиане, разделяющие его новые убеждения. На своем пути он увидел листок бумаги. Он поднял его. Подняв и прочитав его, он широко улыбнулся. Это была страница из “Призыва невесты” Четырехугольного Евангелия. Он понял, что где-то здесь в этих долинах кто-то верит в силу Божью так, как и он.</w:t>
      </w:r>
    </w:p>
    <w:p>
      <w:pPr>
        <w:pStyle w:val="Normal"/>
        <w:rPr/>
      </w:pPr>
      <w:r>
        <w:rPr/>
        <w:t>Прибыв на ранчо, он спросил, посещает ли кто-нибудь Церковь Четырехугольного Евангелия. Ему сказали, что, возможно, ее посещает девушка, живущая вверх по дороге. Ему также сказали: “Она даже думает, что она призвана проповедовать”.</w:t>
      </w:r>
    </w:p>
    <w:p>
      <w:pPr>
        <w:pStyle w:val="Normal"/>
        <w:rPr/>
      </w:pPr>
      <w:r>
        <w:rPr/>
        <w:t>Вскоре после этого Аллена представили Лекси Скривен, которая была призвана проповедовать и только что вернулась домой после путешествия с друзьями-евангелистами. Они быстро подружились, ежедневно вместе изучая Библию, исследуя места Писания и ища ответы на вопросы. Лекси получила новый импульс, слушая Аллена, который постоянно бросал вызов религиозным традициям, которых она держалась. Он же никогда не воспитывался на традициях, поэтому чувствовал, что видит все яснее, чем она. Она стала понимать правильность его видения Писания, и они начали посещать церковь вместе. Они, казалось, были неразлучны, и это вылилось в большее, чем просто дружба.</w:t>
      </w:r>
    </w:p>
    <w:p>
      <w:pPr>
        <w:pStyle w:val="Normal"/>
        <w:rPr/>
      </w:pPr>
      <w:r>
        <w:rPr/>
        <w:t>Вскоре Аллен вернулся в Миссури, чтобы помочь матери перевезти ее пожитки в новое место жительства в Айдахо. Лекси уехала учиться в Библейском институте в городе Спрингфилд, штат Миссури, но письма от Аллена приходили каждый день. Они оба стали осознавать, что влюбились друг в друга. Он сделал ей предложение, и они поженились 19 сентября 1936 года в Колорадо. Их брак был благословлен тремя мальчиками и одной девочкой.</w:t>
      </w:r>
    </w:p>
    <w:p>
      <w:pPr>
        <w:pStyle w:val="Normal"/>
        <w:rPr/>
      </w:pPr>
      <w:r>
        <w:rPr/>
      </w:r>
    </w:p>
    <w:p>
      <w:pPr>
        <w:pStyle w:val="Normal"/>
        <w:rPr/>
      </w:pPr>
      <w:r>
        <w:rPr/>
        <w:t>Опоссум в день благодарения</w:t>
      </w:r>
    </w:p>
    <w:p>
      <w:pPr>
        <w:pStyle w:val="Normal"/>
        <w:rPr/>
      </w:pPr>
      <w:r>
        <w:rPr/>
        <w:t>Семья Алленов начала совместную жизнь, имея сто долларов, несколько свадебных подарков и старую модель “Форда”. У них не было работы и никаких надежд на неё, но они знали, что призваны Богом проповедовать.</w:t>
      </w:r>
    </w:p>
    <w:p>
      <w:pPr>
        <w:pStyle w:val="Normal"/>
        <w:rPr/>
      </w:pPr>
      <w:r>
        <w:rPr/>
        <w:t>Они откладывали столько денег, сколько могли, чтобы поступить в сентябре в центральный библейский институт, и затем уехали из Колорадо в Миссури, планируя остановиться у его матери. Но там они нашли её больной, без всяких средств к существованию и без всякой заботы. Они купили ей всё необходимое, позаботились о её доме и оплатили расходы. Вскоре деньги кончились, как и надежда поступить в библейский колледж.</w:t>
      </w:r>
    </w:p>
    <w:p>
      <w:pPr>
        <w:pStyle w:val="Normal"/>
        <w:rPr/>
      </w:pPr>
      <w:r>
        <w:rPr/>
        <w:t>Когда здоровье матери улучшилось, они продолжили путь в поисках работы и места для жилья. В это время им посоветовали провести церковное собрание в определенном месте. Так Бог дал Аллену первую возможность проповедовать, и с этой службы они вышли с готовым планом служения пробуждения А.А. Аллена.</w:t>
      </w:r>
    </w:p>
    <w:p>
      <w:pPr>
        <w:pStyle w:val="Normal"/>
        <w:rPr/>
      </w:pPr>
      <w:r>
        <w:rPr/>
        <w:t>Но оставалась проблема - денег ждать неоткуда, поэтому они стали рубить дрова и продавать их. На вырученные деньги они покупали бензин для поездок. Две недели они рубили лес, останавливаясь только для того, чтобы записать мысли, которые Бог давал им для вечерней проповеди.</w:t>
      </w:r>
    </w:p>
    <w:p>
      <w:pPr>
        <w:pStyle w:val="Normal"/>
        <w:rPr/>
      </w:pPr>
      <w:r>
        <w:rPr/>
        <w:t>Героями Аллена были Дуайт Моуди и Чарлз Финни. Первая его проповедь основывалась на проповеди этих людей.</w:t>
      </w:r>
    </w:p>
    <w:p>
      <w:pPr>
        <w:pStyle w:val="Normal"/>
        <w:rPr/>
      </w:pPr>
      <w:r>
        <w:rPr/>
        <w:t>На первый обед Благодарения они ели опоссума вместо индюшки, которого они с радостью приняли от собрания. Лекси приготовила его точно так, как она сделала бы это с индюшкой. Собрание собрало еще пожертвования и к удивлению проповедника передало им тридцать пять центов.</w:t>
      </w:r>
    </w:p>
    <w:p>
      <w:pPr>
        <w:pStyle w:val="Normal"/>
        <w:rPr/>
      </w:pPr>
      <w:r>
        <w:rPr/>
      </w:r>
    </w:p>
    <w:p>
      <w:pPr>
        <w:pStyle w:val="Normal"/>
        <w:rPr/>
      </w:pPr>
      <w:r>
        <w:rPr/>
        <w:t>Бобы и глушь</w:t>
      </w:r>
    </w:p>
    <w:p>
      <w:pPr>
        <w:pStyle w:val="Normal"/>
        <w:rPr/>
      </w:pPr>
      <w:r>
        <w:rPr/>
        <w:t>Когда последнее служение закончилось, они получили приглашение провести еще одно, но это было трудным делом - место находилось так далеко, что за один день до него нельзя было добраться, поэтому им нужно было найти промежуточную остановку. Единственное, что они нашли, была двухкомнатная лачуга, используемая как амбар. Но добрая старая женщина, владелица этого амбара, согласилась убрать зерно и позволить им остановиться на ночь. В полу были огромные щели, окна разбиты, дверей не было вообще. Но они сделали все, что смогли, повесили одеяло вместо двери, закрыли окна покрывалами и в качестве кровати использовали сиденья из машины. Лекси приспособила старые ящики из-под апельсинов вместо стульев и стола, покрыв их полотенцами. Несколько недель они жили на бобах и кукурузе, полностью положившись на Господа, обеспечивающего их нужды. В своем дневнике они отметили особое приношение в размере “пяти центов”.</w:t>
      </w:r>
    </w:p>
    <w:p>
      <w:pPr>
        <w:pStyle w:val="Normal"/>
        <w:rPr/>
      </w:pPr>
      <w:r>
        <w:rPr/>
        <w:t>В это время Аллен научился силе молитвы. После одной молитвенной службы каждый, кто посещал следующие служения пробуждения, рождался свыше, причем за одну неделю рождалось свыше более тридцати человек, многим из которых приходилось пройти по шесть миль, чтобы дойти до собрания. Приняв крещение, они отправлялись назад.</w:t>
      </w:r>
    </w:p>
    <w:p>
      <w:pPr>
        <w:pStyle w:val="Normal"/>
        <w:rPr/>
      </w:pPr>
      <w:r>
        <w:rPr/>
        <w:t>В это время Аллен искал и мирскую работу, но ее не было, поэтому он работал над изучением Библии и молился. Остальное свое время он посвящал людям и молитве за них.</w:t>
      </w:r>
    </w:p>
    <w:p>
      <w:pPr>
        <w:pStyle w:val="Normal"/>
        <w:rPr/>
      </w:pPr>
      <w:r>
        <w:rPr/>
      </w:r>
    </w:p>
    <w:p>
      <w:pPr>
        <w:pStyle w:val="Normal"/>
        <w:rPr/>
      </w:pPr>
      <w:r>
        <w:rPr/>
        <w:t>“</w:t>
      </w:r>
      <w:r>
        <w:rPr/>
        <w:t>Я услышал Его голос, как вихрь”</w:t>
      </w:r>
    </w:p>
    <w:p>
      <w:pPr>
        <w:pStyle w:val="Normal"/>
        <w:rPr/>
      </w:pPr>
      <w:r>
        <w:rPr/>
        <w:t>В конце 30-х гг., всего через неделю после рождения второго сына, Аллен принял пасторство в Мемориальной Башне Ассамблеи Божьей, в городе Холли, Колорадо. Там Аллен был рукоположен Ассамблеей Божьей.</w:t>
      </w:r>
    </w:p>
    <w:p>
      <w:pPr>
        <w:pStyle w:val="Normal"/>
        <w:rPr/>
      </w:pPr>
      <w:r>
        <w:rPr/>
        <w:t>Решив найти тайну Божьей силы, Аллен начал поститься и молиться в поисках Господа. Он еще не привык к посту и поэтому встретился со значительными трудностями. Как только он начинал искать Господа, он чувствовал запах пищи, которую готовила его жена для себя и сына. В конце концов, он сдавался, выходил из своей молитвенной комнаты и ел вместе с семьей.</w:t>
      </w:r>
    </w:p>
    <w:p>
      <w:pPr>
        <w:pStyle w:val="Normal"/>
        <w:rPr/>
      </w:pPr>
      <w:r>
        <w:rPr/>
        <w:t>Затем однажды, едва только взяв кусок пищи в рот, он тотчас же почувствовал осуждение, Уронив вилку, он объявил жене, что не выйдет из молитвенной комнаты, пока не услышит Господа, и даже попросил ее запереть его снаружи. Она посмеялась и сказала, что через час он будет просить выпустить его.</w:t>
      </w:r>
    </w:p>
    <w:p>
      <w:pPr>
        <w:pStyle w:val="Normal"/>
        <w:rPr/>
      </w:pPr>
      <w:r>
        <w:rPr/>
        <w:t>Но проходили часы, а он все не стучал. В борьбе со своей плотью он нашел победу в молитвенной комнате и рассказывал о своем опыте с Господом так:</w:t>
      </w:r>
    </w:p>
    <w:p>
      <w:pPr>
        <w:pStyle w:val="Normal"/>
        <w:rPr/>
      </w:pPr>
      <w:r>
        <w:rPr/>
        <w:t>“</w:t>
      </w:r>
      <w:r>
        <w:rPr/>
        <w:t>Я начал понимать, что свет, наполнявший мою молитвенную комнату, был Божьей славой!.. Присутствие Божье было настолько реальным и могущественным, что я чувствовал, что умру прямо там, на коленях… затем я услышал Его голос… как вихрь. Это был Бог. Он говорил со мной! Это был славный ответ, которого я так упорно искал и которого я ждал с момента обращения в возрасте двадцати трех лет… Это казалось быстрее, чем любой человек мог бы говорить, быстрее, чем я мог следить своим разумом, Бог говорил со мной… Бог показал мне список вещей, которые стояли между мной и силой Божьей. После каждого нового требования, которое добавлялось к списку в моем разуме, следовало короткое объяснение, раскрывающее это требование и его важность… Когда Бог говорил мне, я записывал”.</w:t>
      </w:r>
    </w:p>
    <w:p>
      <w:pPr>
        <w:pStyle w:val="Normal"/>
        <w:rPr/>
      </w:pPr>
      <w:r>
        <w:rPr/>
      </w:r>
    </w:p>
    <w:p>
      <w:pPr>
        <w:pStyle w:val="Normal"/>
        <w:rPr/>
      </w:pPr>
      <w:r>
        <w:rPr/>
        <w:t>Цена чудес</w:t>
      </w:r>
    </w:p>
    <w:p>
      <w:pPr>
        <w:pStyle w:val="Normal"/>
        <w:rPr/>
      </w:pPr>
      <w:r>
        <w:rPr/>
        <w:t>“</w:t>
      </w:r>
      <w:r>
        <w:rPr/>
        <w:t>Когда последнее требование было записано на листе, Бог обратился ко мне еще раз и сказал: “Вот ответ: когда ты положишь на алтарь посвящения и послушания последний пункт в этом списке, ты не только будешь исцелять больных, но во имя Мое будешь изгонять бесов, ты увидишь могучие чудеса, когда во имя Мое будешь проповедовать Слово, ибо вот, Я даю тебе власть над всей силой вражьей”.</w:t>
      </w:r>
    </w:p>
    <w:p>
      <w:pPr>
        <w:pStyle w:val="Normal"/>
        <w:rPr/>
      </w:pPr>
      <w:r>
        <w:rPr/>
        <w:t>“</w:t>
      </w:r>
      <w:r>
        <w:rPr/>
        <w:t>Бог открыл мне также, что те вещи, которые казались препятствиями в моем служении… были препятствиями и в жизни многих тысяч других людей.</w:t>
      </w:r>
    </w:p>
    <w:p>
      <w:pPr>
        <w:pStyle w:val="Normal"/>
        <w:rPr/>
      </w:pPr>
      <w:r>
        <w:rPr/>
        <w:t>В конце концов, была цена, которую мне предстояло заплатить за силу Божью в моей жизни и служении. ЦЕНА ЧУДОТВОРНОЙ СИЛЫ БОЖЬЕЙ!”</w:t>
      </w:r>
    </w:p>
    <w:p>
      <w:pPr>
        <w:pStyle w:val="Normal"/>
        <w:rPr/>
      </w:pPr>
      <w:r>
        <w:rPr/>
        <w:t>Вот эти тринадцать пунктов, которые, как говорит А.А. Аллен, Господь сообщил ему. Он должен был увидеть чудотворную силу Божью, если поймет и исполнит эти вещи:</w:t>
      </w:r>
    </w:p>
    <w:p>
      <w:pPr>
        <w:pStyle w:val="Normal"/>
        <w:rPr/>
      </w:pPr>
      <w:r>
        <w:rPr/>
        <w:t>1. Он должен понять, что не может сотворить более великих чудес, чем Иисус.</w:t>
      </w:r>
    </w:p>
    <w:p>
      <w:pPr>
        <w:pStyle w:val="Normal"/>
        <w:rPr/>
      </w:pPr>
      <w:r>
        <w:rPr/>
        <w:t>2. Он может ходить, как ходил Иисус.</w:t>
      </w:r>
    </w:p>
    <w:p>
      <w:pPr>
        <w:pStyle w:val="Normal"/>
        <w:rPr/>
      </w:pPr>
      <w:r>
        <w:rPr/>
        <w:t>3. Он должен быть непорочен, как Сам Бог.</w:t>
      </w:r>
    </w:p>
    <w:p>
      <w:pPr>
        <w:pStyle w:val="Normal"/>
        <w:rPr/>
      </w:pPr>
      <w:r>
        <w:rPr/>
        <w:t>4. Он должен соизмерять себя только с одним Иисусом.</w:t>
      </w:r>
    </w:p>
    <w:p>
      <w:pPr>
        <w:pStyle w:val="Normal"/>
        <w:rPr/>
      </w:pPr>
      <w:r>
        <w:rPr/>
        <w:t>5. Он должен отвергать желания своей плоти постом.</w:t>
      </w:r>
    </w:p>
    <w:p>
      <w:pPr>
        <w:pStyle w:val="Normal"/>
        <w:rPr/>
      </w:pPr>
      <w:r>
        <w:rPr/>
        <w:t>6. После самоотвержения он должен следовать за Иисусом семь дней в неделю.</w:t>
      </w:r>
    </w:p>
    <w:p>
      <w:pPr>
        <w:pStyle w:val="Normal"/>
        <w:rPr/>
      </w:pPr>
      <w:r>
        <w:rPr/>
        <w:t>7. Без Бога он не может делать ничего.</w:t>
      </w:r>
    </w:p>
    <w:p>
      <w:pPr>
        <w:pStyle w:val="Normal"/>
        <w:rPr/>
      </w:pPr>
      <w:r>
        <w:rPr/>
        <w:t>8. Он должен удалить грехи своего тела.</w:t>
      </w:r>
    </w:p>
    <w:p>
      <w:pPr>
        <w:pStyle w:val="Normal"/>
        <w:rPr/>
      </w:pPr>
      <w:r>
        <w:rPr/>
        <w:t>9. Он не должен участвовать в поверхностных, бесцельных дискуссиях.</w:t>
      </w:r>
    </w:p>
    <w:p>
      <w:pPr>
        <w:pStyle w:val="Normal"/>
        <w:rPr/>
      </w:pPr>
      <w:r>
        <w:rPr/>
        <w:t>10. Он должен отдать свое тело Богу полностью и навеки.</w:t>
      </w:r>
    </w:p>
    <w:p>
      <w:pPr>
        <w:pStyle w:val="Normal"/>
        <w:rPr/>
      </w:pPr>
      <w:r>
        <w:rPr/>
        <w:t>11. Он должен верить всем Божьим обещаниям.</w:t>
      </w:r>
    </w:p>
    <w:p>
      <w:pPr>
        <w:pStyle w:val="Normal"/>
        <w:rPr/>
      </w:pPr>
      <w:r>
        <w:rPr/>
        <w:t>Оставшиеся два пункта были “любимыми грехами”, на которые Бог указал ему, назвав их по имени. Аллен никогда не считал, что должен кому-то говорить о них”.</w:t>
      </w:r>
    </w:p>
    <w:p>
      <w:pPr>
        <w:pStyle w:val="Normal"/>
        <w:rPr/>
      </w:pPr>
      <w:r>
        <w:rPr/>
      </w:r>
    </w:p>
    <w:p>
      <w:pPr>
        <w:pStyle w:val="Normal"/>
        <w:rPr/>
      </w:pPr>
      <w:r>
        <w:rPr/>
        <w:t>Посещение с небес - первое чудо</w:t>
      </w:r>
    </w:p>
    <w:p>
      <w:pPr>
        <w:pStyle w:val="Normal"/>
        <w:rPr/>
      </w:pPr>
      <w:r>
        <w:rPr/>
        <w:t>Наконец Аллен постучал в дверь, чтобы его жена выпустила его, и увидев его лицо, она сразу сказала: “Ты получил ответ!” “Да… Бог нанес мне визит с небес, и вот ответ”.</w:t>
      </w:r>
    </w:p>
    <w:p>
      <w:pPr>
        <w:pStyle w:val="Normal"/>
        <w:rPr/>
      </w:pPr>
      <w:r>
        <w:rPr/>
        <w:t>На кусочке картона были записаны тринадцать требований Господа. Аллены сели за старым кухонным столом. Они оба плакали, когда он рассказывал ей историю, и читали список.</w:t>
      </w:r>
    </w:p>
    <w:p>
      <w:pPr>
        <w:pStyle w:val="Normal"/>
        <w:rPr/>
      </w:pPr>
      <w:r>
        <w:rPr/>
        <w:t>Вскоре после посещения Бога Аллен отказался от работы в церкви, почувствовав призвание на евангелизационные поля, и по приглашению отправился в штат Миссури. Именно там Аллен провел свое первое служение чудес.</w:t>
      </w:r>
    </w:p>
    <w:p>
      <w:pPr>
        <w:pStyle w:val="Normal"/>
        <w:rPr/>
      </w:pPr>
      <w:r>
        <w:rPr/>
        <w:t>Старый шахтер, ослепший после взрыва на шахте, стал посещать служения. Вечер за вечером он сидел, слушал Слово Божье и, в конце концов, ответил на призыв к алтарю и вышел вперед для исцеления.</w:t>
      </w:r>
    </w:p>
    <w:p>
      <w:pPr>
        <w:pStyle w:val="Normal"/>
        <w:rPr/>
      </w:pPr>
      <w:r>
        <w:rPr/>
        <w:t>Аллен и его жена были поражены его верой, и оба позже признались, что для его исцеления требовалось больше веры, чем было у них. Они молились за каждого, кто выходил вперед, и поставили слепого человека в конце очереди. Люди с головной болью, простудой и даже глухие получали исцеления и шли на свое место с радостью, но слепой оставался рядом с ними.</w:t>
      </w:r>
    </w:p>
    <w:p>
      <w:pPr>
        <w:pStyle w:val="Normal"/>
        <w:rPr/>
      </w:pPr>
      <w:r>
        <w:rPr/>
        <w:t>Внезапно Аллен призвал каждого, кто имел веру в исцеление этого слепого, подойти и помолиться вместе с ними. Затем он сказал: “Здесь есть неверие. Я чувствую это!” При этих словах один из присутствующих встал и вышел за дверь.</w:t>
      </w:r>
    </w:p>
    <w:p>
      <w:pPr>
        <w:pStyle w:val="Normal"/>
        <w:rPr/>
      </w:pPr>
      <w:r>
        <w:rPr/>
        <w:t>Бог ответил на их молитву. Когда молитва закончилась, слепой смог назвать цвета на галстуке Алена и показать на предметы вокруг в комнате.</w:t>
      </w:r>
    </w:p>
    <w:p>
      <w:pPr>
        <w:pStyle w:val="Normal"/>
        <w:rPr/>
      </w:pPr>
      <w:r>
        <w:rPr/>
      </w:r>
    </w:p>
    <w:p>
      <w:pPr>
        <w:pStyle w:val="Normal"/>
        <w:rPr/>
      </w:pPr>
      <w:r>
        <w:rPr/>
        <w:t>Женщина - многоцветная одежда</w:t>
      </w:r>
    </w:p>
    <w:p>
      <w:pPr>
        <w:pStyle w:val="Normal"/>
        <w:rPr/>
      </w:pPr>
      <w:r>
        <w:rPr/>
        <w:t>В течение следующих четырех с половиной лет Аллен ездил как проповедник Ассамблеи Божьей. Хотя он занимал высокий пост, его зарплата была очень низкой, и в начале 40-х годов их жизнь была трудной в финансовом отношении, особенно когда у них стало четверо детей. Лекси оставалась дома с детьми, а Аллен иногда бывал в отъезде по три месяца подряд.</w:t>
      </w:r>
    </w:p>
    <w:p>
      <w:pPr>
        <w:pStyle w:val="Normal"/>
        <w:rPr/>
      </w:pPr>
      <w:r>
        <w:rPr/>
        <w:t>Лекси приходилось мириться с тем, что она постоянно не видит мужа, и в то же время бороться со своим собственным призванием.</w:t>
      </w:r>
    </w:p>
    <w:p>
      <w:pPr>
        <w:pStyle w:val="Normal"/>
        <w:rPr/>
      </w:pPr>
      <w:r>
        <w:rPr/>
        <w:t>Она жаждала стабильности, нормальной домашней жизни, но при этом научилась ценным урокам служения. Она была призвана к служению, но ее служение включало и материнство. Она понимала, что для всего есть свое время. Материнство и нормальная домашняя обстановка не должны приноситься в жертву другой половине ее призвания в служении. Такие дни вернутся к ней, и тогда она познает полноту исполнения каждой части своего призвания.</w:t>
      </w:r>
    </w:p>
    <w:p>
      <w:pPr>
        <w:pStyle w:val="Normal"/>
        <w:rPr/>
      </w:pPr>
      <w:r>
        <w:rPr/>
        <w:t>Через несколько лет, когда дети подросли, Аллен продолжал евангелизировать один. Лекси присмотрелась к своей общине и обнаружила место, где не было церкви Полного Евангелия. Она основала церковь и А.А. Аллен стала пастором! Когда Аллен получил возможность брать в поездки ее и детей, она передала церковь другому пастору.</w:t>
      </w:r>
    </w:p>
    <w:p>
      <w:pPr>
        <w:pStyle w:val="Normal"/>
        <w:rPr/>
      </w:pPr>
      <w:r>
        <w:rPr/>
      </w:r>
    </w:p>
    <w:p>
      <w:pPr>
        <w:pStyle w:val="Normal"/>
        <w:rPr/>
      </w:pPr>
      <w:r>
        <w:rPr/>
        <w:t>Техас!</w:t>
      </w:r>
    </w:p>
    <w:p>
      <w:pPr>
        <w:pStyle w:val="Normal"/>
        <w:rPr/>
      </w:pPr>
      <w:r>
        <w:rPr/>
        <w:t>Затем в 1947 году Лекси получила телефонный звонок от Аллена, который сказал ей, чтобы она была готова переехать в Корпус Кристи, Техас. Его попросили быть пастором одной из самых больших церквей Ассамблеи Божьей в этом районе, и он был очень рад, думая о стабильности, которую благодаря этому получит его семья. Он сказал Лекси, что, возможно, они останутся там, пока Иисус не придет снова.</w:t>
      </w:r>
    </w:p>
    <w:p>
      <w:pPr>
        <w:pStyle w:val="Normal"/>
        <w:rPr/>
      </w:pPr>
      <w:r>
        <w:rPr/>
        <w:t>Семье Аллена понравился Корпус Кристи и церковь, но в городе с населением свыше ста тысяч человек было всего несколько церквей Полного Евангелия.</w:t>
      </w:r>
    </w:p>
    <w:p>
      <w:pPr>
        <w:pStyle w:val="Normal"/>
        <w:rPr/>
      </w:pPr>
      <w:r>
        <w:rPr/>
        <w:t>Аллен и его жена приехали, когда проводилась программа расширения церкви, и в условиях перегрузки духовный аппетит Аллена только разыгрался. Он бросился в новую фазу работы, мечтая о церкви, которая бы действовала в дарах Святого Духа, евангелизировала и успешно двигалась вперед в небесных вещах. Эта церковь, казалось, была для него ответом. Члены церкви слушали его проповеди две недели, прежде чем попросить его стать их пастором. Он много проповедовал, ничего не скрывая из того, во что он верил, и они не отказались от него.</w:t>
      </w:r>
    </w:p>
    <w:p>
      <w:pPr>
        <w:pStyle w:val="Normal"/>
        <w:rPr/>
      </w:pPr>
      <w:r>
        <w:rPr/>
        <w:t>Он уделял большое внимание всем сферам служения, отбирал работников и учил их, Посещаемость росла, и вскоре стало не хватать места.</w:t>
      </w:r>
    </w:p>
    <w:p>
      <w:pPr>
        <w:pStyle w:val="Normal"/>
        <w:rPr/>
      </w:pPr>
      <w:r>
        <w:rPr/>
      </w:r>
    </w:p>
    <w:p>
      <w:pPr>
        <w:pStyle w:val="Normal"/>
        <w:rPr/>
      </w:pPr>
      <w:r>
        <w:rPr/>
        <w:t>Смертельный удар</w:t>
      </w:r>
    </w:p>
    <w:p>
      <w:pPr>
        <w:pStyle w:val="Normal"/>
        <w:rPr/>
      </w:pPr>
      <w:r>
        <w:rPr/>
        <w:t>Теперь церковь насчитывала несколько сот человек, но Аллен намеревался охватить весь город с помощью радиопередач. Он рассматривал проект эффективного радиослужения и даже посетил семинар на эту  тему в Спрингфилде, штат Миссури.</w:t>
      </w:r>
    </w:p>
    <w:p>
      <w:pPr>
        <w:pStyle w:val="Normal"/>
        <w:rPr/>
      </w:pPr>
      <w:r>
        <w:rPr/>
        <w:t>Он вернулся домой взволнованный и наполненный энергией и сразу созвал совет, на котором подробно рассказал о своих планах охвата города с помощью радиопередач, будучи уверенным, что члены совета согласятся с ним.</w:t>
      </w:r>
    </w:p>
    <w:p>
      <w:pPr>
        <w:pStyle w:val="Normal"/>
        <w:rPr/>
      </w:pPr>
      <w:r>
        <w:rPr/>
        <w:t>Но один из членов совета сказал, что совет не одобряет его действий и что он устал от его активности. Член совета продолжил, что Аллен помог им построить одну из лучших церквей в Техасе, но что им нужно время, чтобы осмотреться и что они не выдерживают таких темпов.</w:t>
      </w:r>
    </w:p>
    <w:p>
      <w:pPr>
        <w:pStyle w:val="Normal"/>
        <w:rPr/>
      </w:pPr>
      <w:r>
        <w:rPr/>
        <w:t>Затем встал еще один человек и обратил внимание на то, какой огромнейшей ценой и бременем это будет для церкви. Общее мнение было таким, что выполнено уже достаточно на данный момент и что дальнейшего развития пока не нужно.  Аллен был абсолютно подавлен и быстро распустил собрание.</w:t>
      </w:r>
    </w:p>
    <w:p>
      <w:pPr>
        <w:pStyle w:val="Normal"/>
        <w:rPr/>
      </w:pPr>
      <w:r>
        <w:rPr/>
        <w:t>Остановимся здесь на одном моменте: двигаться вперед Аллена побуждало его призвание. Призвание двигало его не к пасторству, а к евангелизации народов. Аллен был духовно построен для такого рода дела; это пришло с его призванием. Простые миряне не становятся такими автоматически, и в этом нет ничего плохого. Это просто факт. Бог дал нам дары пятистороннего служения, чтобы мы могли вступить в духовный процесс, чтобы мы все могли придерживаться небесного времени. Мы нуждаемся в простых прихожанах и, конечно, нам нужен пастор. Но просто необходимо, чтобы каждый находился на своем месте в своем призвании и действовал в небесном помазании.</w:t>
      </w:r>
    </w:p>
    <w:p>
      <w:pPr>
        <w:pStyle w:val="Normal"/>
        <w:rPr/>
      </w:pPr>
      <w:r>
        <w:rPr/>
        <w:t>Печально, но Аллен пытался простодушно замаскироваться и подстроить свое призвание под пастора. Можете ли вы представить себе, какие чувства может испытывать евангелист пробуждения, ограничивающий свое призвание? Наложив вето на инициативу Аллена, совет тем самым невольно убил значительную часть его существа. Он попытался обуздать его жизнь и подавить часть его предназначения.</w:t>
      </w:r>
    </w:p>
    <w:p>
      <w:pPr>
        <w:pStyle w:val="Normal"/>
        <w:rPr/>
      </w:pPr>
      <w:r>
        <w:rPr/>
        <w:t>Аллен пытался пойти на компромисс со своим небесным призванием ради земных удобств, и это можно понять - он хотел быть отцом для своих детей. Но вскоре Аллен увидел, что цена слишком велика. Было бы лучше, хотя и труднее, взыскать Бога и найти другой путь.</w:t>
      </w:r>
    </w:p>
    <w:p>
      <w:pPr>
        <w:pStyle w:val="Normal"/>
        <w:rPr/>
      </w:pPr>
      <w:r>
        <w:rPr/>
      </w:r>
    </w:p>
    <w:p>
      <w:pPr>
        <w:pStyle w:val="Normal"/>
        <w:rPr/>
      </w:pPr>
      <w:r>
        <w:rPr/>
        <w:t>Тьма, мучение, ад: срыв</w:t>
      </w:r>
    </w:p>
    <w:p>
      <w:pPr>
        <w:pStyle w:val="Normal"/>
        <w:rPr/>
      </w:pPr>
      <w:r>
        <w:rPr/>
        <w:t>Вернувшись домой, Аллен ничего не сказал жене и пытался вести себя так, как будто ничего не произошло. Он даже обсуждал с ней возможность поехать в отпуск.</w:t>
      </w:r>
    </w:p>
    <w:p>
      <w:pPr>
        <w:pStyle w:val="Normal"/>
        <w:rPr/>
      </w:pPr>
      <w:r>
        <w:rPr/>
        <w:t>Но ночью она проснулась от того, что Аллен рыдал в соседней комнате. Она подумала, что он ходатайствует за кого-то, но и в спальне он продолжал горько рыдать.</w:t>
      </w:r>
    </w:p>
    <w:p>
      <w:pPr>
        <w:pStyle w:val="Normal"/>
        <w:rPr/>
      </w:pPr>
      <w:r>
        <w:rPr/>
        <w:t>Испугавшись, она стала расспрашивать его. Тогда он рассказал ей о том, что произошло на совете, и она увидела, что он не просто разочарован, он опустошен. Не было горечи, не было гнева, не было обвинений - было просто разбитое сердце.</w:t>
      </w:r>
    </w:p>
    <w:p>
      <w:pPr>
        <w:pStyle w:val="Normal"/>
        <w:rPr/>
      </w:pPr>
      <w:r>
        <w:rPr/>
        <w:t>Аллен подал просьбу об увольнении и чувствовал, что больше никогда не сможет проповедовать. Но церковь любила его, и ему предложили отпуск на несколько месяцев с полной оплатой. Ему даже предложили собрать дополнительное пожертвование, чтобы покрыть любые необходимые для поездки расходы.</w:t>
      </w:r>
    </w:p>
    <w:p>
      <w:pPr>
        <w:pStyle w:val="Normal"/>
        <w:rPr/>
      </w:pPr>
      <w:r>
        <w:rPr/>
        <w:t>Было очевидно, что Аллен страдает от эмоционального срыва. В церкви думали, что он переутомился, но жена, зная его силу и ревность, понимала, что это невозможно. Она знала, что срыв произошел из-за разбитого сердца, Часть его существа была порабощена, и он думал, что потерян навеки.</w:t>
      </w:r>
    </w:p>
    <w:p>
      <w:pPr>
        <w:pStyle w:val="Normal"/>
        <w:rPr/>
      </w:pPr>
      <w:r>
        <w:rPr/>
        <w:t>Лекси повезла его в продолжительный отпуск, но он так мучился, что во время поездки по-настоящему не отдыхал, и его состояние стало еще хуже, отдых стал невозможен для них обоих. Проведя лишь неделю в горах и не испытав облегчения, он захотел вернуться домой, думая, что больше никогда не войдет в норму.</w:t>
      </w:r>
    </w:p>
    <w:p>
      <w:pPr>
        <w:pStyle w:val="Normal"/>
        <w:rPr/>
      </w:pPr>
      <w:r>
        <w:rPr/>
        <w:t>“</w:t>
      </w:r>
      <w:r>
        <w:rPr/>
        <w:t>Выйди из него!”</w:t>
      </w:r>
    </w:p>
    <w:p>
      <w:pPr>
        <w:pStyle w:val="Normal"/>
        <w:rPr/>
      </w:pPr>
      <w:r>
        <w:rPr/>
        <w:t>Лекси стала отчаянно искать Господа. Внезапно она поняла. Они не потерпели поражения… Бог не закончил Свое дело с ними. Призвание и цель Божья для А.А. Аллена оставались такими же, какими были всегда. Когда она, наконец, поняла, что сатана воспользовался его глубокой раной, она стала молиться против его козней.</w:t>
      </w:r>
    </w:p>
    <w:p>
      <w:pPr>
        <w:pStyle w:val="Normal"/>
        <w:rPr/>
      </w:pPr>
      <w:r>
        <w:rPr/>
        <w:t>Вскоре Аллен тоже увидел, что его мучает демон, пользующийся его эмоциональной раной. Он понял, что его атакует дух мучения.</w:t>
      </w:r>
    </w:p>
    <w:p>
      <w:pPr>
        <w:pStyle w:val="Normal"/>
        <w:rPr/>
      </w:pPr>
      <w:r>
        <w:rPr/>
        <w:t>Он остановил машину на обочине дороги и попросил свою жену возложить на него руки. По словам Аллена, Лекси сказала: “Выйди из него, приказываю тебе УЙТИ”. Злой дух оставил его, и они вместе возрадовались, когда он почувствовал физическое освобождение и легкость заменила ту тяжесть, которую он нес. Затем внезапно он захотел спать и заснул, прежде чем Лекси успела вывести машину на дорогу, не заметив, как они приехали домой и как он оказался в своей постели. Он спал как ребенок три дня напролет и, проснувшись, был полностью восстановлен.</w:t>
      </w:r>
    </w:p>
    <w:p>
      <w:pPr>
        <w:pStyle w:val="Normal"/>
        <w:rPr/>
      </w:pPr>
      <w:r>
        <w:rPr/>
      </w:r>
    </w:p>
    <w:p>
      <w:pPr>
        <w:pStyle w:val="Normal"/>
        <w:rPr/>
      </w:pPr>
      <w:r>
        <w:rPr/>
        <w:t>“</w:t>
      </w:r>
      <w:r>
        <w:rPr/>
        <w:t>Тебе не удалось заплатить цену”</w:t>
      </w:r>
    </w:p>
    <w:p>
      <w:pPr>
        <w:pStyle w:val="Normal"/>
        <w:rPr/>
      </w:pPr>
      <w:r>
        <w:rPr/>
        <w:t>Осенью 1949 года Аллены узнали о происходивших вокруг чудесных служениях исцеления. Евангелисты, проводившие эти служения, не обязательно были выдающимися проповедниками. Фактически многие проповедники были более искусными в своих проповедях, чем эти евангелисты, но когда эти евангелисты молились за больных, чудеса происходили настолько быстро, что никто не мог сосчитать их. Аллены отказывались верить половине историй, которые они слышали, но их любопытство возрастало.</w:t>
      </w:r>
    </w:p>
    <w:p>
      <w:pPr>
        <w:pStyle w:val="Normal"/>
        <w:rPr/>
      </w:pPr>
      <w:r>
        <w:rPr/>
        <w:t>Однажды один из друзей дал Аллену экземпляр журнала “Голос Исцеления”. Прочитав его, Аллен сказал: “Когда я читал эти страницы, меня разбирал смех. Фанатики, - подумал я,-отложив журнал в сторону”. Некоторые из членов его церкви, приезжавшие с этих палаточных служений, блестяще отзывались о них, но Аллен отвергал все это, считая, что они впадают в фанатизм. Лично я не думаю, что именно таким было расположение его сердца. Он мог говорить такие слова, но, по моему мнению, он чувствовал невероятное возбуждение, видя перед своими глазами исполнение собственного призвания. Однако человек может так далеко отступить от своего призвания, что вещи, хранимые когда-то как нечто ценное и неприкосновенное, начинают казаться лишь смутными воспоминаниями.</w:t>
      </w:r>
    </w:p>
    <w:p>
      <w:pPr>
        <w:pStyle w:val="Normal"/>
        <w:rPr/>
      </w:pPr>
      <w:r>
        <w:rPr/>
        <w:t>Вскоре после этого друзья-служители убедили Аллена поехать в Даллас и посетить палаточное служение пробуждения Орела Робертса. По пути он вспомнил свой опыт общения с Богом в молитве много лет назад, вспомнил тринадцать пунктов, стоявших на его пути к чудотворению. Отойдя от своего духовного призвания и пытаясь быть пастором, он утерял видение, которое ему дал Бог.</w:t>
      </w:r>
    </w:p>
    <w:p>
      <w:pPr>
        <w:pStyle w:val="Normal"/>
        <w:rPr/>
      </w:pPr>
      <w:r>
        <w:rPr/>
        <w:t>Приближаясь к Далласу, он все больше и больше понимал, что будет свидетелем вещей, к которым Бог призвал его. “Но я так и не заплатил цену чудотворной Божьей силы в моей жизни”, - добавил он.</w:t>
      </w:r>
    </w:p>
    <w:p>
      <w:pPr>
        <w:pStyle w:val="Normal"/>
        <w:rPr/>
      </w:pPr>
      <w:r>
        <w:rPr/>
        <w:t>Его захватили палаточное служение и сила Божья, являвшаяся через Орела Робертса, он чувствовал, как будто попал в книгу Деяний. Происходили чудо за чудом, но это не было фанатизмом, это была чудотворная сила Божья.</w:t>
      </w:r>
    </w:p>
    <w:p>
      <w:pPr>
        <w:pStyle w:val="Normal"/>
        <w:rPr/>
      </w:pPr>
      <w:r>
        <w:rPr/>
        <w:t>Наблюдая за молитвенной очередью, он снова услышал голос Божий, обращавшийся к нему:</w:t>
      </w:r>
    </w:p>
    <w:p>
      <w:pPr>
        <w:pStyle w:val="Normal"/>
        <w:rPr/>
      </w:pPr>
      <w:r>
        <w:rPr/>
        <w:t>“</w:t>
      </w:r>
      <w:r>
        <w:rPr/>
        <w:t>Дитя Мое, одиннадцать лет назад ты искал Моего лица… Одиннадцать лет назад Я призвал тебя к такому же служению… Но тебе не удалось заплатить цену и посвятить себя. Поэтому тебе не удалось сделать то, к чему Я тебя призвал”. Со слезами, текущими по щекам, Аллен поднял руки вверх и закричал: “Господи, я сделаю это!”</w:t>
      </w:r>
    </w:p>
    <w:p>
      <w:pPr>
        <w:pStyle w:val="Normal"/>
        <w:rPr/>
      </w:pPr>
      <w:r>
        <w:rPr/>
      </w:r>
    </w:p>
    <w:p>
      <w:pPr>
        <w:pStyle w:val="Normal"/>
        <w:rPr/>
      </w:pPr>
      <w:r>
        <w:rPr/>
        <w:t>Пошёл! Пошёл… Ушёл!</w:t>
      </w:r>
    </w:p>
    <w:p>
      <w:pPr>
        <w:pStyle w:val="Normal"/>
        <w:rPr/>
      </w:pPr>
      <w:r>
        <w:rPr/>
        <w:t>Через два воскресенья он отказался от своего пасторства, Он оставил бы его в первый же вечер после возвращения, но жена попросила его подождать и убедиться наверняка, что он делает правильный шаг.</w:t>
      </w:r>
    </w:p>
    <w:p>
      <w:pPr>
        <w:pStyle w:val="Normal"/>
        <w:rPr/>
      </w:pPr>
      <w:r>
        <w:rPr/>
        <w:t>Пасторы со всей страны фазу же стали звать его, приглашая как евангелиста, и меньше чем через месяц новый пастор занял место за кафедрой. Аллены сохранили церковь Корпус Кристи как свою домашнюю базу и путешествовали оттуда.</w:t>
      </w:r>
    </w:p>
    <w:p>
      <w:pPr>
        <w:pStyle w:val="Normal"/>
        <w:rPr/>
      </w:pPr>
      <w:r>
        <w:rPr/>
        <w:t>Они перенесли все свои вещи в дом на колесах, и меньше чем через три месяца после “срыва” А.А. Аллен начал исполнение своего призвания.</w:t>
      </w:r>
    </w:p>
    <w:p>
      <w:pPr>
        <w:pStyle w:val="Normal"/>
        <w:rPr/>
      </w:pPr>
      <w:r>
        <w:rPr/>
        <w:t>Аллен стал изучать список тринадцати требований, которые Господь дал ему одиннадцать лет назад. Он не мог поверить, что потерял столько времени. Одиннадцать лет! Изучая список, он заметил, что пункты двенадцать и тринадцать не выполнены в его жизни, но что через все остальные он уже прошел. В конце концов с великой решимостью он смог выполнить и последние два. После этого через его служение стали происходить замечательные чудеса.</w:t>
      </w:r>
    </w:p>
    <w:p>
      <w:pPr>
        <w:pStyle w:val="Normal"/>
        <w:rPr/>
      </w:pPr>
      <w:r>
        <w:rPr/>
        <w:t>В мае 1950 года Аллен послал свой первый отчет в журнал “Голос Исцеления” - результаты большой кампании в Окленде, Калифорния. О служениях он писал:</w:t>
      </w:r>
    </w:p>
    <w:p>
      <w:pPr>
        <w:pStyle w:val="Normal"/>
        <w:rPr/>
      </w:pPr>
      <w:r>
        <w:rPr/>
        <w:t>“</w:t>
      </w:r>
      <w:r>
        <w:rPr/>
        <w:t>Многие говорят, что это величайшее пробуждение в истории Окленда… Вечер за вечером волны божественной славы проносятся над собранием, многие свидетельствуют, что получили исцеление, сидя на своих местах”.</w:t>
      </w:r>
    </w:p>
    <w:p>
      <w:pPr>
        <w:pStyle w:val="Normal"/>
        <w:rPr/>
      </w:pPr>
      <w:r>
        <w:rPr/>
        <w:t>В 1951 году Аллен начал новое дело. Он решил приобрести палатку и объявить себя “исцеляющим” проповедником пробуждения. Он узнал, что продается радиофицированная палатка со светом, сиденьями и сценой всего за 8500 долларов.</w:t>
      </w:r>
    </w:p>
    <w:p>
      <w:pPr>
        <w:pStyle w:val="Normal"/>
        <w:rPr/>
      </w:pPr>
      <w:r>
        <w:rPr/>
        <w:t>Но у него было только 1500 долларов, поэтому он связался с владельцем и предложил предоплату в 1500 долларов. Владелец сказал ему, что другой проповедник только что позвонил и сказал ему, что заплатит полную цену, но он молился об этом деле и позвонил владельцу на следующий день.</w:t>
      </w:r>
    </w:p>
    <w:p>
      <w:pPr>
        <w:pStyle w:val="Normal"/>
        <w:rPr/>
      </w:pPr>
      <w:r>
        <w:rPr/>
        <w:t>На следующий день, когда Аллен позвонил владельцу, он не удивился, что владелец решил отдать ему палатку за 1500 долларов предоплаты. Остальная часть должна была выплачиваться в рассрочку по 100 долларов по мере возможности. Так Аллен приобрел палатку.</w:t>
      </w:r>
    </w:p>
    <w:p>
      <w:pPr>
        <w:pStyle w:val="Normal"/>
        <w:rPr/>
      </w:pPr>
      <w:r>
        <w:rPr/>
        <w:t>4 июля 1951 года палатка пробуждения А.А. Аллена была установлена для первого служения в Иакима, Вашингтон.</w:t>
      </w:r>
    </w:p>
    <w:p>
      <w:pPr>
        <w:pStyle w:val="Normal"/>
        <w:rPr/>
      </w:pPr>
      <w:r>
        <w:rPr/>
      </w:r>
    </w:p>
    <w:p>
      <w:pPr>
        <w:pStyle w:val="Normal"/>
        <w:rPr/>
      </w:pPr>
      <w:r>
        <w:rPr/>
        <w:t>Наконец-то радио!</w:t>
      </w:r>
    </w:p>
    <w:p>
      <w:pPr>
        <w:pStyle w:val="Normal"/>
        <w:rPr/>
      </w:pPr>
      <w:r>
        <w:rPr/>
        <w:t>В ноябре 1953 года мечта Аллена наконец исполнилась - он начал вести общенациональную передачу “Час Пробуждения Аллена” по девяти обычным радиостанциям и двум сверхмощным.</w:t>
      </w:r>
    </w:p>
    <w:p>
      <w:pPr>
        <w:pStyle w:val="Normal"/>
        <w:rPr/>
      </w:pPr>
      <w:r>
        <w:rPr/>
        <w:t>К 1955 году Аллен выступал уже по семнадцати латиноамериканским станциям и восемнадцати американским20. Вскоре ему пришлось открыть постоянный офис, чтобы обрабатывать приходящий к нему поток почты. Он стал проводить ежегодные служения на Кубе и в Мексике. Многие отвечали на призыв к алтарю, отрекаясь от волшебства и разрушая своих идолов на сцене. Эти пробуждения продолжались с 1955 по 1959 гг., пока Кастро не пришел к власти.</w:t>
      </w:r>
    </w:p>
    <w:p>
      <w:pPr>
        <w:pStyle w:val="Normal"/>
        <w:rPr/>
      </w:pPr>
      <w:r>
        <w:rPr/>
        <w:t>Аллен, казалось, не обращал внимания на нападки и давление. Его описывали как низкого “мордастого” мужчину, Его лицо принимало сердитое выражение, когда он кричал, но в следующий момент он мог перейти на шепот. Он был проповедником “старых времен”, топал ногами, хохотал, громко рыдал, кричал “Слава Богу!”, сопровождая это неистовыми, драматичными танцами. Иногда он прыгал, ударяя в бубен, и во время его служений вы могли видеть, как кто-нибудь толкает инвалидную коляску вдоль прохода, “дергаясь” с ней напротив сцены, а другие в это время танцуют.</w:t>
      </w:r>
    </w:p>
    <w:p>
      <w:pPr>
        <w:pStyle w:val="Normal"/>
        <w:rPr/>
      </w:pPr>
      <w:r>
        <w:rPr/>
        <w:t>Аллен никогда не следовал изменчивой моде, но он чувствовал, что должен проповедовать именно так. Он не подбирал слов, когда проповедовал, и, казалось, всегда обращал препятствия в свою пользу. Он говорил то, что думал, и это люди хотели услышать.</w:t>
      </w:r>
    </w:p>
    <w:p>
      <w:pPr>
        <w:pStyle w:val="Normal"/>
        <w:rPr/>
      </w:pPr>
      <w:r>
        <w:rPr/>
      </w:r>
    </w:p>
    <w:p>
      <w:pPr>
        <w:pStyle w:val="Normal"/>
        <w:rPr/>
      </w:pPr>
      <w:r>
        <w:rPr/>
        <w:t>Сильный удар в Ноксвилле</w:t>
      </w:r>
    </w:p>
    <w:p>
      <w:pPr>
        <w:pStyle w:val="Normal"/>
        <w:rPr/>
      </w:pPr>
      <w:r>
        <w:rPr/>
        <w:t>В 1955 году посыпались обвинения, каждое следующее серьезней предыдущего, и все они сильно повлияли на Аллена.</w:t>
      </w:r>
    </w:p>
    <w:p>
      <w:pPr>
        <w:pStyle w:val="Normal"/>
        <w:rPr/>
      </w:pPr>
      <w:r>
        <w:rPr/>
        <w:t>Обвинение в пьянстве, казалось, всегда преследовало его служение. Верили ли люди этим обвинениям или нет, зависело от того, кого они слушали, его врагов или его друзей. Некоторые так и не смогли поверить, что он преодолел увлечение алкоголем, столь свойственное его молодости.</w:t>
      </w:r>
    </w:p>
    <w:p>
      <w:pPr>
        <w:pStyle w:val="Normal"/>
        <w:rPr/>
      </w:pPr>
      <w:r>
        <w:rPr/>
        <w:t>Но самый большой кризис произошел осенью 1955 года, когда на служении в Ноксвилле, штат Теннесси, Аллена арестовали за управление машиной в нетрезвом виде. Но судебного разбирательства не было, потому что Аллен не явился на суд. Он уплатил штраф в 1000 долларов и покинул штат.</w:t>
      </w:r>
    </w:p>
    <w:p>
      <w:pPr>
        <w:pStyle w:val="Normal"/>
        <w:rPr/>
      </w:pPr>
      <w:r>
        <w:rPr/>
        <w:t>Весь инцидент выглядит довольно туманным. Аллен утверждал, что средства информации в Ноксвилле были известны своими обвинениями в адрес евангелистов, и он даже говорил, что ему был показан список проповедников, которые заплатили газете, чтобы оклеветать его. По словам одного из близких помощников, Аллен сказал друзьям, что его похитили и избили до бессознательного состояния. Когда Аллен пришел в себя, рассказывает один из его друзей, он увидел себя в прокуренной комнате, и кто-то вливал ему в рот алкоголь. Однако уже распространилась молва, что Аллен признался в проступке перед известными служителями в Ноксвилле.</w:t>
      </w:r>
    </w:p>
    <w:p>
      <w:pPr>
        <w:pStyle w:val="Normal"/>
        <w:rPr/>
      </w:pPr>
      <w:r>
        <w:rPr/>
      </w:r>
    </w:p>
    <w:p>
      <w:pPr>
        <w:pStyle w:val="Normal"/>
        <w:rPr/>
      </w:pPr>
      <w:r>
        <w:rPr/>
        <w:t>Уйти? Ни за что!</w:t>
      </w:r>
    </w:p>
    <w:p>
      <w:pPr>
        <w:pStyle w:val="Normal"/>
        <w:rPr/>
      </w:pPr>
      <w:r>
        <w:rPr/>
        <w:t>В 1956 году, узнав об обвинениях и противоречивых заявлениях, Ральф М. Риггз, суперинтендант Генерального совета Ассамблеи Божьей, послал Аллену письмо с просьбой отказаться от публичных служений вплоть до выяснения обстоятельств. Аллен чувствовал, что это требование выполнить невозможно, он чувствовал также, что его организация оставила его в тот момент, когда он более всего нуждался в помощи, чтобы спасти ее репутацию. Он послал Риггзу сухое письмо, напомнив, что он служил вместе с ним “восемнадцать лет без единого сомнения в отношении моей честности”, и затем отказался от статуса служителя Ассамблеи Божьей, заявив, что от этого не будет “больших потерь”. Он писал Риггзу, что “отказ от публичного служения в это время будет выглядеть, как признание вины”.</w:t>
      </w:r>
    </w:p>
    <w:p>
      <w:pPr>
        <w:pStyle w:val="Normal"/>
        <w:rPr/>
      </w:pPr>
      <w:r>
        <w:rPr/>
        <w:t>Обвинения вызвали также большие проблемы в ассоциации “Голос Исцеления”. Хотя Лекси уверяла лидеров “Голоса Исцеления”, что обвинения не были правдивыми, Гордон Линдсей полагал, что принадлежность к этой группе подразумевает неукоснительные нормы этики, поэтому Аллена из нее исключили.</w:t>
      </w:r>
    </w:p>
    <w:p>
      <w:pPr>
        <w:pStyle w:val="Normal"/>
        <w:rPr/>
      </w:pPr>
      <w:r>
        <w:rPr/>
        <w:t>Дочь Аллена считала, что “Голос Исцеления” по сути, был организацией евангелистов Ассамблеи Божьей, пытающейся “насколько возможно работать в рамках Ассамблеи”. Если сложности возникали внутри самой деноминации, то это отражалось и на работе служителя в “Голосе Исцеления”.</w:t>
      </w:r>
    </w:p>
    <w:p>
      <w:pPr>
        <w:pStyle w:val="Normal"/>
        <w:rPr/>
      </w:pPr>
      <w:r>
        <w:rPr/>
      </w:r>
    </w:p>
    <w:p>
      <w:pPr>
        <w:pStyle w:val="Normal"/>
        <w:rPr/>
      </w:pPr>
      <w:r>
        <w:rPr/>
        <w:t>Говорит Р.У. Шамбах</w:t>
      </w:r>
    </w:p>
    <w:p>
      <w:pPr>
        <w:pStyle w:val="Normal"/>
        <w:rPr/>
      </w:pPr>
      <w:r>
        <w:rPr/>
        <w:t>Один из самых крупных служителей-евангелистов в нашем поколении - Р.У. Шамбах из Тайлера, штат Техас. Когда Шамбах только начинал служение, он присоединился к команде пробуждения Аллена и вскоре стал его правой рукой. Будучи человеком честным и с сильным характером, он знает, что означает оплатить цену пробуждения.</w:t>
      </w:r>
    </w:p>
    <w:p>
      <w:pPr>
        <w:pStyle w:val="Normal"/>
        <w:rPr/>
      </w:pPr>
      <w:r>
        <w:rPr/>
        <w:t>Недавно Шамбах и я были в одном и том же городе, на одном и том же служении, и я поделился с ним своими взглядами о том, как важно сохранять исторические факты для грядущих поколений.</w:t>
      </w:r>
    </w:p>
    <w:p>
      <w:pPr>
        <w:pStyle w:val="Normal"/>
        <w:rPr/>
      </w:pPr>
      <w:r>
        <w:rPr/>
        <w:t>Он согласился поделиться со мной своим пониманием истории А.А. Аллена и в ходе нашего разговора рассказал о некоторых очень интересных вещах. Шамбах сказал мне, что он присоединился к команде пробуждения А.А. Аллена за день до инцидента в Ноксвилле. Затем он сделал поразительное утверждение, противоречащее всем написанным рассказам об этой истории с А.А. Алленом.</w:t>
      </w:r>
    </w:p>
    <w:p>
      <w:pPr>
        <w:pStyle w:val="Normal"/>
        <w:rPr/>
      </w:pPr>
      <w:r>
        <w:rPr/>
        <w:t>Шамбах сказал, что Аллен не был пьян. “Я знаю это, - сказал он, - потому что я был с ним в машине!” Он сказал, что весь инцидент был заговором с целью разрушить служение Аллена, и после волнений, пережитых в Ноксвилле, он видел сильнейшие нападки, которым подвергался Аллен. Именно тогда Аллен начал учиться тому, что означает платить цену за пробуждение. Невзирая на все обвинения, направленные против Аллена, Шамбах знал, что он был невиновен, потому что был с ним все это время. Поэтому Шамбах оставался верен Аллену в его служении. Шесть лет Шамбах был его помощником, ездил с евангелистом на каждую кампанию.</w:t>
      </w:r>
    </w:p>
    <w:p>
      <w:pPr>
        <w:pStyle w:val="Normal"/>
        <w:rPr/>
      </w:pPr>
      <w:r>
        <w:rPr/>
        <w:t>“</w:t>
      </w:r>
      <w:r>
        <w:rPr/>
        <w:t>Он был человек Божий, - вспоминает Шамбах. - Я был с ним все время, как рука в перчатке. Когда нам приходилось ездить вместе, я даже спал в одной комнате с ним, Он никогда ничего не делал вопреки Слову, Он был человеком молитвы и человеком чудес. Именно таким я знаю его”.</w:t>
      </w:r>
    </w:p>
    <w:p>
      <w:pPr>
        <w:pStyle w:val="Normal"/>
        <w:rPr/>
      </w:pPr>
      <w:r>
        <w:rPr/>
        <w:t>Шамбах также рассказывает об Аллене как об очень “чувствительном человеке”, доступном для людей во всякое время. “В нем не было никакой зависти, - улыбался Шамбах. - Когда я начинал что-то делать, он кричал: “Вперед, Шамбах, у тебя получается!” Затем он садился и позволял проповедовать мне, независимо от того, где мы были”.</w:t>
      </w:r>
    </w:p>
    <w:p>
      <w:pPr>
        <w:pStyle w:val="Normal"/>
        <w:rPr/>
      </w:pPr>
      <w:r>
        <w:rPr/>
        <w:t>Одежду и индивидуальность Аллена Шамбах с юмором определил как “нечто среднее между Джеймсом Кэгни и Спайком Джонсом”.</w:t>
      </w:r>
    </w:p>
    <w:p>
      <w:pPr>
        <w:pStyle w:val="Normal"/>
        <w:rPr/>
      </w:pPr>
      <w:r>
        <w:rPr/>
        <w:t>Когда Шамбах и я вышли из нашей гостиницы, чтобы продолжить беседу, мы заметили на стоянке пожарную машину.</w:t>
      </w:r>
    </w:p>
    <w:p>
      <w:pPr>
        <w:pStyle w:val="Normal"/>
        <w:rPr/>
      </w:pPr>
      <w:r>
        <w:rPr/>
      </w:r>
    </w:p>
    <w:p>
      <w:pPr>
        <w:pStyle w:val="Normal"/>
        <w:rPr/>
      </w:pPr>
      <w:r>
        <w:rPr/>
        <w:t>“</w:t>
      </w:r>
      <w:r>
        <w:rPr/>
        <w:t>Это напоминает мне еще одну историю, Робертс”.</w:t>
      </w:r>
    </w:p>
    <w:p>
      <w:pPr>
        <w:pStyle w:val="Normal"/>
        <w:rPr/>
      </w:pPr>
      <w:r>
        <w:rPr/>
        <w:t>Шамбах рассказал, что палатка в Лос-Анджелесе действительно загорелась. Пожарные машины ездили взад и вперед по улице, пытаясь найти пожар, и так и не нашли его. Они видели дым, поэтому знали, что где-то пожар. Наконец машины направились в сторону палатки, но когда они прибыли туда, огня уже не было.</w:t>
      </w:r>
    </w:p>
    <w:p>
      <w:pPr>
        <w:pStyle w:val="Normal"/>
        <w:rPr/>
      </w:pPr>
      <w:r>
        <w:rPr/>
        <w:t>“</w:t>
      </w:r>
      <w:r>
        <w:rPr/>
        <w:t>Бог хотел, чтобы все знали, что мы находимся в городе, - улыбнулся он. - Поэтому Он поместил Свой святой огонь на вершину палатки, просто для того, чтобы народ знал, что мы там”.</w:t>
      </w:r>
    </w:p>
    <w:p>
      <w:pPr>
        <w:pStyle w:val="Normal"/>
        <w:rPr/>
      </w:pPr>
      <w:r>
        <w:rPr/>
        <w:t>А как насчет “чудесного масла”, которое появлялось на ладонях людей?</w:t>
      </w:r>
    </w:p>
    <w:p>
      <w:pPr>
        <w:pStyle w:val="Normal"/>
        <w:rPr/>
      </w:pPr>
      <w:r>
        <w:rPr/>
        <w:t>“</w:t>
      </w:r>
      <w:r>
        <w:rPr/>
        <w:t>Это тоже было. И даже у меня на руках”, - ответил Шамбах.</w:t>
      </w:r>
    </w:p>
    <w:p>
      <w:pPr>
        <w:pStyle w:val="Normal"/>
        <w:rPr/>
      </w:pPr>
      <w:r>
        <w:rPr/>
        <w:t>В Лос-Анджелесе на одном из служений Аллена “каждый получил масло на свои руки, кроме Аллена, - улыбаясь, сказал Шамбах, - Я верю, что Бог позволил этому произойти, просто чтобы доказать, что это было правдой, а не выдумкой“26.</w:t>
      </w:r>
    </w:p>
    <w:p>
      <w:pPr>
        <w:pStyle w:val="Normal"/>
        <w:rPr/>
      </w:pPr>
      <w:r>
        <w:rPr/>
        <w:t>Шамбах оставил А.А. Аллена, чтобы начать свое собственное служение в 1961 году, Но Шамбах оставался верным рядом с Алленом до конца его жизни. Если кто-то и проводит служение, подобное служению А.А. Аллена, так это великий евангелист Р.У. Шамбах.</w:t>
      </w:r>
    </w:p>
    <w:p>
      <w:pPr>
        <w:pStyle w:val="Normal"/>
        <w:rPr/>
      </w:pPr>
      <w:r>
        <w:rPr/>
      </w:r>
    </w:p>
    <w:p>
      <w:pPr>
        <w:pStyle w:val="Normal"/>
        <w:rPr/>
      </w:pPr>
      <w:r>
        <w:rPr/>
        <w:t>Вперёд! На какое-то время</w:t>
      </w:r>
    </w:p>
    <w:p>
      <w:pPr>
        <w:pStyle w:val="Normal"/>
        <w:rPr/>
      </w:pPr>
      <w:r>
        <w:rPr/>
        <w:t>Итак, Аллен вернул свою лицензию Ассамблее Божьей, порвал связь с ассоциацией “Голос Исцеления” и стал независимым евангелистом. Многие говорили, что это подходит ему больше, и исторические книги говорят о том же самом.</w:t>
      </w:r>
    </w:p>
    <w:p>
      <w:pPr>
        <w:pStyle w:val="Normal"/>
        <w:rPr/>
      </w:pPr>
      <w:r>
        <w:rPr/>
        <w:t>Большинство евангелистов хорошо работают независимо, пока они остаются в согласии с теми, кто понимает их призвание, и могут доносить Писание до их жизни. Они могут называть какую-то церковь своим “домом”, но эта поместная церковь должна давать им свободу следовать их личному призванию. Им бывает трудно добиться одобрения со стороны организации, потому что они не такие. Евангелисты пробуждения быстрее, драматичней, выразительней, у них сила быка. Если пастор понимает призвание евангелиста, то они хорошо могут работать вместе, но если пастор пытается контролировать евангелиста, чтобы он вмещался в рамки местной церкви, то возникают трудности.</w:t>
      </w:r>
    </w:p>
    <w:p>
      <w:pPr>
        <w:pStyle w:val="Normal"/>
        <w:rPr/>
      </w:pPr>
      <w:r>
        <w:rPr/>
        <w:t>В 1956 году наступило время изменения служений. Но Аллен нашел путь для продвижения вперед, в то время как многие отступали назад. Он очень хорошо умел решать финансовые дела, и в то время он еще пытался оставаться в своем призвании.</w:t>
      </w:r>
    </w:p>
    <w:p>
      <w:pPr>
        <w:pStyle w:val="Normal"/>
        <w:rPr/>
      </w:pPr>
      <w:r>
        <w:rPr/>
        <w:t>Аллен сделал еще один шаг вперед, начав публикацию собственного издания “Журнал Чудес”. В нем печатались его проповеди об исцелении и освобождении и много свидетельств об исцелении. К концу 1956 года число подписчиков превышало двести тысяч человек.</w:t>
      </w:r>
    </w:p>
    <w:p>
      <w:pPr>
        <w:pStyle w:val="Normal"/>
        <w:rPr/>
      </w:pPr>
      <w:r>
        <w:rPr/>
        <w:t>Осенью Аллен основал “Братство пробуждения чудес” - независимую организацию, которая выдавала лицензии служителям и поддерживала миссии. Он решительно отвергал любые обвинения в ее “деноминационной ориентированности”. На первом рукоположении у Аллена было пятьсот служителей.</w:t>
      </w:r>
    </w:p>
    <w:p>
      <w:pPr>
        <w:pStyle w:val="Normal"/>
        <w:rPr/>
      </w:pPr>
      <w:r>
        <w:rPr/>
      </w:r>
    </w:p>
    <w:p>
      <w:pPr>
        <w:pStyle w:val="Normal"/>
        <w:rPr/>
      </w:pPr>
      <w:r>
        <w:rPr/>
        <w:t>Сенсации, противоречия и чудеса</w:t>
      </w:r>
    </w:p>
    <w:p>
      <w:pPr>
        <w:pStyle w:val="Normal"/>
        <w:rPr/>
      </w:pPr>
      <w:r>
        <w:rPr/>
        <w:t>После инцидента в Ноксвилле Аллен стал крайне противоречивой фигурой, и средства массовой информации следовали за ним, надеясь получить интересные факты. На служениях Аллена происходили порой невероятные и сенсационные события, но большинство сообщений о них были направлены на то, чтобы дискредитировать его служение. Лекси говорила, что в течение этого времени враги Аллена делали все, что могли, чтобы погубить его. Казалось, что всякий раз, когда на него в очередной раз нападали, он отвечал каким-нибудь необычным чудесным событием, доходя до крайностей, чтобы доказать свое призвание. В Лос-Анджелесе говорили, что у него на лбу появился крест, а над палаткой пылающий огонь, о чем Р.У. Шамбах уже упоминал ранее. По словам Аллена, это было знамением. В качестве доказательства он читал Иезекииля 9:4, где говорится, что ангел был послан с неба, чтобы поместить отметину на лбу всех людей, которые взывают к Господу из-за зла, творящегося на земле. Сообщения об отметине на лбу Аллена и о пламени над палаткой были напечатаны в средствах массовой информации.</w:t>
      </w:r>
    </w:p>
    <w:p>
      <w:pPr>
        <w:pStyle w:val="Normal"/>
        <w:rPr/>
      </w:pPr>
      <w:r>
        <w:rPr/>
        <w:t>Фотограф Аллена Р. Кемери сделал снимок человека, у которого на руке появился шрам от гвоздя. На другом собрании “масло”, как рассказывали, стало течь по головам и рукам тех, кто посещал служения Аллена. Тем, кто ставил под сомнение это событие, Аллен отвечал местом из послания к Евреям 1:9, в котором говорится, что наградой тем, кто ненавидит зло и любит праведность, является помазание елеем радости.</w:t>
      </w:r>
    </w:p>
    <w:p>
      <w:pPr>
        <w:pStyle w:val="Normal"/>
        <w:rPr/>
      </w:pPr>
      <w:r>
        <w:rPr/>
        <w:t>Его также критиковали за то, что он продает записи со звуками, которые издает женщина, одержимая бесами, и он также продавал буклет с восемнадцатью рисунками бесов, сделанными безумным, одержимым бесами человеком.</w:t>
      </w:r>
    </w:p>
    <w:p>
      <w:pPr>
        <w:pStyle w:val="Normal"/>
        <w:rPr/>
      </w:pPr>
      <w:r>
        <w:rPr/>
        <w:t>Некоторые из исцелений были сенсационными, на одном из служений в Лос-Анджелесе женщина весом в пятьсот фунтов потеряла двести фунтов веса, когда Аллен возложил на нее руки. Люди свидетельствовали, что они видели, как худеет ее тело.</w:t>
      </w:r>
    </w:p>
    <w:p>
      <w:pPr>
        <w:pStyle w:val="Normal"/>
        <w:rPr/>
      </w:pPr>
      <w:r>
        <w:rPr/>
        <w:t>Пастор церкви Полного Евангелия, страдавший кожной болезнью пятьдесят лет, был исцелен, когда сидел на сцене позади Аллена. Наросты высохли и отпали, появилась новая кожа, и пастор впервые смог надеть рубашку с коротким рукавом.</w:t>
      </w:r>
    </w:p>
    <w:p>
      <w:pPr>
        <w:pStyle w:val="Normal"/>
        <w:rPr/>
      </w:pPr>
      <w:r>
        <w:rPr/>
        <w:t>Другой человек ехал по шоссе и слушал радиопередачу “Час Аллена”. Он был тронут в своем сердце. Поэтому он остановил машину, положил руки на радио и помолился вместе с Алленом, прося Бога “поместить все части на место”. В области правого легкого у него не хватало трех ребер, удаленных в ходе операции, кроме того у него не было одного пальца на левой ноге из-за болезни. В тот вечер палец вырос до нормального размера вместе с ногтем, и его врач был поражен, когда рентген показал, что удаленные им кости вернулись на свое место.</w:t>
      </w:r>
    </w:p>
    <w:p>
      <w:pPr>
        <w:pStyle w:val="Normal"/>
        <w:rPr/>
      </w:pPr>
      <w:r>
        <w:rPr/>
        <w:t>Когда в 1957 году Аллен хотел поместить объявление в “Журнале Акрон” ему отказали. Вместо этого издание напечатало на первой странице клеветническую статью о его служениях, предостерегая читателей от их посещений. Аллен объявил, что он получил объявление на первой полосе стоимостью в 25 000 долларов абсолютно бесплатно.</w:t>
      </w:r>
    </w:p>
    <w:p>
      <w:pPr>
        <w:pStyle w:val="Normal"/>
        <w:rPr/>
      </w:pPr>
      <w:r>
        <w:rPr/>
        <w:t>В середине пятидесятых годов он начал массированную атаку на деноминационность и “религии, созданные людьми”. Хотя многие вещи, которые он говорил и писал в адрес деноминационности, были правильными, было очевидно, что им также движет чувство обиды и неудовлетворенности. Когда он снова попытался наладить связь с руководством Ассамблеи Божьей, оно, по словам Аллена, отвергло его и призвало других также игнорировать его. Хотя Генеральный совет отверг это обвинение, они все же заявили, что его служение “бросает тень“29. Другими словами, если кто-то сотрудничает с Алленом, то этот человек тоже начинает вызывать сомнения.</w:t>
      </w:r>
    </w:p>
    <w:p>
      <w:pPr>
        <w:pStyle w:val="Normal"/>
        <w:rPr/>
      </w:pPr>
      <w:r>
        <w:rPr/>
      </w:r>
    </w:p>
    <w:p>
      <w:pPr>
        <w:pStyle w:val="Normal"/>
        <w:rPr/>
      </w:pPr>
      <w:r>
        <w:rPr/>
        <w:t>Чудеса из долины</w:t>
      </w:r>
    </w:p>
    <w:p>
      <w:pPr>
        <w:pStyle w:val="Normal"/>
        <w:rPr/>
      </w:pPr>
      <w:r>
        <w:rPr/>
        <w:t>Даже при всех своих противоречиях служение Аллена продолжало расти, и он открыл Международный учебный лагерь пробуждения для служителей. Там он учил служителей принципам преуспевания, исцеления, изгнания бесов и различным другим предметам.</w:t>
      </w:r>
    </w:p>
    <w:p>
      <w:pPr>
        <w:pStyle w:val="Normal"/>
        <w:rPr/>
      </w:pPr>
      <w:r>
        <w:rPr/>
        <w:t>В январе 1958 года во время кампании пробуждения в Фениксе, штат Аризона, Бог вдохновил его построить там Библейскую школу. В то же самое утро ему передали 1250 акров земли в нескольких милях от Тумстоуна в штате Аризона. Он назвал эту землю “Долиной чудес” и начал строить свою штаб-квартиру и учебный центр. Он удвоил эту площадь, и многие местные жители получили рождение свыше в результате его служения. Христиане в этой области приняли участие в пробуждении, и в 60-х годах эта область стала цветущим местом.</w:t>
      </w:r>
    </w:p>
    <w:p>
      <w:pPr>
        <w:pStyle w:val="Normal"/>
        <w:rPr/>
      </w:pPr>
      <w:r>
        <w:rPr/>
        <w:t>1958 год стал годом кризиса для пробуждения “Голоса Исцеления”, но не для Аллена. В этом году он объявил программу служения в Долине чудес из пяти пунктов - палаточные служения, радиопрограмма “Час пробуждения Аллена”, миссионерские программы за границей, Учебный центр Долины чудес и издательская деятельность. Именно в это время он начал учить преуспеванию в соответствии с Библией. Фактически почти все, чему он учил, так или иначе было связано с финансовым преуспеванием.</w:t>
      </w:r>
    </w:p>
    <w:p>
      <w:pPr>
        <w:pStyle w:val="Normal"/>
        <w:rPr/>
      </w:pPr>
      <w:r>
        <w:rPr/>
        <w:t>Его собрания посещали люди всех слоев общества. Он проповедовал то же самое послание с тем же самым рвением любой аудитории и никогда не изменял текста, чтобы угодить какому-то классу людей. На его служениях можно было увидеть все - от норковых шуб и жемчугов до босых ног. Когда люди шли мимо стоянки машин, они видели как блестящие “кадиллаки”, так и маленькие старые машины с ржавым днищем.</w:t>
      </w:r>
    </w:p>
    <w:p>
      <w:pPr>
        <w:pStyle w:val="Normal"/>
        <w:rPr/>
      </w:pPr>
      <w:r>
        <w:rPr/>
        <w:t>Но в 1960 году во время вспышки расового напряжения ку-клукс-клан угрожал сорвать служения Аллена, на которых присутствовали белые и черные. Они дошли до того, что взорвали динамитом близлежащий мост, надеясь напугать Аллена и его группу, но их служение поклонения и служение крещения продолжалось без тени страха.</w:t>
      </w:r>
    </w:p>
    <w:p>
      <w:pPr>
        <w:pStyle w:val="Normal"/>
        <w:rPr/>
      </w:pPr>
      <w:r>
        <w:rPr/>
        <w:t>Также в 1960 году Аллен построил церковь в Долине чудес, вмещавшую четыре тысячи человек. У него были большие планы для этого города, где он хотел построить частные дома, спортплощадки, бассейны и информационные центры.</w:t>
      </w:r>
    </w:p>
    <w:p>
      <w:pPr>
        <w:pStyle w:val="Normal"/>
        <w:rPr/>
      </w:pPr>
      <w:r>
        <w:rPr/>
      </w:r>
    </w:p>
    <w:p>
      <w:pPr>
        <w:pStyle w:val="Normal"/>
        <w:rPr/>
      </w:pPr>
      <w:r>
        <w:rPr/>
        <w:t>Трагический конец</w:t>
      </w:r>
    </w:p>
    <w:p>
      <w:pPr>
        <w:pStyle w:val="Normal"/>
        <w:rPr/>
      </w:pPr>
      <w:r>
        <w:rPr/>
        <w:t>В последние несколько лет жизни и служения Аллена произошли кое-какие события. Хотя детали предположительны и схематичны, Аллен был осужден за неуплату налогов на сумму 300 000 долларов. В 1967 году Аллен и его жена Лекси разошлись. Детали этого инцидента неясны, но близкие друзья семьи утверждают, что они никогда не разводились.</w:t>
      </w:r>
    </w:p>
    <w:p>
      <w:pPr>
        <w:pStyle w:val="Normal"/>
        <w:rPr/>
      </w:pPr>
      <w:r>
        <w:rPr/>
        <w:t>Согласно имеющейся информации перед расставанием каждый из них был полностью погружен в служение Господу, Лекси как журналистка, проводя основное время дома, а Аллен постоянно путешествуя, редко бывая дома. Высказывается мнение, что если бы Аллен не умер вскоре после того, как они разошлись, они бы с Лекси снова соединились. После смерти их похоронили рядом под одним могильным камнем в земле Долины чудес.</w:t>
      </w:r>
    </w:p>
    <w:p>
      <w:pPr>
        <w:pStyle w:val="Normal"/>
        <w:rPr/>
      </w:pPr>
      <w:r>
        <w:rPr/>
        <w:t>В 1969 году Аллен был больным человеком, страдающим от артрита в колене. Он проводил много времени в воспоминаниях о своем скромном начале. По его словам, в этот год “Журнал Чудес” достиг тиража в 340 000 экземпляров, а почта приходила из девяноста стран.</w:t>
      </w:r>
    </w:p>
    <w:p>
      <w:pPr>
        <w:pStyle w:val="Normal"/>
        <w:rPr/>
      </w:pPr>
      <w:r>
        <w:rPr/>
        <w:t>Но артрит прогрессировал, и Аллен согласился на операцию левого колена. Он страдал от такой сильной боли, что Дон Стюарт, молодой человек, полный рвения, начал заменять его на служениях.</w:t>
      </w:r>
    </w:p>
    <w:p>
      <w:pPr>
        <w:pStyle w:val="Normal"/>
        <w:rPr/>
      </w:pPr>
      <w:r>
        <w:rPr/>
        <w:t>11 июня 1970 года Аллен поехал в Сан-Франциско и зарегистрировался в гостинице Джек Тар (теперь называемой Соборной гостиницей Хиллз Кволити). Он прошел регистрацию в 12:56, На следующий день в девять утра он запланировал посещение врача в медицинском центре Калифорнийского университета в Сан-Франциско, чтобы обсудить, нужна ли вторая операция на колене.</w:t>
      </w:r>
    </w:p>
    <w:p>
      <w:pPr>
        <w:pStyle w:val="Normal"/>
        <w:rPr/>
      </w:pPr>
      <w:r>
        <w:rPr/>
        <w:t>В тот же вечер, незадолго до девяти часов, Аллен позвонил своему близкому другу Бернарду Шварцу. Точная беседа неизвестна, но Шварц встревожился и отправился в гостиницу. Когда Шварц подошел к комнате Аллена, дверь была заперта и никто не отзывался. Шварц обратился к портье, и дверь Аллена открыли запасным ключом.</w:t>
      </w:r>
    </w:p>
    <w:p>
      <w:pPr>
        <w:pStyle w:val="Normal"/>
        <w:rPr/>
      </w:pPr>
      <w:r>
        <w:rPr/>
        <w:t>В 21:15 Шварц и портье обнаружили Аллена мертвым. Согласно отчету следователя, Аллен сидел на стуле напротив телевизора. Официально его смерть зарегистрировали в 23:23 июня 1970 года. А.А, Аллену было пятьдесят девять лет.</w:t>
      </w:r>
    </w:p>
    <w:p>
      <w:pPr>
        <w:pStyle w:val="Normal"/>
        <w:rPr/>
      </w:pPr>
      <w:r>
        <w:rPr/>
      </w:r>
    </w:p>
    <w:p>
      <w:pPr>
        <w:pStyle w:val="Normal"/>
        <w:rPr/>
      </w:pPr>
      <w:r>
        <w:rPr/>
        <w:t>Что произошло? Отчет следователя</w:t>
      </w:r>
    </w:p>
    <w:p>
      <w:pPr>
        <w:pStyle w:val="Normal"/>
        <w:rPr/>
      </w:pPr>
      <w:r>
        <w:rPr/>
        <w:t>Некоторые детали об А.А, Аллене и его смерти очень важны. Хотя это не было широко известно, но он страдал от сильного артрита. Документально установлено, что его личный врач д-р Сеймур Фарбер выписывал ему перкодан, секонал и валий для облегчения боли и от бессонницы, вызываемой сильной болью.</w:t>
      </w:r>
    </w:p>
    <w:p>
      <w:pPr>
        <w:pStyle w:val="Normal"/>
        <w:rPr/>
      </w:pPr>
      <w:r>
        <w:rPr/>
        <w:t>Вот факты: протокол следователя в деле №1151 о смерти Асы Алонсо Аллена гласит, что содержание алкоголя в крови Аллена установлено в 0,036 процента - очень высокий уровень содержания алкоголя в кровеносной системе. Отчет следователя утверждает, что причиной смерти являлось “острое алкогольное отравление и жировой инфильтрат в печени”.</w:t>
      </w:r>
    </w:p>
    <w:p>
      <w:pPr>
        <w:pStyle w:val="Normal"/>
        <w:rPr/>
      </w:pPr>
      <w:r>
        <w:rPr/>
        <w:t>Поначалу, кажется, что Аллен умер хроническим алкоголиком, но после проведенного исследования я уверился, что это не так. Вот, по моему мнению, как все произошло.</w:t>
      </w:r>
    </w:p>
    <w:p>
      <w:pPr>
        <w:pStyle w:val="Normal"/>
        <w:rPr/>
      </w:pPr>
      <w:r>
        <w:rPr/>
      </w:r>
    </w:p>
    <w:p>
      <w:pPr>
        <w:pStyle w:val="Normal"/>
        <w:rPr/>
      </w:pPr>
      <w:r>
        <w:rPr/>
        <w:t>Продолжаю! Давай посмотрим</w:t>
      </w:r>
    </w:p>
    <w:p>
      <w:pPr>
        <w:pStyle w:val="Normal"/>
        <w:rPr/>
      </w:pPr>
      <w:r>
        <w:rPr/>
        <w:t>Прежде всего, его личный врач знал Аллена очень хорошо. Хронический алкоголик может обмануть новичка, но он не может обмануть своего личного врача, особенно если личный врач осматривает его так часто, как это делал д-р Фарбер. Д-р Фарбер не прописал бы таких сильнодействующих лекарств как перкодан, валий и секонал хроническому алкоголику. Это было бы смертельным приговором, потому что смесь алкоголя, барбитуратов и наркотиков могла привести к смерти. Когда был проведен лабораторный анализ крови Аллена, в ней не нашли и следа наркотиков, хотя они были в таблетках, найденных на месте смерти.</w:t>
      </w:r>
    </w:p>
    <w:p>
      <w:pPr>
        <w:pStyle w:val="Normal"/>
        <w:rPr/>
      </w:pPr>
      <w:r>
        <w:rPr/>
        <w:t>Его близкие друзья говорили, что Аллен питал отвращение к прописанным лекарствам. Он постоянно утверждал, что не будет одновременно принимать эти лекарства и проповедовать, поскольку они вызывали замедленную реакцию и мешали ясности мышления.</w:t>
      </w:r>
    </w:p>
    <w:p>
      <w:pPr>
        <w:pStyle w:val="Normal"/>
        <w:rPr/>
      </w:pPr>
      <w:r>
        <w:rPr/>
        <w:t>Понимая, как воспитывался Аллен, думаю, что мы имеем дело с принципиальной позицией. Аллен мучился от очень сильной артритной боли - такой сильной, что он с трудом двигался.</w:t>
      </w:r>
    </w:p>
    <w:p>
      <w:pPr>
        <w:pStyle w:val="Normal"/>
        <w:rPr/>
      </w:pPr>
      <w:r>
        <w:rPr/>
        <w:t>Врачи, работающие с пациентами, страдающими артритом, говорят, что такие пациенты нередко принимают алкоголь в медицинских целях. Многие предпочитают алкоголь, чтобы не пристраститься к лекарствам, содержащим наркотики. Я не предлагаю оправдание, а просто излагаю факты.</w:t>
      </w:r>
    </w:p>
    <w:p>
      <w:pPr>
        <w:pStyle w:val="Normal"/>
        <w:rPr/>
      </w:pPr>
      <w:r>
        <w:rPr/>
        <w:t>Следует также отметить, что следователь в своем отчете утверждает, что Аллен умер от “острого алкогольного отравления”, а не от “хронического алкоголизма”. С медицинской точки зрения между этими формулировками есть большая разница.</w:t>
      </w:r>
    </w:p>
    <w:p>
      <w:pPr>
        <w:pStyle w:val="Normal"/>
        <w:rPr/>
      </w:pPr>
      <w:r>
        <w:rPr/>
        <w:t>“</w:t>
      </w:r>
      <w:r>
        <w:rPr/>
        <w:t>Острое отравление” означает большое, но единовременное принятие, в то время как “хронический” означает постоянное употребление, то есть алкоголизм. Отчет следователя говорит, что Аллен умер от единовременной высокой дозы алкоголя, а не от алкоголизма.</w:t>
      </w:r>
    </w:p>
    <w:p>
      <w:pPr>
        <w:pStyle w:val="Normal"/>
        <w:rPr/>
      </w:pPr>
      <w:r>
        <w:rPr/>
        <w:t>Вот еще один факт. В соответствии с протоколом вскрытия, жировая ткань, найденная внутри печени, является следствием большой дозы выпитого алкоголя.</w:t>
      </w:r>
    </w:p>
    <w:p>
      <w:pPr>
        <w:pStyle w:val="Normal"/>
        <w:rPr/>
      </w:pPr>
      <w:r>
        <w:rPr/>
        <w:t>Мы должны также понять, что с медицинской точки зрения есть разница между хроническим алкоголиком и просто любителем выпить. Хронический алкоголик пьян большую часть времени, независимо от того, замечаете ли вы это или нет. Любитель выпить может пить в течение небольшого периода времени, иначе его уже называют социальным пьяницей.</w:t>
      </w:r>
    </w:p>
    <w:p>
      <w:pPr>
        <w:pStyle w:val="Normal"/>
        <w:rPr/>
      </w:pPr>
      <w:r>
        <w:rPr/>
        <w:t>Когда я обсуждал диагноз вскрытия с несколькими ведущими врачами и специалистами страны, они объяснили мне, что цирроза печени не было. Цирроз печени наступает в результате хронического алкоголизма, и он представляет собой отмирание ткани печени, которое происходит постепенно, за какой-то период времени. Если жировая ткань в печени подпитывается постоянной привычкой к выпивке, то это может привести к циррозу.</w:t>
      </w:r>
    </w:p>
    <w:p>
      <w:pPr>
        <w:pStyle w:val="Normal"/>
        <w:rPr/>
      </w:pPr>
      <w:r>
        <w:rPr/>
        <w:t>Привычка к выпивке производит жировую ткань. После нескольких дней, если не принимать больше алкоголя, эта ткань рассасывается и приходит в норму. Аллен имел печень человека, который в течение нескольких недель или месяца имел привычку выпивать, и это означает, что он принимал алкоголь до состояния опьянения.</w:t>
      </w:r>
    </w:p>
    <w:p>
      <w:pPr>
        <w:pStyle w:val="Normal"/>
        <w:rPr/>
      </w:pPr>
      <w:r>
        <w:rPr/>
        <w:t>Большая часть отчета следователя посвящена артритному состоянию Аллена, а не алкогольному содержанию, найденному в его крови. Фактически, как показывает состояние его печени, нет признаков того, что Аллен был алкоголиком. Наоборот, есть гораздо больше признаков того, что он употреблял алкоголь в медицинских целях.</w:t>
      </w:r>
    </w:p>
    <w:p>
      <w:pPr>
        <w:pStyle w:val="Normal"/>
        <w:rPr/>
      </w:pPr>
      <w:r>
        <w:rPr/>
        <w:t>Таково и мое мнение. Аллен не был алкоголиком, но я думаю, что он периодически принимал алкоголь для медицинского облегчения, и честно говоря, я не верю, что Аллен видел большую разницу между алкоголем и прописанными лекарствами. Он ненавидел эти лекарства за замедленную реакцию, которую они вызывали. Алкоголь может быстро снять боль, и последствия после него были, вероятно, для него менее болезненными. Возможно, что он не всегда принимал алкоголь вместо этих лекарств, но мы знаем из медицинских источников, что, по крайней мере, в течение нескольких недель, он делал это.</w:t>
      </w:r>
    </w:p>
    <w:p>
      <w:pPr>
        <w:pStyle w:val="Normal"/>
        <w:rPr/>
      </w:pPr>
      <w:r>
        <w:rPr/>
        <w:t>Легко ясно мыслить, когда твое тело свободно от боли, но человек, испытывающий постоянную изнуряющую боль, рассуждает по-иному.</w:t>
      </w:r>
    </w:p>
    <w:p>
      <w:pPr>
        <w:pStyle w:val="Normal"/>
        <w:rPr/>
      </w:pPr>
      <w:r>
        <w:rPr/>
        <w:t>По моему мнению, в тот вечер перед смертью Аллен испытывал жесточайшую боль. Это ясно особенно из того, что он прилетел в Сан-Франциско на прием к врачу, назначенный на следующий день.</w:t>
      </w:r>
    </w:p>
    <w:p>
      <w:pPr>
        <w:pStyle w:val="Normal"/>
        <w:rPr/>
      </w:pPr>
      <w:r>
        <w:rPr/>
        <w:t>Исходя из тех фактов, которые я узнал, мое мнение такое: в этот конкретный вечер 11 июня 1970 года, в отчаянной попытке заглушить боль Аллен буквально напился до смерти.</w:t>
      </w:r>
    </w:p>
    <w:p>
      <w:pPr>
        <w:pStyle w:val="Normal"/>
        <w:rPr/>
      </w:pPr>
      <w:r>
        <w:rPr/>
      </w:r>
    </w:p>
    <w:p>
      <w:pPr>
        <w:pStyle w:val="Normal"/>
        <w:rPr/>
      </w:pPr>
      <w:r>
        <w:rPr/>
        <w:t>Долина теней</w:t>
      </w:r>
    </w:p>
    <w:p>
      <w:pPr>
        <w:pStyle w:val="Normal"/>
        <w:rPr/>
      </w:pPr>
      <w:r>
        <w:rPr/>
        <w:t>Некоторые детали служения в конце его жизни не ясны, но глава его финансового отдела миссис Хелен Макмейнс, испытывающая великую любовь и уважение к Аллену, утверждает, что он был “единственным в своем роде”. По словам миссис Макмейнс, он был честным во всех финансовых вопросах и в доходах, которые получало его служение, и она помнит, как он приносил ей пожертвования любви и бросал на стол тяжелые сумки. “Отложи это все на служение, Хелен, - говорил Аллен, - Это все принадлежит Богу”. Макмейнс сказала, что он работал день и ночь для людей и, казалось, никогда не уставал.</w:t>
      </w:r>
    </w:p>
    <w:p>
      <w:pPr>
        <w:pStyle w:val="Normal"/>
        <w:rPr/>
      </w:pPr>
      <w:r>
        <w:rPr/>
        <w:t>“</w:t>
      </w:r>
      <w:r>
        <w:rPr/>
        <w:t>Ему лично в Долине чудес ничего не принадлежало, - рассказывает миссис Макмейнс, - По его распоряжению, когда он умрет, все должно было отойти к Богу”. Миссис Макмейнс с печалью повторяет, что, по ее мнению, такого служителя, как А.А. Аллен, больше не будет никогда. “Он не боялся сражаться с дьяволом, - говорит она, - и когда вы не боитесь воевать с дьяволом, против вас поднимаются всякого рода гонения”. Супруги Макмейнс - очаровательная пара, и они все еще сохраняют близкие отношения с сыном Аллена Джеймсом. По их словам, Джеймс Аллен высоко ценит служение своего отца и матери.</w:t>
      </w:r>
    </w:p>
    <w:p>
      <w:pPr>
        <w:pStyle w:val="Normal"/>
        <w:rPr/>
      </w:pPr>
      <w:r>
        <w:rPr/>
        <w:t>Несмотря на рвение Аллена, кажется, что его харизматическая индивидуальность и направление в служении действительно изменились в последние годы, когда он начал публиковать резкие обличения некоторых церквей и особое внимание уделять обетам и финансовому преуспеванию. Толкали ли его на этот путь нападки, предательства и деноминационные заговоры? Переместил ли Бог внимание Аллена от служения чудес и божественного исцеления? Какой бы ни была причина, я чувствую, что служение А.А, Аллена закончилось печально, во многом так же, как служение Джона Александра Дауи.</w:t>
      </w:r>
    </w:p>
    <w:p>
      <w:pPr>
        <w:pStyle w:val="Normal"/>
        <w:rPr/>
      </w:pPr>
      <w:r>
        <w:rPr/>
        <w:t>Как у города Сиона Дауи, так и у Долины чудес Аллена больше нет духовной цели. Сегодня Долина чудес - просто 1250 акров земли. Недавно мне сказали, что какой-то фермер приобрел этот участок, чтобы что-то выращивать на нем. Все здания либо снесены, либо сданы в аренду.</w:t>
      </w:r>
    </w:p>
    <w:p>
      <w:pPr>
        <w:pStyle w:val="Normal"/>
        <w:rPr/>
      </w:pPr>
      <w:r>
        <w:rPr/>
        <w:t>Я организовал группу для поездки в Долину чудес и искал там чтонибудь достопримечательное об Аллене. То, что мы нашли, просто потрясло нас.</w:t>
      </w:r>
    </w:p>
    <w:p>
      <w:pPr>
        <w:pStyle w:val="Normal"/>
        <w:rPr/>
      </w:pPr>
      <w:r>
        <w:rPr/>
        <w:t>В огромном сером дворе здания группа нашла сотни писем со свидетельствами, личные заметки, финансовые отчеты, фотографии служения, статьи для “Журнала Чудес”, ролики с фильмами, непроявленные негативы и бесценные книжки со свидетельствами и фотографиями. Свидетельства описывают сотни случаев исцелений: глухоты, слепоты, аллергии, мигрени, болезни легких, язвы, рака, артрита, переломов и дефектов костей и т.д. Это все просто валялось там, и кто бы ни выбросил все эти вещи во двор, он имел очевидное намерение сделать последнюю попытку уничтожить все следы служения А.А. Аллена.</w:t>
      </w:r>
    </w:p>
    <w:p>
      <w:pPr>
        <w:pStyle w:val="Normal"/>
        <w:rPr/>
      </w:pPr>
      <w:r>
        <w:rPr/>
      </w:r>
    </w:p>
    <w:p>
      <w:pPr>
        <w:pStyle w:val="Normal"/>
        <w:rPr/>
      </w:pPr>
      <w:r>
        <w:rPr/>
        <w:t>Но у Бога другие планы.</w:t>
      </w:r>
    </w:p>
    <w:p>
      <w:pPr>
        <w:pStyle w:val="Normal"/>
        <w:rPr/>
      </w:pPr>
      <w:r>
        <w:rPr/>
        <w:t>Сегодня эти предметы зарегистрированы и хранятся в библиотеке исторического музея Пробуждения в Ирвине, Калифорния. Они будут сохранены для последующих поколений. Здесь вы не только можете узнать духовную историю, но вы можете также увидеть все эти свидетельства.</w:t>
      </w:r>
    </w:p>
    <w:p>
      <w:pPr>
        <w:pStyle w:val="Normal"/>
        <w:rPr/>
      </w:pPr>
      <w:r>
        <w:rPr/>
      </w:r>
    </w:p>
    <w:p>
      <w:pPr>
        <w:pStyle w:val="Normal"/>
        <w:rPr/>
      </w:pPr>
      <w:r>
        <w:rPr/>
        <w:t>Пойдемте дальше</w:t>
      </w:r>
    </w:p>
    <w:p>
      <w:pPr>
        <w:pStyle w:val="Normal"/>
        <w:rPr/>
      </w:pPr>
      <w:r>
        <w:rPr/>
        <w:t>Я знаю, что Аллен делал ошибки. У меня не возникает с этим никаких проблем. Но, несмотря на все его ошибки, он сделал попытку показать, как заплатить цену за духовную силу. Фактически, Р.У Шамбах научился платить цену, наблюдая за ним.</w:t>
      </w:r>
    </w:p>
    <w:p>
      <w:pPr>
        <w:pStyle w:val="Normal"/>
        <w:rPr/>
      </w:pPr>
      <w:r>
        <w:rPr/>
        <w:t>Аллен преодолел ужасное прошлое, чтобы последовать за призванием Божьим, и это есть его огромнейшая заслуга в служении, и он почти что достиг успеха. Но он не пошел достаточно далеко. Мы должны пройти дальше Аллена, чтобы добиться успеха.</w:t>
      </w:r>
    </w:p>
    <w:p>
      <w:pPr>
        <w:pStyle w:val="Normal"/>
        <w:rPr/>
      </w:pPr>
      <w:r>
        <w:rPr/>
        <w:t>Что для этого надо? Это похоже на испорченную пластинку, но я повторю: оставайтесь в своем призвании. Не отвлекайтесь, следуя чьему-то совету или своему личному желанию, и не позволяйте гонениям и критике загнать вас в угол.</w:t>
      </w:r>
    </w:p>
    <w:p>
      <w:pPr>
        <w:pStyle w:val="Normal"/>
        <w:rPr/>
      </w:pPr>
      <w:r>
        <w:rPr/>
        <w:t>Что еще требуется? Начинайте развивать иммунитет к тем вещам, которые негативно отражаются на вас. Как? Храните свое сердце, позвольте Богу вести вас Его Словом, пока не останется никакого следа самовыдвижения или отступления, и вскоре гонения в этой области вашей жизни не будут отражаться на вас. Затем, если вас начинает беспокоить что-то еще, начинайте развивать иммунитет в этой конкретной сфере. Найдите места Писания, которые касаются этой области вашего призвания. Затем повторяйте их в своем сердце до тех пор, пока они не пропитают ваше существо и не станут частью вас. Таким образом вы разовьете свой иммунитет. Затем, если что-то попытается овладеть вами, вы сможете пройти через это, и Слово будет хранить ваше сердце. Вы сможете построить духовную силу в этой сфере.</w:t>
      </w:r>
    </w:p>
    <w:p>
      <w:pPr>
        <w:pStyle w:val="Normal"/>
        <w:rPr/>
      </w:pPr>
      <w:r>
        <w:rPr/>
        <w:t>Будьте ежедневно исполненными служением Святого Духа. Позвольте Ему передавать вам елей радости в вашу жизнь. Его радость - это то, что дает вам силу преуспеть.</w:t>
      </w:r>
    </w:p>
    <w:p>
      <w:pPr>
        <w:pStyle w:val="Normal"/>
        <w:rPr/>
      </w:pPr>
      <w:r>
        <w:rPr/>
        <w:t>Не пытайтесь стоять один, окружайте себя постоянно людьми, которые знают ваше призвание и наполнены силой Слова и Духа. Если это не действует в вашей жизни и служении, тогда просите Бога принести вам божественную связь и отношения. Это должны быть не “потакающие люди”, которые ободряют вас и льстят вам во всяком решении, которое вы принимаете, правильном или неправильном. Это должны быть божественные взаимоотношения с людьми, которые знают, как стоять сильными в Духе, благодаря своему личному опыту. Если они хранят себя чистыми, им будет дано снаряжение говорить в вашей жизни и помогать вам в момент кризиса.</w:t>
      </w:r>
    </w:p>
    <w:p>
      <w:pPr>
        <w:pStyle w:val="Normal"/>
        <w:rPr/>
      </w:pPr>
      <w:r>
        <w:rPr/>
        <w:t>Не исследуйте Писания с целью найти способ отомстить своим обвинителям. Если вы будете делать это, то в ваше служение проникнет горечь и жесткость. Иногда это искушает вас, но Бог есть Тот, Кто защищает тех, кто принадлежит Ему! Поэтому оставьте отмщение Богу, Исследуйте Писания прежде всего для себя. И когда Слово Божье исцелит вас, вы сможете развить иммунитет через Слово и будете исполнены Духом Святым ежедневно. Тогда вы сможете выйти на новый уровень в своем служении. Но если вы не перестанете указывать перстом, вы будете оставаться на прежнем уровне. Если вы остаетесь на одном и том же уровне слишком долго, вы начинаете застаиваться и искать другие пути в служении. Или вы станете искать другие “высоты” в своем настоящем служении. Некоторые остаются на этой позиции застоя так долго, что они не могут найти выхода.</w:t>
      </w:r>
    </w:p>
    <w:p>
      <w:pPr>
        <w:pStyle w:val="Normal"/>
        <w:rPr/>
      </w:pPr>
      <w:r>
        <w:rPr/>
        <w:t>Нет ничего нового под солнцем. То, что произошло с этими великими людьми в прошлом, может произойти опять, поэтому постарайтесь извлечь урок из их жизни и укрепить своего внутреннего человека. Для выполнения Божьей воли требуется духовная сила. Примите решение, что ваша жизнь и служение будут духовно успешными на небе и на земле, во славу Божью!</w:t>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12:22:00Z</dcterms:created>
  <dc:creator>Робертс Лиардон </dc:creator>
  <dc:description/>
  <cp:keywords/>
  <dc:language>en-US</dc:language>
  <cp:lastModifiedBy>Mike</cp:lastModifiedBy>
  <dcterms:modified xsi:type="dcterms:W3CDTF">2014-08-17T12:22:00Z</dcterms:modified>
  <cp:revision>3</cp:revision>
  <dc:subject/>
  <dc:title>Божьи генералы</dc:title>
</cp:coreProperties>
</file>